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государственное образовательное учреждение</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ысшего профессионального образования</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ибирский Государственный Аэрокосмический Университет»</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г. Зеленогорске</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ферат</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исциплина: Экономическая география и регионалистика</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ма: Анализ производительных сил Красноярского края</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еленогорск 2010</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67"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9"/>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родно-ресурсный потенциал Красноярского края</w:t>
      </w:r>
    </w:p>
    <w:p>
      <w:pPr>
        <w:pStyle w:val="Style19"/>
        <w:numPr>
          <w:ilvl w:val="1"/>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родные и трудовые ресурсы</w:t>
      </w:r>
    </w:p>
    <w:p>
      <w:pPr>
        <w:pStyle w:val="Style19"/>
        <w:numPr>
          <w:ilvl w:val="1"/>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о-технические ресурсы</w:t>
      </w:r>
    </w:p>
    <w:p>
      <w:pPr>
        <w:pStyle w:val="Style19"/>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Географическое положение и роль в экономике страны</w:t>
      </w:r>
    </w:p>
    <w:p>
      <w:pPr>
        <w:pStyle w:val="Style19"/>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блемы и перспективы развития</w:t>
      </w:r>
    </w:p>
    <w:p>
      <w:pPr>
        <w:pStyle w:val="Style19"/>
        <w:numPr>
          <w:ilvl w:val="1"/>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rPr>
        <w:t>Стратегические и текущие проблемы региона</w:t>
      </w:r>
    </w:p>
    <w:p>
      <w:pPr>
        <w:pStyle w:val="Style19"/>
        <w:numPr>
          <w:ilvl w:val="1"/>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rPr>
        <w:t>Направления структурных преобразований</w:t>
      </w:r>
    </w:p>
    <w:p>
      <w:pPr>
        <w:pStyle w:val="Style19"/>
        <w:numPr>
          <w:ilvl w:val="1"/>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rPr>
        <w:t>Федеральные целевые программы</w:t>
      </w:r>
    </w:p>
    <w:p>
      <w:pPr>
        <w:pStyle w:val="Normal"/>
        <w:tabs>
          <w:tab w:val="clear" w:pos="708"/>
          <w:tab w:val="left" w:pos="567"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8"/>
          <w:tab w:val="left" w:pos="567"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tabs>
          <w:tab w:val="clear" w:pos="708"/>
          <w:tab w:val="left" w:pos="567"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567"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уальность: Красноярский край - один из наиболее богатых природными ресурсами. Благодаря запасам, край является привлекательным регионом для инвестиций. Важнейшими природными богатствами края являются: гидроэнергия, хвойные леса, каменный уголь, золото и редкие металлы, нефть, газ, железные и полиметаллические руды, нерудные минералы. Природные условия обширного пространства края очень разнообразны. Здесь представлены все ландшафты, встречающиеся в Восточной Сибири: горные леса, степи и лесостепи, подтайга и тайга, тундра и лесотундра, слой многолетнемерзлых грунтов. </w:t>
      </w:r>
      <w:r>
        <w:rPr>
          <w:rFonts w:cs="Times New Roman" w:ascii="Times New Roman" w:hAnsi="Times New Roman"/>
          <w:color w:val="000000"/>
          <w:sz w:val="28"/>
        </w:rPr>
        <w:t>Региону отводится важнейшая роль в приумножении экономического богатства России. На его обширной территории огромные, дешевые топливно-энергетические ресурсы дополняются крупными запасами минерального и лесного сырья.</w:t>
      </w:r>
    </w:p>
    <w:p>
      <w:pPr>
        <w:pStyle w:val="Normal"/>
        <w:tabs>
          <w:tab w:val="clear" w:pos="708"/>
          <w:tab w:val="left" w:pos="993"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ь: Провести анализ производительных сил Красноярского кра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Style19"/>
        <w:numPr>
          <w:ilvl w:val="0"/>
          <w:numId w:val="5"/>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природно-ресурсный потенциал Красноярского края.</w:t>
      </w:r>
    </w:p>
    <w:p>
      <w:pPr>
        <w:pStyle w:val="Style19"/>
        <w:numPr>
          <w:ilvl w:val="0"/>
          <w:numId w:val="5"/>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ь географическое положение и роль в экономике страны</w:t>
      </w:r>
    </w:p>
    <w:p>
      <w:pPr>
        <w:pStyle w:val="Style19"/>
        <w:numPr>
          <w:ilvl w:val="0"/>
          <w:numId w:val="5"/>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перспективы и проблемы развития</w:t>
      </w:r>
    </w:p>
    <w:p>
      <w:pPr>
        <w:pStyle w:val="Style19"/>
        <w:numPr>
          <w:ilvl w:val="0"/>
          <w:numId w:val="5"/>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Сделать выводы.</w:t>
      </w:r>
    </w:p>
    <w:p>
      <w:pPr>
        <w:pStyle w:val="Normal"/>
        <w:tabs>
          <w:tab w:val="clear" w:pos="708"/>
          <w:tab w:val="left" w:pos="993"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993"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Природно-ресурсный потенциал Красноярского края</w:t>
      </w:r>
    </w:p>
    <w:p>
      <w:pPr>
        <w:pStyle w:val="Style19"/>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но-ресурсный потенциал любого региона определяется наличием природных ресурсов, их количеством, качеством, сочетанием и потребительской стоимостью. К ним относятся: земля, почва, недра, воды, ресурсы растительного и животного мира, рекреационные природные ресурсы и другие компоненты природной среды. Размещение, условия освоения и характер использования природных ресурсов влияют на содержание и темпы регионального разви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становления рыночных отношений большую практическую значимость приобретает экономическая оценка природных ресурсов – определение их ценности в денежном выражении в фиксированных режимах природопользования (производственных, социально-экономических, экономическ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щие подходы к оценке природно-ресурсного потенциала не учитывают многие аспекты его использ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зможность взаимодействия природных объектов, в частности, взаимоисключение их использования (лесной массив — недропользование, ГЭС — затопление лесных и сельскохозяйственных земел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дин и тот же природный ресурс может использоваться различным образ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рамках одного направления использования природного ресурса может быть много вариантов, отличающихся интенсивностью использования, технологиями и т.д. [С. 18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ширность территории, разнообразие ландшафтов определяют высокий природно-ресурсный потенциал Красноярского края. В регионе представлены почти все природные зоны: горы, тайга, степи, лесостепи, лесотундра, тундра и арктическая пустын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ные ресурсы края по происхождению разделены на следующие виды: минеральные; почвенные; рекреационные (ландшафтные); водные; животный и растительный ми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минеральным ресурсам относятся топливно-энергетические ресурсы, руды черных, цветных и редких металлов, а также другие полезные ископаемые. По объемам минеральных запасов, Красноярский край занимает лидирующие позиции в Росс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егион богат водными ресурсами, так как именно здесь протекает наибольшее количество полноводных рек в стране. Это могучий Енисей с притоками Нижней и Подкаменной Тунгусками, Ангарой, Каном, Тубой. На севере Пясина, Хатанга, Таймыра и многие другие реки. Наиболее плодородные почвы края расположены в Минусинской котловине, вегетативный период в которой длится до 168 дней в году.</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1"/>
          <w:numId w:val="3"/>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родные и трудовые ресурсы</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rPr>
        <w:t>Природные ресурсы. Важнейший элемент производственного потенциала Восточной Сибири — природные условия и ресурсы. Особенности геологической структуры (сочетание старых и более молодых образований) явились причиной разнообразия полезных ископаемых, еще далеко не полностью изученных. Геологические запасы углей достигают 3,7 трлн т, или свыше 2/5 общероссийских, значительно превышая угольные ресурсы США. Богатейшие запасы нефти и газа открыты в среднем течении Подкаменной Тунгуски (Южная Эвенкия) и Иркутском Приангарье. Крупнейшее газоконденсат-ное месторождение — Ковыктинское. Большую ценность, особенно в сочетании с дешевыми топливом и энергией, представляют сырьевые ресурсы легких цветных металлов (для энергоемких производств): нефелины, титано-маг-нетитовые руды. Восточная Сибирь сосредоточивает значительную часть общих разведанных запасов тяжелых металлов: олова, меди, никеля, свинца, цинка, молибдена, кобальта, а также редкоземельных элементов и урана. Богаты недра золотом, крупнейшее месторождение — в Иркутской области (Сухой Лог). Имеются железные руды и различные нерудные ископаемые (включая апатиты, слюду, графит, плавиковый шпат, поваренную соль, фосфатное сырье). Открыт крупнейший Ненский калиеносный бассейн (Иркутская область).</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тенциальные гидроэнергетические ресурсы рек оцениваются в 97 млн кВт, или свыше 1/3 запасов Российской Федерации. Особенно большими ресурсами энергии располагают Енисей и Ангара. Влияние Байкала — величайшего и самого глубокого пресноводного озера мира обеспечивает отличную естественную заре гул ированность стока Ангары (в верхнем течении). Сооружение крупных ГЭС на Енисее и Ангаре весьма экономично, расходы на производство электроэнергии снижаются до минимальных величин. Байкал не только богат деликатесной рыбой, его исключительно чистая вода представляет большую природную ценность. Поэтому, чтобы не допускать загрязнения уникального озера промышленными стоками, приозерные предприятия оснащаются очистными сооружениями или перепрофилируются на безвредные производства. [ С.421-423.]</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рудовые ресурсы. Благодаря миграции из западных районов рост трудовых ресурсов со времени переписи 1926 г. происходил вдвое быстрее, чем в среднем по России. С наступлением кризиса 90-х годов усилился их обратный поток. За 1990-е годы регион покинуло около 100 тыс. человек. Но естественная убыль населения вдвое меньше среднероссийско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и общем дефиците трудовых ресурсов Восточная Сибирь даже в переходный период выделяется эффективностью их использования. Производительность труда в промышленности почти на 40% выше средней по стране. Однако проблема замещения живого труда техникой остается высокоприоритетной. Тем более, что износ основных фондов повышенный (35% против 32% в среднем по России) и фондоотдача низкая (89% к среднероссийской). Около 2/3 занятого и всего населения сосредоточено в Красноярском крае и Иркутской области (примерно поровну). Резко преобладают (71%) городские жители. В районе шесть десятков городов, в основном расположенных на трассе Сибирской железнодорожной магистрали и близ нее. Если в конце 1920-х годов здесь был один крупный город с населением свыше 100 тыс. (Иркутск), то теперь насчитывается 12 таких городов. Крупнейшие из них - Красноярск (878 тыс. жителей) и Иркутск (592 тыс.) -не только ведущие индустриальные, но и научные и культурные центры (институты Сибирского отделения РАН, вузы). За последние годы численность их жителей убавилась. Растут молодые города. Ныне в г. Братске 254 тыс. жителей, а в 50-х годах в старинном сибирском селе на его месте проживало не более 2 тыс.человек. Для дальнейшего экономического развития необходимо активизировать рынок труда, привлекать в Восточную Сибирь работников из обжитых районов (экстенсивный фактор), расширять жилищное и культурно-бытовое строительство. Вместе с тем, учитывая напряженность баланса труда, следует и дальше ускоренно повышать производительность труда (интенсивный фактор), а также стимулировать развитие наиболее эффективных производств в расчете главным образом на собственные трудовые ресурсы (при массовой механизации и автоматизации процессов). Во всех случаях размещение трудоемких отраслей целесообразно сдерживать. </w:t>
      </w:r>
      <w:r>
        <w:rPr>
          <w:rFonts w:cs="Times New Roman" w:ascii="Times New Roman" w:hAnsi="Times New Roman"/>
          <w:color w:val="000000"/>
          <w:sz w:val="28"/>
          <w:lang w:val="en-US"/>
        </w:rPr>
        <w:t>[</w:t>
      </w:r>
      <w:r>
        <w:rPr>
          <w:rFonts w:cs="Times New Roman" w:ascii="Times New Roman" w:hAnsi="Times New Roman"/>
          <w:color w:val="000000"/>
          <w:sz w:val="28"/>
        </w:rPr>
        <w:t>С.424</w:t>
      </w:r>
      <w:r>
        <w:rPr>
          <w:rFonts w:cs="Times New Roman" w:ascii="Times New Roman" w:hAnsi="Times New Roman"/>
          <w:color w:val="000000"/>
          <w:sz w:val="28"/>
          <w:lang w:val="en-US"/>
        </w:rPr>
        <w:t>]</w:t>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9"/>
        <w:numPr>
          <w:ilvl w:val="1"/>
          <w:numId w:val="3"/>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изводственно-технические ресурсы</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оизводственно-техническим ресурсам относят:</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емля</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я и сооружения</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производства</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фраструктура</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е технолог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е ресурсы Красноярского края (без Таймырского и Эвенкийского автономных округов) составляют 72,367 млн га. Это 4,2 % площади российских земельных ресурсов. (При учете автономных округов эта величина равна 13,7 %). На территории Красноярского края на 01.01.2009 года проживало 3,02 млн человек. Плотность населения соответственно составляет 1,3 человека на км2 (77 га на человека) с учетом автономных округов и 4,2 человека на км2 (24 га на человека) без их учета. Плотность населения в России равна 8,2 человек на км2 (12 га на человек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сточная Сибирь располагает самыми крупными и дешевыми естественными ресурсами многоцелевого назначения. Затраты на энергетическое топливо у потребителей почти в 3,5 раза меньше, чем в Северо-Западном регионе. Водных и земельных ресурсов в расчете на одного жителя здесь вчетверо больше, чем в среднем по стране, а их экономическая оценка составляет всего 1/5 и 2/3 от среднероссийских показателей. Это создает благоприятные условия для специализации хозяйства на многих отраслях обрабатывающей промышленности, особенно энергоемких, водо- и землеемких.</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Хотя выбор свободных строительных площадок широк, но климат и рельеф удорожают строительно-монтажные работы. В сравнении с Московской областью их сметная стоимость возрастает на юге Красноярского края на 10—12%, в Иркутской области — на 24, в Забайкалье — на 26—30%, а в районах севернее 60-й параллели — в 2,5-3,8 раза. Региональные затраты на создание социальной инфраструктуры в среднем в 2,5 раза выше, чем в центральных районах.[С. 423.]</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удорожающим факторам относятся транспортные затраты в связи с удаленностью региона от центра и окраин страны. В дореформенных условиях перевозка тонны груза в крытом товарном вагоне (с учетом затрат на начальные и конечные операции) из Восточной Сибири в Центр или обратно обходилась в 3,3-3,9 раза дороже, чем из Поволжья в Центр или обратно (в «порожнем» направлении - с запада на восток - доставка груза вдвое дешевле, чем в «груженном» - с востока на запад).</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iCs/>
          <w:color w:val="000000"/>
          <w:sz w:val="28"/>
          <w:szCs w:val="28"/>
        </w:rPr>
        <w:t>2 Географическое расположение и роль в экономике страны</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сноярский край расположен между 51° и 81° с. ш. (вместе с островами) в бассейне водной системы Енисе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ая северная точка края на материке – мыс Челюскин (77С41' с. ш.). Мыс является крайней оконечностью Аз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севера на юг, от берегов Ледовитого океана до хребтов Западного и Восточного Саянов, Красноярский край протянулся на 2886 км, что составляет (без островов) 26 градусов. С запада на восток протяженность края неодинакова: самая широкая 1250 км, на юге сужается до 450, а вдол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сибирской магистрали – равна 650 к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елах края находится восточная часть Гыданского и весь Таймырский полуостров. К Красноярскому краю относятся многие острова Северного Ледовитого океана, включая архипелаг Северная Земля и острова Норденшельда, Олений, Сибирякова, Вилькицкого, Уединения и друг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ографически наш край занимает центральное положение в Азиатской части СССР и принадлежит к числу наиболее крупных административных единиц страны. По занимаемой площади – 2 млн. 428,4 тыс. кв., км – край уступает только Казахской ССР (2,7 млн. кв. км) и Якутской АССР (3,1 млн. кв. км). Край почти равен по площади всем союзным республикам, вместе взятым, исключая РСФСР и Казахскую ССР, и в 161 раз крупнее самой маленькой Калининградской обла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ая размеры территории края, следует отметить, что речь идет не столько об эффектности приводимых соизмерений, сколько об экономическом значении этих величин. Территория края выступает в качестве важного фактора социально-экономического развития, тормозящего или ускоряющего его ход. Вместе с тем огромная территория края с ее сложным геологическим строением насыщена таким количеством полезных ископаемых, какое в нашей стране не встречается более ни в одном регионе и которое служит естественной базой формирования его многоотраслевой эконом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вере материковая часть края ограничена морями Карским и Лаптевых. На юге границей служат горы Восточного и Западного Саянов, Абаканского хребта и Кузнецкого Алатау. На западе граница идет по водоразделу рек Оби и Енисея, а на востоке – по Средне-Сибирскому плоскогорью, где реки Нижняя и Подкаменная Тунгуски сближаются в своем верхнем течении. Политико-административная граница края на западе примыкает к Тюменской, Томской и Кемеровской областям и Алтайскому краю; на востоке наш край соседствует с Якутской АССР и Иркутской областью, а на юге -- с Тувинской АСС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ями экономико-географического положения края являются:</w:t>
      </w:r>
    </w:p>
    <w:p>
      <w:pPr>
        <w:pStyle w:val="Style19"/>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ая удаленность от важнейших экономических центров европейской части страны (расстояние от Красноярска до Москвы по железной дороге равно 3955 км.</w:t>
      </w:r>
    </w:p>
    <w:p>
      <w:pPr>
        <w:pStyle w:val="Style19"/>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равнозначность транспортно-географического положения отдельных его районов, в частности оторванность от магистральных путей сообщения большинства северных территорий края.</w:t>
      </w:r>
    </w:p>
    <w:p>
      <w:pPr>
        <w:pStyle w:val="Style19"/>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асноярский край расположен в северной части Евроазиатского материка. Экстремальность природной среды требует создания специальной «северной» техники и дополнительных затрат на производство продукции; стоимость капитального строительства возрастает на Крайнем Севере в 3,5-4,0 раза.</w:t>
      </w:r>
    </w:p>
    <w:p>
      <w:pPr>
        <w:pStyle w:val="Style19"/>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выгодное положение имеет край среди регионов Восточной Сибири. Это соседство с Кузбассом и крупнейшим промышленным центром Сибири – Новосибирском. Интенсивность экономических связей края с Кузбассом многократно возросла с постройкой в 50 – 60-х годах «трассы мужества» - восточной части Южно-Сибирской железной дороги Новокузнецк – Абакан – Тайшет.</w:t>
      </w:r>
    </w:p>
    <w:p>
      <w:pPr>
        <w:pStyle w:val="Style19"/>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ы связи края и с восточным соседом – Иркутской областью – по Транссибирской и Ленской (Тайшет – Лена) железным дорогам. Соседство на юге с Тувинской АССР и экономические связи, осуществляемые с нею по Усинскому (Минусинск – Кызыл) и Абазинскому (Абакан – Абаза – Ак-Довурак) трактам, ускоряют индустриализацию этой республики.</w:t>
      </w:r>
    </w:p>
    <w:p>
      <w:pPr>
        <w:pStyle w:val="Style19"/>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края входят обширные пространства Енисейского Севера с многочисленными островами Ледовитого океана, знойные степи юга, таежные просторы, горные пики Саян и безбрежные хлебные нивы центральных районов Красноярья. Все эти разноликие в природном и экономическом отношении территории скреплены голубой лентой могучего Енисея и системой его притоков – Нижней и Подкаменной Тунгусками, Ангарой, Абаканом, Каном, Тубой и другими. Система рек бассейна Енисея придает территории края определенную компактность и выступает в качестве его своеобразного естественного хозяйственного «каркас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Восточной Сибири характерно уникальное географическое положение и выдающееся место в территориальном разделении труда. Почти 4,5 тыс. км (по железной дороге) отделяют Красноярск от Смоленска и столько же от Хабаровска. В Красноярском крае находится географический центр огромной страны. Равноудаленность от ее западных и восточных границ вызывает сильное удорожание вывозимых товаров. Хотя некоторые экономические показатели Восточной Сибири лучше среднероссийских, но ее хозяйственное значение еще не соответствует ресурсному потенциалу.</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жду тем региону отводится важнейшая роль в приумножении экономического богатства России. На его обширной территории огромные, дешевые топливно-энергетические ресурсы дополняются крупными запасами минерального и лесного сырья. В межрайонном разделении труда Восточная Сибирь выделяется производством электроэнергии и угля (1/6 от уровня России), цветной металлургией и лесной промышленностью (1/5 деловой древесины).</w:t>
      </w:r>
      <w:r>
        <w:rPr>
          <w:rFonts w:cs="Times New Roman" w:ascii="Times New Roman" w:hAnsi="Times New Roman"/>
          <w:color w:val="000000"/>
          <w:sz w:val="28"/>
          <w:lang w:val="en-US"/>
        </w:rPr>
        <w:t>[</w:t>
      </w:r>
      <w:r>
        <w:rPr>
          <w:rFonts w:cs="Times New Roman" w:ascii="Times New Roman" w:hAnsi="Times New Roman"/>
          <w:color w:val="000000"/>
          <w:sz w:val="28"/>
        </w:rPr>
        <w:t>С. 421</w:t>
      </w:r>
      <w:r>
        <w:rPr>
          <w:rFonts w:cs="Times New Roman" w:ascii="Times New Roman" w:hAnsi="Times New Roman"/>
          <w:color w:val="000000"/>
          <w:sz w:val="28"/>
          <w:lang w:val="en-US"/>
        </w:rPr>
        <w:t>]</w:t>
      </w:r>
    </w:p>
    <w:p>
      <w:pPr>
        <w:pStyle w:val="Style19"/>
        <w:suppressAutoHyphens w:val="true"/>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b/>
          <w:iCs/>
          <w:color w:val="000000"/>
          <w:sz w:val="28"/>
          <w:szCs w:val="28"/>
        </w:rPr>
        <w:t>3 Проблемы и перспективы разви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пективы Красноярского края, успешность его развития, связаны с грамотным проведением региональной политики на каждом из этих уровн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ерспективы Красноярского края также связаны с освоением огромного минерального и энергетического ресурсного потенциала, организацией глубокой переработки древесины, реализацией своего транзитного положения и развитием туристического комплекс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ерспективы Красноярского края вселяют оптимизм, видны положительные сдвиги. Безусловно, повышение инвестиционной привлекательности региона является важной заслугой. Заявлено множество инвестпроектов. Однако нельзя не отметить, что пока не все они согласованы. Единая и стройная система пока не выстроена. Нельзя забывать и о том, что в настоящее время еще существует множество нерешенных социально-экономических и экологических проблем. Заявленные инвестиционные проекты направлены в том числе и на решение значительной части этих проблем, однако охватывают не весь их спект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зитивной динамике развития промышленности общее положение остается сложным. Основными проблемами здесь являются: значительная доля сырьевых производств (около 80 %), высокая степень физического и морального износа основных фондов, а также нехватка квалифицированных кад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ми лесного комплекса остаются: сырьевая направленность и неразвитость глубокой переработки древесного сырья; недостаточная развитость транспортной логистической системы и дорожной сети, в том числе недостаточное количество лесовозных дорог круглогодового действ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12,2 млн.куб.м заготовок деловой древесины 2 млн.куб.м. уходит на экспорт за рубеж, в основном в Китай, а 2,24 млн. куб.м. вывозится в соседние регионы РФ. И лишь 4,41 млн.куб.м. перерабатывается внутри края. И значительную часть составляет неиспользуемая древесина - 2,57 млн.куб.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развития транспортной системы края не соответствует современным требованиям. Негативными факторами являются: большая дифференциация территорий края по степени транспортного обслуживания и неразвитость внутрирегиональной сети автомобильных дорог, особенно в северных районах края, препятствующая освоению природных ресурс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ущной необходимостью также является содействие развитию сельских районов. В Европейском Союзе, как известно, помощь оказывается так называемым сельским ареалам (выделяемым по более высокой доле занятых в сельском хозяйстве, по более низким доходам в сельском хозяйстве). У нас же, в России такие критерии ЕС безоговорочно применять нельзя. В Красноярском крае, можно выделить так называемые депрессивные, «скрытые» сельские районы. В таких районах, например, реальная доля занятых в сельском хозяйстве значительно больше официальной цифры. Существует большое число самозанятых людей. Проанализировав статистические материалы, можно заметить районы, подходящие по климатическим условиям для развития сельского хозяйства, в которых располагается значительная часть сельскохозяйственных земель, но при этом большая часть продукции производится в личных подсобных хозяйствах. Этот факт как раз и указывает на проблемность данных районов. Т.е. имеется большой потенциал для развития сельскохозяйственного производства и агробизнеса, который пока не реализуется, а находится в неком «спящем» состоянии, концентрируясь лишь в личных подсобных хозяйствах: либо в силу конъюнктурных проблем (всем известный диспаритет цен на сельхозпродукцию и промышленную продукцию), либо в силу недостаточно развитой инфраструктуры, отсутствия системы лизинга сельскохозяйственой техники и удобной системы кредитования сельхозорганизаций. Таким образом, в первую очередь в поддержке нуждаются те сельскохозяйственные районы, в которых есть потенциал, пока находящийся в угнетенном состоя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рае, естественно, присутствуют и экологические проблемы. Традиционной проблемой остается загрязнение атмосферного воздуха и поверхностных вод. Наиболее опасным в экологическом отношении является Норильский промышленный район. [С.184]</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Что касается специфических проблем, на первый взгляд возможно незаметных и не столь острых, но все же существующих, то следует отметить проблемы, возникшие здесь после строительства Красноярской ГЭС. Проходя через плотину ГЭС, придонные слои воды поднимаются к поверхности. Поэтому ниже по течению, в том числе и в районе г.Красноярска вода остается холодной все лето, что снижает привлекательность летнего прибрежного отдыха для значительной части населения. Зимой же, наоборот, Енисей не замерзает на протяжении около 100 километров ниже створа ГЭС. Пар над рекой создает свой, не для каждого комфортный, микроклимат в городе. Кроме того многие местные ученые связывают осложнение ледовой обстановки в порту г.Дудинка на севере края именно с тепловыми потерями р.Енисей и р.Ангара в районах ГЭ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1"/>
          <w:numId w:val="6"/>
        </w:numPr>
        <w:suppressAutoHyphens w:val="true"/>
        <w:spacing w:lineRule="auto" w:line="360" w:before="0" w:after="0"/>
        <w:ind w:left="0" w:hanging="0"/>
        <w:contextualSpacing/>
        <w:jc w:val="center"/>
        <w:rPr>
          <w:rFonts w:ascii="Times New Roman" w:hAnsi="Times New Roman" w:cs="Times New Roman"/>
          <w:b/>
          <w:b/>
          <w:color w:val="000000"/>
          <w:sz w:val="28"/>
        </w:rPr>
      </w:pPr>
      <w:r>
        <w:rPr>
          <w:rFonts w:cs="Times New Roman" w:ascii="Times New Roman" w:hAnsi="Times New Roman"/>
          <w:b/>
          <w:color w:val="000000"/>
          <w:sz w:val="28"/>
        </w:rPr>
        <w:t>Стратегические и текущие проблемы регион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гулируемый рынок в условиях хозяйственной самостоятельности регионов и снижения давления военных расходов открывает перед Восточной Сибирью новые возможности интенсивного освоения огромных и разнообразных природных ресурс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настоящее время привлекают внимание следующие стратегические и неотложные проблемы развития макрорегион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ускоренная и комплексная разработка природных богатств с учетом государственной политики ресурсосбережения и экономической безопасности (относительно доступа иностранного капитала), создание новых мощных производственно-сырьевых баз внутреннего и экспортного значе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беспечение безусловного приоритета обрабатывающих отраслей промышленности, прежде всего энерго- и водоемного профиля, предотвращение перелива капитала в несвойственные сектора и отрасли экономик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осстановление рыночной специализации региона на продукции топливно-энергетического и химического комплекс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конверсия военно-промышленного комплекса, сохранение и расширение передовых, наукоемких технологий и производст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укрепление единства и связи промышленных отраслей территориальной специализации, производственной инфраструктуры, социального сектора и экологической стабилизац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беспечение устойчивого экономического роста как стратегии хозяйственного, социального и экологического равновесия; повышение конкурентоспособности и эффективности экономик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улучшение условий жизни населения и предотвращение его избыточного отток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ускоренный подъем и выравнивание уровня социально-экономического развития слаборазвитых и депрессивных регион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роведение обоснованной транспортно-тарифной политики для регулирования межрайонных и внешних экономических отношений, формирования эффективных региональных рынков, преимущественного поощрения товарного ресурсообмена с российскими регионам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риентирование на укрепление взаимовыгодных экономических связей с регионами Европейской России и странами СНГ (Казахстан, Средняя Азия), а также с Китаем и Монголие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роблема Байкал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роблемы Крайнего Север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родолжение формирования территориально-хозяйственных и производственно-технологических комплексов на базе достижений научно-технического прогресса и интенсификации производств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укрепление организационно-коммерческих форм крупнотоварного производства и рыночной инфраструктуры (корпорации, концерны, финансово-промышленные группы и т. п.), адекватных масштабам и направлениям хозяйственного освоения макрорегиона. </w:t>
      </w:r>
      <w:r>
        <w:rPr>
          <w:rFonts w:cs="Times New Roman" w:ascii="Times New Roman" w:hAnsi="Times New Roman"/>
          <w:color w:val="000000"/>
          <w:sz w:val="28"/>
          <w:lang w:val="en-US"/>
        </w:rPr>
        <w:t>[C</w:t>
      </w:r>
      <w:r>
        <w:rPr>
          <w:rFonts w:cs="Times New Roman" w:ascii="Times New Roman" w:hAnsi="Times New Roman"/>
          <w:color w:val="000000"/>
          <w:sz w:val="28"/>
        </w:rPr>
        <w:t>.435.</w:t>
      </w:r>
      <w:r>
        <w:rPr>
          <w:rFonts w:cs="Times New Roman" w:ascii="Times New Roman" w:hAnsi="Times New Roman"/>
          <w:color w:val="000000"/>
          <w:sz w:val="28"/>
          <w:lang w:val="en-US"/>
        </w:rPr>
        <w:t>]</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9"/>
        <w:numPr>
          <w:ilvl w:val="1"/>
          <w:numId w:val="6"/>
        </w:numPr>
        <w:suppressAutoHyphens w:val="true"/>
        <w:spacing w:lineRule="auto" w:line="360" w:before="0" w:after="0"/>
        <w:ind w:left="0" w:hanging="0"/>
        <w:contextualSpacing/>
        <w:jc w:val="center"/>
        <w:rPr>
          <w:rFonts w:ascii="Times New Roman" w:hAnsi="Times New Roman" w:cs="Times New Roman"/>
          <w:b/>
          <w:b/>
          <w:color w:val="000000"/>
          <w:sz w:val="28"/>
        </w:rPr>
      </w:pPr>
      <w:r>
        <w:rPr>
          <w:rFonts w:cs="Times New Roman" w:ascii="Times New Roman" w:hAnsi="Times New Roman"/>
          <w:b/>
          <w:color w:val="000000"/>
          <w:sz w:val="28"/>
        </w:rPr>
        <w:t>Направления структурных преобразований</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Главными задачами структурной перестройки в Восточной Сибири являются: </w:t>
      </w:r>
      <w:r>
        <w:rPr>
          <w:rFonts w:cs="Times New Roman" w:ascii="Times New Roman" w:hAnsi="Times New Roman"/>
          <w:color w:val="000000"/>
          <w:sz w:val="28"/>
          <w:lang w:val="en-US"/>
        </w:rPr>
        <w:t>I</w:t>
      </w:r>
      <w:r>
        <w:rPr>
          <w:rFonts w:cs="Times New Roman" w:ascii="Times New Roman" w:hAnsi="Times New Roman"/>
          <w:color w:val="000000"/>
          <w:sz w:val="28"/>
        </w:rPr>
        <w:t>) восстановление значения топливной, а также химической и нефтехимической промышленности в качестве важнейших звеньев региональной специализации как имеющих для этого исключительно благоприятные предпосылки; 2) укрепление специализации на цветной металлургии, лесной и деревообрабатывающей промышленности и наукоемких отраслях машиностроительного комплекс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оответствии с этим в районно-отраслевом ряду ведущее положение (кроме топливно-энергетической, лесной и горнорудной промышленности) должны сохранить высокоэффективные производства рыночной специализации - синтетического каучука, алюминия, нефтепродуктов, целлюлозы, бумаги и т. п., а неэкономичными остаться изделия трудоемкого машиностроения (за исключением наукоемкого), текстильной промышленности и т. п. Имеются предпосылки для укрепления существующих и появления новых конкурентных специализирующих отраслей обрабатывающей промышленности энерго-, водо- и нетрудоемкого профиля, чем преодолевается усеченность индустриальной структуры. [С.436]</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ктуальные проблемы, решение которых способствует повышению эффективности общественного производства, его интенсификации, — техническое перевооружение добывающих предприятий, усиление роли смежных отраслей и сложных производственно-технических комплексов, а также развитие производственной инфраструктуры (укрепление строительных баз и т. д.). Следует противодействовать сохранению и появлению прежних диспропорций (отставание сырьевой базы энергоемкой цветной металлургии, излишнее опережение гидроэнергетики по отношению к тепловым станциям и строительству линий электропередачи, недостаточное развитие глубокой переработки древесины, отставание социальной инфраструктуры). Учитывая недостаток трудовых ресурсов, экономически оправдан завоз извне ряда промышленных изделий - сложных машин и оборудования, тканей, обуви, — что позволяет району сосредоточить больше усилий на развитии ведущих отрасле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9"/>
        <w:numPr>
          <w:ilvl w:val="1"/>
          <w:numId w:val="6"/>
        </w:numPr>
        <w:suppressAutoHyphens w:val="true"/>
        <w:spacing w:lineRule="auto" w:line="360" w:before="0" w:after="0"/>
        <w:ind w:left="0" w:hanging="0"/>
        <w:contextualSpacing/>
        <w:jc w:val="center"/>
        <w:rPr>
          <w:rFonts w:ascii="Times New Roman" w:hAnsi="Times New Roman" w:cs="Times New Roman"/>
          <w:b/>
          <w:b/>
          <w:color w:val="000000"/>
          <w:sz w:val="28"/>
        </w:rPr>
      </w:pPr>
      <w:r>
        <w:rPr>
          <w:rFonts w:cs="Times New Roman" w:ascii="Times New Roman" w:hAnsi="Times New Roman"/>
          <w:b/>
          <w:color w:val="000000"/>
          <w:sz w:val="28"/>
        </w:rPr>
        <w:t>Федеральные целевые программы</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ажнейшим инструментом реализации насущных региональных задач служат действующие и разрабатываемые федеральные целевые программы - социально-экономические, природопользования, экологические и други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инансируются долго- и среднесрочные программы по Нижнему Приангарью, Дальнему Востоку и Забайкалью, Бурятии, г. Братску, рассматриваются такие проекты по Хакасии, Тыве и др.</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Широкомасштабной и комплексной является разработанная федеральная целевая программа экономического и социального развития Сибири на 1997—2005 гг., предусматривающая по Восточно-Сибирскому макрорегиону меры государственной поддержки депрессивных и отсталых территорий (Республика Тыва, Таймырский а.о. и др.) путем создания свободных экономических зон, развития геологоразведочных работ, стабилизации и подъема АПК и т. д. Программой намечен целый ряд эффективных проектов освоения восточно-сибирских ресурсов топлива, гидроэнергии, минерального и лесного сырья. С учетом программы «Сибирь» подготавливаются отдельные региональные программ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ольшое значение приобретают программные проекты формирования в составе Ангаро-Енисейского подрайона Восточной Сибири народнохозяйственных комплексов Нижнего Приангарья (Красноярский край) и Прибайкалья (Иркутская область).</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началу рыночных преобразований в России Ангаро-Енисейский регион (АЕР) уже складывался как крупная ресурсо-производственная база. По мощности и производству электроэнергии регион сравнялся с энергетической системой бассейна реки Теннесси — крупнейшей в США и одной из 10 важнейших энергосистем мира. АЕР может стать главной энергетической базой возрождаемой российской экономики подобно тому, как Северо-Западная Сибирь - ведущей нефтегазово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его составе регион Нижнего Приангарья способен своими потенциальными ресурсами обеспечить крупномасштабное производство высокоценной продукции, имеющей устойчивый спрос на внутреннем и внешнем рынках. Прежде всего это свинец, цинк, золото, гелий, редкие элементы, нефть, газ, огнеупоры, лесопродукт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гион оказался в центре территориальных проблем. Он рассматривается как опорно-тыловая база будущего Восточно-Сибирского нефтегазового комплекса в южной части Эвенк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ерез его территорию по правобережью Ангары пройдет трасса будущей Северо-Сибирской железнодорожной магистрали, речной порт Лесосибирск станет и морским портом — основной перевалочной базой многих сибирских товаров, предназначенных для экспорта Северным морским путем. Над этой территорией проходит авиационный коридор — кратчайший путь из Европы в страны Азиатско-Тихоокеанского региона. Меридианальный же коридор, проходящий вдоль Енисея и через Северный полюс, связывает Канаду и США со странами Юго-Восточной Азии. Поэтому и возникла необходимость в разработке целевой федеральной программы освоения Нижнего Приангарь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грамма решает вопросы не только обеспечения условий для рационального использования природных ресурсов региона, способствующих ускоренному и эффективному развитию его производительных сил, но и мобилизации финансово-кредитных, материальных и других ресурсов для структурной перестройки экономики Красноярского края и Росс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разработанных целевых федеральных программах «Сибирь», «Дальний Восток и Забайкалье», Концепции по региону БАМ среди других рассмотрены проблемы хозяйственного освоения региона Прибайкалья, включая Иркутское Приангарь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Иркутском Приангарье выявлено 11 месторождений нефти, газа, конденсата с утвержденными запасами 260 млн т, 869 млрд м3 и 30 млн т, а потенциальные геологические ресурсы в десятки раз превышают разведанные. Крупный народнохозяйственный проект связан с освоением Ковыктинского газоконденсатного месторождения (350 км севернее Иркутска). Предполагается не только обеспечить потребности в газе всего Иркутского Прибайкалья, но и экспортировать его путем строительства трансконтинентального газопровода из Сибири через Монголию в Китай, Корею и Японию. Китай становится солидным инвестором проекта. Высвобожденный уголь после перевода на газ тепловых электростанций можно будет направить на Дальний Восток.</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кольку в Прибайкалье образовались избыточные энергетические мощности, это ставит вопрос о передаче электроэнергии (также как из Нижнего Приангарья после ввода Богучанской ГЭС) в КНР, северные провинции которой энергодефицитн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дстоит решить непростую проблему сохранности уникального внутреннего водоема — озера Байкал. Еще в 1992 г. было принято правительственное решение о перепрофилировании целлюлозно-бумажного комбината в г. Байкальске (Иркутская область). В настоящее время специалистами с участием зарубежных экспертов предложен вариант коренной технической перестройки предприятия, включающий отказ от использования в технологии наиболее вредного компонента — хлора, хотя есть серьезные возражения экологов и против данного проекта. [С.438.]</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ширность территории, разнообразие ландшафтов определяют высокий природно-ресурсный потенциал Красноярского края. Природно-ресурсный потенциал определяется наличием природных ресурсов, их количеством, качеством, сочетанием и потребительской стоимостью. К ним относятся: земля, почва, недра, воды, ресурсы растительного и животного мира, рекреационные природные ресурсы и другие компоненты природной среды. Размещение, условия освоения и характер использования природных ресурсов влияют на содержание и темпы регионального разви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пективы Красноярского края вселяют оптимизм, видны положительные сдвиг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зитивной динамике развития промышленности общее положение остается сложным. Основными проблемами здесь являются: значительная доля сырьевых производств (около 80 %), высокая степень физического и морального износа основных фондов, а также нехватка квалифицированных кадров.</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ческий список</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0"/>
          <w:numId w:val="7"/>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елобрагин, В.Я. Региональная экономика: проблемы качества. / В.Я. Белобрагин. – М.: Альфа, 2001. – С. 189 – 192.</w:t>
      </w:r>
    </w:p>
    <w:p>
      <w:pPr>
        <w:pStyle w:val="Style19"/>
        <w:numPr>
          <w:ilvl w:val="0"/>
          <w:numId w:val="7"/>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нокуров, А.А. Введение в экономическую географию и региональную экономику России: Учеб. пособие. / А.А. Винокуров, В.Г. Глушакова, С.В. Макар и др. – М.: ДРОФА, 2003. – С. 234 – 236.</w:t>
      </w:r>
    </w:p>
    <w:p>
      <w:pPr>
        <w:pStyle w:val="TextBody"/>
        <w:numPr>
          <w:ilvl w:val="0"/>
          <w:numId w:val="7"/>
        </w:numPr>
        <w:tabs>
          <w:tab w:val="clear" w:pos="708"/>
          <w:tab w:val="left" w:pos="567" w:leader="none"/>
        </w:tabs>
        <w:suppressAutoHyphens w:val="true"/>
        <w:spacing w:lineRule="auto" w:line="360"/>
        <w:ind w:left="0" w:hanging="0"/>
        <w:rPr/>
      </w:pPr>
      <w:r>
        <w:rPr>
          <w:color w:val="000000"/>
        </w:rPr>
        <w:t>Кистанов, В.В. Региональная экономика России : учеб. / В. В. Кистанов, Н. В. Копылов. – М. : Финансы и статистика, 2006. – С. 421–438.</w:t>
      </w:r>
    </w:p>
    <w:p>
      <w:pPr>
        <w:pStyle w:val="Style19"/>
        <w:numPr>
          <w:ilvl w:val="0"/>
          <w:numId w:val="7"/>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розова, А.В. Региональная экономика: учебник для вузов / А.В. Морозова . –М.: ЮНИТИ, 2004. – С. 376 – 380.</w:t>
      </w:r>
    </w:p>
    <w:p>
      <w:pPr>
        <w:pStyle w:val="TextBody"/>
        <w:numPr>
          <w:ilvl w:val="0"/>
          <w:numId w:val="7"/>
        </w:numPr>
        <w:tabs>
          <w:tab w:val="clear" w:pos="708"/>
          <w:tab w:val="left" w:pos="567" w:leader="none"/>
        </w:tabs>
        <w:suppressAutoHyphens w:val="true"/>
        <w:spacing w:lineRule="auto" w:line="360"/>
        <w:ind w:left="0" w:hanging="0"/>
        <w:rPr/>
      </w:pPr>
      <w:r>
        <w:rPr>
          <w:color w:val="000000"/>
        </w:rPr>
        <w:t xml:space="preserve">Родионова, И.А. Экономическая география и региональная экономика / И. А. Родионова. – М. : Инфра-М, 2002. – </w:t>
      </w:r>
      <w:r>
        <w:rPr>
          <w:color w:val="000000"/>
          <w:lang w:val="en-US"/>
        </w:rPr>
        <w:t>C</w:t>
      </w:r>
      <w:r>
        <w:rPr>
          <w:color w:val="000000"/>
        </w:rPr>
        <w:t>. 181 – 18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444" w:hanging="375"/>
      </w:pPr>
      <w:rPr>
        <w:rFonts w:cs="Times New Roman"/>
      </w:rPr>
    </w:lvl>
    <w:lvl w:ilvl="2">
      <w:start w:val="1"/>
      <w:numFmt w:val="decimal"/>
      <w:lvlText w:val="%1.%2.%3"/>
      <w:lvlJc w:val="left"/>
      <w:pPr>
        <w:tabs>
          <w:tab w:val="num" w:pos="0"/>
        </w:tabs>
        <w:ind w:left="2858" w:hanging="720"/>
      </w:pPr>
      <w:rPr>
        <w:rFonts w:cs="Times New Roman"/>
      </w:rPr>
    </w:lvl>
    <w:lvl w:ilvl="3">
      <w:start w:val="1"/>
      <w:numFmt w:val="decimal"/>
      <w:lvlText w:val="%1.%2.%3.%4"/>
      <w:lvlJc w:val="left"/>
      <w:pPr>
        <w:tabs>
          <w:tab w:val="num" w:pos="0"/>
        </w:tabs>
        <w:ind w:left="4287" w:hanging="1080"/>
      </w:pPr>
      <w:rPr>
        <w:rFonts w:cs="Times New Roman"/>
      </w:rPr>
    </w:lvl>
    <w:lvl w:ilvl="4">
      <w:start w:val="1"/>
      <w:numFmt w:val="decimal"/>
      <w:lvlText w:val="%1.%2.%3.%4.%5"/>
      <w:lvlJc w:val="left"/>
      <w:pPr>
        <w:tabs>
          <w:tab w:val="num" w:pos="0"/>
        </w:tabs>
        <w:ind w:left="5356" w:hanging="1080"/>
      </w:pPr>
      <w:rPr>
        <w:rFonts w:cs="Times New Roman"/>
      </w:rPr>
    </w:lvl>
    <w:lvl w:ilvl="5">
      <w:start w:val="1"/>
      <w:numFmt w:val="decimal"/>
      <w:lvlText w:val="%1.%2.%3.%4.%5.%6"/>
      <w:lvlJc w:val="left"/>
      <w:pPr>
        <w:tabs>
          <w:tab w:val="num" w:pos="0"/>
        </w:tabs>
        <w:ind w:left="6785" w:hanging="1440"/>
      </w:pPr>
      <w:rPr>
        <w:rFonts w:cs="Times New Roman"/>
      </w:rPr>
    </w:lvl>
    <w:lvl w:ilvl="6">
      <w:start w:val="1"/>
      <w:numFmt w:val="decimal"/>
      <w:lvlText w:val="%1.%2.%3.%4.%5.%6.%7"/>
      <w:lvlJc w:val="left"/>
      <w:pPr>
        <w:tabs>
          <w:tab w:val="num" w:pos="0"/>
        </w:tabs>
        <w:ind w:left="7854" w:hanging="1440"/>
      </w:pPr>
      <w:rPr>
        <w:rFonts w:cs="Times New Roman"/>
      </w:rPr>
    </w:lvl>
    <w:lvl w:ilvl="7">
      <w:start w:val="1"/>
      <w:numFmt w:val="decimal"/>
      <w:lvlText w:val="%1.%2.%3.%4.%5.%6.%7.%8"/>
      <w:lvlJc w:val="left"/>
      <w:pPr>
        <w:tabs>
          <w:tab w:val="num" w:pos="0"/>
        </w:tabs>
        <w:ind w:left="9283" w:hanging="1800"/>
      </w:pPr>
      <w:rPr>
        <w:rFonts w:cs="Times New Roman"/>
      </w:rPr>
    </w:lvl>
    <w:lvl w:ilvl="8">
      <w:start w:val="1"/>
      <w:numFmt w:val="decimal"/>
      <w:lvlText w:val="%1.%2.%3.%4.%5.%6.%7.%8.%9"/>
      <w:lvlJc w:val="left"/>
      <w:pPr>
        <w:tabs>
          <w:tab w:val="num" w:pos="0"/>
        </w:tabs>
        <w:ind w:left="10712" w:hanging="2160"/>
      </w:pPr>
      <w:rPr>
        <w:rFonts w:cs="Times New Roman"/>
      </w:rPr>
    </w:lvl>
  </w:abstractNum>
  <w:abstractNum w:abstractNumId="2">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2149" w:hanging="720"/>
      </w:pPr>
      <w:rPr>
        <w:rFonts w:cs="Times New Roman"/>
      </w:rPr>
    </w:lvl>
    <w:lvl w:ilvl="3">
      <w:start w:val="1"/>
      <w:numFmt w:val="decimal"/>
      <w:lvlText w:val="%1.%2.%3.%4."/>
      <w:lvlJc w:val="left"/>
      <w:pPr>
        <w:tabs>
          <w:tab w:val="num" w:pos="0"/>
        </w:tabs>
        <w:ind w:left="2869" w:hanging="1080"/>
      </w:pPr>
      <w:rPr>
        <w:rFonts w:cs="Times New Roman"/>
      </w:rPr>
    </w:lvl>
    <w:lvl w:ilvl="4">
      <w:start w:val="1"/>
      <w:numFmt w:val="decimal"/>
      <w:lvlText w:val="%1.%2.%3.%4.%5."/>
      <w:lvlJc w:val="left"/>
      <w:pPr>
        <w:tabs>
          <w:tab w:val="num" w:pos="0"/>
        </w:tabs>
        <w:ind w:left="3229" w:hanging="1080"/>
      </w:pPr>
      <w:rPr>
        <w:rFonts w:cs="Times New Roman"/>
      </w:rPr>
    </w:lvl>
    <w:lvl w:ilvl="5">
      <w:start w:val="1"/>
      <w:numFmt w:val="decimal"/>
      <w:lvlText w:val="%1.%2.%3.%4.%5.%6."/>
      <w:lvlJc w:val="left"/>
      <w:pPr>
        <w:tabs>
          <w:tab w:val="num" w:pos="0"/>
        </w:tabs>
        <w:ind w:left="3949" w:hanging="1440"/>
      </w:pPr>
      <w:rPr>
        <w:rFonts w:cs="Times New Roman"/>
      </w:rPr>
    </w:lvl>
    <w:lvl w:ilvl="6">
      <w:start w:val="1"/>
      <w:numFmt w:val="decimal"/>
      <w:lvlText w:val="%1.%2.%3.%4.%5.%6.%7."/>
      <w:lvlJc w:val="left"/>
      <w:pPr>
        <w:tabs>
          <w:tab w:val="num" w:pos="0"/>
        </w:tabs>
        <w:ind w:left="4669" w:hanging="1800"/>
      </w:pPr>
      <w:rPr>
        <w:rFonts w:cs="Times New Roman"/>
      </w:rPr>
    </w:lvl>
    <w:lvl w:ilvl="7">
      <w:start w:val="1"/>
      <w:numFmt w:val="decimal"/>
      <w:lvlText w:val="%1.%2.%3.%4.%5.%6.%7.%8."/>
      <w:lvlJc w:val="left"/>
      <w:pPr>
        <w:tabs>
          <w:tab w:val="num" w:pos="0"/>
        </w:tabs>
        <w:ind w:left="5029" w:hanging="1800"/>
      </w:pPr>
      <w:rPr>
        <w:rFonts w:cs="Times New Roman"/>
      </w:rPr>
    </w:lvl>
    <w:lvl w:ilvl="8">
      <w:start w:val="1"/>
      <w:numFmt w:val="decimal"/>
      <w:lvlText w:val="%1.%2.%3.%4.%5.%6.%7.%8.%9."/>
      <w:lvlJc w:val="left"/>
      <w:pPr>
        <w:tabs>
          <w:tab w:val="num" w:pos="0"/>
        </w:tabs>
        <w:ind w:left="5749" w:hanging="21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Знак"/>
    <w:qFormat/>
    <w:rPr>
      <w:rFonts w:ascii="Times New Roman" w:hAnsi="Times New Roman" w:cs="Times New Roman"/>
      <w:sz w:val="20"/>
      <w:szCs w:val="2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Xl30">
    <w:name w:val="xl30"/>
    <w:basedOn w:val="Normal"/>
    <w:qFormat/>
    <w:pPr>
      <w:spacing w:lineRule="auto" w:line="360" w:before="0" w:after="0"/>
      <w:ind w:firstLine="567"/>
      <w:jc w:val="center"/>
    </w:pPr>
    <w:rPr>
      <w:rFonts w:ascii="Times New Roman CYR" w:hAnsi="Times New Roman CYR" w:cs="Times New Roman CYR"/>
      <w:sz w:val="28"/>
      <w:szCs w:val="20"/>
    </w:rPr>
  </w:style>
  <w:style w:type="paragraph" w:styleId="BodyText21">
    <w:name w:val="Body Text 21"/>
    <w:basedOn w:val="Normal"/>
    <w:qFormat/>
    <w:pPr>
      <w:widowControl w:val="false"/>
      <w:spacing w:lineRule="exact" w:line="380" w:before="0" w:after="0"/>
      <w:ind w:firstLine="567"/>
      <w:jc w:val="both"/>
    </w:pPr>
    <w:rPr>
      <w:rFonts w:ascii="Times New Roman CYR" w:hAnsi="Times New Roman CYR" w:cs="Times New Roman CYR"/>
      <w:sz w:val="28"/>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8:00Z</dcterms:created>
  <dc:creator>Сергей</dc:creator>
  <dc:description/>
  <cp:keywords/>
  <dc:language>en-US</dc:language>
  <cp:lastModifiedBy>SYSTEM</cp:lastModifiedBy>
  <dcterms:modified xsi:type="dcterms:W3CDTF">2011-09-08T02:38:00Z</dcterms:modified>
  <cp:revision>2</cp:revision>
  <dc:subject/>
  <dc:title/>
</cp:coreProperties>
</file>