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ЗАНСКИЙ ГОСУДАРСТВЕННЫЙ ТЕХНОЛОГ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течественная истор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Что позволило большевикам одержать победу в гражданской войне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Казан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1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3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ричины и начало гражданской войн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color w:val="000000"/>
          <w:sz w:val="28"/>
          <w:szCs w:val="28"/>
        </w:rPr>
        <w:t xml:space="preserve"> Причины гражданской войн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Начало гражданской войн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 фронтах гражданской войны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 Создание вооруженных сил Советской Республик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color w:val="000000"/>
          <w:sz w:val="28"/>
          <w:szCs w:val="28"/>
        </w:rPr>
        <w:t xml:space="preserve"> Формирование белого движения и белых арми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</w:t>
      </w:r>
      <w:r>
        <w:rPr>
          <w:color w:val="000000"/>
          <w:sz w:val="28"/>
          <w:szCs w:val="28"/>
        </w:rPr>
        <w:t xml:space="preserve"> Установление диктатуры А.В.Колчак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</w:t>
      </w:r>
      <w:r>
        <w:rPr>
          <w:color w:val="000000"/>
          <w:sz w:val="28"/>
          <w:szCs w:val="28"/>
        </w:rPr>
        <w:t xml:space="preserve"> Наступление армии Деникина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 Война с Польшей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 Разгром армии Врангеля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тери в гражданской войне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Факторы победы Красной армии в гражданской войне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Гражданская война в России (1917 - 1923) - цепь вооружённых конфликтов между различными социальными, политическими и этническими группами на территории бывшей Российской импер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сновная вооружённая борьба за власть в период Гражданской войны велась между РККА большевиков и вооружёнными силами Белого движения, что получило отражение в устойчивом именовании главных сторон конфликта "красные" и "белые". Обе стороны на период до полной своей победы и умиротворения страны предполагали осуществлять политическую власть путём диктатуры. Дальнейшие цели провозглашались следующие: со стороны красных - построение бесклассового коммунистического общества, как в России, так и в Европе путём активной поддержки "мировой революции"; со стороны белых - созыв нового Учредительного собрания, с передачей на его усмотрение решения вопроса о политическом устройстве России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арактерной особенностью Гражданской войны была готовность всех ее участников широко использовать насилие для достижения своих политически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Составной частью гражданской войны была вооружённая борьба национальных "окраин" бывшей Российской империи за свою независимость и повстанческое движение широких слоёв населения против войск основных противоборствующих сторон - "красных" и "белых". Попытки провозглашения независимости "окраинами" вызывали отпор как со стороны "белых", сражавшихся за "единую и неделимую Россию", так и со стороны "красных", видевших в росте национализма угрозу завоеваниям революци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Цель моей работы – рассмотреть гражданскую войну с самого её начала и определить факторы победы Красной армии в гражданской войн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чины и начало гражданской войн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1.1 Причины гражданской вой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убинными причинами гражданской войны в России были раскол общества, накопившиеся ненависть, ожесточение между различными группами населения, обостренные войной и двумя революциями, при которых сохранить гражданский мир было чрезвычайно трудно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ву для недовольства большой части населения подпитывал и подписанный в марте 1918 правительством В.И. Ленина грабительский Брестский мир с Германией, лишавший страну огромных территорий и предполагавший выплату Германии огромной контрибуции. Этот договор больно ударил по настроениям людей, которые традиционно воспитывались в духе российского патриотизма: прежде всего, офицерства, вышедшего из дворянства и разночинной среды, и интеллигенции, связанной со старым государственным строем. Миллионы русских людей негативно отнеслись к роспуску большевиками нового Учредительного собрания в январе 1918, сочтя это отходом от обещанных демократических изменений. После развала многомиллионной царской армии огромные массы людей, имевших оружие, умевших и привыкших воевать, разъехались во все уголки страны, где по-своему продолжали революцию (отбирали землю, имущество, дома, ценнос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сторон определились следующим образом: красные защищали завоевания революции, боролись против эксплуатации, за построение справедливого, гуманного общества; белые стремились вернуть утраченную власть и частную собственность, привилегии высших кла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2 Начало гражданской вой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 начала гражданской войны не существует единой точки зрения. Одни историки полагают, что гражданская война наступила с момента Октябрьского вооруженного восстания 1917 г., другие считают ее началом мятеж Керенского—Краснова. Это были эпизоды гражданской войны.</w:t>
      </w:r>
    </w:p>
    <w:p>
      <w:pPr>
        <w:pStyle w:val="Style18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Полномасштабная гражданская война началась в конце мая 1918 г., когда одновременно произошли мятеж чехословацкого корпуса и выступление сил контрреволюции на обширной территории — от Поволжья до Дальнего Востока. </w:t>
      </w:r>
      <w:r>
        <w:rPr>
          <w:color w:val="000000"/>
          <w:sz w:val="28"/>
          <w:szCs w:val="28"/>
        </w:rPr>
        <w:t>Чехословацкий корпус</w:t>
      </w:r>
      <w:r>
        <w:rPr>
          <w:sz w:val="28"/>
          <w:szCs w:val="28"/>
        </w:rPr>
        <w:t xml:space="preserve"> был сформирован в России в годы мировой войны из военнопленных австро-венгерской армии для участия в войне против Германии. </w:t>
      </w:r>
      <w:r>
        <w:rPr>
          <w:color w:val="000000"/>
          <w:sz w:val="28"/>
          <w:szCs w:val="28"/>
        </w:rPr>
        <w:t xml:space="preserve">По согласованию со странами Антанты чехословацкий корпус был объявлен автономной частью французской армии, и Советское правительство обязалось переправить его с оружием через Дальний Восток в Европу. К концу мая 1918 г. эшелоны с чехословацкими войсками (численностью до 45 тыс. человек) растянулись по Сибирской железной дороге от Пензы до Владивостока на 7 тыс. километров. Медленное движение вызывало недовольство солдат; распространились слухи, что делается это намеренно, и 25 мая на многих станциях магистрали начался вооруженный мятеж. </w:t>
      </w:r>
      <w:r>
        <w:rPr>
          <w:sz w:val="28"/>
          <w:szCs w:val="28"/>
        </w:rPr>
        <w:t xml:space="preserve">Восстание повсюду активизировало антибольшевистские силы, поднимая их на вооруженную борьбу, создавало местные правительства. 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чехословаков в ряде мест установили свою власть силы так называемой демократической контрреволюции — эсеры, меньшевики, кадеты; возникли контрреволюционные правительства: Комуч (Комитет членов Учредительного собрания) в Самаре, Уральское временное правительство в Екатеринбурге, Временное сибирское правительство в Томске. Эти правительства, опираясь на военную мощь чехословацкого корпуса, провозгласили своими целями созыв Учредительного собрания, разогнанного большевиками, и борьбу против советской власти. Так образовался обширный Восточный фро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9 июня 1918 г. председатель СНК В.И. Ленин заявил: «Мы находимся в войне, и судьба революции решится исходом этой войны. Это должно стать первым и последним словом нашей агитации, всей нашей политической, революционной и преобразовательной деятельности».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 фронтах гражданской войны\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 Создание вооруженных сил Советской Республ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весны 1918 г. интенсивно шел процесс формирования и укрепления боеспособности Красной Армии. 4 марта был создан Высший военный совет, который руководил строительством вооруженных сил и военными операциями. В апреле сформированы волостные, уездные, губернские и окружные комиссариаты по военным делам, в функции которых входили учет и призыв военнообязанных, формирование воинских частей и их снабжение, обучение трудящихся военному делу. В апреле декретом ВЦИК вводится всеобщее военное обучение трудящихся в возрасте от 18 до 40 лет. Создается Всероссийский главный штаб, формируется партийно-политический аппарат Красной Армии, вводится институт военных комиссаров, привлекаются военные специалисты из царской армии (под контролем комиссаров), создаются курсы и школы для подготовки «красных командиров» и т.п. В июне был объявлен призыв в Красную Армию рабочих и трудящихся крестьян 1893—1897 гг. рождения, что означало переход к всеобщей воинской повинности. Проводилась также мобилизация в новую армию бывших офицеров русской армии; всего за годы гражданской войны их было привлечено до 75 тыс. Эти меры Советского правительства позволили резко увеличить численность Красной Армии. Если на 20 мая 1918 г. в ней насчитывалось 264 тыс. бойцов, то к концу сентября — уже 600 тыс. Ленин поставил задачу довести численность армии до 3 млн бойцов (к концу войны она составила 5,5 млн человек).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нтябре 1918 г. постановлением ВЦИК Высший военный совет был упразднен и вместо него создан Революционный военный совет республики (РВСР) во главе с Л.Д. Троцким. Этот орган высшей военной власти действовал в соответствии с директивами ЦК РКП(б) и Советского правительства. Была введена должность главнокомандующего; сначала этот пост занимал И.И. Вацетис, а с июля 1919 г. — С.С. Каменев (оба - бывшие полковники царской армии, участники первой мировой войны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2.2 Формирование белого движения и белых арм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ое движение начало формироваться весной—летом 1917 г., когда монархисты и кадеты стали консолидироваться для борьбы против растущего революционного движения. Более широкое развитие оно получило после победы Октябрьской революции. Белое движение объединило тех, кто был заинтересован в реставрации старых порядков, восстановлении власти буржуазии, — генералов и офицеров старой армии, высшее чиновничество, духовенство, купечество, определенные слои буржуазной интеллигенции. В этом движении участвовали и представители «низов», считавшие, что они спасают Россию от бунтовщик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ателями белого движения были генералы М.В. Алексеев, Л.Г. Корнилов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 Каледин. Вскоре после Октября М.В. Алексеев направил во все концы России обращение с призывом к офицерам прибыть в Новочеркасск, где формировались добровольческие части.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ачале Добровольческая армия насчитывала 2 тыс. человек, а к лету 1918 г. выросла до 10—12 тыс. Командовать ею было поручено А.И. Деникину. В конце 1918 - начале 1919 г. он установил связь с адмиралом А.В. Колчаком, генералами Н.Н. Юденичем (руководитель контрреволюции на северо-западе) и Е.К. Миллером (главнокомандующий белой армии на Севере). В мае 1919 г., стремясь к объединению сил контрреволюции, Деникин признал главенство адмирала Колчака — «верховного правителя Русского государства и верховного главнокомандующего русских армий». Колчак назначил Деникина своим заместителем на юге России.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firstLine="709"/>
        <w:jc w:val="both"/>
        <w:outlineLvl w:val="1"/>
        <w:rPr>
          <w:color w:val="000000"/>
          <w:sz w:val="28"/>
          <w:szCs w:val="28"/>
        </w:rPr>
      </w:pPr>
      <w:bookmarkStart w:id="0" w:name="1011005-L-108"/>
      <w:bookmarkEnd w:id="0"/>
      <w:r>
        <w:rPr>
          <w:color w:val="000000"/>
          <w:sz w:val="28"/>
          <w:szCs w:val="28"/>
        </w:rPr>
        <w:t>2.3 Установление диктатуры А.В. Колчака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В середине октября 1918 в Омске, где находилось созданное кадетами Временное правительство – Директория, прибыл адмирал А.В. Колчак, во время мировой войны командовавший Черноморским фронтом. Кадеты в Омске высказывались за установление военной диктатуры и в Колчаке видели человека, пригодного для роли диктатора. 4 ноября он получил пост военного министра правительства, 18 ноября им был совершен правительственный переворот: руководители Директории были арестованы. На следующий день он издал приказ о своем назначении Верховным правителем России и главнокомандующим. </w:t>
      </w:r>
    </w:p>
    <w:p>
      <w:pPr>
        <w:pStyle w:val="Style18"/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Колчак сохранил коалиционное Омское правительство из эсеров и кадетов. Все акты Верховного правителя скреплялись подписью председателя Совета министров эсера Н.Н. Вологодского. 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ым трудным для колчаковской власти был аграрный вопрос, окончательное его решение она откладывала до «созыва национального собрания». Задержка решения земельного вопроса привела к тому, что Колчак растерял политические преимущества, связанные с антибольшевистскими настроениями сибирского крестьянства. Кроме того, правительство Колчака проводило воинские наборы в армию, реквизиции продовольствия, и, встретив сопротивление крестьян, направляло карательные экспедиции в деревни. Крестьянство ответило вооруженными восстаниями против политики Колчака и произвола военных. 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1919 белые армии рассчитывали объединенными силами начать наступление на Москву. Главный удар наносился с востока войсками Колчака, а вспомогательные удары с юга войсками Деникина и с северо-запада – Юденича. В начале марта 1919 армия Колчака заняла Уфу и к середине апреля отрезала от Советской России Туркестан. 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ной 1919 антибольшевистские вооруженные силы начали согласованное наступление против советских войск. Основная ставка была на армию Колчака, захватившую к этому времени огромную территорию Сибири и Дальнего Востока. Командование Колчака рассчитывало, что успешное наступление позволит соединить восточные, южные и северные силы белых для совместного удара по жизненным центрам Советской республики. Сражения шли одновременно на востоке, юге и севере страны. </w:t>
      </w:r>
    </w:p>
    <w:p>
      <w:pPr>
        <w:pStyle w:val="Style18"/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Центральная группа войск Колчака глубоко вклинилась в расположении советских войск. Используя эту стратегическую обстановку, советское командование направило удар своих войск во фланг основных сил Колчака и нанесло им тяжелое поражение. В войсках Колчака началось разложение, под ударами красных они отступали с Урала, на восток, в Сибирь. Приближался конец остатков колчаковских сил и самого Колчака. Под Иркутском, в Черемхово, 31 декабря 1919 произошло антиколчаковское выступление. 7 февраля 1920 по постановлению Ревкома Колчак и председатель его правительства В.Н.Пепеляев были расстреляны. 7 марта части Красной Армии вошли в Иркутск. 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временно с победами на Восточном фронте, красные нанесли поражение белым под Петроградом, где войска Юденича при поддержке эстонских и финских частей перешли в наступление на город. Помощь белой армии оказывала английская эскадра. В конце мая продвижение белых под Петроградом было остановлено. В августе белая армия была отброшена к эстонской границе. 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оражения главных сил Колчака и войск Юденича летом 1919 основная ставка антибольшевистских сил была сделана на армию Деникина, действующую на Южном фронте. Под командованием Деникина были Донская казачья армия и Добровольческая армия, объединенные в Вооруженные силы юга России. 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firstLine="709"/>
        <w:jc w:val="both"/>
        <w:outlineLvl w:val="1"/>
        <w:rPr>
          <w:color w:val="000000"/>
          <w:sz w:val="28"/>
          <w:szCs w:val="28"/>
        </w:rPr>
      </w:pPr>
      <w:bookmarkStart w:id="1" w:name="1011005-L-109"/>
      <w:bookmarkEnd w:id="1"/>
      <w:r>
        <w:rPr>
          <w:color w:val="000000"/>
          <w:sz w:val="28"/>
          <w:szCs w:val="28"/>
        </w:rPr>
        <w:t>2.4 Наступление армии Деникина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Летом 1919 центр тяжести борьбы белых армий против красных войск был перенесен в район действия войск, руководимых Деникиным. Под натиском превосходящих сил белой армии советские войска, оборонявшие Донбасс, начали отступление. К концу июня войска Деникина заняли значительную часть Украины и повели наступление на центральные районы страны. 3 июля Деникин издал </w:t>
      </w:r>
      <w:r>
        <w:rPr>
          <w:i/>
          <w:iCs/>
          <w:color w:val="000000"/>
          <w:sz w:val="28"/>
          <w:szCs w:val="28"/>
        </w:rPr>
        <w:t>Московскую директиву</w:t>
      </w:r>
      <w:r>
        <w:rPr>
          <w:color w:val="000000"/>
          <w:sz w:val="28"/>
          <w:szCs w:val="28"/>
        </w:rPr>
        <w:t xml:space="preserve"> – приказ о наступлении на Москву. С лета 1919 увеличились военные поставки для его армии из-за рубежа. В августе 1919 войска Деникина заняли Донбасс, Донскую область, Харьков, Царицын, Киев, Одессу. К середине октября войска заняли Воронеж, приближаясь к подступам Москвы. Бои становились все ожесточеннее. 13 октября Деникин занял Орел, но это был его последний успех. 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ильственная мобилизация крестьян, проводившаяся Деникиным, способствовала увеличению численности его войск, но привела к ослаблению их боеспособности: вместо выбывших в ходе боев добровольцев армия пополнялась недовольными мобилизованными крестьянами. 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ские войска Южного фронта, усиленные новыми пополнениями, перешли в наступление. 18 ноября они заняли Курск. В результате контрнаступления Красной Армии в конце октября – начале ноября 1919 войска Деникина были разбиты. Во второй половине ноября деникинская армия была расчленена на три группировки: одна под давлением красных войск отходила к Одессе, другая – к Крыму, главная – к Ростову и Новочеркасску. В январе 1920 Красная Армия взяла Таганрог, Ростов, Киев, Царицын, в феврале – правобережную Украину, в январе – марте 1920 главные силы Деникина были разгромлены. В конце марта их остатки эвакуировались в Крым. 4 апреля Деникин сложил с себя обязанности главнокомандующего, объявил своим преемником генерала П.Н.Врангеля и эмигрировал. </w:t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firstLine="709"/>
        <w:jc w:val="both"/>
        <w:outlineLvl w:val="1"/>
        <w:rPr>
          <w:color w:val="000000"/>
          <w:sz w:val="28"/>
          <w:szCs w:val="28"/>
        </w:rPr>
      </w:pPr>
      <w:bookmarkStart w:id="2" w:name="1011005-L-110"/>
      <w:bookmarkEnd w:id="2"/>
      <w:r>
        <w:rPr>
          <w:color w:val="000000"/>
          <w:sz w:val="28"/>
          <w:szCs w:val="28"/>
        </w:rPr>
        <w:t>2.5 Война с Польшей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ной 1920 создавшаяся мирная передышка была прервана. 25 апреля поддержанные Антантой польские войска на Украине перешли в наступление и вскоре оккупировали Киев. На Западный фронт были переброшены крупные советские силы с Северного Кавказа, в том числе 1-я конная армия С.М.Буденного. В июле Киев был освобожден, советские войска вышли к Варшаве и Львову, но под Варшавой потерпели поражение. Польское руководство во главе с Ю.Пилсудским, опасаясь, что продолжение войны с Советской Россией может обернуться поражением Польши, пошло на мирные переговоры. 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 марта 1921 в Риге был подписан мирный договор между РСФСР и Польшей. К Польше отходили районы Западной Белоруссии и Украины. Договор обязывал обеспечить свободное развитие языка, культуры и исполнение религиозных обрядов лицам польской национальности в России, а в Польше – лицам русской и украинской национальностей. 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firstLine="709"/>
        <w:jc w:val="both"/>
        <w:outlineLvl w:val="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bookmarkStart w:id="3" w:name="1011005-L-111"/>
      <w:bookmarkStart w:id="4" w:name="1011005-L-111"/>
      <w:bookmarkEnd w:id="4"/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 Разгром армии Врангеля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с Польшей позволил командованию Красной Армии сосредоточить большие силы на Юго-Западном фронте для борьбы с войсками Врангеля, захватившими плацдармы на левом берегу Днепра. Из Юго-Западного фронта был выделен самостоятельный Южный фронт под командованием М.В.Фрунзе. </w:t>
      </w:r>
    </w:p>
    <w:p>
      <w:pPr>
        <w:pStyle w:val="Style18"/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В октябре войска Южного фронта перешли в наступление и разбили главные силы Врангеля, лишь наиболее боеспособным белогвардейским частям удалось пробиться в Крым. В ноябре части Красной Армии прорвали сильные укрепления на Перекопском перешейке и 17 ноября завершили взятие Крыма. Разгромом войск Врангеля была в основном завершена Гражданская война на большей части европейской территории страны. </w:t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тери в гражданской войне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очаги антибольшевистских выступлений советские войска подавляли в течении 1921 и 1922 (кронштадтских моряков, тамбовских крестьян и др.). Потери в гражданской войне — людские, материальные, морально-психологические — были огромными. Людские потери, по разным данным, составили от 8 до 13 млн человек. Люди погибали не только на фронтах, в ходе восстаний и мятежей, партизанской борьбы, но и в результате красного и белого террора, а также от голода и эпидемий. Большой потерей следует считать эмиграцию из России около 2 млн представителей дворянства, крупных чиновников, белых офицеров, предпринимателей, политических деятелей, интеллигенции, писателей, специалистов народного хозяйства, ученых и конструкторов. Это привело к обеднению интеллектуальной и политической жизни страны, оскудению русской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ы были и территориальные потери России: Польша, Финляндия, Латвия, Литва, Эстония, Западная Украина, Западная Белоруссия, Бессарабия, отошедшие от России, занимали 800 тыс. кв. км с населением 30 млн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войны стали страшная экономическая разруха, затопление шахт, разрушение мостов, расстройство транспорта, разрыв экономических связей между различными районами страны. Общая сумма материального ущерба составила 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всего национального достояния предвоенной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ская война оказала огромное влияние на стиль мышления, психологию, политическую культуру и методы государственной деятельности большевиков. В их сознании прочно и надолго утвердились идеи, методы и формы, присущие «военному коммунизму». Период гражданской войны оказал важнейшее влияние на формирование и развитие советской политической системы.</w:t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firstLine="709"/>
        <w:jc w:val="both"/>
        <w:outlineLvl w:val="0"/>
        <w:rPr/>
      </w:pPr>
      <w:r>
        <w:rPr>
          <w:sz w:val="28"/>
          <w:szCs w:val="28"/>
        </w:rPr>
        <w:t>4. Факторы победы Красной армии в гражданской войне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равящие круги Антанты, принимая решения о военной помощи противникам большевиков, рассчитывали обеспечить им превосходство над красными войсками. На деле же их участие в Гражданской войне России обернулось, в конечном счете, против опекаемых ими белых, оно позволило большевистским властям под лозунгом борьбы с оккупантами направить гнев патриотично настроенных масс против получавших иностранную помощь белых армий. Это в немалой степени облегчало Советской власти быстрое создание мощной постоянно пополняющейся резервами Красной Армии, основанной на всеобщей воинской обязанности, военной дисциплине и принуждении. Со 100 тыс. человек в апреле 1918 армия выросла до 1 млн. в октябре 1918, до 1,5 млн. в мае 1919 и 5 млн. человек в 1920. Для командования такой многомиллионной армией требовались многочисленные квалифицированные военные кадры, и советское правительство использовало офицеров царской армии. Агитация, призывы к борьбе с иностранными оккупантами и материальные стимулы побудили в июне 1918 – августе 1920 вернуться в строй 48 тыс. бывших офицеров и 415 тыс. унтер-офицеров. На многие высшие военные посты были поставлены опытные крупные царские военные специалисты и военачальники из рабоче-крестьянской среды. Некоторые из них оказались талантливыми полководцами: М.В. Фрунзе, М.Н. Тухачевский, одерживавшие победы над Колчаком, Врангелем, командовавший «красной кавалерией» С.М.Буденный. Руководил всеми Л.Д. Троцкий – народный комиссар обороны Советского правительства. 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бедам Красной Армии способствовали также особенности географической среды и структуры населения Центральной России, являвшейся оплотом большевиков. Москва, Петроград и другие промышленные города, густо населенные районы вокруг них поставляли красным войскам пополнения, вооружение, обмундирование. Сюда сходились транспортные пути. Белые же армии и режимы, особенно после падения Самары, находились на периферии страны, в слабо населенных донских, кубанских и уральских степях, в Сибири. Контролируя центр страны, Советское правительство могло в случае необходимости перебрасывать войска с одного фронта на другой, оптимально используя резервы, чего не могли делать ее противники, находившиеся на перифер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днократные мобилизации коммунистов и комсомольцев на фронт</w:t>
        <w:br/>
        <w:t>укрепляли моральный дух бойцов. Большую роль в победе большевиков сыграла так же идеологическая, агитационная работа по разъяснению целе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рьбы за новое общество, в котором отсутствует эксплуатация и господствуют идеалы добра, справедливости, братства и равенства. А стремление лидеров белого движения было направлено к восстановлению ненавистных народу старых порядков, восстановлению экономических и политических структур,  исторически отживших. Острое недовольство вызвало в европейской России возвращение помещиков и капиталистов, откладывание решения аграрного вопроса, в Сибири — попытки колчаковцев собрать с крестьян недоимки за три года, жестокости реквизиционных отря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ог - причинами победы красной армии в гражданской войне ста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 идейная разнородность белого движ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пользование большевиками возможностей мощного государственного аппарата, способного проводить массовые мобилизации, </w:t>
      </w:r>
      <w:r>
        <w:rPr>
          <w:color w:val="000000"/>
          <w:sz w:val="28"/>
          <w:szCs w:val="28"/>
        </w:rPr>
        <w:t xml:space="preserve"> укрепляли моральный дух бойц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манное идеологическое обеспечение военных компа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значительной частью населения лозунгов и политики большеви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ассовой поддержки "белых" население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рафический фактор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оветская власть в самые трудные периоды войны сохранялась в центре России, где имелись значительные ресурсы, концентрировалась промышленность, сходились транспортные пути.</w:t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ая война была порождена сложным комплексом социальных, противоречий, экономических, политических, психологических и др. причин и стала величайшим бедствием для России. Глубокий, системный кризис Российской империи завершился ее распадом и победой большевиков, которые при поддержке масс разгромили своих противников в гражданской войне и получили возможность реализовать на практике свои представления о социализме и коммунизме. Исторический опыт учит, что гражданскую войну легче не допустить, чем остановить, о чем российская политическая элита должна помнить постоянно. Победа большевиков в Гражданской войне определялась рядом факторов, во многом схожих с теми, которые обеспечили им победу в Октябрьском перевороте: политическая сплоченность большевиков, во главе которых стояла сверхцентрализованная партия, и в руках которых находился огромный госаппарат, тогда как в Белом движении имели место внутренние антагонизмы, несогласованность действий, противоречия с национальными регионами и войсками Антанты; умение большевиков мобилизовать массы. В отличие от них Белое движение, бывшее во многом разнородным, не сумело сплотить основную массу населения под своими лозунгами; поддержка советской власти народными массами (несмотря на колебания), ибо Советы “дали землю”, “воюют против буржуев, прежних порядков”; большевики, под властью которых находились центральные районы страны, обладали мощным экономическим потенциалом (людские ресурсы, тяжелая промышленность и т. п.); превосходство Красной Армии над Белой по численности (в 1,5-2,5 раза на разных этапах войны); Поражение партий, выступавших за второй путь развития, объяснялось слабостью социальных сил, стоявших за ними, слабой поддержкой рабочих и крестьян. Неудача сторонников третьего возможного пути, несмотря на объединение военных сил, их связь с интервентами, была исторически предопределена, так как этот путь отвергла подавляющая масса трудящихся. 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ая война в России явилась следствием острейших противоречий между различными социальными силами и нежелания лидеров основных политических партий к мир ному разрешению конфликтов. В развязывании гражданской войны виноваты и лидеры белого движения, и большевики, не склонные ни к каким политическим компромисс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годы войны большевики настойчиво осуществляли свой план построения социализма, не считаясь ни с какими жертвами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жесткая политика проводилась в отношении крестьянства, которое вынуждено было под воздействием жестоких мер сдавать государству хлеб и другие продукты питания по продразверст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военного коммунизма в немалой степени обусловила глубокий экономический кризис и вызвала недовольство основной массы крестьянства и части рабочего класса. В годы войны начала складываться жестко централизованная административно-командная система, которая составила одну из краеугольных основ советской Модели социализм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е движение, несмотря на поддержку значительных социальных слоев в начале гражданской войны, не смогло реализовать своих целей главным образом из-за попыток восстановить свергнутый строй, ненавистный большинству нар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викам удалось одержать победу главным образом потому, что они создали массовую рабоче-крестьянскую армию, привлекли в нее военных специалистов, создали сильную государственную власть, использовали красный террор для реализации своей политики, развернули мощную идеологическую кампанию.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firstLine="709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righ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История России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: Учебник / Под ред. Г.А. Аммона, Н.П. Ионичева. - М.: ИНФРА-М, 2002. - 816 с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России.: Учебник для ВУЗов / Чернобаев А.А., Горелов И.Е., Зуев М.Н. и др. - М.:  Высшая школа, 2001.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ая война и военная интервенция в СССР. Энциклопедия. М.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елковец В.В. История государства и права России. М., 200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ласов В.И. История отечественного государства и права: учебник для вузов. 2-е изд. М.,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саев И.А. История государства и права России. М., 200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удинов О.А. История государства и права России: учебник. М., 200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Смирнов С.Н. История отечественного государства и права. М., 2008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Цечоев В.К. История отечественного государства и права. М., 200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Отечества: учебник для вузов/ Скворцова Е.М., Маркова А.Н. – М.:ЮНИТИ-ДАНА, 2004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144" w:before="80" w:after="0"/>
      <w:jc w:val="center"/>
      <w:outlineLvl w:val="0"/>
    </w:pPr>
    <w:rPr>
      <w:rFonts w:ascii="Arial" w:hAnsi="Arial" w:cs="Arial"/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50"/>
      <w:outlineLvl w:val="2"/>
    </w:pPr>
    <w:rPr>
      <w:rFonts w:ascii="Arial" w:hAnsi="Arial" w:cs="Arial"/>
      <w:b/>
      <w:bCs/>
      <w:sz w:val="14"/>
      <w:szCs w:val="1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ko-K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ko-KR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en-US" w:eastAsia="ko-KR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 w:eastAsia="ko-KR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en-US" w:eastAsia="ko-K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ko-KR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80" w:leader="dot"/>
      </w:tabs>
      <w:spacing w:lineRule="auto" w:line="360"/>
    </w:pPr>
    <w:rPr/>
  </w:style>
  <w:style w:type="paragraph" w:styleId="02bokovik">
    <w:name w:val="02-bokovik"/>
    <w:basedOn w:val="Normal"/>
    <w:qFormat/>
    <w:pPr>
      <w:widowControl w:val="false"/>
      <w:snapToGrid w:val="false"/>
      <w:spacing w:before="40" w:after="40"/>
    </w:pPr>
    <w:rPr>
      <w:rFonts w:ascii="PragmaticaC;Courier New" w:hAnsi="PragmaticaC;Courier New" w:cs="PragmaticaC;Courier New"/>
      <w:sz w:val="16"/>
      <w:szCs w:val="16"/>
    </w:rPr>
  </w:style>
  <w:style w:type="paragraph" w:styleId="01golovka">
    <w:name w:val="01-golovka"/>
    <w:basedOn w:val="Normal"/>
    <w:qFormat/>
    <w:pPr>
      <w:widowControl w:val="false"/>
      <w:snapToGrid w:val="false"/>
      <w:spacing w:before="80" w:after="8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Style18">
    <w:name w:val="Обычный (веб)"/>
    <w:basedOn w:val="Normal"/>
    <w:qFormat/>
    <w:pPr>
      <w:spacing w:before="280" w:after="280"/>
      <w:ind w:left="90" w:right="9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39:00Z</dcterms:created>
  <dc:creator>1</dc:creator>
  <dc:description>Банк рефератов Vzfeiinfo.Ru</dc:description>
  <cp:keywords>18085</cp:keywords>
  <dc:language>en-US</dc:language>
  <cp:lastModifiedBy>SYSTEM</cp:lastModifiedBy>
  <cp:lastPrinted>2008-04-18T19:23:00Z</cp:lastPrinted>
  <dcterms:modified xsi:type="dcterms:W3CDTF">2011-09-08T02:39:00Z</dcterms:modified>
  <cp:revision>2</cp:revision>
  <dc:subject/>
  <dc:title>Содержание</dc:title>
</cp:coreProperties>
</file>