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льский государственный колледж им. И.И. Ползуно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  <w:t>Реферат по физической культуре на тему: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4"/>
        </w:rPr>
      </w:pPr>
      <w:r>
        <w:rPr>
          <w:rFonts w:cs="Times New Roman" w:ascii="Times New Roman" w:hAnsi="Times New Roman"/>
          <w:b/>
          <w:color w:val="000000"/>
          <w:sz w:val="28"/>
          <w:szCs w:val="44"/>
        </w:rPr>
        <w:t>«История развития футбола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 студентка группы БП-148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лешко Мар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катеринбург 2010 г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История футбол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так, я попробую рассказать вам о истории футбола. В наши дни футбол пользуется всенародным признанием. Однако на пути к олимпийскому признанию ему пришлось пережить немало го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йте перенесемся в XII век, в средневековую Англию, где футбол только начинал свой путь. В городах Англии играли на рыночных площадях и даже на узких кривых улицах. Численность играющих доходила до ста и более человек. Играли с середины дня и до захода солнца. Ограничений почти никаких не существовало. Можно было бить руками и ногами, можно было хватать игрока, владеющего мячом, сбивать его с ног. Как только игрок овладевал мячом, за ним тотчас устремлялась веселая, буйная толпа играющих. В азарте свалок и рукопашных с треском рушились торговые палатки, в щепки разносились базарные ларьки. Полные ужаса, прижимались к стенам домов солидные горожане, монахи и даже рыцари. В деревнях даже реки не служили игрокам преградой. Случалось, что некоторые игроки тонули при переправе, но этого порой даже не замечали. Английский писатель Лонгвуд писал о футболистах, что у них "щеки в синяках, ноги, руки и спины переломаны, выбитые глаза, носы, полные кров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иностранец-путешественник Гастон де Фуа, наблюдая за игрой в футбол, воскликнул: "Если англичане называют это игрой, то, что же они называют дракой?!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чень скоро против футбола ополчились церковники, феодалы, купцы - все они требовали запретить футбол. Эта народная игра казалась им слишком беспокойной и опасной: она сплачивала людей, частенько под предлогом игры в футбол собирались недовольные. Особенно неистовствовали церковники, называвшие футбол "выдумкой дьявола", "бесовским радением". Выполняя волю феодалов, король Эдуард II в 1313 году запретил игру в футбол в пределах города. В королевском указе он был назван "беснованием с большим мячом". Специальным эдиктом от 13 апреля 1314 года король вторично запретил игру в футбол в пределах Лондона. В этом эдикте говорилось: "Ввиду того, что перебрасывание больших мячей вызывает в городе беспокойство и причиняет часто несчастья, мы повелеваем прекратить на будущее время подобные игры в пределах города. Виновные подлежат заключению в тюрьму". Сохранилось постановление одного королевского шерифа, в котором он присудил к штрафу и тюремному заключению двух ремесленников за то, что они, "собравшись с неизвестными злоумышленниками в количестве около ста человек, играли самым незаконным образом в известную противозаконную игру с мячом, именуемую футболом, посредством которой между ними произошло побоище". После этого указа игры стали проводиться на пустырях за городом - подальше от королевских стражников и шериф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333 году Эдуард III запретил вообще "всякий бег вперегонки", в 1349 году он же указал шерифам на то, что "стрельба из лука заброшена из-за бесполезных и беззаконных игр в футбол". Король приказал шерифам "по возможности преследовать праздные занятия игрой в мяч". В 1389 году Ричард II запретил футбол в пределах всего королевства. Наказания были установлены самые суровые, вплоть до… смертной казни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однократно англичане подавали королям петиции с просьбой отменить запрет и всякий раз получали отказ. Запрещение футбола подтвердили короли Генрих IV в 1399 и 1401 годах, Генрих V в 1413 и 1433 годах, Генрих VI в 1449 и 1451 годах, Эдуард IV в 1471 году, Генрих VII в 1491 году, а Генрих VIII издал указ о наказании не только игроков, но и владельцев полей, на которых играли в футбол. Наконец, королева Елизавета 1 в 1572 году предложила шерифам применять к футболистам самые строгие м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смотря на запреты, народ продолжал играть в футбол. Рассказывают, что даже вечно угрюмый и молчаливый, набожный пуританин Оливер Кромвель - "Господин Молчание" - в юности играл в футбол. Только в 1592 году запрет на футбол был снят в Шотландии, а в 1603 году и в Англии. Народ отстоял свою любимую игру, но еще долго футбол считался "подлой", "плебейской" игрой. Даже в 1895 году в энциклопедическом словаре Брокгауза о футболе говорилось: "Это ужасно, что солидные люди, отцы семейств, в разноцветных фланелевых костюмах носятся, не зная удержу, за мячом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Руси с незапамятных времен тоже существовали игры с мячом, похожие на футбол. Играли в лаптях на льду рек или на базарных площадях кожаным мячом, набитым перьями. Одна из таких игр называлась "шалыгой": игроки ногами стремились загнать мяч в "город" противника. В. Г. Белинский писал, что "в играх и забавах русского народа отразились простодушная суровость его нравов, богатырская сила и широкий размах его чувств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Любопытное описание старого русского футбола дал в "Очерках бурсы" писатель Н.Г. Помяловский: "На левой стороне двора около семидесяти человек играют в килу - кожаный, набитый волосом мяч, величиной в человеческую голову. Две партии сходились стена на стену; один из учеников вел килу, медленно передвигая ее ногами, в чем состоял верх искусства игре, потому что от сильного удара мяч мог перейти в противоположную сторону-в лагерь неприятеля, где и завладели бы им… "Кила!" - закричали ученики, - это означало, что город взят. Победители в восторге и с гордостью возвращались на свое место. Им весело…" На игру в мяч русские люди шли охотнее, чем в церковь, поэтому именно церковники в первую очередь призывали к искоренению народных игр. В своде церковных постановлений XVI века было сказано об играх в мяч: "Аще кто в праздники, или в недели, или в святые вечера на игрища ходит или на конские ристания или личину наденет на себя, семь лет да запретится, поклонов сто на день и двести молитв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енно неистовствовал яростный вождь староверов-раскольников протопоп Аввакум, призывавший… сжигать участников игр! В указе царя Алексея Михайловича от 1648 года было сказано об играющих в мяч: "А которые люди от сего богомерзкого дела держаться и по нашему указу тем людям велено делати наказание… и вы б тех велели бить батогами, а которые люди от такова бесчиния не отстанут, а вымут такие богомерзкие игры и вдругорядь, и вы б тех ослушников велели бить батогами; а которые люди от того не отстанут, а объявятся в такой вине и в третие и четвертые, и тех, по нашему указу, ведено ссылать в украйные город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 напрасно бесновались целыми столетиями цари и короли, церковники и феодалы - футбол оказался сильнее запретов, благополучно жил и развивался, приобрел современную форму и стал олимпийским видом спорта. Правда, на первые олимпиады его еще не пустили - были проведены только показательные игры: футбол преподнесли зрителям в виде этакого экзотического зрелища. Только в 1908 году футбол был включен в программу Олимпийских игр. И сейчас трудно представить себе жизнь и быт любого народа без футбольных матч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История развития футбо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Еще много-много лет назад в разных странах люди собирались на городских площадях или пустырях затевали игры с мячом, которые напоминали действия воинов, стремящихся проникнуть в лагерь противника. Победителем признавалась партия играющих, которая большее число раз заносила мяч за определенную черту. В таких играх участвовало иной раз по нескольку сот челов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не знает ни года, ни места рождения футбола. Но этот "пробел" говорит только в пользу самого футбола - свидетельствует и о древности игры в мяч ногами, и о популярности ее у многих народов земного ша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очень давних пор интересовал людей вопрос: кто же изобрел эту игру? Археологические раскопки убедительно доказали, что некий "предок" футбола жил еще в Древнем Египте: ученые обнаружили здесь не только изображения играющих в мяч, но и сами мяч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ки утверждают и то, что игра в мяч ногами была любима китайскими воинами за две тысячи лет до нашей эры, и то, что прародителей футбола следует искать в Древнем Риме и в столь же древней Гре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так, футбол - одна из старейших спортивных игр, происхождение которой относится к далекому прошлому. Но конечно же ее наиболее древние разновидности, такие, как, скажем, римский "гарпастум" или грузинская "дело", воспетая Шотой Руставели, значительно отличались от игры, которая в XX веке завоевала всемирное призн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вестный французский историк футбола Морис Нефферкорн утверждает: прямым предком современного футбола можно смело назвать "ла суль" - игру, в которой две команды гоняли кожаный мяч, наполненный тряпками или воздухом. Эта игра уже в средние века была популярна на родине Нефферкор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т, не от "ла суль", а от "кальчио" - игры, распространенной в XVI веке во Флоренции, - пошел современный футбол, утверждают итальянские спортивные историки. В доказательство упоминают, что в "кальчио" играли кожаным мячом на полях размерами 100?50 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, пожалуй, больше всего оснований считать себя родоначальниками футбола у англичан: именно здесь футбол впервые был назван футболом. И произошло это не при официальном признании игры, а при… ее запрещении. В 1349 г. король Эдуард III в специальном указе обратил внимание шерифов Лондона на то, что стрельба из лука, столь полезная для молодежи, ушла на второй план из-за увлечения разного рода бесполезными и "беззаконными" играми наподобие футбола. Так футбол, впервые названный футболом, впервые официально впал в немил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лжно быть, шерифы не особенно старались исполнять указы королей, если ровно через 40 лет Ричард II издал новый указ, запрещавший футбол во всем королевстве. Подобный закон в 1401 г. издает и Генрих IV. Но и его усилия наложить "вето" на полюбившуюся молодежи игру оказались тщетными. Генрих VIII идет дальше: карает даже владельцев полей, на которых проходили запрещенные иг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футбол продолжал жить. И именно в Англии в 1863 г. была образована первая в мире футбольная ассоциация и разработаны первые официальные правила игры, которые спустя несколько десятилетий получили всеобщее признание. Здесь же появились и первые клубы футболистов. До этого памятного года все как бы мирились с тем, что игрок в ходе состязания может брать мяч в руки. Но вот 26 октября 1863 г. в лондонской таверне на Грей Куин-стрит собрались представители новоиспеченных клубов, чтобы выработать новые правила игры. Некто Морлейот имени клубов Шеффилда представил проект первого футбольного кодекса из девяти пунктов. Пункты эти были компромиссными: подразумевали игру и ногами и рук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о сторонники игры только ногами, согласившись для вида продолжать бурные дебаты, на следующем собрании - в Кембридже - выработали свой окончательный свод подлинно футбольных законов. 8 декабря 1863 г. эти законы вошли в силу. Три из тринадцати параграфов безоговорочно запрещали игрокам касаться мяча руками в самых различных ситуациях (даже вратарям). Так родился современный футбол. А приверженцы игры и руками и ногами выделились в новую ассоциацию - регбий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шь в 1871 г. голкиперы получили право играть руками в пределах вратарской площадки, а спустя еще 31 год - на всей штрафной площади. Листая страницы истории, убеждаешься, что футбол в его современном виде рождением своим во многом обязан именно англичанам. Это они в 1878 г. дали права гражданства судейскому свистку (прежде арбитры подавали сигналы либо школьным звонком-колокольчиком, либо просто голосом). Да и сами судьи впервые появились на английских полях. Все спорные вопросы на заре футбольной юности решали капитаны команд. Англичане по предложению мистера Броди, владельца ливерпульской фабрики по производству рыболовных снастей, в 1890 г. "одели" в сети футбольные воро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 игре в мяч, похожей на футбол, издавна знали и в нашей стране. Вот, к примеру, что еще в середине XIX века отмечал в "Очерках бурсы" писатель Н. Г. Помяловский: "На левой стороне двора около семидесяти человек играют в килу - кожаный, набитый волосом мяч величиной с человеческую голову. Две партии сходились стена на стену: один из учеников вел килу, медленно продвигая ее ногами, в чем состоял верх искусства в игре, потому что от сильного удара мяч мог перейти в противоположную сторону, в лагерь неприятеля, где и завладели бы им. Запрещалось бить с носка - при этом можно было нанести удар в ногу противника. Запрещалось бить с закилька, то есть забежав в лагерь неприятеля и выждав, когда перейдет на его сторону мяч, прогонять его до города - назначенной черты. Нарушающему правила игры мылили шею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жно не сомневаться, что игры подобного рода - предки современного футбола. Даже в том, о чем нам "только что" поведал Н. Г. Помяловский, можно уловить это родство: игра велась кожаным мячом, команда на команду; цель игры - ногами загнать мяч в определенное мес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й футбол в России узнали лет сто назад в портовых и промышленных городах. В порты его "завозили" моряки-англичане, а в промышленные центры - иностранные специалисты, которых на заводах и фабриках России работало довольно много. Первые русские футбольные команды появились в Одессе, Николаеве, Петербурге и Риге, а несколько позже и в Москве. С 1872 г. берет начало история международных встреч по футболу. Открывает ее матч сборных Англии и Шотландии, положивший начало многолетней конкуренции английского и шотландского футбола. Зрители того исторического матча так и не увидели ни одного гола. В первой международной встрече - первая нулевая ничья. С 1884 г. на Британских островах начали проводить первые официальные международные турниры с участием футболистов Англии, Шотландии, Уэльса и Ирландии - так называемые международные чемпионаты Великобритании. Первые лавры победителей достались шотландцам. В дальнейшем перевес чаще имели англич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доначальники футбола выиграли и три из четырех первых олимпийских турниров - в 1900, 1908 и 1912 г. В канун V Олимпиады будущие победители футбольного турнира побывали в России и трижды всухую разгромили сборную Петербурга - 14:0, 7:0 и 11:0. Первые официальные соревнования по футболу в нашей стране состоялись в начале века. В Петербурге футбольная лига была создана в 1901 г., в Москве - в 1909-м. Еще через год-два лиги футболистов появились и во многих других городах страны. В 1911 г. лиги Петербурга, Москвы, Харькова, Киева, Одессы, Севастополя, Николаева и Твери составили Всероссийский футбольный сою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чало 20-х гг. было временем, когда англичане уже утратили былой перевес во встречах с командами континента. На Олимпийских играх 1920 г. они уступили норвежцам (1:3). Этот турнир стал началом многолетней блестящей карьеры одного из выдающихся вратарей всех времен Рикардо Заморы, с именем которого связаны блестящие успехи сборной Испании. Еще перед первой мировой войной больших успехов добилась сборная Венгрии, славившаяся прежде всего нападающими (сильнейшим среди них был Имре Шлоссер). В те же годы отличились и футболисты Дании, уступившие на Олимпийских играх 1908 и 1912 гг. лишь англичанам и имевшие в своем активе победы над любительской сборной Англии. В датской команде той поры выдающуюся роль играл полузащитник Харальд Вор (выдающийся математик, брат знаменитого физика Нильса Бора, к тому же отменно защищавшего ворота футбольной сборной Дании). Подступы к воротам сборной Италии оберегал тогда великолепный защитник (пожалуй, лучший в европейском футболе того времени) Ренцоде Век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мимо названных команд в элиту европейского футбола входили сборные Бельгии и Чехословакии. Бельгийцы стали олимпийскими чемпионами 1920 г., а чехословацкие футболисты - второй командой этого турнира. Олимпийские игры 1924 г. открыли футбольному миру Южную Америку: золотые медали победителей выиграли футболисты Уругвая, одолев югославов и американцев, французов, голландцев и швейцар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гляните на футбольное поле во время матча. Игроки бегают и прыгают, падают и быстро встают, делают самые разнообразные движения ногами, руками, головой. Как обойтись тут без силы и выносливости, быстроты и ловкости, гибкости и расторопности! А сколько радости переполняет каждого, кому удается поразить ворота! Думаем, что особая привлекательность футбола объясняется еще и его доступностью. Действительно, если для игры в баскетбол, волейбол, теннис, хоккей нужны специальные площадки и довольно много всякого инвентаря и приспособлений, то для футбола достаточно любого кусочка пусть и не совсем ровной земли и всего лишь одного мяча, неважно какого - кожаного, резинового либо пластмассово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ечно, футбол захватывает не только радостью самих играющих, которым при помощи различных приемов все же удается подчинять непокорный поначалу мяч. Успех в сложной борьбе на футбольном поле приходит только к тем, кому удается проявить очень много положительных качеств характера. Если же не быть смелым, настойчивыми терпеливым, не обладать волей, необходимой для ведения упорной борьбы, то ни о малейших победах не может быть и речи. Не проявил эти качества в непосредственном споре с соперником - значит уступил ему. Очень важно и то, что спор этот ведется не в одиночку, а коллективно. Необходимость согласованных действий с товарищами по команде, помощи и взаимовыручки сближает вас, развивает желание отдать все силы и умение общему дел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лекателен футбол и для зрителей. Когда вы смотрите игры высококлассных команд, наверняка не остаетесь равнодушными: футболисты ловко обводят друг друга, делают всевозможные финты или высоко взвиваются, ударяя с ходу по мячу ногой или головой. А какое удовольствие доставляют футболисты зрителям согласованностью действий. Разве можно остаться равнодушным, когда видишь, как умело взаимодействуют одиннадцать человек, каждый из которых имеет в игре разные задачи. Интересно и другое: каждая футбольная игра - это загадка. Почему в футболе слабым иногда удается побеждать более сильных? Пожалуй, главным образом потому, что соревнующиеся в течение всей игры мешают друг другу проявлять мастерство. Иной раз сопротивление игроков команды, считающейся заметно слабее команды-соперницы, достигает такой степени, что сводит на нет возможность более сильных полностью проявить свои качества. Например, конькобежцы во время прохождения дистанции не становятся на пути друг друга, а бегут каждый по своей дорожке. Футболисты же встречаются с помехами на протяжении всей игры. Только захочет нападающий пробить по воротам, а откуда ни возьмись нога соперника, мешающая это сделать. А ведь выполнить тот или иной прием можно только в определенны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 в этом убедитесь, как только начнете практические занятия с мячом. Например: чтобы пробить по мячу или остановить мяч, нужно удобно расположить опорную ногу, коснуться бьющей ногой определенной части мяча. А цель соперника - все время этому мешать. В таких условиях очень важным становится не только техническое мастерство, но и умение преодолевать сопротивление. Ведь, по существу, вся игра в футбол из того и состоит, что атакующим всеми силами мешают обороняющиеся. И исход борьбы в поединках складывается далеко не одинаково. В одной игре успеха добиваются те, кто лучше выполняет приемы наступления, в другой - те, кто умеет упорно сопротивляться. Потому никто никогда заранее не знает, как сложится борьба и тем более кто победит. Вот почему так стремятся любители футбола попасть на интересный матч, вот за что так любим футб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утболе, как и в любом соревновании, побеждают более искусные. Такими искусными мастерами были полвека назад уругвайские футболисты, победившие на Олимпийских играх 1924 и 1928 гг. и на первом чемпионате мира в 1930 г. В то время в европейских командах предпочтение отдавали рослыми сильным, умевшим быстро бегать и мощно бить по мячу. Защитники (их тогда было только два - передний и задний) славились силой ударов. В пятерке нападающих по краям чаще всего действовали самые быстрые, а в центре - футболист с мощным и точным ударом. Полусредние, или инсайды, распределяли мячи между крайними и центральными. Из трех полузащитников в центре играл футболист, завязывавший большинство комбинаций, а каждый крайний следил за "своим" крайним нападающ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ругвайцы, узнавшие футбол от англичан, но понявшие его по-своему, такой силой, как европейцы, не отличались. Зато они были более ловкими и более быстрыми. Каждый знал и умел выполнять множество игровых трюков: удары пяткой и резаные передачи, удары через себя в падении. Особенно поразило европейцев умение уругвайцев жонглировать мячом и передавать его друг другу с головы на голову даже в движении. Спустя несколько лет, переняв у южноамериканских футболистов их высокую технику, европейцы дополнили ее добротной атлетической подготовкой. Особенно преуспели в этом игроки Италии и Испании, Венгрии, Австрии, Чехословакии. Начало и середина 30-х гг. стали временем возрождения былой славы английского футбола. В арсенале родоначальников этой игры появилось грозное оружие - система "дубль-вэ". Престиж футбола Англии защищали такие мастера, как Дин, Бэстин, Хэпгуд, Дрейк. В 1934 г. в составе сборной страны дебютировал 19-летний правый крайний Стэнли Мэтьюз, вошедший в историю мирового футбола как личность легендар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шей стране футбол в эти годы тоже развивается бурно. Еще в 1923 г. сборная РСФСР совершила победоносное турне по Скандинавии, переиграв лучших футболистов Швеции и Норвегии. Затем много раз встречались наши команды с сильнейшими спортсменами Турции. И неизменно побеждали. Середина 30-х и начало 40-х гг. - время первых поединков с одними из лучших команд Чехословакии, Франции, Испании и Болгарии. И здесь наши мастера показали, что советский футбол не уступает передовому европейскому. Вратарь Анатолий Акимов, защитник Александр Старостин, полузащитники Федор Селин и Андрей Старостин, нападающие Василий Павлов, Михаил Бутусов, Михаил Якушин, Сергей Ильин, Григорий Федотов, Петр Дементьев, по общему признанию, были отнесены к числу сильнейших в Европе. Годы, следующие за окончанием второй мировой войны, не принесли футбольному миру единоличного лидера. В Европе удачнее других играли то англичане и венгры, то швейцарцы и итальянцы, то португальцы и австрийцы, то футболисты Чехословакии и голландцы, то шведы и югославы. Это были годы расцвета наступательного футбола и выдающихся форвардов: англичан Стэнли Мэтьюза и Томми Лаутона, итальянцев Валентине Маццолы и Сильвио Пиолы, шведов Гуннара Грена и Гуннара Нордаля, югославов Степана Бобека и Райко Митича, венгров Дьюлы Силади и Нандора Хидегкути. Бобров и Григорий Федотов, Константин Бескови Василий Карцев, Валентин Николаев и Сергей Соловьев, Василий Трофимов и Владимир Демин, Александр Пономарев и Борис Пайчадзе. Советские футболисты, встречаясь в те годы со многими из лучших клубов Европы, нередко побеждали прославленных англичан и будущих героев Олимпиады 1948 г. шведов и югославов, а также болгар румын, валлийцев и венгров. Советский футбол высоко котировался на европейской арене, несмотря на то что еще не настало время возрождения сборной ССС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те же годы в чемпионатах Южной Америки трижды (в 1946-1948 гг.) побеждали аргентинцы, а в канун очередного чемпионата мира, который должен был состояться в Бразилии, лучшими стали будущие организаторы мирового первенства. Особенно сильна была линия атаки бразильцев, где выделялись центрфорвард Адемир (его и посей день включают в символическую сборную страны всех времен), и инсайды Зизиньо и Жанр, вратарь Барбоса и центральный защитник Данило. Фаворитами выходили бразильцы и на финальный матч чемпионата мира 1950 г. Все говорило тогда за них: и крупные победы в предыдущих матчах, и родные стены, и новая тактика игры ("с четырьмя защитниками"), которую, как оказалось на деле, бразильцы впервые применили не в 1958 г., а восемью годами ранее. Но чемпионом мира во второй раз стала команда Уругвая, ведомая выдающимся стратегом Хуаном Скьяффино. Правда, победа южноамериканцев не оставляла ощущения полной, безоговорочной: ведь в чемпионате мира не участвовали две сильнейшие команды Европы 1950 г. По-видимому, сборные Венгрии и Австрии (в составе которых играли известные всему миру Дьюла Грошич, Иожеф Божик, Нандор Хидегкути и Вальтер Земан, Эрнст Хаппель, Герхард Ханаппи и Эрнст Оцвирк), участвуй они в чемпионате мира, защитили бы честь европейского футбола на стадионах Бразилии более достойно. Сборная Венгрии вскоре доказала это на деле - стала в 1952 г. олимпийским чемпионом и победила в 33 матчах почти все лучшие команды мира, лишь пять сыграв вничью и два проиграв (в 1952 г. сборной Москвы - 1 : 2 и в финале первенства мира 1954 г. сборной ФРГ - 2:3). Такого достижения не знала ни одна команда земного шара после гегемонии англичан в начале века! Неслучайно сборную Венгрии первой половины 50-х специалисты футбола называли командой мечты, а ее игроков - чудо футболис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ец 50-х и 60-е гг. вошли в историю футбола как незабываемые, когда выдающееся мастерство демонстрировали приверженцы разных игровых школ. Оборона одерживала верх над атакой, и вновь торжествовала атака. Несколько маленьких революций пережила тактика. И на фоне всего этого блистали ярчайшие звезды, пожалуй, самые яркие в истории национальных футбольных школ: Лев Яшин и Игорь Нетто, Альфреде ди Стефано и Франсиско Хенто, Раймон Копа и Жюст Фонтэн, Полеи Диди, Гарринча и Жильмар, Драгослав Шекуларац и Драган Джаич, Иозеф Масопуст и Ян Поплухар, Бобби Мур и Бобби Чарльстон, Герд Мюллер, Уве Зеелер и Франц Беккенбауэр, Ференц Вене и Флориан Альберт, Джачинто Факкеттии, Джанни Ривера, Жаирзиньо и Карлос Альбер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956 г. олимпийскими чемпионами впервые стали советские футболисты. Четыре года спустя они же открыли список обладателей Кубка Европы. В составе сборной СССР того периода выступали вратари Лев Яшин, Борис Разинский и Владимир Маслаченко, защитники Николай Тищенко, Анатолий Башашкин, Михаил Огоньков, Борис Кузнецов, Владимир Кесарев, Константин Крижевский, Анатолий Масленкин, Гиви Чохели и Анатолий Крутиков, полузащитники Игорь Нет-то, Алексей Парамонов, Иосиф Беца, Виктор Царев и Юрий Воинов, нападающие Борис Татушин, Анатолий Исаев, Никита Симонян, Сергей Сальников, Анатолий Ильин, Валентин Иванов, Эдуард Стрельцов, Владимир Рыжкин, Слава Метревели, Виктор Понедельник, Валентин Бубукин и Михаил Месхи. Эта команда утвердила свой высочайший класс двумя победами над чемпионами мира - футболистами ФРГ, над сборными Болгарии и Югославии, Польши и Австрии, Англии, Венгрии и Чехословакии. До полного триумфа в эти четыре года к выигрышу двух почетнейших титулов (олимпийского и европейского чемпионов) хотелось бы завоевать и титул чемпиона мира, но…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учшими из лучших в это время были все-таки футболисты сборной Бразилии. Трижды - в 1958, 1962 и 1970 гг. - выигрывали они главный трофей чемпионата мира - "Золотую богиню Нику", завоевав этот приз навечно. Их победы были настоящим праздником футбола - игры яркой, блещущей остроумием и артистизмом. Но и к корифеям подкрадываются неудачи. На первенстве мира 1974 г. бразильцы, выступая без великого Поле, сдали чемпионские полномочия. На очередное четырехлетие троном во второй раз завладели - после 20-летнего перерыва - футболисты сборной ФРГ. Помогли им не столько "родные стены" (чемпионат проходил в городах ФРГ), сколько прежде всего высокое мастерство всех игроков команды. И все же заслуживают быть отмеченными персонально ее капитан - центральный защитник Франц Беккенбауэр и главный бомбардир - центрфорвард Герд Мюллер. Отлично выступили и голландцы, занявшие второе место. В их рядах выделялся центральный нападающий Йохан Круифф. Второго большого успеха (после победы на олимпийском турнире 1972 г.) добились поляки, занявшие на этот раз 3-е место. Превосходно играли их полузащитник Казимеж Дейна и правый крайний нападающий Гжегож Ля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следующий год вновь заставили говорить о себе наши футболисты: киевское "Динамо" победило в одном из крупнейших международных турниров - розыгрыше Кубка обладателей кубков европейских стран. Кубком европейских чемпионов завладела мюнхенская "Бавария" (вновь лучше других играли в ней Беккенбауэр и Мюллер). С 1974 г. обладатели Кубка европейских чемпионов и Кубка кубков в решающем матче между собой оспаривают Суперкубок. Первый клуб, удостоенный чести завладеть этим призом, - "Аякс" из голландского города Амстердам. А второй - киевское "Динамо", победившее знаменитую "Баварию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976 год принес первую Олимпийскую победу футболистам ГДР. В полуфинале они обыграли сборную СССР, а в финале - поляков, носящих звание олимпийских чемпионов 1972 г.. В сборной ГДР отличились в том турнире вратарь Юрген Крой и защитник Юрген Дернер, насчет которого было записано 4 гола (больше, чем он, забил лишь центрфорвард польской сборной Анджей Шармах). Сборная СССР, как и четыре года назад, получила бронзовые медали, победив в матче за 3-е место бразильцев. В том же, 1976 г. проводилось очередное первенство Европы. Героями его стали футболисты Чехословакии, победившие обоих финалистов Х чемпионата мира - сборные Голландии (в полуфинале) и ФРГ (в финале). А в четвертьфинальном матче будущим победителям первенства уступили футболисты ССС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1977 г. в Тунисе состоялся первый чемпионат мира среди юниоров (игроков до 19 лет), в котором приняли участие 16 национальных сборных. Открыли список чемпионов юные футболисты СССР, среди которых были хорошо известные сейчас Вагиз Хидиятуллин и Владимир Бессонов, Сергей Балтача и Андрей Баль, Виктор Каплун, Валерий Петраков и Валерий Новиков. 1978 г. дал футбольному миру нового чемпиона мира. Победителями в споре лучших впервые стали аргентинцы, победившие в финале голландце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гентинские футболисты добились большого успеха и в 1979 г.: впервые победили в юниорском чемпионате мира (втором по счету), переиграв в финале первых чемпионов - юниоров СССР. В 1980 г. самых крупных футбольных турниров было два. Первый - чемпионат Европы - проходил в июне в Италии. После восьмилетнего перерыва победителями первенства континента стали футболисты сборной ФРГ, в очередной раз показавшие превосходную игру. Особенно отличились в западногерманской команде Бернд Шустер, Карл-Хайнц Румменигге и Ханс Мюлл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торым крупнейшим в году соревнованием футболистов стал олимпийский турнир в Москве. Лавры чемпионов Олимпиады впервые завоевали чехословацкие футболисты (на чемпионате Европы они заняли3-е место). Наша сборная в третий раз подряд получила бронзовые награды. 1982 г. принес третью победу в чемпионате мира футболистам Италии, в атаке которых отличился Пасло Росси. В числе побежденных ими были сборные Бразилии и Аргентины. Росси получил в том же году и "Золотой мяч" - приз лучшему футболисту Евро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ако спустя два года, на чемпионате Европы, сильнейшей была другая команда - сборная Франции, а лучшим игроком континента стал ее лидер - Мишель Платини (он же был признан лучшим игроком Европы в 1983 и в 1985 гг.). 1986 г. Во второй раз завоевали Кубок обладателей европейских кубков динамовцы Киева, а один из них - Игорь Беланов - получил "Золотой мяч". На чемпионате мира в Мексике сильнейшей командой, как и в 1978 г., стала сборная Аргентины. Лучшим футболистом года был признан аргентинец Диего Марад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 чемпионы мира по футбо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30 Уругва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34 Ита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38 Ита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50 Уругва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54 Ф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58 Брази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62 Брази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66 Анг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70 Брази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74 ФР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78 Аргент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82 Ита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86 Аргент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90 Герм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94 Брази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98 Фран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002 Брази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2006 Итал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екорды чемпионатов ми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ая крупная побед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енгрия—Южная Корея 9:0 (1954 год), Югославия—Заир 9:0 (1974); Венгрия—Сальвадор 10:1 (198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быстрый го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Хакан Шукюр (Турция), 11 секунд, Турция—Южная Корея 3:2 (200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ое большое количество участий в Ч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тонио Карбахал (Мексика, 1950-1966) и Лотар Маттеус (ФРГ, 1982-1998) — 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ьшее количество игр на Ч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отар Маттеус — 2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ьшее число участий в финальных матч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Кафу (Бразилия) — 3 (1994, 1998, 200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ьшее количество команд у трене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ора Милутинович — Мексика (1986), Коста-Рика (1990), США (1994), Нигерия (1998), Китай (200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Лучший бомбарди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налдо (Бразилия, 1998-2006) — 1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ьшее количество голов в одном турнир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Жюст Фонтен (Франция) — 13 (1958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ьшее количество голов в одном матч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лег Саленко (Россия) — 5, Россия—Камерун 6:1 (1994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возрастной игро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оже Милла (Камерун) — 42 года и 39 дней (1994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молодой игро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орман Уайтсайд (Северная Ирландия) — 17 лет и 42 дня (198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многократный чемпион мира (игрок)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еле (Бразилия) — трехкратный чемпион мира (1958, 1962, 197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ая большая коллекция золотых медалей Ч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рио Загалло (Бразилия) — 4. Как игрок — 1958, 1962, главный тренер — 1970 и второй тренер — 199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ибольшее количество выигранных матч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разилия — 6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результативный чемпион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98 — 171 г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высокий показатель результативности в средн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54 — 5,3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амый низкий показатель результативности в средн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1990 — 2,21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  <w:t>Литератур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Библиотека Кирилла и Мефодия 2006 г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изкультура и спорт. Малая энциклопедия - М.: "Радуга", 1982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утбол: Справочник / Авт. - сост. Чумаков Е.М. - М.: Физкультура и спорт, 198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0:00Z</dcterms:created>
  <dc:creator>днс</dc:creator>
  <dc:description/>
  <cp:keywords/>
  <dc:language>en-US</dc:language>
  <cp:lastModifiedBy>SYSTEM</cp:lastModifiedBy>
  <cp:lastPrinted>2010-10-21T09:44:00Z</cp:lastPrinted>
  <dcterms:modified xsi:type="dcterms:W3CDTF">2011-09-08T02:40:00Z</dcterms:modified>
  <cp:revision>2</cp:revision>
  <dc:subject/>
  <dc:title/>
</cp:coreProperties>
</file>