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widowControl w:val="false"/>
        <w:spacing w:lineRule="auto" w:line="360" w:before="0" w:after="0"/>
        <w:ind w:firstLine="709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Федеральное Агентство по образованию и науки РФ</w:t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311"/>
        <w:widowControl w:val="false"/>
        <w:tabs>
          <w:tab w:val="clear" w:pos="708"/>
          <w:tab w:val="left" w:pos="1335" w:leader="none"/>
          <w:tab w:val="left" w:pos="2355" w:leader="none"/>
          <w:tab w:val="center" w:pos="4677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40"/>
        </w:rPr>
        <w:t xml:space="preserve">по </w:t>
      </w:r>
      <w:r>
        <w:rPr>
          <w:b/>
          <w:sz w:val="28"/>
          <w:szCs w:val="44"/>
        </w:rPr>
        <w:t>дисциплине</w:t>
      </w:r>
      <w:r>
        <w:rPr>
          <w:sz w:val="28"/>
          <w:szCs w:val="44"/>
        </w:rPr>
        <w:t>:</w:t>
      </w:r>
    </w:p>
    <w:p>
      <w:pPr>
        <w:pStyle w:val="311"/>
        <w:widowControl w:val="false"/>
        <w:tabs>
          <w:tab w:val="clear" w:pos="708"/>
          <w:tab w:val="left" w:pos="1335" w:leader="none"/>
          <w:tab w:val="left" w:pos="2355" w:leader="none"/>
          <w:tab w:val="center" w:pos="4677" w:leader="none"/>
        </w:tabs>
        <w:spacing w:lineRule="auto" w:line="360" w:before="0" w:after="0"/>
        <w:ind w:firstLine="709"/>
        <w:jc w:val="center"/>
        <w:rPr/>
      </w:pPr>
      <w:r>
        <w:rPr>
          <w:i/>
          <w:sz w:val="28"/>
          <w:szCs w:val="48"/>
        </w:rPr>
        <w:t>«</w:t>
      </w:r>
      <w:r>
        <w:rPr>
          <w:b/>
          <w:i/>
          <w:sz w:val="28"/>
          <w:szCs w:val="48"/>
        </w:rPr>
        <w:t>История туризма и курортография</w:t>
      </w:r>
      <w:r>
        <w:rPr>
          <w:i/>
          <w:sz w:val="28"/>
          <w:szCs w:val="48"/>
        </w:rPr>
        <w:t>»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теме</w:t>
      </w:r>
      <w:r>
        <w:rPr>
          <w:sz w:val="28"/>
          <w:szCs w:val="28"/>
        </w:rPr>
        <w:t>:</w:t>
      </w:r>
      <w:r>
        <w:rPr>
          <w:sz w:val="28"/>
          <w:szCs w:val="32"/>
        </w:rPr>
        <w:t xml:space="preserve"> </w:t>
      </w:r>
      <w:r>
        <w:rPr>
          <w:sz w:val="28"/>
          <w:szCs w:val="40"/>
        </w:rPr>
        <w:t>«История развития туризма в России: основные этапы»</w:t>
      </w:r>
    </w:p>
    <w:p>
      <w:pPr>
        <w:pStyle w:val="311"/>
        <w:widowControl w:val="false"/>
        <w:tabs>
          <w:tab w:val="clear" w:pos="708"/>
          <w:tab w:val="left" w:pos="1335" w:leader="none"/>
          <w:tab w:val="left" w:pos="2355" w:leader="none"/>
          <w:tab w:val="center" w:pos="4677" w:leader="none"/>
        </w:tabs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311"/>
        <w:widowControl w:val="false"/>
        <w:tabs>
          <w:tab w:val="clear" w:pos="708"/>
          <w:tab w:val="left" w:pos="1335" w:leader="none"/>
          <w:tab w:val="left" w:pos="2355" w:leader="none"/>
          <w:tab w:val="center" w:pos="4677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widowControl w:val="false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1.Значение туризма. История развития</w:t>
      </w:r>
    </w:p>
    <w:p>
      <w:pPr>
        <w:pStyle w:val="Normal"/>
        <w:widowControl w:val="false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2. История развития туризма в России</w:t>
      </w:r>
    </w:p>
    <w:p>
      <w:pPr>
        <w:pStyle w:val="Normal"/>
        <w:widowControl w:val="false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2.1 О истории путешествий и туризма в России</w:t>
      </w:r>
    </w:p>
    <w:p>
      <w:pPr>
        <w:pStyle w:val="Normal"/>
        <w:widowControl w:val="false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2.2 Основные этапы развития туризма в России</w:t>
      </w:r>
    </w:p>
    <w:p>
      <w:pPr>
        <w:pStyle w:val="Normal"/>
        <w:widowControl w:val="false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Значение и роль туризма в наше время для развития экономики государств, удовлетворения запросов личности, взаимообогащения социальных связей между странами переоценить невозмо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Первую в мире туристическую компанию открыл Томас Кук в начале XIX столетия. Однако, понадобилось еще почти 150 лет, чтобы туризм превратился в мощное, хорошо организованное движ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Индустрия туризма занимает важное место в экономике большинства стран. Индустрия туризма входит в число трех крупнейших экспорт-отраслей, уступая лишь нефтедобывающей и автомобилестроительной отраслям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Развитие индустрии туризма представляет обширный рынок рабочих мест. В настоящее время каждый пятнадцатый человек на планете трудится в сфере гостиничного и туристского бизн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Туризм можно рассматривать как фактор совершенствования качества жизни. В данном случае туристическая деятельность связана не только с прямым экономическим эффектом в виде дополнительных доходов, создания новых рабочих мест, развития инфраструктуры, но и с влиянием туризма на социально-психологическое состояние человека, улучшение его здоровья и уровня благосо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Выделяются в основном следующие периоды: 1. Туризм до конца XVIII века – предыстория туризма. а) туризм в древности; б) туризм во времена средневековья и Возрождения; в) туризм в XVII и XVIII вв. 2. Туризм начала XIX – начала XX вв. – элитарный туризм; зарождение специализированный предприятий по производству туристских услуг. 3. Туризм начала XX вв. – до второй мировой войны – начало становления социального туризма 4. Туризм после второй мировой войны – современный этап - массовый туризм, формирование туристской индустрии как межотраслевого комплекса по производству товаров и услуг для туриз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1.Значение туризма. История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Значение и роль туризма в наше время для развития экономики государств, удовлетворения запросов личности, взаимообогащения социальных связей между странами переоценить невозможно. Индустрия туризма занимает важное место в экономике большинства стран. Число туристских поездок во всем мире приближается к 600 млн,по прогнозам Всемирной туристской организации (ВТО) к 2010 г. достигнет 937 млн. При этом следует учитывать, что все население планеты составляет 6 млрд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Такое понятие, как «туризм», имеет древние корни и свою историю. Подходы к описанию истории туризма неоднозначны. Так, Дж. Уокер в книге «Введение в гостеприимство» выделяет «пять эпох туризма»: прединдустриальный период (до 1840 г.); век железных дорог; век автомобиля; век реактивных авиалайнеров; век круизов на морских лайнерах. Таким образом, он связывает эволюцию отношений в сфере туризма прежде всего с развитием средств транспорта. Близкую точку зрения относительно истории туризма высказывает польский исследователь И. Енджейчик, приводя систематику, согласно которой в туристическом движении выделяют следующие фазы 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раннеисторическая фаза — до 1850 г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начальная фаза — с 1850 по 1914 г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фаза развития — с 1914 по 1945 г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фаза массового туризма — после 1945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На мой взгляд, все подходы к истории туризма нельзя принимать за абсолютную истину. Туризм — многоплановое явление и в разные исторические периоды формировался под действием определенной группы факторов. Так, если в Средние века важными составляющими туризма являлись духовные факторы — религиозность, стремление к образованию, что стимулировало паломничество, появление «ходоков за знаниями», то в настоящее время действуют другие факторы, в частности, социально экономические (рост уровня благосостояния, наличие свободного времени), демографические (рост средней продолжительности жизни, урбанизац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Таким образом, история туризма — это длительный многоплановый процесс, который был невозможен, с одной стороны, без формирования базовых элементов этой отрасли, с другой — без действия определенной группы социально-экономических факторов на каждом этапе историческ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 </w:t>
      </w:r>
      <w:r>
        <w:rPr>
          <w:sz w:val="28"/>
          <w:shd w:fill="FFFFFF" w:val="clear"/>
        </w:rPr>
        <w:t>К числу базовых элементов развития туризма следует отнести: великие географические открытия, экспедиции, давшие представления о современных туристических ресурсах эволюцию средств размещения;эволюцию средств транспор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Социально-экономические факторы, стимулирующие развитие туризма, на каждом историческом этапе были индивидуальны. В Древние века путешествия были уделом аристократии, которая совершала поездки с лечебными, спортивными, образовав тельными целями. В эпоху Средневековья мощным фактором стимулирующим путешествия, была религия. Паломничество и путешествия за знаниями стали важной чертой этой эпохи. Великие географические открытия, буржуазно-демократическая революция и промышленная революция подготовили почву для развития туризма в новое время. Эру современного туризма отсчитывают с 1841 г., когда легендарный Томас Кук, организовал массовую поездку «с целью прогулки», в которой приняло участие 600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Туризм, возникший и развивавшийся как объективная общественная потребность, постепенно утвердился в качестве одного из важных средств воспитания людей. В его развитии прослеживаются три этапа: образование предпосылок для организованных групповых (коллективных) походов и путешествий; утверждение походов как средства воспитания; становление и последующее развитие туризма как общественно-социального явления, успешно содействующего комплексному решению воспитательных, образовательных, оздоровительных и спортивны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Возникновение предпосылок для организованных походов и путешествий связано, по-видимому, с ранними периодами истории человечества, когда племена или целые роды были вынуждены в поисках наиболее оптимальных условий для существования совершать длительные переходы. По свидетельству историков, племена и роды выделяли даже специальных разведчиков новых мест об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В более поздний период развития общества умения и навыки людей совершать длительные и скоростные переходы по труднодоступным местам стали играть важную военную роль. В дальнейшем возникает общественная необходимость в специальных экспедициях для изучения флоры и фауны отдаленных районов земного шара, культурных ценностей отдельных народностей, поиска полезных ископаемых, уточнения географических представлений о Зем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 xml:space="preserve">Вероятно, сказанное и послужило первоначальными объективным предпосылками для возникновения и последующего развития организованных походов и путешествий, удовлетворявших потребностям общественного труда и производственных отношений люд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2. История развития туризма в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2.1 О истории путешествий и туризма в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Возникновение туризма на обширной территории нашей страны уходит корнями в древние времена и средневековье. Историю развития туризма в России вполне можно соотнести с периодизацией истории мирового туризма, добавив к этому деление внутри некоторых этапов на определенные подэтапы с учетом специфики развития экономики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Географическое положение России, расположенной в центре пересечения торговых путей между Западом и Востоком, с древнейших времен обеспечивало устойчивые международные связи, являвшиеся основой различного рода контактов. С принятием христианства эти контакты еще больше укреплялись за счет приезжавших из Византии представителей церкви, переводчиков, переписчиков книг и т.д., расширялись торговые связи. Русские купцы имели свои торговые ряды в самых разных странах. Многочисленные паломники совершали путешествия к святым мест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В 1422-1472годах состоялись знаменитые путешествия Никитина “ хождения за три моря”, для нахождения новых рынков сбыта. Прошли Персию, Индию, а на обратном пути Сомали, Африканский берег. Никитин все записывал, все замеч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Огромное значение в развитии российских путешествий сыграл Пётр I. Пётр I отправлял людей не только в деловые поездки, но и с познавательной целью. Петр наказывал: ”смотреть, видеть и записывать”. Петр ездил в Италию, Англию, Голландию, ездил не только сам с познавательной и оздоровительной целью, но и заставлял других ездить и лечиться. Петр стал основоположником бальнеологического туризма. Первый курорт, который создал Петр был назван в честь бога войны и железа Марса, “Марциальные воды”. В XVIII веке путешествия становятся важной частью жизни светского общества. Дворяне путешествовали по всему свету. В те времена было престижным побывать в Европе и на Востоке. Путешествия являлись средством для того, что бы вырвать человека из его повседневной жизни, расширить кругозор, освоить язы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До середины XIX века в</w:t>
      </w:r>
      <w:r>
        <w:rPr>
          <w:sz w:val="28"/>
        </w:rPr>
        <w:t xml:space="preserve"> Европе и России путешествия не являлись самоцелью. Путешествия преследовали торговые, образовательные, лечебные, познавательные, миссионерские и религиозные цели. В начале XIX века было положено н</w:t>
      </w:r>
      <w:r>
        <w:rPr>
          <w:sz w:val="28"/>
          <w:shd w:fill="FFFFFF" w:val="clear"/>
        </w:rPr>
        <w:t xml:space="preserve">ачало экскурсионн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Туризм и гостиничная база превратились в «индустрию услуг», которая в сочетании с «индустрией развлечений» стала источником крупных доходов, получения прибыли. Современная «индустрия гостеприимства» включает в себя отели, рестораны, бары, курорты, игорные дома, казино, оздоровительные комплек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На Руси постоялые дворы, предшественники первых гостиниц, появляются в XII—XIII вв. В них гонцы отдыхали и меняли лошадей. Эти постоялые дворы — «ямы», как их называли, располагались один от другого на расстоянии конного перех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В связи с ростом промышленного производства и расширением торговых связей в XVIII —XIX вв. растет население городов, открываются новые гостиницы. В 1818 г. в Москве функционирует 7 гостиниц. В Петербурге в 1900 г. насчитывалось уже 325 гостин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 xml:space="preserve">Туризм в 19 в. в целом не являлся массовым, как в Европе, потому что в стране после отмены крепостного права в 1861г. уровень прожиточного минимума для основной массы населения был очень низок, при этом низшие слои населения были абсолютно безграмотными. В 1900 году возникло ”Русское горное общество”. Его учредителями были знаменитые ученые: В.И. Вернадский, П.П. Семенов-Тян-Шанский, Н.М. Пржевальский и друг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В 1910 г. в России было 4685 гостиниц, не считая постоялых дворов и трактиров с номерами. Все они принадлежали частным лицам и были чисто коммерческими предприятиями. Великая Октябрьская социалистическая революция положила начало развитию туризма нового типа. Именно в советский период туризм приобрел значимость массового социального явления, стал успешно содействовать решению многих воспитательных, образовательных и оздоровительны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В 1921 году принимается декрет об организации домов отдыха. Начинается активное строительство турбаз, санаториев, курортных баз, пионерских лагерей и др.Под дома отдыха отдавались церкви, загородные дома, усадьбы помещиков и другие дома богатых людей, которые на сегодняшний день считаются памятниками архитектуры. Туризм вводится в спортивную классификацию, присваиваются спортивные разряды и звания. Он становится самостоятельным и полноправным видом спорта. В этот период в словарях и энциклопедиях напишут: туризм - вид спорта - групповые походы.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Постепенно улучшается и методическая обеспеченность туризма. Можно сделать вывод, что к началу 40-х годов в советском физкультурном движении произошло окончательное становление и утверждение туризма как массового, доступного средства физического воспитания людей. Его развитие вполне соответствовало государственным требованиям т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К 1940 г. гостиницы были построены в 669 городах. В годы Великой Отечественной войны был нанесен огромный ущерб всему народному хозяйству, в том числе и гостинич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В послевоенные годы развернулись большие работы по восстановлению, реконструкции и строительству новых гостиниц. Встала задача по восстановлению подорванного войной здоровья народа, туристские мероприятия осуществлялись в большей степени в оздоровительных целях. Возрастала роль туризма в проведении общественно-политических мероприят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 xml:space="preserve">Уже I к 1960 г. в 1364 городах Советского Союза гостей обслуживали в 1476 гостиницах. Дальнейший рост материальной и технической гостиничной базы в стране определили следующие факторы: развитие существующих городов и появление новых; рост промышленности, науки, культуры и искусства; увеличение материального благосостояния людей. Это создало предпосылки для развития внутреннего туризма, обмена делегациями, увеличения числа командированных и отпускн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Многие граждане иностранных государств считали за честь быть представленными к российскому императорскому двору, побывать в Санкт-Петербурге, открывавшем для них гораздо более заманчивые перспективы, чем на родине. В Россию ехали сотни и тысячи будущих экономок и гувернанток, учителей французского или немецкого языка, фехтования и этикета, трудоустраивавшихся в дальнейшем в особняках столицы или . провинциальных поместь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Открытие и научное признание лечебных свойств уникальных вод района Кавказских Минеральных Вод дало толчок развитию лечебно-оздоровительного туризма в Пятигорске, Кисловодске и Железноводске. Ранее неспокойный и воинственный регион превращается в место отдыха аристократии с ажурными крытыми питьевыми галереями, ваннами, банями и предшественниками современных санаторно-курортных комплексов. На водах, развлекая лечащуюся публику, выступают знаменитые певцы, актеры, театральные деятели, устраиваются выставки и вернисаж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К сожалению, в 1990-е гг. из-за экономической и политической ситуации в стране произошел значительный спад спроса на гостиничные услу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Бурное развитие гостиничного хозяйства продолжалось в XX в. Этому способствовало резкое качественное и количественное увеличение автомобильного, авиационного и железнодорожного транспорта, оживление торговых, культурных, научно-технических и спортивных контактов между государствами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2.2 Основные этапы развития туризма в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 xml:space="preserve">Для начала следует сказать, что в истории развития туризма нет плавного те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Отличительными чертами </w:t>
      </w:r>
      <w:r>
        <w:rPr>
          <w:b/>
          <w:bCs/>
          <w:sz w:val="28"/>
          <w:shd w:fill="FFFFFF" w:val="clear"/>
        </w:rPr>
        <w:t>первого</w:t>
      </w:r>
      <w:r>
        <w:rPr>
          <w:sz w:val="28"/>
          <w:shd w:fill="FFFFFF" w:val="clear"/>
        </w:rPr>
        <w:t xml:space="preserve"> этапа развития туризма в России являлись: а) примитивизм средств передвижения; б) путешествие не самоцель, а необходимое условие и средство достижения собственно цели, как-то: торговые дела, расширение образовательного кругозора, лечение, паломничество; в) элитарность путешествия. Важнейшую роль в развитии туризма на </w:t>
      </w:r>
      <w:r>
        <w:rPr>
          <w:b/>
          <w:bCs/>
          <w:sz w:val="28"/>
          <w:shd w:fill="FFFFFF" w:val="clear"/>
        </w:rPr>
        <w:t xml:space="preserve">втором </w:t>
      </w:r>
      <w:r>
        <w:rPr>
          <w:sz w:val="28"/>
          <w:shd w:fill="FFFFFF" w:val="clear"/>
        </w:rPr>
        <w:t xml:space="preserve">этапе сыграло развитие транспорта. Развитие туризма на этом этапе связано в значительной степени с расширяющимся экскурсионным движением. Идея организации экскурсий для молодежи была настолько популярна, что нашла свое отражение в школьных уставах. Дальнейшее развитие туризма связано с созданием своего рода досуговых объединений – «Тифлисский альпинистский клуб», «Крымский горный клуб», «Общество велосипедистов-туристов», «Российское общество туристов» и т.д., значительно развивших туристический бизнес в России. Третий этап – начало становления массового туризма. Международная и внутриполитическая обстановка в этот период (1-я мировая война, экономическая депрессия, 2-я мировая война, а внутри России – февральская и Октябрьская революции, гражданская война) оказала негативное влияние на развитие туризма, но именно в этот период происходит мощный расцвет массового туризма в России. ЭТАПЫ РАЗВИТИЯ ТУРИЗМА В РОССИИ XIX-XX вв. Этапы развития туризма в России – стадии процесса возникновения, становления, развития и совершенствования национального туризма. Можно выделить 5 этапов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hd w:fill="FFFFFF" w:val="clear"/>
        </w:rPr>
        <w:t xml:space="preserve">Просветительский </w:t>
      </w:r>
      <w:r>
        <w:rPr>
          <w:sz w:val="28"/>
          <w:shd w:fill="FFFFFF" w:val="clear"/>
        </w:rPr>
        <w:t>(до 1890 г.) характеризовался отдельными примерами использования экскурсий, походов, путешествий, прежде всего в целях образования и сбора научно-географической и краеведческой информации о различный районах и родном крае. Туризм и экскурсии в значительной мере содействовали выполнению социальных программ. Поэтому не случайно наиболее активно их использовали революционно-демократические слои и интеллигенция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hd w:fill="FFFFFF" w:val="clear"/>
        </w:rPr>
        <w:t>Предпринимательский</w:t>
      </w:r>
      <w:r>
        <w:rPr>
          <w:sz w:val="28"/>
          <w:shd w:fill="FFFFFF" w:val="clear"/>
        </w:rPr>
        <w:t xml:space="preserve"> – начался с развитием капитализма в России. В это время не только быстро растет туристская инфраструктура – рестораны, гостиницы, транспортная сеть, но и начинает формироваться туристский рынок, в котором явно прослеживаются 2 основных сегмента – элитарный туризм состоятельных слоев и экскурсионный, рекреационный туризм интеллигенции. Появляются многочисленные туристские фирмы, бюро, компании, клубы, общества. Первая мировая война, обострившая экономические и социальные противоречия в России и потребовавшая мобилизации всех ресурсов для милитаристских целей, не оставила никаких шансов для развития наметившихся организационно-хозяйственных тенден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hd w:fill="FFFFFF" w:val="clear"/>
        </w:rPr>
        <w:t xml:space="preserve">Организационно-централизованный </w:t>
      </w:r>
      <w:r>
        <w:rPr>
          <w:sz w:val="28"/>
          <w:shd w:fill="FFFFFF" w:val="clear"/>
        </w:rPr>
        <w:t>– начался с 1927 и завершился в конце 60-х гг. Характеризуется доминированием идеологических функций над хозяйственными. Не только большевики идеологизировали туризм, - социальные и идеологические функции туризма и экскурсий вошли в программные документы практически всех существовавших до 1917 г. партий – эсеров, меньшевиков, кадетов и т.д. Другое дело, что большевики проводили это более откровенно и последовательно. Параллельно с социологизацией, политизацией и идеологизацией туризма сходные процессы шли в здравоохранении, школьном образовании, науке, культуре и других сферах жизни общества, которые использовались как важные рычаги социалистического строительства. С возникновением в 1928 г. Общества пролетарского туризма началась монополизация туризма. Передача туризма и экскурсий в ведение профсоюзов еще более монополизировала ситуацию. При этом развитие туризма пошло чрезвычайно быстро, экстенсивно – за счет включения все новых ресурсов и территорий. Так формировалась самая крупная и самая дешевая в мире материальная база социального и самодеятельного туризма. Одновременно к концу этого периода в туризме обострились противоречия, прежде всего из-за невозможности удовлетворения рекреационных потребностей всего населения при сохранении низких цен на отдых. Это привело к необходимости перехода к новой системе социальных нормативов, что и составило суть следующего эта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hd w:fill="FFFFFF" w:val="clear"/>
        </w:rPr>
        <w:t>Административно-нормативный</w:t>
      </w:r>
      <w:r>
        <w:rPr>
          <w:sz w:val="28"/>
          <w:shd w:fill="FFFFFF" w:val="clear"/>
        </w:rPr>
        <w:t xml:space="preserve"> (1969-1990 гг.) – характеризовался быстрыми темпами развития социального туризма и в то же время еще более быстрым отставанием качества обслуживания от стандартов индустрии туризма западных стран. Попытки стимулировать развитие туризма административными мерами только обострили имеющиеся противоречия. К позитивным итогам этого периода следует отнести возросший интерес науки к проблемам туризма, создание системы рекреационного проектирования, начало формирования новой профессионально-квалификационной структуры и системы непрерывной подготовки кадров туристской сферы. В конце периода стала очевидной невозможность решения задач интенсификации и повышения качества туристского обслуживания в рамках административно-командной системы и необходимость широкого использования экономических метод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hd w:fill="FFFFFF" w:val="clear"/>
        </w:rPr>
        <w:t xml:space="preserve">Переходный </w:t>
      </w:r>
      <w:r>
        <w:rPr>
          <w:sz w:val="28"/>
          <w:shd w:fill="FFFFFF" w:val="clear"/>
        </w:rPr>
        <w:t xml:space="preserve">(с 1990 г.) – в нем проявились некоторые новые тенденции развития туристского хозяйства в условиях экономических реформ: а) изменение структуры рекреационных потребностей и начало сегментации туристского рынка; б) переход от монопольного к многоукладному туристскому хозяйству. Активное развитие малых и средних туристских предприятий; в) переход к использованию природных ресурсов и культурного наследия на основе экономических отношений; г) переход от административного регулирования функций туристского хозяйства к экономическому стимулированию туристского рынка на новой законодательной основе. Одновременно резко обозначились негативные моменты современного периода: в новых условиях цены на отдых значительно выросли, поскольку возможности дотаций практически исчерпаны; многие предприятия народного хозяйства остановились или перестали приносить прибыль; спрос упал, население не имеет необходимых средств на отдых, но потребности остались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История туризма – временная периодизация туризма, преследующая выделение внутренне однородных этапов в его развитии. Возникновение туризма на обширной территории нашей страны уходит корнями в древние времена и средневековье. Историю развития туризма в России вполне можно соотнести с периодизацией истории мирового туризма, добавив к этому деление внутри некоторых этапов на определенные подэтапы с учетом специфики развития экономики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В экономике современной России туризм также занимает важное место. Туризм предоставляет представляет собой рабочие места, отдых и интересное времяпрепровождение, лечение и оздоровление. Все больше и больше людей разного возраста и социального положения ездят в путешествия, на курорты, совмещая и отдых и оздоровление. Наша страна обладает огромными туристическими ресурсами , богатой природой- горы, леса, моря, но не достаточно развита материально-техническая база. Одной из приоритетных задач Федеральной целевой программы «Развитие туризма в Российской Федерации» является становление в России современного высокоэффективного и конкурентоспособного туристского комплек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Реализация Программы предполагает: создание нормативно-правовой базы, формирование современного отечественного туристского рынка, углубление специализации и кооперации в стране туристских предприятий, обеспечение условий для развития различных видов внутреннего и въездного туризма, интеграцию России в систему мирового туристского рынка, развитие международного сотрудничества в области туризма, а также решение целого комплекса задач в области подготовки кадров для отрасл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Список используемой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Каурова А.Д. Организация сферы туризма:Учебное пособие.-Изд. 2-е, перераб и дополн.-СПб.: «Издательский дом Герда», 2006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С.С. Алексеев, Р.Б. Рубель. Размышления о туризме. Свердловск, Средне-Уральское книжное издательство, 1974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Туризм и гостиничное хозяйство: Учебное пособие. 3-е изд-е, исправ. и дополн.- М:ИКЦ «МарТ»;Ростов-н/Д:Издательский центр «МарТ», 2007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. М.Ю. Чеботарь Туристический бизнес. «Мир деловой книги», Москв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5. Ушаков Д.С. Технология въездного туризма. М.:ИКЦ «МарТ»;Ростов н/Д:Издательский центр «МарТ», 2006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. Туризм и спортивное ориентирование. М.: Физкультура и спорт, 1987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7. В.Ю. Воскресенский Международный туризм: пособие для студентов вузов, обучающихся по специальности «Социально-культурный сервис и туризм»М.:ЮНИТИ-ДАНА, 2007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spacing w:lineRule="auto" w:line="360"/>
        <w:jc w:val="both"/>
        <w:rPr/>
      </w:pPr>
      <w:r>
        <w:rPr>
          <w:sz w:val="28"/>
        </w:rPr>
        <w:t>8. Ляпина И.Ю. Организация и технология гостиничного обслуживания: Учебник для проф. образования.- 2-е изд., стер. - М.: Издательский центр «Академия», 2002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9. Г.А. Карпова, А.Т. Быков, М.Г. Воронцова, М.В. Натаров, В.И. Никифоров, Г.В. Яковенко, А.В. Воловода, О.В. Рохмалева «Сфера туризма: этапы развития, экономика и управление»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>10. http://www.svastour.ru/tour-info.htm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4:00Z</dcterms:created>
  <dc:creator>УКК ЛАбинский</dc:creator>
  <dc:description/>
  <cp:keywords/>
  <dc:language>en-US</dc:language>
  <cp:lastModifiedBy>SYSTEM</cp:lastModifiedBy>
  <cp:lastPrinted>2008-12-04T15:23:00Z</cp:lastPrinted>
  <dcterms:modified xsi:type="dcterms:W3CDTF">2011-09-08T02:44:00Z</dcterms:modified>
  <cp:revision>2</cp:revision>
  <dc:subject/>
  <dc:title>догово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1116504</vt:r8>
  </property>
  <property fmtid="{D5CDD505-2E9C-101B-9397-08002B2CF9AE}" pid="3" name="_AuthorEmail">
    <vt:lpwstr>Horoshilceva@WORKGROUP.Knauf.com</vt:lpwstr>
  </property>
  <property fmtid="{D5CDD505-2E9C-101B-9397-08002B2CF9AE}" pid="4" name="_AuthorEmailDisplayName">
    <vt:lpwstr>Хорошильцева О.Р.</vt:lpwstr>
  </property>
  <property fmtid="{D5CDD505-2E9C-101B-9397-08002B2CF9AE}" pid="5" name="_ReviewingToolsShownOnce">
    <vt:lpwstr/>
  </property>
</Properties>
</file>