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32"/>
        </w:rPr>
        <w:t>Введение</w:t>
      </w:r>
    </w:p>
    <w:p>
      <w:pPr>
        <w:pStyle w:val="TextBodyIndent"/>
        <w:spacing w:lineRule="auto" w:line="36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32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экономики в рыночных условиях хозяйствования являются предприятия, которые выступают в роли хозяйствующих субъектов. Они для осуществления хозяйственной деятельности, получения продукции, доходов и накоплений используют определенные виды ресурсов: материальные, трудовые, финансовые, а также денежные средства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Наличие в достаточном объеме финансовых ресурсов, их эффективное использование, предопределяют хорошее финансовое положение предприятия платежеспособность, финансовую устойчивость, ликвидность.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. Поэтому автор данной работы тему курсового проекта видит весьма актуальной в условиях развития предпринимательства в Росси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теоретических вопросов по финансовым ресурсам коммерческих организаций, а именно формирование, состав и характеристика собственных финансовых ресурсов коммерческих организаций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В соответствии с заданной целью автором данной курсовой работы были поставлены следующие задачи: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ущность финансов коммерческих организаций (КО);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ыявить основные финансовые отношения КО;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овременные трактовки понятия финансовые ресурсы;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дискуссионный момент определения «финансовые ресурсы»;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остав собственных финансовых ресурсов КО;</w:t>
      </w:r>
    </w:p>
    <w:p>
      <w:pPr>
        <w:pStyle w:val="Lenusiklas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точники формирования собственных финансовых ресурсов КО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курсовой работы автором были использованы: труды отечественных специалистов В.В. Ковалева, Н.В. Колчина, А.Г. Грязнова и других, а так же Федеральный закон «Об акционерных обществах», Приказ Минфина РФ «Об утверждении Положения по бухгалтерскому учету «Учет основных средств» ПБУ 6/01» и др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теоретических источников и фактических материалов автор данной курсовой работы постарался раскрыть суть собственных финансовых ресурсов коммерческих организаций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enusiklast"/>
        <w:numPr>
          <w:ilvl w:val="0"/>
          <w:numId w:val="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финансов коммерческих организаций</w:t>
      </w:r>
    </w:p>
    <w:p>
      <w:pPr>
        <w:pStyle w:val="Normal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0"/>
        <w:ind w:left="0" w:firstLine="72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инансовые отношения организации. Функции финансов организации</w:t>
      </w:r>
    </w:p>
    <w:p>
      <w:pPr>
        <w:pStyle w:val="Normal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ы предприятий сферы материального производства включают распределительные экономические отношения предприятий и осуществляются меж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редителями в момент создания предприятия по поводу формирования уставного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ми предприятиями при оплате стоимости поставляемой продукции, сырья, материалов, выполненных работ, оказанных услуг и др. Эти отношения являются основными в хозяйственной деятельности, поскольку в сфере материального производства создаются ВВП и НД. На них приходится наибольший объем платежей. От их эффективной организации во многом зависит финансовый результат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его подразделениями: филиалами, цехами, отделами, бригадами в процессе финансирования расходов, распределения прибыли, оборотных средств. Это группа отношений влияет на организацию и ритмичность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ми и коллективами работников данной организации при выплате заработной платы, премий и пособий из фонда потреблении. Их организация влияет на эффективность использования трудов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государством при уплате в бюджет налогов, получении ассигнований из бюджета, покупке государственных ценных бумаг и выплат по ним. От организации этой группы отношений зависит финансовое состояние предприятий и формирование доходной базы бюджетов всех уров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банками при получении и возврате банковских кредитов, предоставлении банкам во временное пользование свободных денежных средств, покупке и продаже валюты, оказании других банковски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вышестоящими организациями в пределах внутриотраслевого перераспределения (внутрихозяйственных отчислений и получения кредитов). Эти отношения, как правило, направлены на поддержку и развитие пред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страховыми компаниями при страховании первыми имущества, предпринимательских рисков, отдельных категорий рабо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ми и строительными, проектными организациями при осуществлении инвестиционных проектов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еречисленных групп имеет свои особенности и сферу применения. Однако все они носят двусторонний характер и их материальной основой является движение денежных средств. [8,7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сущность финансов проявляется в их функциях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кономистов нет единого мнения по поводу функций финансов организаций. В экономической литературе в настоящее время наблюдается большой разброс в определении функций, как по их количеству, так и по содержанию. Наблюдается единство лишь по двум функциям: распределительной и контрольной. Во многих литературных источниках указаны такие функции: формирование капитала, доходов и денежных фондов; обеспечивающая функция; ресурсосберегающая и т.п. Очевидно, перечисленные функции по своему содержанию имеют одну природу и цель – обеспечение необходимыми источниками финансирования деятельности организации. Большинство экономистов признают, что финансы, что финансы предприятий выполняют три основные функции: формирование капитала и доходов организации; распределительную; контрольную. [8,8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ункции тесно взаимодействуют между собой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финансами </w:t>
      </w:r>
      <w:r>
        <w:rPr>
          <w:b/>
          <w:sz w:val="28"/>
          <w:szCs w:val="28"/>
        </w:rPr>
        <w:t xml:space="preserve">первой функции </w:t>
      </w:r>
      <w:r>
        <w:rPr>
          <w:sz w:val="28"/>
          <w:szCs w:val="28"/>
        </w:rPr>
        <w:t>происходит формирование первоначального капитала организации, его приращение;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привлечение денежных средств из различных источников в целях формирования необходимого для предпринимательской деятельности объемов финансовых ресурсов. [8,9].</w:t>
      </w:r>
    </w:p>
    <w:p>
      <w:pPr>
        <w:pStyle w:val="Lenusiklast"/>
        <w:ind w:left="0" w:firstLine="709"/>
        <w:jc w:val="both"/>
        <w:rPr/>
      </w:pPr>
      <w:r>
        <w:rPr>
          <w:b/>
          <w:sz w:val="28"/>
          <w:szCs w:val="28"/>
        </w:rPr>
        <w:t>Распределительная функция</w:t>
      </w:r>
      <w:r>
        <w:rPr>
          <w:sz w:val="28"/>
          <w:szCs w:val="28"/>
        </w:rPr>
        <w:t xml:space="preserve"> проявляется в распределение ВВП в стоимостном выражении, формирование фондов денежных средств, определении основных стоимостных пропорций в процессе распределения доходов и финансовых ресурсов, обеспечении оптимального сочетания интересов отдельных товаропроизводителей, предприятий и организации и государства в целом. [8,9].</w:t>
      </w:r>
    </w:p>
    <w:p>
      <w:pPr>
        <w:pStyle w:val="Lenusiklast"/>
        <w:ind w:left="0" w:firstLine="709"/>
        <w:jc w:val="both"/>
        <w:rPr/>
      </w:pPr>
      <w:r>
        <w:rPr>
          <w:b/>
          <w:sz w:val="28"/>
          <w:szCs w:val="28"/>
        </w:rPr>
        <w:t>Контрольная функция</w:t>
      </w:r>
      <w:r>
        <w:rPr>
          <w:sz w:val="28"/>
          <w:szCs w:val="28"/>
        </w:rPr>
        <w:t xml:space="preserve"> финансов предприятий проявляется в контроле над обоснованностью формирования доходов, за затратами предприятия, рациональным использованием денежных фондов, уплатой налогов в бюджет и отчислениями во внебюджетные социальные фонды. Финансовый контроль осуществляется в процессе использования денежных фондов по целевому назначению. Реализация этой функции осуществляется с помощью финансовых показателей деятельности предприятий, их оценки и разработки необходимых мер для повышения эффективности распределительных отношений. [5,356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финансов лежат распределительные отношения, обеспечивающие источниками финансирования воспроизводственный процесс (распределительная функция) и тем самым связывающие воедино все фазы воспроизводственного процесса: производство, обмен и потребление. Однако размер получаемых организацией доходов определяет возможности его дальнейшего развития. Эффективное и рациональное ведение хозяйства предопределяет возможности его дальнейшего развития. И наоборот, нарушение бесперебойного кругооборота средств, рост затрат на производство и реализацию продукции, выполнение работ, оказание услуг снижают доходы организации и соответственно возможности его дальнейшего развития, конкурентоспособность и финансовую устойчивость. В этом случае контрольная функция финансов свидетельствует о недостаточном воздействии распределительных отношений на эффективность производства, о недостатках в управлении финансовыми ресурсами, организации производства. Игнорирование такого свидетельства может привести к банкротству предприятия. [8,9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автор данной работы хотел бы более подробно рассмотреть современные трактовки понятия финансовые ресурсы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Содержание понятия финансовые ресурсы коммерческих организаций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экономики в рыночных условиях хозяйствования являются предприятия, которые выступают в роли хозяйствующих субъектов. Они для осуществления хозяйственной деятельности, получения продукции, доходов и накоплений используют определенные виды ресурсов: материальные, трудовые, финансовые, а также денежные средства. [8, 244]</w:t>
      </w:r>
    </w:p>
    <w:p>
      <w:pPr>
        <w:pStyle w:val="Lenusiklas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и названных выше экономических ресурсов наиболее сложными являются «Финансовые ресурсы». О сущности «Финансовых ресурсов» общепринятой точки зрения среди ученых-экономистов до настоящего времени нет. Содержание финансов коммерческой организации определяется по-разному, в зависимости от того какой теории придерживается её автор: распределительной или воспроизводственно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, 245]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первой теории в состав финансов КО включают только денежные отношения распределительного характера:</w:t>
      </w:r>
    </w:p>
    <w:p>
      <w:pPr>
        <w:pStyle w:val="Lenusiklas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утрихозяйственные финансовые отношения (распределение прибыли оставшейся в распоряжении предприятия по фондам целевого назначения, распределения фонда материального поощрения между структурными подразделениями организации и по видам выплат и т.д.);</w:t>
      </w:r>
    </w:p>
    <w:p>
      <w:pPr>
        <w:pStyle w:val="Lenusikla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бюджетной системой (все виды платежей в бюджеты, а также безвозвратные ассигнования из бюджетов);</w:t>
      </w:r>
    </w:p>
    <w:p>
      <w:pPr>
        <w:pStyle w:val="Lenusikla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заимоотношения с собственниками (по поводу перечисления части чистой прибыли в форме дивидендов или иных доходов; безвозвратная финансовая помощь оказанная КО собственниками);</w:t>
      </w:r>
    </w:p>
    <w:p>
      <w:pPr>
        <w:pStyle w:val="Lenusiklas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ношения с другими хозяйствующими субъектами распределительного характера (это оплата всех видов штрафных санкций, связанных с несоблюдением условий договоров; собственное финансирование инвестиционных проектов; инвестирование средств в покупку акций и получения доходов по ним и т.д.);</w:t>
      </w:r>
    </w:p>
    <w:p>
      <w:pPr>
        <w:pStyle w:val="Lenusikla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участниками консорциумов, ассоциаций и союзов, в состав которых может входить КО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воспроизводственной трактовки определяют содержание понятия финансов КО расширительно и кроме перечисленных групп финансовых отношений включают в их состав также:</w:t>
      </w:r>
    </w:p>
    <w:p>
      <w:pPr>
        <w:pStyle w:val="Lenusiklas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оплатой труда работников КО;</w:t>
      </w:r>
    </w:p>
    <w:p>
      <w:pPr>
        <w:pStyle w:val="Lenusiklas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оплатой поставщикам и подрядчикам полученных от них товарно-материальных ресурсам, услуг и работ; отношения связанные с получением выручки от реализации и других денежных доходов КО;</w:t>
      </w:r>
    </w:p>
    <w:p>
      <w:pPr>
        <w:pStyle w:val="Lenusiklas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к финансовым ресурсам относят также все взаимоотношения связанные с привлечением и предоставлением денежных средств на возвратной основе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анной работы является сторонником воспроизводственной трактовки, так как данная трактовка более полно описывает содержание финансовых ресурсов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Дискуссионные определения финансовых ресурсов</w:t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Чтобы дать определение финансовых ресурсов, необходимо, во-первых, рассматривать финансы как составную часть производственных отношений, во-вторых, следует учитывать, что финансовые ресурсы создаются и используются в процессе реализации финансовых отношений, и, в-третьих, само понятие ресурсы необходимо рассматривать как запасы (в т. ч. в денежной форме), которые могут быть использованы на определенные цели</w:t>
      </w:r>
      <w:r>
        <w:rPr>
          <w:sz w:val="28"/>
        </w:rPr>
        <w:t>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и среди экономистов нет однозначного толкования широко используемого понятия «финансовые ресурсы», а разнообразие его определений обуславливается разнообразием существенных сторон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Вследствие анализа данной таблицы, автор работы хотел бы сделать следующий вывод: трактовки определения «финансовые ресурсы», различных авторов, зависят от определяющего критерия. А именно от:</w:t>
      </w:r>
    </w:p>
    <w:p>
      <w:pPr>
        <w:pStyle w:val="Lenusiklast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аккумуляции;</w:t>
      </w:r>
    </w:p>
    <w:p>
      <w:pPr>
        <w:pStyle w:val="Lenusiklast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инансово-кредитной системы;</w:t>
      </w:r>
    </w:p>
    <w:p>
      <w:pPr>
        <w:pStyle w:val="Lenusiklast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актив;</w:t>
      </w:r>
    </w:p>
    <w:p>
      <w:pPr>
        <w:pStyle w:val="Lenusiklast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категория;</w:t>
      </w:r>
    </w:p>
    <w:p>
      <w:pPr>
        <w:pStyle w:val="Lenusiklast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В основном представленные авторы определяют «финансовые ресурсы» – как денежные средства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Но неоправданно сводить содержание финансовых ресурсов только к денежным средствам, имеющимся в распоряжении предприятий. Денежные средства – это самостоятельная экономическая категория. В их понятие вкладываются средства предприятий, находящиеся на счетах в учреждениях банков, в кассах и т.д. Учитываются они на активных счетах бухучета предприятий и отражаются в активе их баланса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Финансовые же ресурсы – это источники средств предприятий, направляемые на формирование их активов. Эти источники бывают собственные, заемные и привлеченные. Отражаются они в соответствующих разделах пассива баланса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инансовые ресурсы предприятий – это собственный, заемный и привлеченный денежный капитал, который используется предприятиями для формирования своих активов и осуществления производственно-финансовой деятельности в целях получения соответствующих доходов и прибыл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также можно использовать и для понятия финансовые ресурсы коммерческой организаци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enusiklast"/>
        <w:numPr>
          <w:ilvl w:val="0"/>
          <w:numId w:val="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обственных финансовых ресурсов коммерческих организаций</w:t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ых ресурсов производится в процессе создания предприятий и реализации их финансовых отношений при осуществлении хозяйственно-финансовой деятельност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приятий источники формирования финансовых ресурсов зависят от организационно-правовой формы собственности, на основе которой создается предприятие. При создании коллективных предприятий они формируются за счет паевых (долевых) взносов учредителей, добровольных взносов юридических и физических лиц и т.д. Все эти взносы (средства) представляют собой уставный (первоначальный) капитал и аккумулируются в уставном фонде созданного предприятия. [10, 397]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Следовательно, уставный капитал – это зафиксированная в учредительных документах общая стоимость активов, которые являются взносами собственников в капитал предприятия. Уставный капитал является основной частью собственного капитала и основным источником собственных финансовых ресурсов предприятия. За счет его денежных средств формируются основные фонды и оборотные активы предприятий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финансовые ресурсы подразделяются на: собственные и заёмные.</w:t>
      </w:r>
    </w:p>
    <w:p>
      <w:pPr>
        <w:pStyle w:val="Lenusiklast"/>
        <w:ind w:left="0" w:firstLine="709"/>
        <w:jc w:val="both"/>
        <w:rPr>
          <w:sz w:val="28"/>
        </w:rPr>
      </w:pPr>
      <w:r>
        <w:rPr>
          <w:sz w:val="28"/>
        </w:rPr>
        <w:t>Основную долю в собственных финансовых ресурсах составляет прибыль, остающаяся в распоряжении организации. Вторым по значимости источником собственных финансовых ресурсов служат амортизационные отчисления.</w:t>
      </w:r>
    </w:p>
    <w:p>
      <w:pPr>
        <w:pStyle w:val="Lenusiklast"/>
        <w:ind w:left="0" w:firstLine="709"/>
        <w:jc w:val="both"/>
        <w:rPr/>
      </w:pPr>
      <w:r>
        <w:rPr>
          <w:sz w:val="28"/>
        </w:rPr>
        <w:t xml:space="preserve">Амортизация – способ возмещения капитала, затраченного на создание и приобретение амортизационных активов путем постепенного перемещения стоимости основных средств и нематериальных активов на себестоимость производимой продукции. </w:t>
      </w:r>
      <w:r>
        <w:rPr>
          <w:sz w:val="28"/>
          <w:szCs w:val="28"/>
        </w:rPr>
        <w:t>Назначение амортизационных отчислений – финансово обеспечить воспроизводство основных фондов и нематериальных активов, относящихся к амортизационному имуществу. Начисление амортизации основных средств производится организацией в соответствии с порядком, установленном ПБУ 6/01 «Учет основных средств».</w:t>
      </w:r>
    </w:p>
    <w:p>
      <w:pPr>
        <w:pStyle w:val="Lenusiklast"/>
        <w:tabs>
          <w:tab w:val="clear" w:pos="708"/>
          <w:tab w:val="left" w:pos="1620" w:leader="none"/>
          <w:tab w:val="left" w:pos="59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4702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390.2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43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11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5pt" to="40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0" cy="3086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3pt" to="34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10858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6pt" to="350.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0858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2pt" to="350.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10858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50.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10858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3pt" to="350.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0858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50.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10858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3pt" to="350.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227711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242.2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4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63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252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0" cy="2857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8pt" to="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0" cy="3657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189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229100</wp:posOffset>
                </wp:positionV>
                <wp:extent cx="10858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3pt" to="17.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0858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7pt" to="17.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108585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4pt" to="17.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10858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17.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10858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8pt" to="17.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108585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6pt" to="197.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108585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197.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10858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197.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108585" cy="635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5pt" to="197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10858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2pt" to="197.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108585" cy="635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197.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446532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</w:rPr>
                              <w:t>Финансовые ресурсы коммерчески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pt;height:28.5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</w:rPr>
                        <w:t>Финансовые ресурсы коммерческ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76275</wp:posOffset>
                </wp:positionV>
                <wp:extent cx="2296160" cy="361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обственны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pt;height:28.5pt;mso-wrap-distance-left:9.05pt;mso-wrap-distance-right:9.05pt;mso-wrap-distance-top:0pt;mso-wrap-distance-bottom:0pt;margin-top:5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обственны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676275</wp:posOffset>
                </wp:positionV>
                <wp:extent cx="1428750" cy="3619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аемны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53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Заемны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1133475</wp:posOffset>
                </wp:positionV>
                <wp:extent cx="1428750" cy="4762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лгосрочный кредит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8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Долгосрочный кредит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1704975</wp:posOffset>
                </wp:positionV>
                <wp:extent cx="1428750" cy="4762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раткосрочный кредит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134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Краткосрочный кредит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4287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оммерческий кре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Коммерческий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2847975</wp:posOffset>
                </wp:positionV>
                <wp:extent cx="1428750" cy="7048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редства от выпуска и продажи облиг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5.5pt;mso-wrap-distance-left:9.05pt;mso-wrap-distance-right:9.05pt;mso-wrap-distance-top:0pt;mso-wrap-distance-bottom:0pt;margin-top:224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редства от выпуска и продажи облиг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3648075</wp:posOffset>
                </wp:positionV>
                <wp:extent cx="1428750" cy="3619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оч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28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оч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1247775</wp:posOffset>
                </wp:positionV>
                <wp:extent cx="1428750" cy="3619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нутрен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9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нутрен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1247775</wp:posOffset>
                </wp:positionV>
                <wp:extent cx="1428750" cy="3619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Внеш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9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Внеш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704975</wp:posOffset>
                </wp:positionV>
                <wp:extent cx="1428750" cy="7048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полнительные взносы средств в 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5.5pt;mso-wrap-distance-left:9.05pt;mso-wrap-distance-right:9.05pt;mso-wrap-distance-top:0pt;mso-wrap-distance-bottom:0pt;margin-top:13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Дополнительные взносы средств в 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2505075</wp:posOffset>
                </wp:positionV>
                <wp:extent cx="1428750" cy="7048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полнительная эмиссия и размеще-ние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5.5pt;mso-wrap-distance-left:9.05pt;mso-wrap-distance-right:9.05pt;mso-wrap-distance-top:0pt;mso-wrap-distance-bottom:0pt;margin-top:19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Дополнительная эмиссия и размеще-ние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305175</wp:posOffset>
                </wp:positionV>
                <wp:extent cx="1428750" cy="8191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редства, поступающие в порядке перерас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64.5pt;mso-wrap-distance-left:9.05pt;mso-wrap-distance-right:9.05pt;mso-wrap-distance-top:0pt;mso-wrap-distance-bottom:0pt;margin-top:260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Средства, поступающие в порядке перерас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4219575</wp:posOffset>
                </wp:positionV>
                <wp:extent cx="1428750" cy="4762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юджетные ассиг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332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Бюджетные ассиг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4791075</wp:posOffset>
                </wp:positionV>
                <wp:extent cx="1428750" cy="3619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оч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37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оч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1704975</wp:posOffset>
                </wp:positionV>
                <wp:extent cx="1428750" cy="8191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ступления от учредителей при формировании уставн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64.5pt;mso-wrap-distance-left:9.05pt;mso-wrap-distance-right:9.05pt;mso-wrap-distance-top:0pt;mso-wrap-distance-bottom:0pt;margin-top:13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оступления от учредителей при формировании устав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2619375</wp:posOffset>
                </wp:positionV>
                <wp:extent cx="1428750" cy="8191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ибыль, остающаяся в распоряжени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64.5pt;mso-wrap-distance-left:9.05pt;mso-wrap-distance-right:9.05pt;mso-wrap-distance-top:0pt;mso-wrap-distance-bottom:0pt;margin-top:20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ибыль, остающаяся в распоряжени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3533775</wp:posOffset>
                </wp:positionV>
                <wp:extent cx="1428750" cy="47625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мортизационные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7.5pt;mso-wrap-distance-left:9.05pt;mso-wrap-distance-right:9.05pt;mso-wrap-distance-top:0pt;mso-wrap-distance-bottom:0pt;margin-top:27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Амортизационные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4105275</wp:posOffset>
                </wp:positionV>
                <wp:extent cx="1428750" cy="36195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очие 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8.5pt;mso-wrap-distance-left:9.05pt;mso-wrap-distance-right:9.05pt;mso-wrap-distance-top:0pt;mso-wrap-distance-bottom:0pt;margin-top:3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очие 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5940" w:leader="none"/>
        </w:tabs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исунок 1. Состав финансовых ресурсов организации</w:t>
      </w:r>
    </w:p>
    <w:p>
      <w:pPr>
        <w:pStyle w:val="Normal"/>
        <w:spacing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бственным внешним источникам формирования финансовых ресурсов КО можно отнести ресурсы, поступающие в порядке перераспределения и бюджетные ассигнования. Это деление обусловлено формой вложения капитала. Если внешние инвесторы вкладывают денежные средства в качестве предпринимательского капитала, то результатом такого вложения становится образование привлеченных собственных финансовых ресурсов. [8,11].</w:t>
      </w:r>
    </w:p>
    <w:p>
      <w:pPr>
        <w:pStyle w:val="Lenusiklast"/>
        <w:ind w:left="0" w:firstLine="709"/>
        <w:jc w:val="both"/>
        <w:rPr>
          <w:rFonts w:eastAsia="Times New Roman;Times New Roman"/>
          <w:sz w:val="28"/>
          <w:szCs w:val="22"/>
          <w:lang w:eastAsia="en-US"/>
        </w:rPr>
      </w:pPr>
      <w:r>
        <w:rPr>
          <w:rFonts w:eastAsia="Times New Roman;Times New Roman"/>
          <w:sz w:val="28"/>
          <w:szCs w:val="22"/>
          <w:lang w:eastAsia="en-US"/>
        </w:rPr>
        <w:t>Предпринимательский капитал представляет собой капитал, вложенный в уставный капитал другой организации в целях извлечения прибыли или участия в управлении организацией.</w:t>
      </w:r>
    </w:p>
    <w:p>
      <w:pPr>
        <w:pStyle w:val="Lenusiklast"/>
        <w:ind w:left="0" w:firstLine="709"/>
        <w:jc w:val="both"/>
        <w:rPr>
          <w:rFonts w:eastAsia="Times New Roman;Times New Roman"/>
          <w:sz w:val="28"/>
          <w:szCs w:val="22"/>
          <w:lang w:eastAsia="en-US"/>
        </w:rPr>
      </w:pPr>
      <w:r>
        <w:rPr>
          <w:rFonts w:eastAsia="Times New Roman;Times New Roman"/>
          <w:sz w:val="28"/>
          <w:szCs w:val="22"/>
          <w:lang w:eastAsia="en-US"/>
        </w:rPr>
        <w:t>Средства, мобилизуемые на финансовом рынке, включают: средства от продажи собственных акций и облигаций, а также других видов ценных бумаг.</w:t>
      </w:r>
    </w:p>
    <w:p>
      <w:pPr>
        <w:pStyle w:val="Lenusiklast"/>
        <w:ind w:left="0" w:firstLine="709"/>
        <w:jc w:val="both"/>
        <w:rPr>
          <w:rFonts w:eastAsia="Times New Roman;Times New Roman"/>
          <w:sz w:val="28"/>
          <w:szCs w:val="22"/>
          <w:lang w:eastAsia="en-US"/>
        </w:rPr>
      </w:pPr>
      <w:r>
        <w:rPr>
          <w:rFonts w:eastAsia="Times New Roman;Times New Roman"/>
          <w:sz w:val="28"/>
          <w:szCs w:val="22"/>
          <w:lang w:eastAsia="en-US"/>
        </w:rPr>
        <w:t>К средствам, поступающим в порядке перераспределения, относятся страховое возмещение по наступившим рискам, финансовые ресурсы, поступающие от концернов, ассоциаций, головных компаний, дивиденды и проценты по ценным бумагам других элементов, бюджетные субсидии.</w:t>
      </w:r>
    </w:p>
    <w:p>
      <w:pPr>
        <w:pStyle w:val="Lenusiklast"/>
        <w:ind w:left="0" w:firstLine="709"/>
        <w:jc w:val="both"/>
        <w:rPr/>
      </w:pPr>
      <w:r>
        <w:rPr>
          <w:rFonts w:eastAsia="Times New Roman;Times New Roman"/>
          <w:sz w:val="28"/>
          <w:szCs w:val="22"/>
          <w:lang w:eastAsia="en-US"/>
        </w:rPr>
        <w:t>Бюджетные ассигнования, используемые на безвозвратной основе. Как правило, они выдаются для финансирования государственных заказов, отдельных инвестиционных программ или в качестве краткосрочной государственной поддержке КО, продукции которых имеет государственное значение. [8,12].</w:t>
      </w:r>
    </w:p>
    <w:p>
      <w:pPr>
        <w:pStyle w:val="Lenusiklast"/>
        <w:ind w:left="0" w:firstLine="709"/>
        <w:jc w:val="both"/>
        <w:rPr>
          <w:rFonts w:eastAsia="Times New Roman;Times New Roman"/>
          <w:b/>
          <w:b/>
          <w:sz w:val="28"/>
          <w:szCs w:val="22"/>
          <w:lang w:eastAsia="en-US"/>
        </w:rPr>
      </w:pPr>
      <w:r>
        <w:rPr>
          <w:rFonts w:eastAsia="Times New Roman;Times New Roman"/>
          <w:sz w:val="28"/>
          <w:szCs w:val="22"/>
          <w:lang w:eastAsia="en-US"/>
        </w:rPr>
        <w:t>Финансовые ресурсы КО – это совокупность собственных денежных доходов и поступлений извне (привлеченных и заемных), предназначенных для выполнения финансовых обязательств предприятия, финансирования текущих затрат и затрат, связанных с развитием производства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, который формирует, с одной стороны, финансовые ресурсы предприятия и принимает участие в финансировании их активов, с другой стороны, он представляет собой обязательства (долгосрочные и краткосрочные) перед конкретными собственниками – государством, юридическими и физическими лицам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enusiklast"/>
        <w:numPr>
          <w:ilvl w:val="0"/>
          <w:numId w:val="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ормирования собственных финансовых ресурсов коммерческих организаций</w:t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источники, направленные на образование оборотных активов на предприятиях, зачисляются в уставный фонд (уставный капитал)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наличие собственных и привлеченных к ним источников формирования оборотных активов определяется по балансу годового отчета предприятия как разница между итогом первого раздела пассива баланса и итогом первого раздела актива баланса. [3, 67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автор данной курсовой работы хотел бы рассмотреть более подробно состав собственных финансовых ресурсов и источники их финансирования.</w:t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5798185" cy="3840480"/>
                <wp:effectExtent l="5080" t="5080" r="5080" b="3302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3840480"/>
                          <a:chOff x="0" y="0"/>
                          <a:chExt cx="5798160" cy="3840480"/>
                        </a:xfrm>
                      </wpg:grpSpPr>
                      <wps:wsp>
                        <wps:cNvSpPr txBox="1"/>
                        <wps:spPr>
                          <a:xfrm>
                            <a:off x="1581840" y="0"/>
                            <a:ext cx="166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обственный капитал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"/>
                            <a:ext cx="5798160" cy="338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365760"/>
                              <a:ext cx="11415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апитал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предоставленный собственник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365760"/>
                              <a:ext cx="12294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Прочие взносы юридических и физических ли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365760"/>
                              <a:ext cx="11415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езервы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;Times New Roman" w:cs="Times New Roman;Times New Roman" w:ascii="Times New Roman;Times New Roman" w:hAnsi="Times New Roma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;Times New Roman" w:cs="Times New Roman;Times New Roman" w:ascii="Calibri;Century Gothic" w:hAnsi="Calibri;Century Gothic"/>
                                    <w:color w:val="auto"/>
                                    <w:lang w:val="ru-RU" w:bidi="ar-SA"/>
                                  </w:rPr>
                                  <w:t>накопленные предприяти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8780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Устав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апи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6600" y="1371600"/>
                              <a:ext cx="11415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Премия на акции акционерного об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1371600"/>
                              <a:ext cx="1054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Добавоч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апи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080" y="1371600"/>
                              <a:ext cx="1054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Накопленная прибы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0" y="1371600"/>
                              <a:ext cx="878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езерв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апи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0" y="2743200"/>
                              <a:ext cx="9658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Фон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накоп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0" y="2743200"/>
                              <a:ext cx="10540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Нерасп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;Times New Roman" w:cs="Times New Roman;Times New Roman" w:ascii="Times New Roman;Times New Roman" w:hAnsi="Times New Roman;Times New Roman"/>
                                    <w:color w:val="auto"/>
                                    <w:lang w:val="ru-RU" w:bidi="ar-SA"/>
                                  </w:rPr>
                                  <w:t>ределе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;Times New Roman" w:cs="Times New Roman;Times New Roman" w:ascii="Calibri;Century Gothic" w:hAnsi="Calibri;Century Gothic"/>
                                    <w:color w:val="auto"/>
                                    <w:lang w:val="ru-RU" w:bidi="ar-SA"/>
                                  </w:rPr>
                                  <w:t>н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прибы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2743200"/>
                              <a:ext cx="878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Взносы 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пожертв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080" y="2743200"/>
                              <a:ext cx="878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Целев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финанси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;Times New Roman" w:cs="Times New Roman;Times New Roman" w:ascii="Times New Roman;Times New Roman" w:hAnsi="Times New Roman;Times New Roman"/>
                                    <w:color w:val="auto"/>
                                    <w:lang w:val="ru-RU" w:bidi="ar-SA"/>
                                  </w:rPr>
                                  <w:t>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182880"/>
                              <a:ext cx="360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188720"/>
                              <a:ext cx="131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0" y="10058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2560320"/>
                              <a:ext cx="9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2560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440" y="2560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1188720"/>
                              <a:ext cx="228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18288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040" y="2560320"/>
                              <a:ext cx="114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2560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2pt;width:456.55pt;height:302.4pt" coordorigin="0,464" coordsize="9131,6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464;width:26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ru-RU" w:bidi="ar-SA"/>
                          </w:rPr>
                          <w:t>Собственный капитал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1184;width:9131;height:5328">
                  <v:shape id="shape_0" fillcolor="white" stroked="t" o:allowincell="f" style="position:absolute;left:1;top:1760;width:179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апитал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предоставленный собственник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7;top:1760;width:193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Прочие взносы юридических и физических ли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2;top:1760;width:179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езервы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;Times New Roman" w:cs="Times New Roman;Times New Roman" w:ascii="Times New Roman;Times New Roman" w:hAnsi="Times New Roma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;Times New Roman" w:cs="Times New Roman;Times New Roman" w:ascii="Calibri;Century Gothic" w:hAnsi="Calibri;Century Gothic"/>
                              <w:color w:val="auto"/>
                              <w:lang w:val="ru-RU" w:bidi="ar-SA"/>
                            </w:rPr>
                            <w:t>накопленные предприяти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344;width:138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Устав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апи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2;top:3344;width:1797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Премия на акции акционерного об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72;top:3344;width:16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Добавоч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апи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1;top:3344;width:16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Накопленная прибы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50;top:3344;width:138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езерв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апи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08;top:5504;width:1520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Фонд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накоп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1;top:5504;width:16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Нерасп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;Times New Roman" w:cs="Times New Roman;Times New Roman" w:ascii="Times New Roman;Times New Roman" w:hAnsi="Times New Roman;Times New Roman"/>
                              <w:color w:val="auto"/>
                              <w:lang w:val="ru-RU" w:bidi="ar-SA"/>
                            </w:rPr>
                            <w:t>ределе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;Times New Roman" w:cs="Times New Roman;Times New Roman" w:ascii="Calibri;Century Gothic" w:hAnsi="Calibri;Century Gothic"/>
                              <w:color w:val="auto"/>
                              <w:lang w:val="ru-RU" w:bidi="ar-SA"/>
                            </w:rPr>
                            <w:t>н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прибы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3;top:5504;width:1382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Взносы 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пожертв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13;top:5504;width:1382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Целево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финанси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;Times New Roman" w:cs="Times New Roman;Times New Roman" w:ascii="Times New Roman;Times New Roman" w:hAnsi="Times New Roman;Times New Roman"/>
                              <w:color w:val="auto"/>
                              <w:lang w:val="ru-RU" w:bidi="ar-SA"/>
                            </w:rPr>
                            <w:t>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9,1472" to="6639,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1184" to="3736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1472" to="969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1472" to="3736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1472" to="6641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2768" to="969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3056" to="2628,3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9,3056" to="2629,3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,3056" to="554,3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2768" to="3736,5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5216" to="4564,5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5216" to="3044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6,5216" to="4566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3056" to="8437,3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3056" to="4842,3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3056" to="6641,3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9,3056" to="8439,3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2768" to="6641,3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9,4064" to="8439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5216" to="8438,5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5216" to="6641,5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2"/>
        <w:keepLines w:val="false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Рисунок 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уктура собственного капитала</w:t>
      </w:r>
    </w:p>
    <w:p>
      <w:pPr>
        <w:pStyle w:val="Lenusiklast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нежных фондов коммерческой организации начинается с момента его создания и является важнейшей стороной его деятельности. Коммерческая организация в соответствии с законодательством создает уставный капитал. Его минимальная величина установлена законодательно в зависимости от формы собственности и определяет минимальный размер имущества предприятия, гарантирующий интересы его кредиторов.</w:t>
      </w:r>
    </w:p>
    <w:p>
      <w:pPr>
        <w:pStyle w:val="Lenusiklast"/>
        <w:ind w:left="0" w:firstLine="709"/>
        <w:jc w:val="both"/>
        <w:rPr/>
      </w:pPr>
      <w:r>
        <w:rPr>
          <w:b/>
          <w:sz w:val="28"/>
          <w:szCs w:val="28"/>
        </w:rPr>
        <w:t>Уставный капитал</w:t>
      </w:r>
      <w:r>
        <w:rPr>
          <w:sz w:val="28"/>
          <w:szCs w:val="28"/>
        </w:rPr>
        <w:t xml:space="preserve"> – основной первоначальный источник собственных средств коммерческой организации. Он является источником формирования основного и оборотного капитала, которые в свою очередь направляются на приобретение основных производственных фондов, нематериальных активов, оборотных средств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ервный капитал</w:t>
      </w:r>
      <w:r>
        <w:rPr>
          <w:sz w:val="28"/>
          <w:szCs w:val="28"/>
        </w:rPr>
        <w:t xml:space="preserve"> – денежный фонд организации, который образуется в соответствии с законодательством Российской Федерации и учредительными документами. Источником формирования резервного капитала является прибыль, оставшаяся в распоряжении организации (чистая прибыль)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Законодательством РФ предусмотрено обязательное создание резервных фондов в акционерных обществах открытого типа и организациях с участием иностранных инвестиций. Согласно Федеральному закону «Об акционерных обществах» величина резервного фонда (капитала) определяется в уставе общества и не должна быть менее 5% уставного капитала. Формирование резервного капитала осуществляется путем обязательных ежегодных отчислений до достижения им установленного размера. Величина этих отчислений также определяется в уставе, но не может быть менее 5% чистой прибыли (прибыли, оставшейся в распоряжении владельцев общества после расчетов с бюджетом по налогам)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Он предназначен для покрытия убытков отчетного года, выплаты дивидендов при отсутствии или недостаточности прибыли отчетного года для этих целей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ного фонда является важнейшим условием обеспечения устойчивого финансового состояния КО.</w:t>
      </w:r>
    </w:p>
    <w:p>
      <w:pPr>
        <w:pStyle w:val="Lenusiklast"/>
        <w:ind w:left="0" w:firstLine="709"/>
        <w:jc w:val="both"/>
        <w:rPr/>
      </w:pPr>
      <w:r>
        <w:rPr>
          <w:b/>
          <w:sz w:val="28"/>
          <w:szCs w:val="28"/>
        </w:rPr>
        <w:t>Добавочный капитал</w:t>
      </w:r>
      <w:r>
        <w:rPr>
          <w:sz w:val="28"/>
          <w:szCs w:val="28"/>
        </w:rPr>
        <w:t xml:space="preserve"> является, по сути, дополнением к уставному капиталу и включает сумму до оценки основных средств, объектов капитального строительства и других материальных объектов имущества организации со сроком полезного использования свыше 12 месяцев, проводимой в установленном порядке, а также сумму, полученную сверх номинальной стоимости размещенных акций (эмиссионный доход акционерного общества). В отличие от уставного капитала добавочный капитал не делится на доли (на акции) и показывает общую стоимость всех участников акционеров. Формирование и увеличение добавочного капитала может производиться в следующих случаях:</w:t>
      </w:r>
    </w:p>
    <w:p>
      <w:pPr>
        <w:pStyle w:val="Lenusiklast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эмиссионного дохода. В акционерных обществах при продаже акций по цене выше номинала образуется эмиссионный доход в виде разницы между продажной ценой акций и их номинальной стоимостью.</w:t>
      </w:r>
    </w:p>
    <w:p>
      <w:pPr>
        <w:pStyle w:val="Lenusiklast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 переоценки объектов основных средств. Если в результате переоценки стоимость основных средств увеличивается, то суммы до оценки относится на добавочный капитал;</w:t>
      </w:r>
    </w:p>
    <w:p>
      <w:pPr>
        <w:pStyle w:val="Lenusiklast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При возникновении курсовых разниц в результате формирования уставного капитала, выраженного в иностранной валюте. Курсовая разница может образоваться между курсом Центрального Банка на дату влияния взноса в уставный капитал и дату государственной регистрации учредительных документов.</w:t>
      </w:r>
    </w:p>
    <w:p>
      <w:pPr>
        <w:pStyle w:val="Lenusiklast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целевых инвестиционных средств из бюджета на финансирование капитальных вложений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бавочного капитала могут быть направлены:</w:t>
      </w:r>
    </w:p>
    <w:p>
      <w:pPr>
        <w:pStyle w:val="Lenusiklas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суммы снижения стоимости основных средств, выявленных по результатам его переоценки;</w:t>
      </w:r>
    </w:p>
    <w:p>
      <w:pPr>
        <w:pStyle w:val="Lenusiklas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нераспределенной прибыли при списании сумм до оценки по выбывшим основным средствам;</w:t>
      </w:r>
    </w:p>
    <w:p>
      <w:pPr>
        <w:pStyle w:val="Lenusiklas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уставного капитала, что отражается в учете после внесения изменений в учредительные документы;</w:t>
      </w:r>
    </w:p>
    <w:p>
      <w:pPr>
        <w:pStyle w:val="Lenusiklas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пределение между учредителями организации.</w:t>
      </w:r>
    </w:p>
    <w:p>
      <w:pPr>
        <w:pStyle w:val="Lenusiklast"/>
        <w:ind w:left="0" w:firstLine="709"/>
        <w:jc w:val="both"/>
        <w:rPr/>
      </w:pPr>
      <w:r>
        <w:rPr>
          <w:b/>
          <w:sz w:val="28"/>
          <w:szCs w:val="28"/>
        </w:rPr>
        <w:t>Нераспределенная прибыль.</w:t>
      </w:r>
      <w:r>
        <w:rPr>
          <w:sz w:val="28"/>
          <w:szCs w:val="28"/>
        </w:rPr>
        <w:t xml:space="preserve"> Полученная предприятием по итогам года прибыль распределяется решением компетентного органа (например, общего собрания акционеров в акционерном обществе или собрания участников в обществе с ограниченной ответственностью) на выплату дивидендов, формирование резервного и других фондов, покрытие убытков прошлых лет и другие. Оставшийся нераспределенным остатком прибыли по существу представляет собой реинвестирование прибыли в активы предприятия; он отражается в балансе как источник собственных средств. К достоинствам вариантов реинвестирования прибыли следует отнести:</w:t>
      </w:r>
    </w:p>
    <w:p>
      <w:pPr>
        <w:pStyle w:val="Lenusiklas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ких-либо дополнительных расходов (например, связанных с выпуском новых акций);</w:t>
      </w:r>
    </w:p>
    <w:p>
      <w:pPr>
        <w:pStyle w:val="Lenusiklas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нтроля за деятельностью КО со стороны её владельцев.</w:t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прибыли может производиться путем образования </w:t>
      </w:r>
      <w:r>
        <w:rPr>
          <w:b/>
          <w:color w:val="000000"/>
          <w:sz w:val="28"/>
          <w:szCs w:val="28"/>
        </w:rPr>
        <w:t>специальных фондов</w:t>
      </w:r>
      <w:r>
        <w:rPr>
          <w:color w:val="000000"/>
          <w:sz w:val="28"/>
          <w:szCs w:val="28"/>
        </w:rPr>
        <w:t xml:space="preserve"> – фонда накопления, фонда потребления, резервных фондов – или путем непосредственного расходования чистой прибыли на отдельные цели. В первом случае на предприятии дополнительно составляются сметы расходования фондов потребления и накопления как приложение к финансовому плану. Во втором случае распределение прибыли отражается в финансовом плане.</w:t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Фонд накопления</w:t>
      </w:r>
      <w:r>
        <w:rPr>
          <w:color w:val="000000"/>
          <w:sz w:val="28"/>
          <w:szCs w:val="28"/>
        </w:rPr>
        <w:t xml:space="preserve"> используется на научно – исследовательские, проектные, конструкторские и технологические работы, разработку и освоение новых видов продукции, технологических процессов, на затраты, связанные с технологическим перевооружением и реконструкцией, на погашение долгосрочных ссуд и уплату процентов по ним, уплату процентов по краткосрочным ссудам сверх сумм, относимых на себестоимость продукции, прирост оборотных средств, затраты на проведение природоохранных мероприятий, взносы в качестве вкладов учредите в создание уставных капиталов других предприятий, взносы союзам, ассоциациям, концернам, если предприятие входит в их состав, и др.</w:t>
      </w:r>
    </w:p>
    <w:p>
      <w:pPr>
        <w:pStyle w:val="22"/>
        <w:keepLine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 потребления</w:t>
      </w:r>
      <w:r>
        <w:rPr>
          <w:color w:val="000000"/>
          <w:sz w:val="28"/>
          <w:szCs w:val="28"/>
        </w:rPr>
        <w:t xml:space="preserve"> используется на социальное развитие и социальные нужды. За счет него финансируются расходы по эксплуатации объектов социально-бытового назначения, находящиеся на балансе предприятия, строительство объектов непроизводственного назначения, проведение оздоровительных и культурно-массовых мероприятий, осуществляется выплата некоторых специальных премий, оказание материальной помощи, доплата к пенсиям, компенсация удорожания стоимости питания в столовых и буфетах и т.п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хозяйствования распределение и использование амортизационных отчислений и прибыли на предприятиях не всегда сопровождается созданием обособленных денежных фондов. [12,381]. </w:t>
      </w:r>
      <w:r>
        <w:rPr>
          <w:b/>
          <w:sz w:val="28"/>
          <w:szCs w:val="28"/>
        </w:rPr>
        <w:t>Амортизационный фонд</w:t>
      </w:r>
      <w:r>
        <w:rPr>
          <w:sz w:val="28"/>
          <w:szCs w:val="28"/>
        </w:rPr>
        <w:t xml:space="preserve"> как таковой не формируется, а решение вопроса о распределении прибыли в фонды специального назначения оставлено в компетенции предприятия, но это не меняет сущности распределительных процессов, отражающих использование финансовых ресурсов предприятия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м источником средств являются </w:t>
      </w:r>
      <w:r>
        <w:rPr>
          <w:b/>
          <w:sz w:val="28"/>
          <w:szCs w:val="28"/>
        </w:rPr>
        <w:t>фонды социального назначения и целевого финансирования</w:t>
      </w:r>
      <w:r>
        <w:rPr>
          <w:sz w:val="28"/>
          <w:szCs w:val="28"/>
        </w:rPr>
        <w:t xml:space="preserve">: безвозмездно полученные ценности, а также безвозвратные и возвратные государственные ассигнования на финансирование непроизводственной деятельности, связанной с содержанием объектов социально-культурного и коммунально-бытового назначения, на финансирование издержек, находящихся на полном бюджетном финансировании и др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, 1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источников формирования оборотных активов не является раз и навсегда постоянной величиной. Они зависят от состояния экономики предприятий, особенностей формирования запасов и затрат и могут изменяться во времени. Однако увеличение доли собственных ис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ятия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финансовых ресурсов, их объемы зависят от вида и размера предприятия, рода его деятельности, объема производства. При этом объем финансовых ресурсов тесно связан с объемом производства, эффективной работой предприятия. Чем больше объем производства и выше эффективность работы предприятия, тем больше величина собственных финансовых ресурсов, и наоборот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статочном объеме финансовых ресурсов, их эффективное использование, предопределяют хорошее финансовое положение предприятия платежеспособность, финансовую устойчивость, ликвидность.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.</w:t>
      </w:r>
    </w:p>
    <w:p>
      <w:pPr>
        <w:pStyle w:val="Lenusiklas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enusiklas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е ресурсы играют особую роль в экономических отношениях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пецифика проявляется в том, что они всегда выступают в роли собственного, заемного и привлеченного денежного капитала, который используется предприятиями для формирования своих активов и осуществления производственно-финансовой деятельности в целях получения соответствующих доходов и прибыл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используются организацией в процессе производственной и инвестиционной деятельности. Они находятся в постоянном движении и прибывают в денежной форме лишь в виде остатков денежных средств на расчетном счету в коммерческом банке и в кассе организации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В основе финансов лежат распределительные отношения, обеспечивающие источниками финансирования воспроизводственный процесс (распределительная функция) и тем самым связывающие воедино все фазы воспроизводственного процесса: производство, обмен и потребление. Однако размер получаемых организацией доходов определяет возможности его дальнейшего развития. Эффективное и рациональное ведение хозяйства предопределяет возможности его дальнейшего развития. И наоборот, нарушение бесперебойного кругооборота средств, рост затрат на производство и реализацию продукции, выполнение работ, оказание услуг снижают доходы организации и соответственно возможности его дальнейшего развития, конкурентоспособность и финансовую устойчивость. В этом случае контрольная функция финансов свидетельствует о недостаточном воздействии распределительных отношений на эффективность производства, о недостатках в управлении финансовыми ресурсами, организации производства. Игнорирование такого свидетельства может привести к банкротству предприятия. [8,9]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предприятия может осуществляться за счет собственных и заемных средств.</w:t>
      </w:r>
    </w:p>
    <w:p>
      <w:pPr>
        <w:pStyle w:val="Lenusiklast"/>
        <w:ind w:left="0" w:firstLine="709"/>
        <w:jc w:val="both"/>
        <w:rPr/>
      </w:pPr>
      <w:r>
        <w:rPr>
          <w:sz w:val="28"/>
          <w:szCs w:val="28"/>
        </w:rPr>
        <w:t>Собственный капитал, который формирует, с одной стороны, финансовые ресурсы предприятия и принимает участие в финансировании их активов, с другой стороны, он представляет собой обязательства (долгосрочные и краткосрочные) перед конкретными собственниками – государством, юридическими и физическими лицам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ых ресурсов производится в процессе создания предприятий и реализации их финансовых отношений при осуществлении хозяйственно-финансовой деятельности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источников формирования оборотных активов не является раз и навсегда постоянной величиной. Они зависят от состояния экономики предприятий, особенностей формирования запасов и затрат и могут изменяться во времени. Однако увеличение доли собственных ис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ятия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финансовых ресурсов, их объемы зависят от вида и размера предприятия, рода его деятельности, объема производства. При этом объем финансовых ресурсов тесно связан с объемом производства, эффективной работой предприятия. Чем больше объем производства и выше эффективность работы предприятия, тем больше величина собственных финансовых ресурсов, и наоборот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статочном объеме финансовых ресурсов, их эффективное использование, предопределяют хорошее финансовое положение предприятия платежеспособность, финансовую устойчивость, ликвидность.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.</w:t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nusikla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enusiklas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Lenusikla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nusiklast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Федеральный закон РФ «Об акционерных обществах» от 26 декабря 1995 г. №208-ФЗ.</w:t>
      </w:r>
    </w:p>
    <w:p>
      <w:pPr>
        <w:pStyle w:val="Lenusiklast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Приказ Минфина РФ «Об утверждении Положения по бухгалтерскому учёту «Учет основных средств» ПБУ 6/01» от 30 марта 2001 г. №26н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. Учебник. Под ред. П.С. Безруких. 2-е изд., перераб. и доп. М.: «Бухгалтерский учет», 2003. – 239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ссарий по дисциплинам гуманитарного и социально-экономического цикла: В помощь студентам / Под ред. Н.В. Середа. - Тверь: Твер. гос. ун-т, 2008. – 104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валев В.В. Введение в финансовый менеджмент. М.: Финансы и статистика, 2003. – 344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 В.В. Практикум по финансовому менеджменту. Конспект лекций с задачами. М.: Финансы и статистика, 2003. – 474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едведева И.А. Конспект лекций. Тв.: 2009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пов В.А., Громова Е.И., Кери И.Т. Финансовая политика компании. М.: Экономистъ, 2005. – 271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организации (предприятий): Учебник для вузов/Н.В. Колчина, Г.Б. Поляк, Л.М. Бурмистрова и др.; Под ред. проф. Н.В. Колчиной. – 3-е изд., пераб. и доп. – М.: ЮНИТИ-ДАНА, 2006. – 368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: Учебник / Под ред. А.Г. Грязновой, Е.В. Маркиной. – М.: Финансы и статистика, 2006. – 504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: учеб. 2-е изд., перераб. и доп. / под ред. В.В. Ковалева. – М.: ТК Велби, Изд-во Проспект, 2008. – 640 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: учебник / под ред. д-ра экон. Наук, проф. С.И. Ушина, д-ра экон. наук, проф. В.А. Слепова. – 2-е изд., перераб. и доп. – М.: Экономистъ, 2006. – 682 с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ы, денежное обращение и кредит: Учебник. – 2-е изд., переб. и доп./В.К. Сенчагов, А.И. Архипов и др.; Под ред. В.К. Сенчагова, А.И. Архипова. - М.: ТК Велби, Изд-во Проспект, 2004. – 639 с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омин П.А., Хохлов В.В., «Оценка эффективности использования финансов предприятий в условиях рыночной экономики». М, «Высшая школа», 2002. – 23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709" w:hanging="0"/>
      <w:jc w:val="both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left="360" w:hanging="360"/>
      <w:jc w:val="left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00" w:leader="none"/>
      </w:tabs>
      <w:spacing w:lineRule="auto" w:line="240" w:before="240" w:after="60"/>
      <w:ind w:left="1000" w:hanging="432"/>
      <w:jc w:val="left"/>
      <w:outlineLvl w:val="1"/>
    </w:pPr>
    <w:rPr>
      <w:rFonts w:ascii="Arial" w:hAnsi="Arial" w:eastAsia="Calibri;Century Gothic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;Times New Roman" w:cs="Times New Roman;Times New Roman"/>
      <w:sz w:val="28"/>
    </w:rPr>
  </w:style>
  <w:style w:type="character" w:styleId="Style14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Схема документа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nusiklast">
    <w:name w:val="Lenusik-last"/>
    <w:basedOn w:val="Normal"/>
    <w:qFormat/>
    <w:pPr>
      <w:shd w:fill="FFFFFF" w:val="clear"/>
      <w:autoSpaceDE w:val="false"/>
      <w:spacing w:before="0" w:after="0"/>
      <w:ind w:left="0" w:firstLine="540"/>
      <w:jc w:val="left"/>
    </w:pPr>
    <w:rPr>
      <w:rFonts w:ascii="Times New Roman;Times New Roman" w:hAnsi="Times New Roman;Times New Roman" w:eastAsia="Calibri;Century Gothic" w:cs="Times New Roman;Times New Roman"/>
      <w:color w:val="000000"/>
      <w:sz w:val="27"/>
      <w:szCs w:val="27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firstLine="567"/>
    </w:pPr>
    <w:rPr>
      <w:rFonts w:ascii="Arial" w:hAnsi="Arial" w:eastAsia="Calibri;Century Gothic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0" w:after="100"/>
      <w:ind w:left="0" w:hanging="0"/>
      <w:jc w:val="left"/>
    </w:pPr>
    <w:rPr>
      <w:rFonts w:ascii="Times New Roman;Times New Roman" w:hAnsi="Times New Roman;Times New Roman" w:eastAsia="Calibri;Century Gothic" w:cs="Times New Roman;Times New Roman"/>
      <w:color w:val="808080"/>
      <w:sz w:val="24"/>
      <w:szCs w:val="24"/>
    </w:rPr>
  </w:style>
  <w:style w:type="paragraph" w:styleId="22">
    <w:name w:val="Основной текст 2"/>
    <w:basedOn w:val="Normal"/>
    <w:qFormat/>
    <w:pPr>
      <w:keepLines/>
      <w:spacing w:lineRule="auto" w:line="480" w:before="0" w:after="120"/>
      <w:ind w:left="0" w:hanging="0"/>
      <w:jc w:val="left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6:00Z</dcterms:created>
  <dc:creator>Admin</dc:creator>
  <dc:description/>
  <cp:keywords/>
  <dc:language>en-US</dc:language>
  <cp:lastModifiedBy>SYSTEM</cp:lastModifiedBy>
  <cp:lastPrinted>2009-12-27T17:45:00Z</cp:lastPrinted>
  <dcterms:modified xsi:type="dcterms:W3CDTF">2011-09-08T02:46:00Z</dcterms:modified>
  <cp:revision>2</cp:revision>
  <dc:subject/>
  <dc:title>Введение</dc:title>
</cp:coreProperties>
</file>