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ФЕДЕРА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институтская базовая кафед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лектрохимический научно-производственны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Финансы и креди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Денежный оборот и система расчетов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гр. УБ 07-11 Ф Гайдай 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преподаватель: Клюева Татьяна Александ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еленогорск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денежного оборота, его структура и 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Безналичный денежный оборот, его структура и эффектив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Наличный денежный оборот и его сущ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истема расчетов на предприя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Безналичные расче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Пере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2 Расчеты аккредити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3 Инкасс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4 Клирин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орядок осуществления и бухгалтерский учет наличных форм расч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й оборот совершается с помощью денежных единиц (в налично-денежном и безналичном оборотах), не обладающих стоимостью, равной их номиналу. Главные составляющие денежного оборота: налично-денежный и безналичный обороты. Основная часть его платежный оборот, в котором деньги функционируют как средство платежа, используются для погашения долговых обязательств. Он производится как в наличной, так и в безналичной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крыть сущность денежного оборота и системы расчетов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денежного оборота, его структуру и сущность.</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систему расчетов на предприятии.</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выводы.</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денежного оборота, его структура и содержани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й оборот совершается с помощью денежных единиц (в налично-денежном и безналичном оборотах), не обладающих стоимостью, равной их номиналу. Поэтому стоимостным сейчас можно считать только товарный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 Функцию меры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следовательно, и на величину денежн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й оборот складывается из отдельных каналов движения денег м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ым банком и коммерческими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ими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ятиями 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ами и предприятиями 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ами и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ятиями, организациями и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ами и финансовыми институтами различ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ми институтами различного назначения и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из этих каналов деньги совершают встречное движение. Структуру денежного оборота можно определить по разным признакам. Из них наиболее распространенными является классификация денежного оборота в зависимости от формы функционирующих в нем денег. По этому признаку денежный оборот подразделяется на безналичный и налично-денежный обороты. Однако, несмотря на все важность такой классификации, она не отражает экономического содержания отдельных частей денежного оборота. Поэтому наряду с данным признаком классификации денежного оборота следует использовать и другой признак - характер отношений, которые обслуживает та или иная части денежн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этого признака денежный оборот разбивается на три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о-расчетный оборот, который обслуживает расчетные отношения за товары и услуги и по нетоварным обязательствам юридических 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о-кредитный оборот, обслуживающий кредитные отношения в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о-финансовый оборот, обслуживающий финансовые отношения в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можно классифицировать денежный оборот в зависимости от субъектов, между которыми двигаются деньги. По этому признаку структура денежного оборота будет т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 между банками (межбанковский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 между банками и юридическими и физическими лицами (банковский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 между юрид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 между юридическими и физ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 между физ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ыночных отношений распадается на две сферы: денежно-товарных и денежно-нетоварных отношений. Особенностью денежно-товарных отношений является то, что происходит не только денежный, но и товарный обороты, поскольку движение денег здесь всегда связано со встречным движением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формулировать две основные задачи, которые решает денежный оборот, обслуживая систему рыночных отношений, что и определяет его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ежный оборот, перераспределяя деньги между своими частями, обеспечивает свободный перелив капитала из одной сферы, рыночных отношений в другую, тем самым осуществляя их взаимо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енежном обороте создаются новые деньги, обеспечивающие удовлетворение потребности в них всех сфер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отока денег в наличной и безналичной формах - денежного оборота как совокупности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 за определенный период - обеспечиваются реализации валового продукта, использование национального дохода и все последующие перераспределительные процессы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составляющие денежного оборота: налично-денежный и безналичный обороты. Основная часть его платежный оборот, в котором деньги функционируют как средство платежа, используются для погашения долговых обязательств. Он производится как в наличной, так и в безналичной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Безналичный денежный оборот, его структура и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большая часть денежного оборота совершается в безналичной форме. Безналичные расчеты - денежные расчеты, проводимые путем записей на счетах в банках. При этом деньги списываются на счетах плательщика и зачисляются на счет покуп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совокупного денежного оборота без использования наличных денег, осуществляемая путем перечисления платежей по банковским счетам, образует безналичный денежный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организация денежных расчетов гораздо предпочтительней платежей наличными деньгами, поскольку позволяет экономить последние, сокращать издержки обращения, осуществлять контроль за операциями предприятий, соблюдением ими налоговой, платежной и расчетной дисциплины. В течение многих лет на долю безналичного оборота приходится около 90% всего денежн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безналичных расчетов являются межбанковские расчеты. Поручение на зачисление и списание средств называется авизо. Оно бывает кредитовое (зачисление средств) и дебетовое (списание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вшая до 1990-х гг. система безналичных расчетов в нашей стране была приспособлена к плановому механизму хозяйствования и соответствовала административно-командным методам управления экономикой. Она была ориентирована на выполнение банками контрольных функций за соблюдением расчетной, платежной и договорной дисциплины в экономике. При этом действовали довольно жесткие принципы организации безналичных расчетов, соблюдение которых в известн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ципы, в частности, строго регламентир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платежа - банк (он выступал организатором и контролером безналичн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платежа - после отгрузки продукции или оказания услуг, что означало запрещение авансов и коммерческ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 безналичных расчетов, сфера использования каждой из которых была заранее предопреде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езналичные расчеты осуществлялись на основе платежных документов, имеющих хождение только на внутрибанковском 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современной системы безналичных расчетов положены иные принципы их организации, соответствующие рыночному характеру отношений между участниками воспроизводственного процесса, они закреплены в гражданском законодательстве и нормативных актах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нцип - правовой режим осуществления расчетов и платежей. Главным регулирующим органом платежной системы является - Банк России, который должен обеспечивать эффективное и бесперебойное функционирование системы расчетов. Банк России устанавливает правила, сроки и стандарты осуществления расчетов и применяемые при этом документы, координирует, регулирует и лицензирует организацию расчет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нцип - осуществление расчетов по банковским счетам. Наличие последних как у получателя, так и у плательщика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 обеспеченность платежа. Последний должен быть обеспечен настоящими или будущими поступлениями средств на счет плательщика или наличием у него права на получение кредита. Различают оперативную и перспективную обеспеченность платежа. Первая определяется наличием у плательщика достаточных ликвидных средств для совершения платежа в данный момент. Она может иметь различные формы: постоянные, не снижающие остатки средств на счете предприятия, предварительное бронирование средств для предстоящего платежа (например, при расчетах по аккредитиву), право на получение кредита (например, в форме овердрафта по расчетному счету). Вторая предполагает оценку кредито- и платежеспособности плательщика и возможных будущих источников совершения платежа. Принцип обеспеченности платежа создает его гарантию, укрепляет платежную дисциплину в хозяйстве, а, следовательно, платежеспособность и кредитоспособность всех участников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ринцип - наличие акцепта (согласия) плательщика на платеж. Данный принцип означает, что списание денежных средств со счета клиента производится банком только на основании распоряжения клиента. Такое распоряжение им может быть дано в различны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выписки расчетного документа, содержащего приказ о списании денег со счета (платежное поручение, расчетный чек, заявление на открытие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форме согласия оплатить (акцептовать) расчетный документ, предъявленный кредитором (платежное треб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принцип - срочность платежа, что означает осуществление расчетов строго в соответствии со сроками, предусмотренными в хозяйственных, кредитных, страховых договорах, инструкциях Минфина России, коллективных договорах с рабочими и служащими предприятий, организаций на выплату зарплаты или контрактных, трудовых соглашениях, договорах подряда и т.д. Экономический смысл этого принципа заключается в том, что получатель денежных средств должен знать точные сроки их зачисления на свой счет. Принцип срочности платежа имеет важное практическое значение, так как предприятия и другие субъекты рыночных отношений, располагая информацией о сроках платежей, могут более рационально построить свой денежный оборот, точнее определить потребность в заемных средствах и управлять ликвидностью свое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срочку платежа участник расчетов, по вине которого она была допущена, должен уплатить штраф. Размер ответственности плательщика за исполнение денежного обязательства установлен ст. 395 Гражданского кодекса РФ. В соответствии с указанной статьей за пользование чужими денежными средствами вследствие их неправомерного удержания, уклонения от их возврата, иной просрочки в их уплате другая сторона должна уплатить проценты на сумму этих средств. Размер процентов определяется существующей учетной ставкой Центрального банка РФ на день исполнения денежного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ы жесткие сроки выполнения банками расчетных операций для своих клиентов. В соответствии со ст. 31 Федерального закона «О банках и банковской деятельности» кредитная организация и Банк России обязаны осуществить перечисление средств клиента и зачисление их на его счет не поздне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 В случае несвоевременного или неправильного зачисления на счет или списания с него денежных средств клиента кредитная организация и Банк России выплачивает проценты на сумму этих средств исходя из учетной ставки Центрального банк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ой принцип - контроль всех участников за правильностью совершения расчетов.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личный денежный оборот и его су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экономическому содержанию наличный денежный оборот — процесс непрерывного движения наличных денег, часть денежного оборота. Наличное денежное обращение характеризуется использованием наличных денег в функ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ными деньгами за определенный период времени. Именно этот оборот обслуживает в большей части формирование доходов и расходов населения.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ные деньги начинают свое движение из касс банков, прежде всего из центрального банка как эмиссионного центра.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оборотных касс этого банка они поступают в коммерческие банки. Предприятия, организации, предприниматели за счет имеющихся на их счетах средств или предоставленного кредита получают наличные деньги в кассах коммерческих банков. Эти денежные суммы предназначены для выплаты заработной платы и приравненных к ним платежей и осуществления других платежей наличными деньгами. Часть наличных денег из касс банков может продаваться другим банкам, а также непосредственно выплачиваться населению (проценты по вкладам, выплата пенсий, пособий, дивидендов и др.). Из касс предприятий, организаций, индивидуальных предпринимателей производятся выплаты населению наличных денег, полученных по целевому назначению в банках. Незначительные суммы используются для расчетов наличными деньгами между предприятиями, организациями.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этап движения наличных денег — расходование (использование) их населением на покупку товаров, оплату услуг, в качестве платежей в пользу государства и других юридических и физических лиц.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ование части денег может быть отложено (сбережения населения) в организованной и неорганизованной формах. От населения наличные деньги вновь поступают в кассы предприятий, организаций, но последние не могут ими воспользоваться для денежных расчетов, минуя банк и должны сдавать в банк для зачисления на счета. Таким образом, наличные деньги, начав свое движение из касс банков, пройдя все каналы обращения, возвращаются обратно в банки, чтобы начать новый оборот.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и и те же денежные знаки могут совершать множество кругооборотов, одновременно находясь во всех стадиях. Обращение наличных денег происходит непрерывно, и в центре его находятся банки. Такая позиция в кругообороте наличных денег чрезвычайно важна. Это позволяет концентрировать наличные деньги в банках, что приводит к ускорению их обращения, сокращению издержек по денежному обороту, обеспечивает плавность их перехода в безналичную денежную сферу и, наоборот, без встречных перевозок денег, а также создает возможность контроля за расходованием наличных денег. Чтобы предупредить задержку наличных денег в кассах предприятий, организаций, банки устанавливают для них предельные суммы (лимиты) наличных денег, которые могут оставаться в кассе на конец дня, и жесткие сроки их сдачи в банки (предприятия связи). Кроме того, определена возможная величина расходования на месте предприятиями, организациями поступающей денежной выручки.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рганизации денежного оборота решаются такие важные экономические задачи, как: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общего объема налично-денежного оборота, его структуры; изучение складывающихся тенденций;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ие и регулирование денежных поток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азмещение денежной массы по территории страны;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массы денег в наличной форме, находящейся в обращении, величины денежных агрегат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уровня инкассации выручки, другие методы мобилизации банками наличных денег;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асчет эмиссионного результата за (на) определенный период и др.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нки для определения потребности в наличных деньгах составляют прогнозы ожидаемых поступлений в их кассы наличных денег, а также возможных выдач наличных денег. Прогноз кассовых оборотов делается на основе сведений, накапливаемых в банке по обслуживаемым предприятиям, предпринимателям по источникам поступлений и направлениям выдач наличных денег, на основе анализа динамических ряд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дный прогноз наличного денежного оборота по республике в целом делается Национальным банком. Для этого используются данные прогноза основных направлений социально-экономического развития, а также данные кассовых оборотов учреждений банков. При этом Национальный банк привлекает дополнительные данные: прогнозные расчеты розничного товарооборота (включая общественное питание), сведения об объеме платных услуг (наличными), данные предприятий связи, органов страхования, статистики, Министерства финансов, налоговых органов и других организаций, имеющих отношение к формированию налично-денежного оборота в республике.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выдача, хранение денежной наличности учреждениями банков осуществляются в порядке, установленном нормативными документами по эмиссионно-кассовым и кассовым операциям в учреждениях банков Республики Беларусь, правилами организации наличного денежного оборота. Эти правила охватывают: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рядок создания кассовых узлов; проектирование, техническую укрепленность кассового узла; оборудование рабочих мест кассовых работников в банке; создание касс и т.п.;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ие кассовых операций с наличной национальной валютой; работу приходной, расходной, вечерней касс; подкрепление операционной кассы; порядок работы касс банков при субъектах хозяйствования и расчетно-кассовых центров; распоряжение денежной наличностью при использовании банкомат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внутрикассовый оборот и обработку денежной наличности; оформление кассовых документов; формирование папок с документами; организацию работы с денежной наличностью (формирование, упаковка денежных знаков, работа с фальшивыми и сомнительными банкнотами); организацию работы кассы пересчета, передачу ценностей между кассовыми работниками; определение подлинности и платежности денежных билет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инкассацию денежной выручки и перевозку ценностей предприятиями Министерства связи, перевозку ценностей службой инкассации коммерческих банк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сохранности ценностей; их хранение, ревизию, ответственность лиц, работающих с ценностями; прием ценностей на хранение;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ие кассовых операций с наличной иностранной валютой и платежными документами в иностранной валюте; порядок приема и передачи валютных ценностей кассами банка; порядок обработки, формирования и упаковки валютных ценностей; ревизию валютных ценностей; порядок работы обменных пункт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ный денежный оборот организуется на основе тех же принципов, что и весь денежный оборот, а также специфических принцип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ятия, организации, учреждения, предприниматели должны хранить наличные деньги в банках, за исключением лимита кассы, и получать деньги в кассах банков;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банки устанавливают лимиты остатка наличных денег в кассах субъектов всех форм собственности;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аличное денежное обращение является объектом прогнозного планирования;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егулирование наличного денежного оборота осуществляется в централизованном порядке центральным банком. </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ный денежный оборот по своему объему значительно меньше безналичного денежного оборота, однако его четкая организация особенно важна в социально-экономическом плане, так как этот оборот обслуживает преимущественно отношения, связанные со сферой личного потребления. Происходящие в сфере обращения наличных денег процессы прямо влияют на устойчивость покупательной способности населения и денег.</w:t>
      </w:r>
    </w:p>
    <w:p>
      <w:pPr>
        <w:pStyle w:val="Style17"/>
        <w:spacing w:lineRule="auto" w:line="360" w:before="0" w:after="0"/>
        <w:ind w:left="0" w:firstLine="709"/>
        <w:jc w:val="both"/>
        <w:rPr/>
      </w:pPr>
      <w:r>
        <w:rPr>
          <w:rFonts w:cs="Times New Roman" w:ascii="Times New Roman" w:hAnsi="Times New Roman"/>
          <w:sz w:val="28"/>
          <w:szCs w:val="28"/>
        </w:rPr>
        <w:t>Предприятия, объединения, организации и учреждения (в дальнейшем – предприятия) независимо от организационно-правовых форм и сферы деятельности обязаны хранить свободные денежные средства в учреждениях банков (далее - банках).</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исьма ЦБ № 375-У от 07.10.1998 г. «Об установлении предельного размера расчетов наличными деньгами в российской федерации между юридическими лицами» в Российской Федерации установлен предельный размер расчетов наличными деньгами по одному платежу:</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юридическими лицами - в сумме 10 тысяч рублей;</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едприятий потребительской кооперации за приобретаемые у юридических лиц товары, сельскохозяйственные продукты, сырье - в сумме 15 тысяч рублей;</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едприятий и организаций торговли Главного управления исполнения наказаний Министерства внутренних дел Российской Федерации (ГУИН МВД России) при закупке товаров у юридических лиц - в сумме 15 тысяч рублей.</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расчетов наличными деньгами каждое предприятие должно иметь кассу и вести кассовую книгу по установленной форм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истема расчетов на предприят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 Безналичные расчеты</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1 Пере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ходных условиях к рыночной экономике наиболее распространенной формой расчётов стали переводы. В соответствии с классификацией Банка международных расчётов в Базеле, применяемой во многих странах, переводы подразделяются на дебетовые и кредит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вые переводы. В России используются преимущественно кредитовые переводы (90% платежного оборота). Инициатива их начала принадлежит плательщику (дебитору), дающему распоряжение кредитовать счет получателя (кредитора). В качестве платежного инструмента используется платежное поручение о дебетовых спис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овые переводы – платежи, инициатива начала которых принадлежит кредиторам (получателям платежа), пускающим в обращение платежные инструменты, подтверждающие долг дебиторов (плательщиков). К этим инструментам относятся вексель, чек, инкассовое поручение на бесспорное (безакцептное) списание средст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ёты платежными пору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 самая распространенная в настоящее время в России форма безналичных расчетов. В 1999 году доля платежных поручений в объеме всех безналичных платежей составила более 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 один из видов расчётных документов, представляет собой оформленное в письменном виде поручение плательщика банку о перечислении (переводе) с его счёта денежных средств в безналичном порядке за отпущенные (отгруженные) товары, выполненные работы и оказанные услуги, а также по др. платежам на счёт получ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действительны в течение десяти дней со дня их выписки (день выписки при этом в расчет не берется) и принимаются от плательщика к исполнению только при наличии средств на счете, если иное (получение ссуды для совершения платежа) не оговорено между банком и владельцем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реквизиты платежного поручения: характер и содержание операции, дата и сумма, наименования и номера счетов участников расчетов; название учреждений банков, где ведутся подписи лиц, уполномоченных на подписание расчётно-денежных документов, оттиск печ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дновременном перечислении средств с одного счёта плательщика на счета нескольких получателей, как правило, составляются сводные платёжные пор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кроме оплаты за товары и услуги, применяются, в частности в РФ, для перечисления средств по нетоварным операциям, финансовым обязательствам (платежи в бюджет, органам социального страхования и др.), при погашении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движения платежного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1. Плательщик передает в свое учреждение банка платежные поручения, а банк принимает их от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2. Банк списывает деньги со счета плательщика и передает их вместе с поручением в банк получателя для зачисления на его расчетны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3. Банк получателя зачисляет поступившие на его корреспондентский счет деньги на счет получ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4. Плательщик получает в виде выписки со своего счета подтверждение о списании денежных средств с его счета и перечислении получ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5. Банк сообщает получателю в виде выписки из расчетного счета подтверждение о зачислении на его счет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енности сторон платежи поручениями могут быть срочными, досрочными и отсроченными. Срочный платеж совершается после отгрузки товара, до отгрузки товара, а также авансовые платежи при крупных поставках. Досрочный и отсроченный платежи возможны в рамках договорных отношений без ущерба для финансового положения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могут быть использованы при проведении расчётов между хозяйствующими субъектами в порядке плановых платежей. В данном случае процедура поставок продукции или оказания услуг должна носить постоянный и равномер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расчётов в порядке плановых платежей предприятие- плательщик представляет в обслуживающий его банк список предприятий, с которыми имеются соглашения о расчётах плановыми платежами с указ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в перечисления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с которого будет производиться плат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на который он должен быть зачис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а выверки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их завер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данного рода расчетов сводится к тому, что покупатель в соответствии с договорённостями с поставщиком периодически перечисляет ему 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ый плановый платеж выписывается и передается банку отдельный документ - платежное поручение (выписываемое покуп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о проверяется правильность осуществления платежей, их соответствие стоимости фактически отгруженной продукции или оказанных услуг. Один из участников сделки, определенный договором, контролирует расчетные от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латежи сводят к минимуму разрыв во времени между отгрузкой продукции и поступлением денежных средств за нее, упрощают технику расчетов, дают возможность сторонам более четко регулировать свой денежный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успешного применения данной формы расчетов являются стабильное финансовое состояние и высокая теснота связей между участниками сделки, что достаточно проблематично в соврем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форму расчетов платежными поручениями, Поставщик (получатель средств) несет риски: задержки выписки плательщиком платежного поручения из-за отсутствия или недостаточности средств, или невозможности получения ссуды; несвоевременного поступления средств при исполнении платёжного поручения соответствующими банками или РК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который несёт Покупатель, заключается в отсутствии гарантии своевременной поставки товара, особенно при досрочных платежах. Такие платежи, кроме указанного риска, обусловливают и потери Покупателя, связанные с отвлечением из оборота денежных средств и фактическим предоставлением Поставщику беспроцентной с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01.07.92 в безналичных расчётах применялись расчёты платёжными требованиями, при которых получатель средств представлял в обслуживающий его банк расчётный документ, содержащий требование к плательщику об уплате покупателю определённой суммы за отгруженные товары, выполненные работы, оказа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целях повышения ответственности плательщика за своевременность расчетов за товары и услуги эта форма расчётов в настоящее время отменена. Вместо неё применяются расчёты платежными требованиями-поручениям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ёты платежными требованиями-пору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овым для нашей экономики расчетным документом и, соответственно, новой формой безналичных расчетов являются расчеты платежными требованиями-пору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и поручение плательщика списать средства с е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требования-поручения выписываются поставщиками и вместе с коммерческими документами отправляются в банк покупателя, который передает требование-поручение плательщику для акцеп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 обязан вернуть в банк акцептованное платежное требование-поручение или заявить отказ от акцепта в течение трех дней со дня поступления его в банк плательщика. Платежное требование-поручение принимается к оплате при наличии средств на счете 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полностью или частично оплатить платежное требование-поручение плательщик уведомляет обслуживающий его банк в течение этих трех дней. Требования-поручения вместе с приложенными отгрузочными документами и извещениями об отказе в оплате возвращаются непосредственно поставщику. 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и оттиском печати, а затем сдает их в обслуживающий бан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ёты че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ом признается ценная бумага, содержащая ничем не обусловленное распоряжение чекодателя банку произвести платеж указанной в нем суммы кл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ах чеками участвуют следующ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чекодателя – банк, выдавший своему клиенту бланки чеков и обеспечивающий оплату предъявленных банком чекодержателя соответствующим образом оформленных ч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одатель – лицо, обладающее оформленным чеком, с правом получения денежных средств контрагентом согласн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одержатель – лицо, обладающее оформленным чеком, с правом получения денежных средств от чек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чекодержателя – банк, обеспечивающий оплату предъявленных чекодержателем чеков за счет средств чекодателя и через банк чек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 удобен для расчетов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лательщик не хочет совершать платеж до получения товара, а поставщик - передавать товар до получения гарантии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родавец заранее не извес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чек, эмитированный российским банком, имеет хождение только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чековых книжек - документы строгой отчетности и их форма устанавливается Центральным банком РФ. Для получения чековой книжки предприятия представляют в обслуживающий их банк заявления. Банк депонирует средства заявителя на отдельном счете, с которого оплачиваются чеки. Клиент получает в банке чековую книжку с указанием суммы, депонированной банком, в пределах которой он может выписывать ч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ентам с устойчивым финансовым положением и стабильной платежной дисциплиной при наличии соответствующего договора может быть выдана чековая книжка под гарантию банка (без депонирования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я товар или получая услуги, предприятие (через полномочного представителя) выписывает расчетный чек и передает его поставщику-получателю средств. Чеки, поступившие в платеж, как правило, должны сдаваться чекодержателем в банк на следующий день со дня выписки. После проверки правильности реквизитов чеков и соблюдения сроков их действия банк зачисляет сумму, указанную в чеке, на счет получателя денежных средств, списав ее со счета, на котором депонированы средства, или с расчетного или ссудного счетов (если книжка выдана под гарантию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чековая форма расчетов в России является недостаточно разви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сштабы распространения чековой формы оказывают в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т действующего законодательства на использование чековой формы расчётов между физ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превращения чека в оборотный документ, т.е. из обращения изъяты чеки на предъявителя (передаются от одного владельца другому механически) и ордерные (передаются посредством передаточной надпис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екс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ь — безусловное абстракт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или акцептанта уплаты денежной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простой и переводный векс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вексель — письменный документ, по которому заемщик (векселедатель) обещает (обязуется) уплатить векселедержателю (бенефициару) или по его указанию третьему лицу, определенному в определенный срок. В практике он получил название соло-вексель, ибо после подписания заемщиком и выдачи первому держателю ответственность числится за одним лицом — векселед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ный вексель — письменный документ, по которому кредитор (трассант) поручает своему дебитору (трассату) выплатить определенную сумму в установленный срок определенному лицу (ремитенту). Синоним переводного векселя — тратта (от лат. trahere — тащить, тянуть). По отношению к ремитенту это — римесса - вексель, по которому предстоит получить деньги. Ремитировать — посредством векселя перевести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этих видов векселя состоят в следующем:</w:t>
      </w:r>
    </w:p>
    <w:p>
      <w:pPr>
        <w:pStyle w:val="Normal"/>
        <w:spacing w:lineRule="auto" w:line="360" w:before="0" w:after="0"/>
        <w:ind w:firstLine="709"/>
        <w:jc w:val="both"/>
        <w:rPr/>
      </w:pPr>
      <w:r>
        <w:rPr>
          <w:rFonts w:cs="Times New Roman" w:ascii="Times New Roman" w:hAnsi="Times New Roman"/>
          <w:sz w:val="28"/>
          <w:szCs w:val="28"/>
        </w:rPr>
        <w:t>Простой вексель есть обычная долговая расписка должника – обещание уплатить. Переводной вексель - предложение (оферта) кредитора должнику уплатить получателю (ремитенту) сумму денег. Простой вексель предполагает участие двух лиц — векселедателя (должника) и получателя (кредитора). В переводном векселе участвуют 3 лица: векселедатель (кредитор) — трассант, плательщик (дебитор) — трассат, первый векселедержатель (первый получатель платежа по векселю) — ремит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стом векселе векселедатель — плательщик (дебитор) по отношению к векселедержателю (кредитору) или по указанию векселедержателя - по отношению к третьему лицу всегда лично оплачивает вексель, а значит, не требуется акцепт векселя и совершение протеста в неакцепте. В переводном векселе векселедатель — кредитор, предлагающий своему дебитору оплатить долг не ему, а третьему лицу, по отношению к которому данный кредитор скорее всего является должником (или самому векселедателю, если вексель подписан с оборотом на себя). Иными словами, он не лично платит свой долг, а по его просьбе это делает другое лицо. Посредством переводного векселя уплата долга переводится на друг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лабо применяется распространенный в других странах переводной вексель как наиболее прогрессивная разновидность векселя. Вексель между тем широко использовался и в дореволюционн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ращения простого 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вручает вексель продавцу.</w:t>
      </w:r>
    </w:p>
    <w:p>
      <w:pPr>
        <w:pStyle w:val="Normal"/>
        <w:spacing w:lineRule="auto" w:line="360" w:before="0" w:after="0"/>
        <w:ind w:firstLine="709"/>
        <w:jc w:val="both"/>
        <w:rPr/>
      </w:pPr>
      <w:r>
        <w:rPr>
          <w:rFonts w:cs="Times New Roman" w:ascii="Times New Roman" w:hAnsi="Times New Roman"/>
          <w:sz w:val="28"/>
          <w:szCs w:val="28"/>
        </w:rPr>
        <w:t>Продавец отгружает товар, продукцию, выполняет работу, оказывает услугу. Продавец предъявляет вексель к о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оплачивает товар, продукцию, услуг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кассовое поручение на бесспорное (безакцептное) списание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вое поручение, составленное на бланке установленной формы, применяется при бесспорном и безакцептном (без согласия плательщиков) списании средств с их счетов в случаях, предусмотренных ст.110 Основ гражданского законодательства и другими законодательными актами Указанный вид инкассового поручения является частным случаем расчетов по инкассо, когда документы согласно ст. 875 ГК, вторая часть, подлежат оплате по предъявлении – немедленно по получении инкассового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практике сложилось разделение оснований бесспорного, по существу принудительного, списания средств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поряжению взыск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сполнительных и приравненных к ним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средств со счетов плательщиков в бесспорном порядке по распоряжению взыскателей допускается только на основе решений соответствующих органов по следующим видам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имок по налогам и других обязательных платежей, а также сумм штрафов и иных са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х платежей, пеней и штрафов, взимаемых таможен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имок по взносам платежей, штрафов и иных санкций в государственные внебюджетные фонды.</w:t>
      </w:r>
    </w:p>
    <w:p>
      <w:pPr>
        <w:pStyle w:val="Normal"/>
        <w:spacing w:lineRule="auto" w:line="360" w:before="0" w:after="0"/>
        <w:ind w:firstLine="709"/>
        <w:jc w:val="both"/>
        <w:rPr/>
      </w:pPr>
      <w:r>
        <w:rPr>
          <w:rFonts w:cs="Times New Roman" w:ascii="Times New Roman" w:hAnsi="Times New Roman"/>
          <w:sz w:val="28"/>
          <w:szCs w:val="28"/>
        </w:rPr>
        <w:t>Всего насчитывается свыше десятка подобного вида взысканий. Бесспорное списание средств плательщиков производится по исполнительным документам, выданным судами, нотариусами, арбитражными судами. В случаях, специально предусмотренных законодательными актами, осуществляется безакцептное списание средств со счетов плательщиков как разновидность бесспорного с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безакцептное списание средств представлено законодательством одной из сторон договора при расчётах за отпускаемую электрическую и тепловую энергию, услуги водоснабжения (за исключением жилищно-коммунальных, бюджетных организаций и населения), а также за электроэнергию, отпускаемую АЭС, за почтовые, телеграфные и телефонные услуги, оказываемые предприятиями связи. Подобного рода расчеты, имеющие регулярный характер, с огромным числом потребителей, получили название жирорасчеты (от греческого « guros» - круг, кругооборот). Широкое распространение они получили в странах Европы: Австрии, Бельгии, Германии, Франции, Швейц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Расчёты аккреди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от лат. «accredo» - доверяю) – письменное поручение одного кредитного учреждения другому о выплате определенной суммы физическому или юридическому лицу при выполнении указанных в аккредитиве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ная форма – одна из основных в международных расчётах. По отдельным оценкам, в России аккредитивами обслуживается не более 10% товарооборота по импорту и примерно 40-50% по эк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 условная форма поставки товаров, максимально учитывающая вопросы, возникающие в процессе сделки. Она удовлетворяет интересы и поставщика (своевременное получение платежа) и покупателя (контроль над действиями поставщика). Это достоинство аккредитива обусловлено тем, что расчеты проводятся третьей, нейтральной стороной –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расчетов с использованием аккредитивной формы расчё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1. Покупатель предоставляет в банк-эмитент заявление на открытие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2. Банк-эмитент открывает аккредитив и направляет его через авизирующий банк поставщ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3. Авизирующий банк извещает поставщика об открытии аккредитива в его поль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я 4. Поставщик исполняет договорные отношения по отношению к получат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5. Поставщик оформляет и представляет в авизирующий банк комплект документов для получения платежа по аккреди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6. Авизирующий банк направляет банку-эмитенту комплект полученных от поставщика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7. Банк-эмитент проверяет полученные документы и при выполнении всех условий аккредитива оплачивае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8. Банк-эмитент передает оплаченные документы покуп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9. Авизующий банк зачисляет поставщику причитающуюся ему сумма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безналичных расчетах в нашей стране могут открываться следующие виды аккреди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ые (депонированные) или непокрытые (гарант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ные или безотзы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рытыми (депонированными) считаются аккредитивы, при открытии которых банк-эмитент перечисляет собственные средства плательщика в распоряжение банка поставщика (исполняющий ба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между банками корреспондентских отношений непокрытый (гарантированный)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аккредитив должен быть отзывным или безотзывным. При отсутствии такого определения аккредитив считается отзыв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ной аккредитив может быть изменен или аннулирован банком-эмитентом без предварительного согласования с поставщиком (например, при несоблюдении условий, предусмотренных договором, досрочном отказе банка-эмитента гарантировать платежи по аккреди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аккредитив может быть предназначен для расчетов только с одним поставщиком и не может быть переадресован. Выплата с аккредитива наличными деньгами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ккредитивов в международных расчетах регламентируется Унифицированными правилами и обычаями для документарных аккредитивов, утвержденных Международной торговой палатой в декабре 199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ккредитивной форме расчетов полностью соблюдаются все основные правила осуществления рас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ция оплачивается после ее отгру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производится с согласия плательщика, выраженного в данном случае самим фактом открытия аккреди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у предоставляется право отказаться от оплаты, если обнаружены нарушения условий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кредитив открывается за счет средств покупателя или кредита банка, если покупатель имеет право на его полу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й стороной аккредитивной формы расчетов является гарантия плате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этой форме расчетов присущ ряд существенных недостатков, которые и предопределили ограниченную сферу ее при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покупателя в сумме аккредитива отвлекаются из его хозяйственного оборота на срок действия аккреди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яется товарооборот, так как поставщик до извещения об открытии аккредитива не может отгрузить уже готовую продукцию и несет дополнительные затраты по ее х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3 Инкас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 – банковская операция, посредством которой банк берет на себя обязательство получить от имени и за счет клиента деньги и (или) акцепт платежа от третьего лица по представленным на инкассо документам. В основе инкассовых операций согласно праву большинства стран лежит договор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цированные правила по инкассо (УСИ) разработаны Международной Торговой Палатой (МТП), Париж. С 1996 г. действуют УПИ в редакции 1995 г., публикация МТП № 5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в форме инкассо широко распространены в международных платежах по контрактам на условиях коммерческого кредита. На инкассо зарубежными банками принимаются финансовые и коммерческ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инимая документы на инкассо, обязан переслать их в банк, обслуживающий плательщика, т.е. исполняющий банк, взыскать с него средства и перечислить на расчётный счет пост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российской практики является возможность отправления банком документов, принятых на инкассо, как при наличие между банками корреспондентских отношений, т.е. в порядке, принятом мировой практикой, так и при их отсутств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лательщика, получив присланные документы, сообщает об этом плательщику и осуществляет оплату только после получения от него предварительного акцепта в той или и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Кли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ринг – представляет собой способ безналичных расчетов, основанный на зачете взаимных требований и обязательств юридических и физических лиц за товары (услуги),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зачета взаимных требований заключается в том, что равновеликие суммы взаимных требований кредиторов и обязательств должников друг к другу погашаются, а платежи осуществляются только на раз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й основой клиринга является высокий уровень специализации и кооперации хозяйствующих субъектов и обусловленные ими широкие взаимо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ция платежей при клиринге позволяет значительно сократить сумму взаимной задолженности, прервать цепочку платежей, достичь экономии платежных средств на сумму зачтенного оборота, расширить сферу безналичных расчетов и облегчить управление ими. Как следствие —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ы взаимной задолженности могут проводиться между двумя хозяйствующими субъектами, групповые и межотрасл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ремени проведения они бывают разовые (единовременные) и постоянные. Последние обеспечивают экономичное и своевременное осуществление платежа. Подавляющий объем зачетов происходит с участием банка, но возможна их организация между предприятиями, минуя банки. Как указано в п.1.4 Положения о безналичных расчетах, в этом случае в банк представляется поручение и чек на незачтенную су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го рода зачеты (минуя банки) широко практикуются за рубежом внутри корпораций. Посредством внутрикорпоративных зачетов погашается нередко основная часть долгов предприятий и филиалов. В связи с созданием промышлснно-финансовых групп в России они должны получить здесь разви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зачетов, минуя банки, организуются и бартерные операции. Бартерные сделки — взаимные товарообменные операции с передачей права собственности на товары (натуральный обмен) без денежных (банковских) расчетов за поставленные товары. Они позволяют контрагентам оперативно согласовать номенклатуру, объем, цены и условия взаимных поставок, определяемые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бартерные и взаимозачетные сделки — этот своеобразный натуральный обмен в конце XX в. — достаточно сложно реализовать в практике из-за трудностей взаимодействия между предприятиями, распыленными по различным ведомствам, а также согласования цен в связи с различным "возрастом" задолженностей и отсюда необходимостью индексации цен и др. К тому же безденежная форма торговли открывает возможность ухода от налогообложения, а, следовательно, приводит к недополучению средств бюджетами. Самое главное, что в условиях, когда зачеты стали основным способом платежей, предприятия оказались в отрыве от платежной системы страны. Расцвел прибыльный бизнес, связанный с выстраиванием ряда цепочек оборота низколиквидных "зачетных рублей", где в конце должен быть выход на ликви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латежного кризиса в России бартер и взаимозачеты распространены широко. Например, таким путем проходило в середине 90-х гг. около 90 % платежей в энергетике, большая доля которых приходилась на расчеты стран СНГ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орядок осуществления и бухгалтерский учет наличных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ема, хранения и расходования наличных денег предприятие имеет кассу. Порядок ведения кассовых операций регламентируется инструкцией банка России от 04.10.93г. «0 порядке ведения кассовых операций в РФ». В соответствии с этим документом все организации и предприятия независимо от организационно-правовых форм и сферы деятельности обязаны хранить свободные денежный средства в учреждениях банков. А для осуществления расчетов наличными деньгами должны иметь кассу и вести кассовую книгу по установленной форме. Размер сумм наличных денег в кассе предприятий ограничен лимитом. Лимит устанавливается банком по согласованию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установленный лимит на предприятии равен 5000 рублей. Сверх установленных норм наличность на предприятии хранится только в дни выплаты заработной платы в течении трех рабочих дней, включая день получения денег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денежную наличность сверх лимита предприятие сдает в банк. Денежные средства принимаются в кассу по приходным кассовым ордерам, подписанным главным бухгалтером или уполномоченными на это лицами - это генеральный директор, кассир и бухгалтер фирмы.  При  этом  выдается квитанция, сдающему деньги лицу, о приеме денежной суммы, подписанная главным бухгалтером и кассиром. Квитанция является частью приходного ордера, заполняется одновременно с ним, и выдается только после получения денег. Кассир выдает деньги по расходным кассовым  ордерам,  платежным ведомостям или другим надлежаще оформленным документам (заявлениям на выдачу денег, счетам и др.). Расходные кассовые документы подписываются главным бухгалтером. А на ведомостях и заявлениях, кроме того, проставляется разрешительная надпись генерального директора. Деньги лицам не списочного состава предприятия выдаются только по расходному кассовому ордеру при предъявлении ими паспорта или  иного документа, удостоверяющего личность, где проставляются подпись в получении и данные предъявлен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дача денег производится по доверенности,  оформленной  в установленном порядке, в тексте расходного кассового ордера после фамилии, имени и отчества получателя денежных средств бухгалтером  указываются фамилия, имя и отчество лица, которому доверено получение денег. Если же выдача денег производится по ведомости, то перед распиской в получении денег кассир делает надпись "По дове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х подчисток, помарок или исправлений в кассовых документах не допускается. Деньги по приходным и расходным кассовым ордерам принимаются и выдаются только в день составления эт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ные и расходные кассовые ордера или платежные ведомости на руки, лицам, вносящим или получающим деньги, не выдаются. Приходные и расходные кассовые ордера имеют раздельную (отдельно по приходным и по расходным ордерам) нумерацию без пропусков и регистрируются в журнале регистрации приходных и расходных кассовых ордеров.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редприятием, присваиваются номера кассовым документам, проверяется полнота произведенных кассиром операций. Кассовая книга на предприятие ведется кассиром. Листы в  книге нумеруются, прошнуровываются и опечатываются мастичной  печатью  предприятия. На последней странице книги делается запись: "В настоящей книге всего пронумеровано страниц ..." и проставляются подписи руководителя и главного бухгалтер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в кассовой книге ведутся в двух экземплярах под копировальную бумагу. Второй экземпляр отрывается и представляет собой отчет кассира, а затем подшивается к кассе за тот период, за который он составлен. Подчистки и исправления в кассовой книге запрещены, за исключением исправлений, сделанных корректурным способом и заверенных подписями кассира и главного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ая книга ведется ежедневно с расчетом остатков на конец каждого дня. Для учета наличия движения денежных средств в кассе предприятии используется активный счет 50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счета указывает на наличие суммы свободных денег в кассе предприятия на начало месяца; оборот по дебету - суммы поступивши в кассу, а по кредиту - суммы, выданные наличными. Кассовые операции записываются по кредиту счета 50 и отражаются в журнале-ордере по  этому  счету  в бухгал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олнения журнала-ордера по счету 50 "Касса" служат отчеты кассира. Ревизия кассы. 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ревизия) наличия денежных средств в кассе производится на предприятие согласно Положения о бухгалтерском учете и отчетности не менее одного раза в месяц. Ревизия кассы проводится неожиданно комиссией назначенной приказом руководителя предприятия в присутствии  кассира.  При  этом  полистно проверяются наличные деньги. Расписка, на выданные суммы наличными, не оформленные расходными кассовыми ордерами, в остаток по кассе не включаются. Хранение денежных средств, не принадлежащих предприятию запрещается, и при их обнаружении они считаются излишками. Результаты инвентаризации оформляются 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излишки  наличных  денег  приходуются  с  последующим перечислением их в доход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ета 50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ета 80 "Прибыли и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едостач их суммы взыскиваются с материально ответственного лица (кассира) и оформляются следующей за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ета 84 "Недостачи и потери от порчи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ета 50 "Касса"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ета 73 "Расчеты с персоналом по прочим опер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ета 84 "Недостачи и потери от порчи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Указа Президента РФ от 23 мая 1998 года № 1006 "Об осуществлении комплексных мер по своевременному и полному внесению в бюджет налогов и иных обязательных платежей", Центральный банк выпустил письмо от 30.09.94г. № 113 "О рекомендациях по осуществлению учреждениями банков проверок соблюдения предприятиями  и  учреждениями "Порядка ведения кассовых операций в Российской Федерации". В письме банкам поручается организация систематических  проверок соблюдения предприятиями условий работы с денежной наличностью, порядка ведения кассовых операций, обеспечить в первую очередь охват проверками организаций имеющих постоянную денежную выру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и круг предприятий подлежащих проверке, определяются руководителем  банка  самостоятельно  в  зависимости  от  выполнения предприятиями требований порядка ведения кассовых операций и условий работы с денежной нал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для предприятия, назначенная руководителем, составляет один раз в год. При проверке представитель банка выясняет  правильность  ведения кассовой книги, ежедневного отчета кассира по произведенным  кассовым операциям в соответствии с приходными и расходными документами, расчетно-платежными ведомостями, их оформление, полноту оприходования  денежной наличности, полученной в банке, соответствие записей в кассовой книге данным банка (по сумам полученным из банка и. сданным в банк). В случае расхождения между данными банка и записями в кассовой книге выясняются причины этих расхо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также целевое использование наличных денег, полученных в банке (на цели указанные в чеке) и расходование наличных денег из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элементов проверки является проверка соблюдения предельного уровня расчетов наличными деньгами между юридическими лицами и установленного банком лимита кассы. Результаты проверки оформляются справкой о кассовых операциях (ф. № 0488028). Справка подписывается руководителем, главным бухгалтером предприятия и представителем банка. Если  при  проверке,  нарушений  не  установлено,  проверяющий ограничивается заполнением справки с указанием, что проверка произведена в соответствии с требованиями порядка ведения кассовых операций и замечаний не устано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становления нарушений банк направляет в налоговые органы, по месту учета налогоплательщиков, представления с приложением  копий справок  по  указанным  проверкам  для  принятия  мер  финансовой  и административной ответственности. Ответственность за соблюдение порядка ведения кассовых операций возлагается на генерального директора фирмы, главного бухгалтера и  кассира.  Лица  виновные  в неоднократном нарушении кассовой дисциплины, привлекаются к ответственност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соблюдение условий работы о денежной наличностью и Порядка ведения кассовых операций в соответствии с Указом Президента РФ от 23 мая 1994г. №1006 с предприятия могут взиматься следующие штра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2-х кратном размере произведенного платежа - за превышение предельного лимита расчетов наличными денежными средствами  с други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3-х кратном размере неоприходованной суммы за неоприходованные или неполного оприходование в кассу денежной на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3-х 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ководителей организации, допустивших указанные нарушения, налагается административный штраф в  размере  50-кратной  величины  установленной минимальной месячной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ограничения по порядку  осуществления  кассовых  операций устанавливает Указ Президента PФ от 18 августа 1996 года №1212.  В соответствии с данным Указом организации запрещено вносить из  кассы наличные денежные средства непосредственно на расчетные счета других лиц (юридических и физических), минуя свой счет. За несоблюдение этого порядка налоговые органы налагают штраф в 2- кратном размере суммы произведенн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запрещена прямая выплата наличных денежных  средств физическим лицам и организациям по операциям с векселями либо в целях возврата платежей, поступивших в виде предоплаты по контракту, выполнение которого было прекращено. За нарушение данного порядка налоговые органы налагают штраф в размере суммы наличных денежных средств, выданных через кассу организациям и физическим лицам. Как уже отмечалось ранее, для учета расчетов с населением организации обязаны использовать контрольно-кассовые машины.</w:t>
      </w:r>
    </w:p>
    <w:p>
      <w:pPr>
        <w:pStyle w:val="Normal"/>
        <w:spacing w:lineRule="auto" w:line="360" w:before="0" w:after="0"/>
        <w:ind w:firstLine="709"/>
        <w:jc w:val="both"/>
        <w:rPr/>
      </w:pPr>
      <w:r>
        <w:rPr>
          <w:rFonts w:cs="Times New Roman" w:ascii="Times New Roman" w:hAnsi="Times New Roman"/>
          <w:sz w:val="28"/>
          <w:szCs w:val="28"/>
        </w:rPr>
        <w:t>Если организация в силу специфики своей деятельности не  имеют возможности применять контрольно-кассовые машины, то в качестве документов строгой отчетности при расчетах с населением могут использоваться формы бланков документов, утвержденных Минфин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требований Закона РФ " 0 применении контрольно-кассовых машин", применяются штрафные санкции к организациям от 10-кратной до 350- кратной величины установленного размера минимальной месячной оплаты руда в зависимости от характера нарушения (в случае ведения расчетов с населением без контрольно-кассовых машин - 350-кратная величина, при использование неисправных машин - 200-кратная величина; если не вывешен ценник на продаваемый товар или прейскурант на оказываемые услуги - 100-кратный размер; в случае невыдачи чека или занижения суммы в чеке - 10-кратная величина, но не менее 20% от стоимости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ах с подотчетными лицами, прежде всего, определяют круг работников  предприятия,  являющимися  подотчетными  лицами,  то  есть работниками, получившими авансом наличные суммы денежных  средств  на административно-хозяйственные и командировоч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также отметить, что список  подотчетных  лиц  утверждается генеральным директором предприятия. Размеры выдаваемых сумм ограничены: выдача наличных денежных средств на 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жных средств под отчет на командировку оформляется командировочным удостоверением и расходным кассовым ордером. Указанные суммы на командировочные расходы включаются в себестоимость продукции. В течении трех дней по возвращению из командировки подотчетное лицо отчитывается за полученные и израсходованные суммы. С этой целью им составляется авансовый отчет на основе документов (счетов магазинов, товарных чеков, железнодорожных, авиационных и прочих билетов) и прилагается командировочное удостове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бухгалтером авансового отчета и определения суммы к отчету, последний, утверждается генеральным директором  предприятия  и принимается к у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авансы подотчетному лицу выдаются лишь при условии полного расчета по ранее выданному ав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 использованных сумм авансов, бухгалтерия удерживает из начисленной заработной платы данную задолженность в порядке, предусмотренно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о расчетам с подотчетными липами ведется на счете 71 "Расчеты с подотчетными лицами". Счет является активно- пассивным, сальдо которого отражает сумму задолженности подотчетных лиц предприятию или сумму  не  возмещенного перерасхода. По дебету счета записываются суммы возмещенного перерасхода и вновь выданного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суммы). Для учета операций по движению подотчетных сумм и расчетов  с подотчетными лицами предприятие использует журнал-ордер по  счету  71 "Расчеты с подотче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олнения журнала-ордера являются расходные кассовые ордера на суммы, выданные суммы, новые приходные или расходные кассовые ордера - на расхождения в суммах полученных и израсход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х генеральным директором предприятия. Бухгалтер обрабатывает  авансовый  отчёт,  проставляя  на документах и на отчете корреспондирующие счета, отвечающие направлению рас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под отчет на хозяйственные нужды или на командировочные расходы бухгалтер делает прово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71 "Расчеты с подотче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50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в возмещение перерас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71 "Расчеты с подотче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50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возврате подотчетными лицами неиспользованных су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50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71 "Расчеты с подотче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находящиеся в обороте, выполняют три функции: платежа, обращения и накопления. В современных условиях большая часть денежного оборота совершается в безналичной форме. Безналичные расчеты - денежные расчеты, проводимые путем записей на счетах в банках. При этом деньги списываются на счетах плательщика и зачисляются на счет покупателя. По своему экономическому содержанию наличный денежный оборот — процесс непрерывного движения наличных денег, часть денежного оборота. Наличное денежное обращение характеризуется использованием наличных денег в функции средства обращения и платежа, опосредствующей оплату товаров, оказываемых услуг и другие платежи. В переходных условиях к рыночной экономике наиболее распространенной формой расчётов стали переводы. Аккредитивная форма – одна из основных в международных расчётах. По отдельным оценкам, в России аккредитивами обслуживается не более 10% товарооборота по импорту и примерно 40-50% по экспорту. Инкассо – банковская операция, посредством которой банк берет на себя обязательство получить от имени и за счет клиента деньги и (или) акцепт платежа от третьего лица по представленным на инкассо документам. В основе инкассовых операций согласно праву большинства стран лежит договор поручения. Клиринг – представляет собой способ безналичных расчетов, основанный на зачете взаимных требований и обязательств юридических и физических лиц за товары (услуги), ценные бумаги. Денежный оборот совершается с помощью денежных единиц (в налично-денежном и безналичном оборотах), не обладающих стоимостью, равной их номиналу. Поэтому стоимостным сейчас можно считать только товарный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hanging="0"/>
        <w:jc w:val="both"/>
        <w:rPr/>
      </w:pPr>
      <w:r>
        <w:rPr>
          <w:rFonts w:cs="Times New Roman" w:ascii="Times New Roman" w:hAnsi="Times New Roman"/>
          <w:sz w:val="28"/>
          <w:szCs w:val="28"/>
        </w:rPr>
        <w:t>Измайлова М.А. Финансы и кредит. Учебник. / М.А. Измайлова. – М.: Дашков и Ко, 2008, 256 – 258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эн. Г Финансы и кредит. Учебное пособие./Г. Коэн. – М.: Прогресс-Арт, 2005, 167 – 171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ин А.В. Денежное обращение на предприятии. /А.В. Кузин. – М.: Ось-89, 2004, 166 – 169с.</w:t>
      </w:r>
    </w:p>
    <w:p>
      <w:pPr>
        <w:pStyle w:val="Style17"/>
        <w:numPr>
          <w:ilvl w:val="0"/>
          <w:numId w:val="2"/>
        </w:numPr>
        <w:spacing w:lineRule="auto" w:line="360" w:before="0" w:after="0"/>
        <w:ind w:left="0" w:hanging="0"/>
        <w:jc w:val="both"/>
        <w:rPr/>
      </w:pPr>
      <w:r>
        <w:rPr>
          <w:rFonts w:cs="Times New Roman" w:ascii="Times New Roman" w:hAnsi="Times New Roman"/>
          <w:sz w:val="28"/>
          <w:szCs w:val="28"/>
        </w:rPr>
        <w:t>Панфилова А.П. Экономика предприятия. / А.П. Панфилова. – СПб.: 2001, 122 – 123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еламова Г.М. Бухгалтерский учет. Учебник. / Г.М. Шеламова. - СПб.: Академия, 2007, 87 – 91с.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0:00Z</dcterms:created>
  <dc:creator>Сергей</dc:creator>
  <dc:description/>
  <cp:keywords/>
  <dc:language>en-US</dc:language>
  <cp:lastModifiedBy>SYSTEM</cp:lastModifiedBy>
  <dcterms:modified xsi:type="dcterms:W3CDTF">2011-09-08T02:50:00Z</dcterms:modified>
  <cp:revision>2</cp:revision>
  <dc:subject/>
  <dc:title>Федеральное государственное образовательное учреждение</dc:title>
</cp:coreProperties>
</file>