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государственный университет им. Н. А. Некрас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диции Тютчева в лирике Зинаиды Гиппиу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а 200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имени З. Н. Гиппиус не обходится ни одна биография сколько-нибудь значительного лица в русской литературе рубеж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, без её произведений картина русской литературной и общественной жизни была бы не пол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ранних стихах Гиппиус чувствуются отголоски поэзии значительных писателей Зап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чудес земли тебя, о снег прекрас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я люблю. За что люблю – не ведаю…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отголосок «стихотворения в прозе» Шарля Бодлера об обла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юблю я себя как Бога,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мою душу спасёт…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о создавалась под влиянием проповеди Ниц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ихи Гиппиус, уже тогда написанные с большим мастерством, были своеобразны по своему ритму, языку; сразу останавливали внимание читателей глубиной идейно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ряду с зарубежными истоками в поэзии Гиппиус, как и в русском символизме в целом, гораздо большее место занимали национальные литературные традиции. Ещё Мережковский в своей статье»О причинах упадка и о новых течениях современной русской литературы» (1893) замечал, что зёрна символизма находятся в русской «предсимволистской» литературе. При этом он называл имена Гончарова, Толстого, Достоевского, Тургенева и других. Среди поэтов предшественниками русского символизма он видел представителей «народничества» - таких, например, как Кольцов, Некрасов. Но прежде всего для становления символизма как литературного направления большое значение имел Тютч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ежковский, называя Тютчева «певцом певцов», считает при этом, что именно в его поэзии отразился возвышенный идеализ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ека. Поэзия Тютчева для Мережковского «по - олимпийски – лучезарна, блаженная и могуча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иус поддерживала точку зрения Мережковского и называла Тютчева самым близким поэтом для себя и своих современников: «Из старых поэтов, истинных, нашим современником мог быть Тютчев. Когда, кто любил, понимал и знал его странные лунные гимны, которых он сам стыдился перед другими, записывал на клочках, о которых избегал говорить? Если, наконец, немногие из теперешних, почуя его близость, и сливают сердце с его славословиями, - то как их мало! Да и для каждого Бог Тютчев всё-таки не всей полностью его Бог»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Литературном дневнике» Гиппиус можно найти также запись о том, что для неё Тютчев был даже выше Пуш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ютчева Гиппиус унаследовала не только мотивы неясной устремлённости к Неведомому и мотивы человеческого бессилия, обречённости, но и тему трудной судьбы человека и страны в переломные моменты истории, которая отражается очень ярко в её гражданской ли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Тютчев, Гиппиус со страданием и глубокой болью откликается на ужасы войны, на безудержно льющуюся кровь, обесценивание человеческой жизни. Тютчев не принимает революцию, что находит отражение в его стих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асный сон отяготел над н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асный безобразный с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ови до пят, мы бьёмся с мертвецам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шими для новых пох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. «Ужасный сон…», 18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иус уже в своё время тоже была противником революционных преобразований в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икогда не примирю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ы мои прокля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рощу, я не сорву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елезные объя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. «Без оправданья», 19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тчев провидел в своих стихах и революцию 30-го, и революцию 48-го, и всеобщее разрушение мировых войн, предсказал роль революции в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Памяти М. К. Политковской» типичный пример вестничества, глубины интуиции, явный прогноз грядущего и судеб 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 век отчаянных сомн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 век неверием больн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сё гуще сходят т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ичалый мир земно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. «Памяти М. К. Политковской», 18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 1863-го Тютчев пишет, как бы провидя им же отрицаемое – грядущую русскую револю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целый мир, как опьянённый ложь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зла, все ухищренья зла!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икогда так дерзко правду Бож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ская правда к бою не звала!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т клич сочувствия слеп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рный клич к неистовой борьб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рат умов и искаженье слова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поднялось и всё грозит теб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рай родной! – такого ополче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не видал с первоначальных дн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иус тоже по-своему пророчила революцию 17-го. По мере того, как Россию всё более начали сотрясать революционные бури, поэтическая мысль Гиппиус становилась всё более острой и пронзительной, стих приобретал резкость, даже жёст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вершенно новом качестве слова З. Гиппиус, поднявшегося до пророческой мощи, даёт весьма точное представление стихотворение 1905 года со странным названием «Оно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 цокают копыт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м видно у мос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затёрто, всё забы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йне мыслей пустот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лушаю копы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и крики у м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разбито, всё забы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те новой ви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дны звонкие копы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что будет – всё рав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«Оно», 19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иус здесь предчувствует революцию. Её страшит ужас власти, толпы, насилия. Прослеживаются в этом стихотворении и апокалиптические мотивы, которые Гиппиус будет развивать и в более поздней ли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пиус прислушивалась к пророчеству Тютчева. Заглядывая в конец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он пишет, что человек, лишённый верований, преданный на растерзание реальностям жизни, не может испытывать иного состояния, кроме непрекращающейся судороги бешенства. Его строки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осподи!.. и это пережит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рдце на клочки не разорвалос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ыве от конкретных обстоятельств их написания является эпиграфом ко всему, что произошло в его стране после октября 1917-го. Тютчев предвидел характер русской революции. Революция для него «ужасный вихрь, в котором погибает мир», и всё рушиться, всё гибнет в этом общем воспламенении. Тютчев видел в революции «чистейший плод» западной мысли, реформации, ут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веры к вымыслам чудесны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док всё опустош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корив законам тес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здух, и моря, и суш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ленников их обнаж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жизнь до дна он иссуш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дерево вливала душ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ло тело бестеле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иппиус, уже после первой мировой войны, категорически отказывается от битвы народов и государ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час, во тьме, в ог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сердце не за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оправдания войн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огда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это Божья длань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авая дорога,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дух пойдёт и с ним на бран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ет и не Б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. «Без оправданья», 1915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0:00Z</dcterms:created>
  <dc:creator>Абдукави</dc:creator>
  <dc:description/>
  <cp:keywords/>
  <dc:language>en-US</dc:language>
  <cp:lastModifiedBy>SYSTEM</cp:lastModifiedBy>
  <dcterms:modified xsi:type="dcterms:W3CDTF">2011-09-08T02:50:00Z</dcterms:modified>
  <cp:revision>2</cp:revision>
  <dc:subject/>
  <dc:title>Министерство образования Российской Федерации</dc:title>
</cp:coreProperties>
</file>