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шний мир установил определенные мерки, по которым оцениваются достоинства человека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. Критерии эти условно можно разделить на две категории: духовные и материа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первым относятся доброта, порядочность, готовность к самопожертвованию, жалость, и другие качества, опирающиеся на мораль и духовность. ко вторым, в первую очередь, материальное благосостоя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материальные ценности современного общества существенно преобладают над духовными. этот дисбаланс стал угрозой нормальным человеческим отношениям и ведет к обесцениванию многовековых ценностей. поэтому неслучайно проблема бездуховности стала лейтмотивом творчества многих писателей соврем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ыть или иметь?»- таким вопросом задается писатель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Александр Исаевич Солженицын в рассказе «Матренин двор». Трагическая судьба русского крестьянства, заключает в себе не один, а множество реальных сюжетов, человеческих характеров, судеб, переживаний, мыслей, поступ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лучайно «Матрёнин двор»- одно из произведений, положивших начало такому исторически значимому явлению русской литературы как «деревенская проз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е название рассказа было «Не стоит село без праведника». При публикации рассказа в «Новом мире» Твардовский дал ему более прозаическое название «Матренин двор», и писатель согласился с переименованием загла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лучайно именно «Матренин </w:t>
      </w:r>
      <w:r>
        <w:rPr>
          <w:i/>
          <w:sz w:val="28"/>
          <w:szCs w:val="28"/>
        </w:rPr>
        <w:t>двор</w:t>
      </w:r>
      <w:r>
        <w:rPr>
          <w:sz w:val="28"/>
          <w:szCs w:val="28"/>
        </w:rPr>
        <w:t xml:space="preserve">» а не «Матрена», к примеру. потому как описывается не уникальность единичного характера, а именно уклад жиз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 был внешне непритязателен. от лица сельского учителя математики, (за которым легко угадывается сам автор: Игнатич - Исаич), вернувшегося из заключения в 1956 году (по требованию цензуры время действия было изменено на 1953 год, дохрущевское время), описывается среднерусская деревня, (впрочем не глубинка, всего 184 км от Москвы), какой она была после войны и какой осталась 10 лет спустя. рассказ не был наполнен революционными настроениями, не обличал ни систему, ни уклад колхозной жизни. в центре повествования была безрадостная жизнь пожилой крестьянки Матрены Васильевны Григорьевой и страшная её смерть на железнодорожном переезде. тем не менее именно этот рассказ был подвергнут критической ата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ик и публицист В. Полторацкий рассчитал, что примерно в том районе, где жила героиня рассказа Матрена, находится передовой колхоз «Большевик», о достижениях и успехах которого критик писал в газетах. Полторацкий стремился наглядно показать, </w:t>
      </w:r>
      <w:r>
        <w:rPr>
          <w:i/>
          <w:sz w:val="28"/>
          <w:szCs w:val="28"/>
        </w:rPr>
        <w:t>как надо</w:t>
      </w:r>
      <w:r>
        <w:rPr>
          <w:sz w:val="28"/>
          <w:szCs w:val="28"/>
        </w:rPr>
        <w:t xml:space="preserve"> писать о советской деревне: «Думается мне тут дело в позиции автора - куда глядеть и что видеть. и очень жаль, что именно талантливый человек выбрал такую точку зрения, которая ограничила его кругозор старым забором Матрениного двора. выгляни за этот забор – и в каких-нибудь двадцати километрах от Тальнова увидел бы колхоз «Большевик» и мог бы показать нам праведников нового века… 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нтируя замечания и упреки, высказанные Полторацким, Солженицын записал: «рассказ «Матренин двор» первый подвергнут атаке в советской прессе. В частности автору указывалось, что не использован опыт соседнего зажиточного колхоза, где председателем Герой Социалистического Труда. Критика не доглядела, что он и упоминается в рассказе как уничтожитель леса и спекулянт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амом деле, в рассказе написано: «А и на этом месте стояли прежде и перестояли революцию дремучие, непрохожие леса. Потом их вырубили- торфоразработчики и соседний колхоз. председатель его, Горшков, свел под корень изрядно гектаров леса и выгодно сбыл в Одесскую область, на том свой колхоз возвысив, а себе получив Героя Социалистического Труда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имчивость колхозного «хозяина», с точки зрения Солженицына, только и может оттенить общее неблагополучие российского села. положение Тальнова становилось безысходным, а Матренин двор – погибающ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каз строится на противопоставлении бескорыстной, неимущей Матрены жадным до «добра» Фаддею, деверю Матрены, её золовкам, приёмной дочери Кире с мужем и прочим родственниками. практически все люди колхоза – «приобретатели»: это и председатель, который разговаривает с людьми обо всем кроме топлива, которого все ждут : «потому что сам он запасся»; его жена, председательша, которая приглашает на колхозную работу стариков, инвалидов и саму Матрену в том числе, а заплатить за работу не может, даже Тётя Маша «единственная, кто искренно любил Матрену в этой деревне» «её полувековая подруга» после гибели героини, приходит к ней домой за вязанкой для доче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ственники даже после смерти героини не находят о ней доброго слова и всё из-за пренебрежения Матрены к собственности: «…и за обзаводом не гналась; и не бережная; и даже поросенка не держала, выкармливать почему-то не любила; и, глупая, помогала чужим людям бесплатно…». В характеристике Матрены, как её обосновывает Солженицын, доминируют слова «не было», «не имела», «не гналась», - сплошное самоотречение, самоотверженность, самоограничение. и не ради похвальбы, не из-за аскетизма… Просто у Матрены – другая система ценностей: у всех есть, «а у нее не было»; все имели, «а она не имела»; «не выбивалась, чтобы купить вещи и потом беречь их больше своей жизни»; «она не скопила имущества к смерти. грязно-белая коза, колченогая кошка, фикусы…» - вот и всё, что осталось от Матрены на этом свете. да и из-за оставшегося жалкого имущества – избы, горницы, сарая, забора, козы, - едва не передрались все Матренины родственники. Примирили их лишь соображения хищника – если обратиться в суд, то «суд отдаст избу не тем и не другим,- а сельсовету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я между «быть» и «иметь» Матрена всегда предпочитала </w:t>
      </w:r>
      <w:r>
        <w:rPr>
          <w:i/>
          <w:sz w:val="28"/>
          <w:szCs w:val="28"/>
        </w:rPr>
        <w:t>быть</w:t>
      </w:r>
      <w:r>
        <w:rPr>
          <w:sz w:val="28"/>
          <w:szCs w:val="28"/>
        </w:rPr>
        <w:t xml:space="preserve">: быть доброй, отзывчивой, сердечной, бескорыстной, трудолюбивой; предпочитала </w:t>
      </w:r>
      <w:r>
        <w:rPr>
          <w:i/>
          <w:sz w:val="28"/>
          <w:szCs w:val="28"/>
        </w:rPr>
        <w:t>отдавать</w:t>
      </w:r>
      <w:r>
        <w:rPr>
          <w:sz w:val="28"/>
          <w:szCs w:val="28"/>
        </w:rPr>
        <w:t xml:space="preserve"> окружающим её людям – знакомым и незнакомым, а не брать. а те, кто застрял на переезде погубив Матрену и ещё двоих, - и Фаддей и «самоуверенный толстомордый» тракторист, сам погибший,- предпочитали </w:t>
      </w:r>
      <w:r>
        <w:rPr>
          <w:i/>
          <w:sz w:val="28"/>
          <w:szCs w:val="28"/>
        </w:rPr>
        <w:t>иметь</w:t>
      </w:r>
      <w:r>
        <w:rPr>
          <w:sz w:val="28"/>
          <w:szCs w:val="28"/>
        </w:rPr>
        <w:t>: один хотел за один раз горницу перевезти на новое место, другой – за одну «ходку» трактора заработать. Жажда «иметь» оборачивалась против «быть» преступлением, смертью людей, попранием человеческих чувств, нравственных идеалов, погибелью собственной душ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один из главных виновников трагедии – Фаддей – трое суток после происшествия на железнодорожном переезде, до самых похорон погибших, занимался тем, что пытался вернуть себе горницу. «дочь его трогалась разумом, на зятем висел суд, в собственном доме его лежал убитый им сын, на той же улице – убитая им женщина, которую он любил когда-то, Фаддей только ненадолго приходил постоять у гробов, держась за бороду. Высокий лоб его был омрачен тяжелой думой, но дума эта была – спасти бревна горницы от огня и козней Матрениных сестер». Считая Фаддея несомненным убийцей Матрены, рассказчик – после смерти героини – говорит: «сорок лет пролежала его угроза в углу, как старый тесак,- а ударила-таки…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тивопоставление Фаддея и Матрены в рассказе Солженицына приобретает символический смысл и превращается в своего рода авторскую философию жизни. сопоставив характер, принципы, поведение Фаддея с другими тальновскими жителями, рассказчик Игнатич приходит к неутешительному выводу: «…Фаддей был в деревне такой не один». Более того, само это явление – жажда собственности – оказывается, с точки зрения автора, национальным бедствием: «Что </w:t>
      </w:r>
      <w:r>
        <w:rPr>
          <w:i/>
          <w:sz w:val="28"/>
          <w:szCs w:val="28"/>
        </w:rPr>
        <w:t>добром</w:t>
      </w:r>
      <w:r>
        <w:rPr>
          <w:sz w:val="28"/>
          <w:szCs w:val="28"/>
        </w:rPr>
        <w:t xml:space="preserve"> нашим, народным или моим, странно называет язык имущество наше. И его-то терять считается перед людьми постыдно и глупо». А душу, совесть, доверие к людям, дружелюбное к ним расположение, любовь потерять и не стыдно, и не глупо, и не жалко – вот, что страшно, вот что неправедно и грешно, по убеждению Солженицы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адность к «</w:t>
      </w:r>
      <w:r>
        <w:rPr>
          <w:i/>
          <w:sz w:val="28"/>
          <w:szCs w:val="28"/>
        </w:rPr>
        <w:t>добру</w:t>
      </w:r>
      <w:r>
        <w:rPr>
          <w:sz w:val="28"/>
          <w:szCs w:val="28"/>
        </w:rPr>
        <w:t xml:space="preserve">» (имущественному, материальному) и пренебрежение к настоящему </w:t>
      </w:r>
      <w:r>
        <w:rPr>
          <w:i/>
          <w:sz w:val="28"/>
          <w:szCs w:val="28"/>
        </w:rPr>
        <w:t>добру</w:t>
      </w:r>
      <w:r>
        <w:rPr>
          <w:sz w:val="28"/>
          <w:szCs w:val="28"/>
        </w:rPr>
        <w:t xml:space="preserve">, духовному, нравственному, нетленному, - вещи, накрепко между собой связанные, одна другую поддерживающие. И дело тут не в </w:t>
      </w:r>
      <w:r>
        <w:rPr>
          <w:i/>
          <w:sz w:val="28"/>
          <w:szCs w:val="28"/>
        </w:rPr>
        <w:t>собственности</w:t>
      </w:r>
      <w:r>
        <w:rPr>
          <w:sz w:val="28"/>
          <w:szCs w:val="28"/>
        </w:rPr>
        <w:t xml:space="preserve">, не в отношении к чему-то как к </w:t>
      </w:r>
      <w:r>
        <w:rPr>
          <w:i/>
          <w:sz w:val="28"/>
          <w:szCs w:val="28"/>
        </w:rPr>
        <w:t>своему,</w:t>
      </w:r>
      <w:r>
        <w:rPr>
          <w:sz w:val="28"/>
          <w:szCs w:val="28"/>
        </w:rPr>
        <w:t xml:space="preserve"> лично выстраданному, выношенному, продуманному и прочувствованному. Скорее наоборот: духовно-нравственное добро состоит в передаче, дарении чего-то </w:t>
      </w:r>
      <w:r>
        <w:rPr>
          <w:i/>
          <w:sz w:val="28"/>
          <w:szCs w:val="28"/>
        </w:rPr>
        <w:t>своего</w:t>
      </w:r>
      <w:r>
        <w:rPr>
          <w:sz w:val="28"/>
          <w:szCs w:val="28"/>
        </w:rPr>
        <w:t xml:space="preserve"> другому человеку; приобретение же материального «добра» - это алкание </w:t>
      </w:r>
      <w:r>
        <w:rPr>
          <w:i/>
          <w:sz w:val="28"/>
          <w:szCs w:val="28"/>
        </w:rPr>
        <w:t>чужого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критики «Матрениного двора», конечно, понимали, что рассказ писателя, с его Матреной, Фаддеем, Игнатичем и «древней», всё знающей старухой, воплощающей вечность народной жизни, её конечную мудрость (она изрекает только появившись в доме Матрены: « Две загадки в мире есть: «как родился – не помню, как умру – не знаю», а потом – уже после похорон и поминок Матрены – взирает «сверху», с печи, «немо, осуждающе, на неприлично-оживленную пятидесяти- и шестидесятилетнюю молодежь), это и есть «правда жизни», настоящие «народные характеры», столь отличные от привычно-показываемых благополучными в однотипной советской литератур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мену «Матрениному двору» 50х годов пришел роман Виктора Астафьева «Печальный детектив». Роман был опубликован в 1985 году, во время перелома в жизни нашего общества. Он был написан в стиле жесткого реализма и поэтому вызвал всплеск критики. В основном отзывы были положительными. События романа актуальны и сегодня, как актуальны всегда произведения о чести и долге, о добре и зле, о честности и лж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знь милиционера Леонида Сошнина показана с двух сторон – его работа: борьба с преступностью и жизнь на пенсии, казалось бы мирная и тихая. Но, к сожалению, грань стерта и каждый день жизнь человека находится под угроз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тафьев рисует четкие образы из которых состоит общество, от хулиганов и убийц, до труженицы тёти Грани. Противопоставление характеров, идеалов помогают определить отношение героев к миру, к людям; их ц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братиться к образу тёти Грани, воспитавшей Леонида Сошнина, мы увидим пример самопожертвования и человеколюбия. Никогда не имевшая своих детей, она берется за воспитание сирот, отдает всё свое время им, тем временем терпит унижения и грубости от мужа, но даже после его смерти не смеет сказать о нем плохого слова. Леонид Сошнин, став уже милиционером, и позабыв о тёте Гране, встречает её вновь при очень печальных обстоятельствах… Узнав о поругании над ней, Сошнин готов застрелить негодяев. Но до преступления. к счастью не доходит. Преступники попадают за решетку. Но тётя Граня корит себя: «Молодые жизни погубили…Такие срока им не выдержать. выдержат – уж седыми мушшынами сделаются…», жалеет, что подала заявление в милицию. Удивительное, чрезмерное человеколюбие в её словах. «Тетя Граня! да они над твоими сединами надругались!»,- восклицает главный герой, на что та отвечает: «Ну дак че теперь? Убило меня? Ну, поревела бы… Обидно конечно.». Переступая через свою гордость, она переживает за человеческие жиз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же обратиться к миру преступному, в частности к пьяному дебоширу, зарезавшему четверых, мы увидим цинизм и равнодушие к человеческой жизни. «за что ты убил людей, змееныш?», - спрашивал Леонид Сошнин, На что «кенарь» отвечал, «</w:t>
      </w:r>
      <w:r>
        <w:rPr>
          <w:sz w:val="28"/>
          <w:szCs w:val="28"/>
          <w:u w:val="single"/>
        </w:rPr>
        <w:t>беспечно улыбаясь</w:t>
      </w:r>
      <w:r>
        <w:rPr>
          <w:sz w:val="28"/>
          <w:szCs w:val="28"/>
        </w:rPr>
        <w:t>»: «А хари не понравились!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 за этого преступника, убийцу заступаются люди: «Такой мальчик! Кудрявый мальчик! А его, зверюга, головой об стену». Удивительная черта русских людей - мгновенно переходить на сторону недавних преступников, защищая их от правосудия, называя само правосудие это «зверством». Об этом странном великодушии рассуждает и сам автор: «…отчего русские люди извечно жалостливы к арестантам и зачастую равнодушны к себе, к соседу – инвалиду войны и труда? Готовы последний кусок отдать осужденному, костолому и кровопускателю, отобрать у милиции злостного, только что бушевавшего хулигана, коему заломили руки, и ненавидеть соквартиранта за то, что он забывает выключить свет в туалете, дойти в битве за свет до той степени неприязни, что могут не подать воды больному, не торкнуться в его комнату…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удивительно противоречиво явление, называемое автором «русской душой», поразительное человеколюбие, граничащее с полным безразличием. Это ужасно. Вспоминается случай в Питерском метро, когда на помощь девушке, упавшей между вагонами, не пришел ни один человек, хотя такую возможность имели многие. Люди, к сожалению не изменились ничуть. Поэтому литература конц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продолжала говорить о безнравственности и бездуховности. Проблемы оставались прежние, к ним добавлялись всё новые и нов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тившись к рассказу Виктора Пелевина «Затворник и шестипалый», мы увидим гротескную аллегорию на современное общество. основной мыслью произведения стало противоборство по принципу «человек-толп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ные герои повести — два цыпленка-бройлера по имени </w:t>
      </w:r>
      <w:r>
        <w:rPr>
          <w:bCs/>
          <w:sz w:val="28"/>
          <w:szCs w:val="28"/>
        </w:rPr>
        <w:t>Затворник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Шестипалый</w:t>
      </w:r>
      <w:r>
        <w:rPr>
          <w:sz w:val="28"/>
          <w:szCs w:val="28"/>
        </w:rPr>
        <w:t>, которых выращивают на убой на комбинате (птицефабрике) имени Луначарского. Как выясняется из повествования, сообщество цыплят имеет довольно сложную иерархическую структуру в зависимости от близости к кормуш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вязка сюжета повести — изгнание Шестипалого из социума. Будучи отторгнутым от общества и кормушки, Шестипалый сталкивается с Затворником, цыпленком-философом и естествоиспытателем, странствующим между разными социумами внутри комбината. Благодаря незаурядному интеллекту он самостоятельно смог освоить язык людей, научился читать время по часам и понял, что цыплята вылупляются из яиц (хотя сам этого не виде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стипалый становится учеником и сподвижником Затворника. Вместе они путешествуют от мира к миру, накапливая и обобщая знания и опыт. Высшая цель Затворника — это осмысление некоего загадочного явления под названием «полёт». Затворник верит: освоив полет, он сможет вырваться за пределы вселенной комбин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лучайно до конца произведения читатель остается в неведении того, что повествование идет о цыплятах. С самого начала автор разделяет «социум» и главных героев. Главной задачей этого «социума» становится приближение к кормушке – таким образом автор иронизирует над стремлением к «приобретательству» реального общества. Герои же ищут выхода из «миров», понимая грядущую их гибель. Обращаясь к эпизоду с «перебрасыванием» героев за «стену миру» мы встречаем «Старушек – матерей» «…никто, включая толстолицего, не знал, что это такое, - это просто была такая традиция», они «сквозь слезы выкрикивали обидные слова Затворнику и Шестипалому, оплакивая и проклиная их одновременно». Жестокая ирония видится в этих, казалось бы, второстепенных образах. Если вспомнить матушек-плакальщиц в реальной жизни древней Руси, мы видим искреннее человеческое сострадание, горе, здесь же автор показывает, что чувства подменены привычкой, потому столь тонка грань между оплакиванием и проклинани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тателя может удивить странное сочетание героев - философа Затворника и глупого Шестипалого. Почему именно глупец способен выбраться из социума и имеет право на существование? Возвратимся, опять же, к эпизоду изгнания: «Шестипалый последний раз оглядел всё оставшееся внизу и заметил, что кто-то из далекой толпы прощально машет ему, - тогда он помахал в ответ…» Выбравшись из своего «мира» и увидев, как тот безвозвратно исчез и погиб, Шестипалый плачет, вспоминая «человека» внизу. Затворник – называет это любовью. Вот что отличает шестипалого цыпленка ото всех остальных. У него есть сердце. Быть может это автор и олицетворяет странным рудиментом шестого пальца, потому как остальному обществу («социуму») это не свойствен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героев – как было сказано выше – является «высшее состояние» - полет. не случайно первым взлетает Шестипалый. Так как моральность и сердечность главнее и важнее расчета и холодного рассудка (присущих Затворник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ясь по нарастающей, литература современности остается неизменна в своем строгом укоре бессердечию, цинизму и равнодушию. Образно говоря, те, кто погубил героиню «Матрениного двора», защищали преступников и кровопускателей в «Печальном детективе», а после сформировали бездумный социум в «Затворнике и Шестипалом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ытожить свой анализ я хотела бы произведением Татьяны Никитичны Толстой «Кысь». Книга писалась в течение четырнадцати лет, стала лауреатом многих литературных работ. «</w:t>
      </w:r>
      <w:r>
        <w:rPr>
          <w:bCs/>
          <w:sz w:val="28"/>
          <w:szCs w:val="28"/>
        </w:rPr>
        <w:t>Кысь»</w:t>
      </w:r>
      <w:r>
        <w:rPr>
          <w:sz w:val="28"/>
          <w:szCs w:val="28"/>
        </w:rPr>
        <w:t> - постапокалиптичная антиутопия. Действие романа происходит после ядерного взрыва, в мире мутировавших растений, животных и людей. В массах прежняя культура отмерла, и только те, кто жили до взрыва (так называемые «</w:t>
      </w:r>
      <w:r>
        <w:rPr>
          <w:i/>
          <w:iCs/>
          <w:sz w:val="28"/>
          <w:szCs w:val="28"/>
        </w:rPr>
        <w:t>прежние</w:t>
      </w:r>
      <w:r>
        <w:rPr>
          <w:sz w:val="28"/>
          <w:szCs w:val="28"/>
        </w:rPr>
        <w:t xml:space="preserve">»), хранят её. Главный герой романа, Бенедикт — сын «прежней» женщины Полины Михайловны. После её смерти на воспитание Бенедикта берёт к себе другой «прежний» — Никита Иванович. Он пытается приучить его к культуре, но безрезультатно… Образ Кыси - некоего страшного существа, - проходит сквозь весь роман, периодически возникая в представлении и мыслях Бенедикта. Сама Кысь в романе не фигурирует, вероятно, являясь плодом воображения персонажей, воплощением страха перед неизвестным и непонятным, перед тёмными сторонами собственной души. В представлении героев романа Кысь невидима и обитает в дремучих северных лесах: </w:t>
      </w:r>
      <w:r>
        <w:rPr>
          <w:iCs/>
          <w:sz w:val="28"/>
          <w:szCs w:val="28"/>
        </w:rPr>
        <w:t>«Сидит она на темных ветвях и кричит так дико и жалобно: кы-ысь! кы-ысь! — а видеть ее никто не может. Пойдет человек так вот в лес, а она ему на шею-то сзади: хоп! и хребтину зубами: хрусь! — а когтем главную-то жилочку нащупает и перервёт, и весь разум из человека и выйдет.»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 ряду с мутацией физической, происходит мутация ценностей, впрочем характерная людям ещё до взрыва. У людей одна страсть-Мышь (своеобразная денежная единица). Своеобразно представление о «справедливости» по принципу - ежели у меня кто украдет – я пойду и украду у второго, тот у третьего, третий гляди и у первого вора украдет. так глядишь и выйдет «справедливость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Главный герой романа, Бенедикт, отличен от прочих «голубчиков» страстью не только к мышам и «бляшкам» (денежной единице), но и к книгам (они занимают в романе особое место). Важно заметить, что должность Бенедикта – переписчик. Глава города – Федор Кузьмич – хранит огромнейшую библиотеку, существовавшую ещё до взрыва и выдает произведения как величайших мировых классиков, так и народный фольклор за свое собственное творчество. Книги эти передаются переписчикам, которые переносят содержание на бересту и продают людям. Удивительно четко спланирована система, вводящая людей в заблуждение: книги (подлинные, печатные), выдаются за источник радиации; существует отряд «санитаров», увозящих владельцев книг в неизвестном направлении - «лечиться». Люди запуганы. Единственные, кто знают, что книги не опасны – «прежние» люди, жившие ещё до взрыва. Они знают истинных авторов литературных произведений, но «голубчики»,естественно, не верят и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Наставник Бенедикта и, по сути главный идеологический герой произведения, Никита Иваныч – «прежний» человек, цель его – воспитать Бенедикта. Но попытки эти безысходны. Ни вырезание из дерева Пушкина, ни общение не идет на пользу Бенедикту. Женившись на дочери главного санитара, получив доступ к книгам, Беня всё так же не понимает смысла их, а читает из интереса. В эпизодах чтения звучит резкая, свойственная Татьяне Толстой, ирония: «…</w:t>
      </w:r>
      <w:r>
        <w:rPr>
          <w:sz w:val="28"/>
          <w:szCs w:val="28"/>
        </w:rPr>
        <w:t>есть журнал "Картофель и овощи", с картинками. А есть "За рулем". А есть "Сибирские огни". А есть "Синтаксис", слово какое-то вроде как непристойное, а что значит, не понять. Должно, матерное. Бенедикт пролистал: точно, матерные слова там. Отложил: интересно. На ночь почитать.». В жажде к бессмысленному чтению герой идет на преступление. Сцена убийства им человека, владельца книги, написана очень коротко, бегло. Автор показывает обыденность отношения к убийству, безразличие к человеческой жизни, и, пускай описываются мучения Бенедикта после преступления, он, совершая вместе с зятем государственный переворот, не задумываясь убивает стражников, а после и «набольшего мурзу» (главу города), преследуя «благую» цель – «книги спасти». Что касается переворота – пришедший ко власти Кудеяр Кудеярыч становится новым тираном, все его преобразования – переименование Федор Кузьмичска в Кудеяр Кудеярычск и запрет собираться больше трех. Вся эта жалкая революция приводит к новому взрыву и полной гибели города…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ым, саркастическим языком пишется роман , цель которого – показать бедственное положение бездуховного общества, изобразить мутацию человека, но не физическое уродство, а убогость душевную у духовную. Отношение людей друг к другу, их равнодушие к чужой смерти и боязнь собственной – ставшее нормой двуличие. Главный герой романа размышляет о людях, о чужих и близких, о тех кого жаль и кого не жаль. В одном из эпизодов он размышляет о соседе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«</w:t>
      </w:r>
      <w:r>
        <w:rPr>
          <w:iCs/>
          <w:sz w:val="28"/>
          <w:szCs w:val="28"/>
        </w:rPr>
        <w:t xml:space="preserve">Сосед - это ведь дело не простое, это не всякий-який, не прохожий, не калика перехожий. Сосед человеку даден, чтоб сердце ему тяжелить, разум мутить, нрав распалять. Отнего, от соседа, будто исходит что, беспокой тяжелый али тревожность. Иной раз вступит дума: вот зачем он, сосед, такой, а не другой? Чего он?..Глядишь на него: вот он вышел на крыльцо. Зевает. В небо смотрит. Сплюнул. Опять в небо смотрит. И думаешь: чего смотрит-то? Чего он там не видел? Стоит-стоит, а чего стоит - и сам не знает. Крикнешь: - Эй!- Чего?.. - А ничего! Вот чего. Расчевокался, чевокалка... Чего расчевокался-то?.. - А тебе чего?- А ничего!- Ну и молчи!- Сам молчи, а то щас как дам! Ну и подерешься другой раз, когда и до смерти, а то просто руки-ноги поломаешь, глаз там выбьешь, другое что. Сосед потому что.» 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писанное с юмором, занятным, стилизованным под время языком, отношение к людям – на самом деле крик автора о ставшем нормой хамстве. Воровство, пьянство, дебоширство – всё это нормально для общества, описываемого в романе. А как итог – Кысь – воплощение людских страхов, возможно и не существующая вовсе. Но эта самая Кысь – предупреждение, предостережение автора, о том что кроме страха и хаоса ничего не способны породить безнравственность, цинизм и равнодушие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Был ли взрыв или не было его – не важно. Читая роман, понимаешь, что практически все стороны вымышленного общества видим мы сейчас вокруг себ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обрав воедино опыт писателей </w:t>
      </w:r>
      <w:r>
        <w:rPr>
          <w:iCs/>
          <w:sz w:val="28"/>
          <w:szCs w:val="28"/>
          <w:lang w:val="en-US"/>
        </w:rPr>
        <w:t>XX</w:t>
      </w:r>
      <w:r>
        <w:rPr>
          <w:iCs/>
          <w:sz w:val="28"/>
          <w:szCs w:val="28"/>
        </w:rPr>
        <w:t xml:space="preserve"> века, читатель четко видит, что ось человеческих пороков идет по нарастающей. Имея теперь ясное представление о безнравственности, хотелось бы обратиться к нравственности непосредственн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равственность</w:t>
      </w:r>
      <w:r>
        <w:rPr>
          <w:sz w:val="28"/>
          <w:szCs w:val="28"/>
        </w:rPr>
        <w:t xml:space="preserve">— есть принятие на себя ответственности за свои поступки. Поскольку, как следует из определения, нравственность основана на свободной воле, постольку нравственным может быть только свободное существо. В отличие от морали, которая является внешним требованием к поведению индивида, наряду с законом, нравственность — есть внутренняя установка индивида действовать согласно своей сове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оставаться честным перед своей совестью не нужно многого – достаточно не быть равнодушным. Именно этому учит современная литература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50:00Z</dcterms:created>
  <dc:creator>Portable</dc:creator>
  <dc:description/>
  <cp:keywords/>
  <dc:language>en-US</dc:language>
  <cp:lastModifiedBy>SYSTEM</cp:lastModifiedBy>
  <dcterms:modified xsi:type="dcterms:W3CDTF">2011-09-08T02:50:00Z</dcterms:modified>
  <cp:revision>2</cp:revision>
  <dc:subject/>
  <dc:title>Сегодняшний мир установил определенные мерки, по которым оцениваются достоинства человека ХХI века</dc:title>
</cp:coreProperties>
</file>