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оэтические произвед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Научные исследования в сфере русского язык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моносов, Михаил Васильевич - один из величайших русских поэтов и ученых (1711 - 1765). Между Петром I и Екатериною II он один является самобытным сподвижником просвещения. Своими разнообразными учеными трудами, как и своими поэтическими произведениями, Ломоносов дал реформам Петра живое, фактическое приложение в области литературы и науки. Ученый-энциклопедист и патриот, первый русский академик. Он оказал значительное влияние на развитие русской и мировой науки и культуры, был избран почетным членом Шведской и Болонской Академий наук. Благодаря ему было поднято на более высокий уровень преподавание гуманитарных дисциплин, основные предметы стали вестись на русском языке. В 1745 г. он хлопочет о разрешении читать публичные лекции на русском языке. А в 1755 г под влиянием Ломоносова совершается открытие Московского университета, для которого он составляет первоначальный проект, основываясь на "учреждениях, узаконениях, обрядах и обыкновениях" иностранных университетов. При всей важности научных трудов Ломоносова в области русского языка, в общей академической деятельности они были для него в известной степени побочными: его главной специальностью было естествознание, и гений Ломоносова здесь проявлялся с еще большей силой и блеском. В его сочинениях русская литература сразу поднялась на высоту широкого, сознательного служения русскому обществу и русскому народ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.В. Ломоносов — личность удивительная по силе своего дарования и по универсализму этого дарования. Энциклопедический характер его образованности, включающей знание европейских языков, латыни и греческого, знакомство с мировой литературой и античным наследием, необычайную начитанность в церковнославянской книжности и естественнонаучных трудах, делает его причастным практически ко всем сферам культуры то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ические произве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труды Ломоносова были присланы им еще из-за границы, при "Отчетах" в Академию Наук: французский перевод в стихах "Оды Фенелона" (1738) и оригинальная "Ода на взятие Хотина" (1739). В сущности, этим начиналась новая русская литература, с новыми размерами стиха, с новым языком, отчасти и с новым содержан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у поэта Ломоносов приобретает лишь по возвращении своем из-за границы; оды его с этого времени быстро следуют одна за другой, одновременно с обязательными для него переводами на русском языке различных "приветствий", писавшихся по-немецки академиком Штелином. Со вступлением на престол Елизаветы Петровны поэтическая деятельность Ломоносова ставится в несравненно более счастливые условия: его похвалы делаются вполне искренними. ("Радостные и благодарственные восклицания Муз Российских"). Кроме торжественных од, Ломоносов уже с 1741 г. поставляет стихотворные надписи на иллюминации и фейерверки, на спуск кораблей, маскарады. Он пишет по заказу даже трагедии ("Тамира и Селим", 1750; "Демофонт", 1752), проводя, при каждом случае, свою основную идею: необходимость для России образования, науки. В этом отношении с одами Ломоносова ближайшим образом связаны и так называемые его "Похвальные слова" Петру Великому и Елизавете Петровне. В сущности, это - те же оды, как и другие произведения Ломоносова, где рядом с обычной, обязательной лестью прославляются "дела Петровы" или вообще доказывается важность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"рифмичестве" Ломоносова нередко сверкали искры истинной, неподдельной поэзии. Чаще всего это случалось тогда, когда Ломоносов "пел" о значении науки и просвещения, о величии явлений природы, о предметах религиозных. Лучшими поэтическими произведениями Ломоносова были духовные оды. Уже к 1743 г. относятся оды: "Вечернее размышление о Божием величестве при случае великого сияния" и "Утреннее размышление о Божием величестве"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инным поэтом Ломоносов был и в тех случаях, когда в стихах касался "любезного отечества". Это именно и придавало в его глазах цену его поэтическим произведениям. Вообще Ломоносов смотрел на свои стихотворения, главным образом, с чисто практической, общественной стороны, видел в нем лишь наиболее удобную форму для выражения своих прогрессивных стремлений. Как присяжный песнотворец, Ломоносов считал обязательными для себя и другие формы поэзии: писал эпиграммы, шутливые стихотворные пьесы, произведения сатирические и т. п. При общей бедности тогдашней русской жизни пьесы эти иногда вызывали целые бури, порождали резкую полемику. Такую бурю - которая могла быть небезопасной для автора - вызвало, например, до самого последнего времени остававшееся ненапечатанным стихотворение Ломоносова: "Гимн бороде" (1757) - сатира, направленная не только против раскольников, но и против всех, кто, прикрываясь знаменем церкви, "покровом святости", на самом деле был врагом знания и прогресса. Стихотворение Ломоносова постановлено было "чрез палача под виселицею сжечь", а самому автору было поставлено на вид, какие "жестокие кары грозят хулителям закона и веры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зия Ломоносова стояла всецело на почве пресловутого псевдоклассицизма. С последним Ломоносов познакомился в Германии как с теорией, господствовавшей тогда всюду в Европе. Эту теорию Ломоносов ввел и в нарождавшуюся русскую литературу, где она потом и господствовала во все продолжение XVIII века. Поэзия в то время и на Западе не имела самостоятельного права на существование: она признавалась лишь в качестве развлечения, или должна была нести чисто практическую службу, в буквальном смысле "учить" общество, давать ему мораль, практически нужные советы и указания. К этому присоединялись фактические отношения поэзии ко двору, в котором концентрировалась жизнь стра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тем же общественным положением, с тем же характером, "литература" явилась и в России. И Ломоносов усвоил общепринятую тогда манеру писания. В одах Ломоносова не могло не быть той высокопарности, надутости, лести, которые вообще были обязательны для тогдашних поэтов. Но в западном псевдоклассицизме была и другая, более важная сторона. Ложноклассические оды и при дворе, и в обществе нравились не только разлитым в них "лилейным фимиамом", но и "прелестью стиха". Ломоносов в сфере русской поэзии является, главным образом, чисто формальным реформатором: преобразователем литературного языка и стиха, вводителем новых литературных фо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гая великие заслуги Ломоносова в истории русской науки и русского просвещения, А.С.Пушкин считал деятельность Ломоносова, как поэта, ни за что. "Оды его... утомительны и надуты. Его влияние на словесность было вредное и до сих пор в ней отзывается. Высокопарность, изысканность, отвращение от простоты и точности, отсутствие всякой народности и оригинальности - вот следы, оставленные Ломоносовым". Крайность этого отзыва в другом месте умеряется самим Пушкиным: он говорит о народности языка Ломоносова, о высокой поэтичности его духовных од, которые "останутся вечными памятниками русской словесности".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инский окончательно восстановил поколебленную славу Ломоносова как поэта. Называя взгляд Пушкина на Ломоносова "удивительно верным, но односторонним", Белинский указывает на великое значение поэзии Ломоносова в общем историческом ходе нашего литературного развития. "Во времена Ломоносова,- говорит Белинский,- нам не нужно было народной поэзии; тогда великий вопрос - быть или не быть - заключался для нас не в народности, а в европеизме... Ломоносов был Петром Великим нашей литературы... Не приписывая не принадлежащего ему титула поэта, нельзя не видеть, что он был превосходный стихотворец, версификатор... Этого мало: в некоторых стихах Ломоносова, несмотря на их декламаторский и напыщенный тон, промелькивает иногда поэтическое чувство - отблеск его поэтической души... Метрика, усвоенная Ломоносовым нашей поэзии, есть большая заслуга с его стороны: она сродна духу русского языка и сама в себе носила свою силу... Ломоносов был первым основателем русской поэзии и первым поэтом Руси". Аксаков писал: «В истории литературы является развитие поэзии в произведениях. Всякое существенное явление в литературе есть необходимо исторический момент ее, но не всякое явление в литературе художественно; литературное явление может быть необходимым истинным явлением, и в то же время не иметь само по себе поэтического значения, может быть явлением чисто историческим.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й "витиеватый слог" Ломоносова не является результатом противоестественных "античных прививок" русскому языку - это попытка переосмыслить наследие древнерусской литературы в ее переломные периоды. Для этих периодов (к.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— н.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в., втор. пол.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) характерно стремление к возрождению литературно-поэтической культуры. Именно в это время возникает усложненный стиль "плетения словес". Большое уважение М.В. Ломоносова к древнерусской книжности подтверждается его замыслом создать словарь "речений несторовских, новогородских и проч., лексикона незнакомых" (т.е. почерпнутых из летописи Нестора, из новогородских летописей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кусство красноречия в эпоху Ломоносова понималось как некая доминирующая дисциплина, на языке которой говорят не только словесные науки, но и науки точные. Вершин риторической поэтики М.В. Ломоносов достигает в одах, для которых он считал необходимыми качествами "убедительно-логическое" и "эмоционально-влияющее". Однако больших высот красноречия Ломоносов достигает и в естественно-научных сочинениях. "Достаточно, например, обратиться к "Слову о пользе химии" с точки зрения его композиции, стиля и общего пафоса содержания, чтобы убедиться, что это научно-популярное сочинение построено по всем правилам риторического искусства, в котором научная ценность неотделима от эстетической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исследования в сфере русского язы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оносов разработал программу публичных лекций, доныне в империи не существовало учебников на русском языке. Это заставило его немедленно заняться разработкой учебных пособий по различным предмет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одготовкой учебных пособий Ломоносов разрабатывает лекции на русском языке. Значение этого факта для развития национальной науки велико, поскольку до Ломоносова все лекции читались на латинском языке. С именем Ломоносова связано упорядочение русской технической и научной терминологии, ее русифик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деятельность М. В. Ломоносова в сфере русского языка была подлинно…первопроходческой. К изучению русской грамматики Ломоносов впервые применил строгие научные приемы, впервые определенно и точно наметив отношения русского литературного языка к языку церковно-славянскому, с одной стороны, и к языку живой, устной речи, с другой. Этим он положил прочное начало тому преобразованию русского литературного языка, которое круто повернуло его на новую дорогу и обеспечило его дальнейшее развит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трудами этого рода Ломоносова были: "Риторика" 1748г., "Российская Грамматика" (1755 - 1757), которая..стала.на..тот…момент лучшим учебником для русской школы, "Рассуждение о пользе книг церковных в российском языке" (1757) и "Письмо о правилах российского стихотворства", или "Рассуждение о нашей версификации" (1739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реформами Петра Великого в русском литературном языке наступает самая пестрая хаотическая смесь, бессвязная масса совершенно необработанных элементов. Это была ситуация своеобразного двуязычия, поскольку все это время в России существовали параллельно две разновидности книжного письменного языка. Одна из них — традиция древнерусской книжности, богослужебная литература на церковнославянском языке (в XVIII в. его называли «славенским» в противоположность «российскому» — русскому), который, хотя и был близко родствен русскому, все же являлся другим языком. Вторая — традиция деловой повседневной письменности, несравненно более близкая живому разговорному русскому языку, но имевшая отчетливый канцелярский характер — это был письменный язык официальных деловых бумаг, переписки и документов. Ни та, ни другая традиция не могла соответствовать запросам, предъявляемым к языку изящной слове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ьном этапе развития классицизма, в 30-50-е годы XVIII в., в центре внимания находились проблемы создания нового литературного языка, </w:t>
      </w:r>
      <w:r>
        <w:rPr/>
        <w:t>http://russia.rin.ru/guides/6952.html</w:t>
      </w:r>
      <w:r>
        <w:rPr>
          <w:sz w:val="28"/>
          <w:szCs w:val="28"/>
        </w:rPr>
        <w:t xml:space="preserve">реформирования стихосложения и разработки строгой системы жанров. Основы современного литературного языка закладывались во многом под влиянием ломоносовского учения о трех "штилях": высоком, включавшем слова, общие для церковнеславянского и русского языков, среднем, состоявшем из церковнославянизмов, и низком, содержавшем только слова русского язы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В. Ломоносовым заложены новые основы нормализации русского литературного языка. Ломоносов объединил в понятии "российского языка" все разновидности русской речи - приказный язык, живую устную речь с ее областными вариациями, стили народной поэзии - и признает формы российского языка конструктивной основой литературного языка, по крайней мере двух (из трех) основных его стилей. Ломоносов точно и ясно ориентировался в современном ему хаосе стилистического разноязычия. Он призывал к "рассудительному употреблению чисто российского языка", обогащенному культурными ценностями и выразительными средствами языка славяно-русского и к ограничению заимствований из чужих язы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оносов высоко оценивает семантику славяно-русского языка и свойственные ему приемы красноречия. Кроме того, из славянского языка вошло в русскую литературную речь "множество речений и выражений разума". С ним связан язык науки. Отказ от славянизмов был бы отказом от нескольких столетий русской культуры. Однако Ломоносов предписывает "убегать старых и неупотребительных славенских речений, которых народ не разумеет". Таким образом, славяно-русский язык впервые рассматривается не как особая самостоятельная система литературного выражения, а как арсенал стилистических и выразительных средств, придающих образность, величие, торжественность и глубокомыслие русскому язы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изация русского литературного языка предполагала грамматическую регламентацию стилей. Грамматические категории славяно-русского языка, уже вымершие в общем употреблении (например, формы аориста, имперфекта, деепричастия на -ще, формы со смягчением заднеязычных и т. п.), окончательно сдаются в архив. Сохраняются лишь те славяно-русские формы, которые были приняты в деловом государственном языке. Это обновило и демократизировало весь грамматический строй русского литературного язы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Ломоносовым систематизированы фонетические и грамматические различия между высоким и простым стилями, причем был открыт в простой слог широкий доступ грамматическим формам живой устной речи. В "Российской грамматике" Ломоносова, хотя и в общих контурах, впервые была представлена широко и самостоятельно разработанная грамматическая система русского языка в ее стилистических вариант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моносов вполне сознает значение так называемой фонетики, необходимость идти в изучении языка от живой речи. Приемы научного исследования, которым следует в своих филологических изучениях русского языка Ломоносов - приемы естествоиспытателя. Выводы свои он основывает на ближайшем, непосредственном обследовании самых фактов языка: он дает длинные списки слов и отдельных выражений русского языка, сравнивает, сопоставляет группы фактов между собой, и лишь на основании таких сличений делает выводы. Вообще в принципе лингвистические приемы Ломоносова те же, которых наука держится и в настоящее врем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живой русский язык, Ломоносов все разнообразие русских наречий и говоров сводит к трем группам или наречиям, "диалектам": 1) московское; 2) северное или поморское (родное для Ломоносова; 3) украинское или малороссийское. Решительное предпочтение Ломоносов отдает московскому. Начало, которое должно объединять различные русские говоры, Ломоносов видит в языке церковно-славянском. Язык церковных книг должен служить главнейшим средством очищения русского литературного языка от наплыва слов иностранных, иноземных терминов и выражений, чуждых русскому языку. Вопрос об иностранных словах справедливо кажется Ломоносову особенно важным в виду страшного наплыва в русский язык, за период петровских реформ, иностранных сл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м вызывается специальное исследование Ломоносова: "О пользе книг церковных в российском языке". Ломоносов осуществил реформу литературного языка в «Предисловии о пользе книг церковных в российском языке» — самом позднем по времени нормативном акте русского классицизма (этот труд Ломоносова предположительно датируется 1758-м г.), окончательно закрепив тем самым твердые и ясные представления о законах словесного искусства. Оно, главным образом, посвящено вопросу о взаимных отношениях элементов церковно-славянского и русского в языке литературном, - известному учению о "штилях". От степени влияния на русский литературный язык элемента церковно-славянского получается, по взгляду Ломоносова, тот или другой оттенок в языке, так называемой "слог" или "штиль". Ломоносов намечает три таких оттенка или "штиля": "высокий", "средний" и "низкий". Низкий стиль целиком слагается из элементов живой разговорной русской речи, даже с примесью простонародных выражений. Средний стиль состоит из слов и форм, общих славяно-русскому и русскому языкам. В высокий слог входят славянизмы и выражения, общие русскому и славяно-русскому языкам. Каждый из трех стилей связан со строго определенными жанрами литературы. Так, к высокому стилю были прикреплены героические поэмы, оды, трагедии, праздничные речи о важных матер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ние "штилей" отчасти было практически необходимо. Теория трех стилей ввела в узкие стилистические рамки употребление славяно-русского языка, хотя еще сохранила для него средневековый пьедеста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 перейти к живому языку было невозможно не только потому, что это было бы слишком резким нововведением, но и потому, - и это главное, - что тогдашний живой русский язык еще не был настолько развит, чтобы стать достаточным орудием для выражения новых понятий. Исход из затруднения Ломоносов нашел в средней мере: в простом соединении славянского и русского элементов, в введении штилей, а также в прямых заимствованиях из иностранных языков. Видимое предпочтение Ломоносов отдал церковно-славянскому языку, как языку уже выработанному, приспособленному и к "высокому" стилю, между тем как в живом русском языке не находилось "средств для передачи отвлеченно научных понятий, какие были необходимы для новой литературы". Языки русский и церковно-славянский Ломоносов поставил в слишком близкую связь, русский язык даже как бы подчинялся церковно-славянск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а литературного языка осуществлена Ломоносовым с явной ориентацией на средний стиль: именно слова, общие для русского и церковно-славянского языков и не имеющие поэтому жесткой закрепленности за высоким или низким стилем, находятся в центре всей системы: в той или иной пропорции славенороссийская лексика входит во все три стиля. Отсечение языковых крайностей — безнадежно устаревших славянизмов и грубого вульгарного просторечия тоже свидетельствует о том, что в теоретическом плане Ломоносов ориентировался именно на усреднение стилевой нормы нового русского литературного языка, хотя эта ориентация и пришла в определенное противоречие с его жанрово-стилевой поэтической практик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литератор и поэт, Ломоносов в своих торжественных одах дал блистательный образец именно высокого литературного стиля. Его лирика и сатирико-эпиграмматическая поэзия не имели такого влияния на последующий литературный процесс. Однако в своей теоретической ориентации на среднестилевую литературную норму Ломоносов оказался столь же прозорлив, как и в реформе стихосложения: это в высшей степени продуктивное направление русского литературного развития. И совершенно не случайно то обстоятельство, что вскоре вслед за этим заключительным нормативным актом русского классицизма начала бурно развиваться русская художественная проза (1760—1780 гг.), а на исходе века именно эту линию ломоносовской стилевой реформы подхватил Карамзин, создавший классическую стилевую норму для русской литературы XIX 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ылинин В.К. "Витиеватый слог" в поэзии Ломоносова и древнерусской поэзии. // Ломоносов и русская литература. М., 1987. С. 157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Моисеева Г.Н. Поэтическое творчество М.В. Ломоносова. // Ломоносов и русская литература. М., 1987. С. 11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Тынянов Ю.И. Ода как ораторский жанр. // Поэтика. История литературы. Кино.М.,198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Стенник Ю.В. Теоретико-литературные взгляды М.В. Ломоносова. // Ломоносов и русская литература. М., 1987. С. 34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рков П.Н. Проблемы литературного направления Ломоносова. // Проблемы истории развития литературы.Л.,1981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акаров В.К. Художественное наследие М.В. Ломоносова. Мозаики. М., 1950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Виноградов В.В. Избранные труды. История русского литературного языка. - М., 1978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8. Аксаков К. С. «Ломоносов в истории русской литературы и русского языка»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Lib.ru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333333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80000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0:00Z</dcterms:created>
  <dc:creator>Шумилка</dc:creator>
  <dc:description/>
  <cp:keywords/>
  <dc:language>en-US</dc:language>
  <cp:lastModifiedBy>SYSTEM</cp:lastModifiedBy>
  <dcterms:modified xsi:type="dcterms:W3CDTF">2011-09-08T02:50:00Z</dcterms:modified>
  <cp:revision>2</cp:revision>
  <dc:subject/>
  <dc:title>Ломоносов, Михаил Васильевич - один из величайших русских поэтов и ученых (1711 - 1765)</dc:title>
</cp:coreProperties>
</file>