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культуры Республики Беларус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орусский государственный университет культуры и искусст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лософ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по теме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Ренессанс и Реформация в Великом княжестве Литовском</w:t>
      </w:r>
    </w:p>
    <w:p>
      <w:pPr>
        <w:pStyle w:val="Normal"/>
        <w:tabs>
          <w:tab w:val="clear" w:pos="708"/>
          <w:tab w:val="left" w:pos="4930" w:leader="none"/>
          <w:tab w:val="left" w:pos="6151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и культура Великого княжества Литовского эпохи Возрождения и Реформации вызывает неослабевающий интерес у исследователей. Мы считаем, что это объясняется не только научными целями, но и огромным значением духовных ценностей этого периода для мировой и отечественной культуры. В общеисторическом аспекте эта проблема исследована и исследуется преимущественно в тематике соотношений эпох Возрождения и Средневековья. В связи с этим нужно отметить, что белорусские исследователи 1960 – 1970-х годов в большинстве своём считали, что Беларусь пропустила этап европейского Возрождения в его классических формах. В частности, учёные писали о возрожденческих тенденциях лишь в отдельных направлениях духовной жизни, главным образом в литературе, книгопечатании и архитектуре. В исследовании учёных 1980-х годов, а также в последних исследованиях В.М. Конона, С.А. Подокшина и других, сделаны выводы о существовании в Великом княжестве Литовском 16 – начала 17 веков ренессансного гуманизма и соответствующих философии и культуры. Они рассматривается на фоне преобладающей средневековой или выделяются как самостоятельный этап духовного развития страны по аналогии с другими европейскими странами, прошедшими эпоху Возрождения и Реформации. Спорят учёные и о глубине проникновения ренессансной культуры и философии в жизнь белорусского народа того времени, а также об особенностях этого периода в сравнении с другими странами. Сегодня среди учёных преобладает мысль о вариантности этого периода в рамках его однотип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попытаемся рассмотреть многогранность Ренессанса и Реформации в Великом княжестве Литовском, выявить основных философов и мыслителей этой эпохи.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Ренессанса и Реформации в Великом княжестве Литовском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зрождение</w:t>
      </w:r>
      <w:r>
        <w:rPr>
          <w:rFonts w:cs="Times New Roman" w:ascii="Times New Roman" w:hAnsi="Times New Roman"/>
          <w:sz w:val="28"/>
          <w:szCs w:val="28"/>
        </w:rPr>
        <w:t xml:space="preserve"> (или Ренессанс) – термин, обозначающий в истории культуры стран Западной и Центральной Европы эпоху, переходную от средневековья к Новому времени [1, С. 137] (14 –16 века), которая характеризовалась гуманистическим мировоззрением, подъёмом светской науки и искусства, становлением национального языка, литературы и национального самосознания [5, С. 61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-16 веках сложились предпосылки для становления белорусской культуры Возрождения, среди которых – рост городов как центров ремесла, торговли и общественно-политической деятельности, шляхетское движение за «исправление» общества и государства, политическая стабилизация общества, формирование национального самосознания, расширение международных связей со странами Запада, гуманистическое и реформационное движение, развитие образования, появление книгопечатания, развитие искусства, развитие правовой теории и практ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обенности этого периода в Великом княжестве Литовск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ь ренессансной идеологии, этических и эстетических идеалов с народным мировоззрени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лкновение «восточной» и «западной» культурно-философских и религиозных традиций, что обусловлено геополитическим положением Великого княжества Литовск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триотическая и демократическая направленность в трудах мыслителей эпохи Возрождения и Реформ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лигиозная направленность философии, «христианский» гуманиз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бода человека больше, чем в западноевропейской мысли ограничивалась интересами общественного бла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ся отметить также такую особенность, как тесная связь гуманизма с Реформаци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формация</w:t>
      </w:r>
      <w:r>
        <w:rPr>
          <w:rFonts w:cs="Times New Roman" w:ascii="Times New Roman" w:hAnsi="Times New Roman"/>
          <w:sz w:val="28"/>
          <w:szCs w:val="28"/>
        </w:rPr>
        <w:t xml:space="preserve"> – общественно-религиозное движение в Европе в 16 веке, направленное против католической церкви [6, С. 245]. Эта эпоха в Великом княжестве Литовском также носила свои особ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зм в Великом княжестве Литовском во многом идейно подготовил Реформацию, которая, в свою очередь оказала большое влияние на дальнейшее развитие философской и общественно-политической мысли. Возрождение разбудило общественную мысль страны и поставило во главу угла критичное пересмотрение извечных церковно-религиозных принципов и традиций. Борьба низших классов против феодального строя также стала основой Реформации. Однако, представители высшего класса очень часто стремились использовать идеи Рефомации в своих корыстных целях и обогатиться за счёт церковных земельных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три периода развития ренессансно-гуманистической и реформационной мысли Великого княжества Литовског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поха раннего Возрождения (начало 16 века – 1550-е годы). В результате развития городов складывается убеждение о необходимости изменений духовной, социально-политической жизни общества, освоения культуры Западной Евро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поха Возрождения и Реформации (середина-конец 16 века). Это период реформационно-гуманистического движения. Мы наблюдаем борьбу за городское самоуправление, Статуты 1566 и 1588, привилеи 1563 и 1568 годов, которые обусловили религиозную веротерпимость, возникновение новых религиозных течений, обновление социально-политических взглядов. Также усиливается интерес к наследию ант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поха позднего Возрождения, Контрреформации и барокко (конец 16 – 17 века). Наблюдается разочарование в ренессансных идеях. Философская культура перемещается в сторону социально-политических и этических проблем. Утверждается схоластическая философия, вытесняющая ренессансно-гуманистическую культу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ыявим и рассмотрим основных философов и мыслителей данной эпохи, их деятельность, философские взгляды и предст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1534" w:leader="none"/>
          <w:tab w:val="center" w:pos="481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деи Франциска Скорины и Николая Гусовского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истоков ренессансной гуманистической мысли Великого княжества Литовского стоял выдающийся белорусский мыслитель, основоположник славянского книгопечатания, переводчик Библии доктор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ранциск Скорина</w:t>
      </w:r>
      <w:r>
        <w:rPr>
          <w:rFonts w:cs="Times New Roman" w:ascii="Times New Roman" w:hAnsi="Times New Roman"/>
          <w:sz w:val="28"/>
          <w:szCs w:val="28"/>
        </w:rPr>
        <w:t>. Он одним из первых выступил с кругом важных проблем своего времени. Так, он попытался разрешить проблему интерпретации Священного писания. Скорина был глубоко верующим человеком, а Библию считал «богодухновенной» книгой [5, С 74]. Однако в его работах мы видим попытку нетрадиционного, свободного истолкования ряда религиозно-философских проблем. Библию Скорина рассматривает в качестве универсального источника светских знаний, энциклопедии естественных, исторических, философских и правовых наук, пособия для изучения грамматики, логики, музыки, арифметики, риторики и других наук. Не отрицая необходимости богознания, Скорина считал, что человек должен изучать также природу и общ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место в трудах мыслителя занимают вопросы этики. Скорина рассматривает человека в трёх измерениях: как существо разумное, нравственное и общественное. В основе этой концепции лежит мысль о необходимости совершенствования человеческой природы. Скорина не отрицает также «плотских» ценностей, хотя признаёт авторитет «духовных» [5, С. 76]. В то же время он не противопоставляет эти два начала в человеке, а пытается отыскать способы их гармонического сосуществ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тель утверждает самоценность человеческой жизни, земного бытия, не отвергая в то же время веры в потустороннюю жизнь. Скорина также выступает как национальный христианский просветитель. Важной моральной добродетелью человека в соответствии с христианской этикой он считает любовь. Причём принцип любви распространяется не только на христиан, но обращён «ко всякому человеку» [7, С 3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идеал Скорины – просвещённая, гуманная и сильная монархическая власть. Правитель, по его мнению, должен быть набожным, мудрым, образованным, доброжелательным и справедливым к своему народу, править страной в соответствии с законом. Скорина вообще придавал большое значение вопросам правового регулирования общественной жизни. Он попытался также классифицировать право и показать закон как одну из основ социальной гармо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овоззрении Скорины можно наблюдать попытку преодоления средневекового религиозного представления о красоте как о проявлении божественного. Он стремится обнаружить прекрасное в самом человеке, так как красоту отождествляет с добром, человеколюбием, справедливостью и патриотиз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ировоззрение Франциска Скорины характеризуется широким диапазоном. Философские взгляды мыслителя характеризуются антропоцентризмом, расширением границ духовной свободы человека, демократизмом и патриотизмом. Его взгляды построены на основе единства этического, эстетического, нравственности, красоты и истины. Для Скорины также характерно стремление не к решительному разрыву со средневековым мировоззрением, а к его реформированию, обновлению в соответствии с новыми ренессансно-гуманистическими установками и идеа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овление мысли и самосознания периода Ренессанса и Реформации в Великом княжестве Литовском связано также с современником Франциска Скорины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иколаем Гусовским</w:t>
      </w:r>
      <w:r>
        <w:rPr>
          <w:rFonts w:cs="Times New Roman" w:ascii="Times New Roman" w:hAnsi="Times New Roman"/>
          <w:sz w:val="28"/>
          <w:szCs w:val="28"/>
        </w:rPr>
        <w:t>, прежде всего с его поэмой «Песнь о зубре». Зубр является у поэта символом родины и свободолюбивого, мужественно народа Великого княжества Литовского. В своём произведении Гусовский утверждал ряд важнейших ценностей для народа: веру, мудрую власть, общественное согласие, духовную культуру, ценность природы родного края. Мыслитель с одобрением высказывается о природоохранном законодательстве великокняжеской власти и сам выступает в роли учёного-эколога, который обосновывает принципы бережного использования природных богатств страны. Гусовский одним из первых поставил в философской мысли Великого княжества Литовского проблему охраны и разумного использования природных ресурсов государства, а также экологического воспитания человека 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я Гусовского отличает развитое государственно-политическое сознание. Он придавал большое значение роли государственности в исторических судьбах народа. Это мы видим в восхвалении им фигуры князя Витовта. Огромную роль в жизни отечества он также отводил культуре традиции. Это делает его мировоззрение во многом сходным с идеалами Франциска Скор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е Сымона Буд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известных деятелей Возрождения и Реформации в Великом княжестве Литовском второй половины 16 века бы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ымон Будный</w:t>
      </w:r>
      <w:r>
        <w:rPr>
          <w:rFonts w:cs="Times New Roman" w:ascii="Times New Roman" w:hAnsi="Times New Roman"/>
          <w:sz w:val="28"/>
          <w:szCs w:val="28"/>
        </w:rPr>
        <w:t xml:space="preserve"> – мыслитель, гуманист и просветитель, религиозный реформатор. Однако, в соответствии с духом времени философские проблемы рассматривались мыслителем преимущественно в рамках те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562 году он издаёт на белорусском языке «Катехизис», «Оправдание грешного человека перед Богом» и ряд других сочинений. В 1563 году обращается с письмом к известному теологу Генриху Буллингеру, в котором подвергает сомнению истинность христианского догмата единосущной Троицы [11, С. 147]. К середине 60-х годов Будный становится одним из идейных вождей радикального реформационного движения – антитринитаризма. Сторонники этого движения допускали свободное толкование Священного писания. Наиболее фундаментально позиция Будного обоснована в предисловии и комментариях к Новому Завету и в сочинении «О главнейших положениях христианской веры». Будный отверг Троицу и в качестве «надмирового абсолюта» [5, С. 106] признал единого и единственного Бога. Бог – некая первооснова бытия, атрибутом которой является Дух как творящая сила. Также мыслитель отвергал божественное происхождение Хрис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моментом его мировоззрения являлась попытка критики библейских чудес, также ему было присуще отрицание загробного мира и бессмертия души. Отсюда вытекало, что основанием нравственности человека должны является не страх перед наказанием и не надежда на райскую жизнь, а собственная природа человека, его разум, естественное стремление к добродетельной жизни. Будный считал, что критерием «религиозной истины» [5, С 107] является индивидуальный человеческий разум. Также философ часто отмечал, что человек не должен полагаться на веру, а обязан испытывать всё разумом и своим опытом. Большое значение Сымон Будный придавал праву на свободное выражение мнений, терпимости по отношению к своим оппонентам. Главным моментом гносеологии Будного является признание человеческого разума важнейшим источником познания. Основание разума – чувственный опыт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ие взгляды Будного умеренно-гуманистические. Он признавал главные общественные и государственные основы феодализма, частную собственность, сословное неравенство, феодальную зависимость кресть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религиозно-философские идеи Сымона Будного нашли своё продолжение и развитие в идеологии социниан. Для социнианства (от имени основателя – Фауста Социна) были характерны рационалистическая критика религии, стремление преобразовать религиозную доктрину в философскую. Согласно учения Социна, решающее значение в жизни человека имеют не столько религиозные взгляды, сколько нравственные принципы. Последователями Социна на территории Великого княжества Литовского были Ян Лициний-Намысловский, Юзеф Доманевский, Ян Крелль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деи национально-культурного самоопределения, свободы личности и государств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рассмотренных выше мыслителей, хотелось бы отметить и других деятелей реформационно-гуманистического движения, которые часто ставили вопрос о сохранении и развитии отечественной культуры и национального языка, рассматривали проблему свободы личности и государства. Одним из первых обратил внимание на проблему национальной культуры единомышленник Будн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силий Тяпинский</w:t>
      </w:r>
      <w:r>
        <w:rPr>
          <w:rFonts w:cs="Times New Roman" w:ascii="Times New Roman" w:hAnsi="Times New Roman"/>
          <w:sz w:val="28"/>
          <w:szCs w:val="28"/>
        </w:rPr>
        <w:t>. На свои собственные средства он осуществил издание книг Евангелия, написав к ним предисловие, в котором изложил свои взгляды просветителя-гуманиста. Тяпинский был глубоко обеспокоен состоянием духовной культуры народа, отсутствием просвещения на родном языке, полонизацией края. Выход из создавшейся ситуации Тяпинский видел в поддержке просвещения национальной культуры со стороны правящего класса, поднятии образовательного уровня духовенства, ведения богослужений на родном языке, создании национальных шко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хранение белорусского языка в качестве государственного, его защиту от польской экспансии были направлены соответствующие статьи Статутов 1566 и 1588 годов. В этом большая заслуг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ьва Сапеги</w:t>
      </w:r>
      <w:r>
        <w:rPr>
          <w:rFonts w:cs="Times New Roman" w:ascii="Times New Roman" w:hAnsi="Times New Roman"/>
          <w:sz w:val="28"/>
          <w:szCs w:val="28"/>
        </w:rPr>
        <w:t>, который в предисловии к Статуту отмечал, что народ Великого княжества Литовского имеет право говорить и писать на своём родном языке. Благодаря Сапеге в 1581 году в княжестве появляется Трибунал Великого княжества Литовского. Трибунал рассматривал текущие дела воеводства, являлся апелляционной инстанцией. Следует отметить, что все акты трибунала писались на белорусском языке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можно отметить создание первых славянских грамматик. В 1596 году вышла «Грамматика словеньска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летия Смотрицкого</w:t>
      </w:r>
      <w:r>
        <w:rPr>
          <w:rFonts w:cs="Times New Roman" w:ascii="Times New Roman" w:hAnsi="Times New Roman"/>
          <w:sz w:val="28"/>
          <w:szCs w:val="28"/>
        </w:rPr>
        <w:t xml:space="preserve">, в 1627 – «Лексикон славеноросский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амвы Берынды</w:t>
      </w:r>
      <w:r>
        <w:rPr>
          <w:rFonts w:cs="Times New Roman" w:ascii="Times New Roman" w:hAnsi="Times New Roman"/>
          <w:sz w:val="28"/>
          <w:szCs w:val="28"/>
        </w:rPr>
        <w:t>. Эти издания были популярны и за пределами белорусских земель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своей многовековой истории Великому княжеству Литовскому приходилось неоднократно отстаивать свою независимость. Одним из убеждённых сторонников идеи суверенитета княжества эпохи Возрождения являл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тафей Волович</w:t>
      </w:r>
      <w:r>
        <w:rPr>
          <w:rFonts w:cs="Times New Roman" w:ascii="Times New Roman" w:hAnsi="Times New Roman"/>
          <w:sz w:val="28"/>
          <w:szCs w:val="28"/>
        </w:rPr>
        <w:t xml:space="preserve"> – крупный феодал, меценат-просветитель и государственный деятель. Выступая одним из редакторов Статута 1566 года, он добился включения в его текст запрета для польских феодалов приобретать земли и занимать государственные должности в Великом княжестве Литовском. Волович являлся видным деятелем реформационного движения, на его средства была создана Несвижская типография, опубликованы некоторые книги Сымона Будного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место в общественно-философской мысли 16 века занимает «Хроника Польская, Литовская, Жмудская и всей Руси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тея Стрыйковского</w:t>
      </w:r>
      <w:r>
        <w:rPr>
          <w:rFonts w:cs="Times New Roman" w:ascii="Times New Roman" w:hAnsi="Times New Roman"/>
          <w:sz w:val="28"/>
          <w:szCs w:val="28"/>
        </w:rPr>
        <w:t>. Хроника свидетельствует о ренессансной тенденции мировоззрения историографа. Движущей силой исторического процесса у него выступает, не столько Бог, сколько человек, чья деятельность обусловлена экономическими и культурными мотивами. Стрыйковский высоко оценивает важность политической свободы, исходит из целостности человеческой истории, взаимосвязи в ней настоящего, прошлого и будущего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изведениях многих мыслителей начинают подниматься проблемы свободы личности, права на участие в управлении государством. Для них характерно стремление к выяснению самой сущности свободы. Это прежде всего относится к работа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дрея Волана</w:t>
      </w:r>
      <w:r>
        <w:rPr>
          <w:rFonts w:cs="Times New Roman" w:ascii="Times New Roman" w:hAnsi="Times New Roman"/>
          <w:sz w:val="28"/>
          <w:szCs w:val="28"/>
        </w:rPr>
        <w:t>. В своём сочинении «О политической или гражданской свободе» он представляет свободу личности как важнейшее врождённое свойство человека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не только свободолюбия, но и веротерпимости мыслили реформационно-гуманистические деятели. Здесь можно отметить произвед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ихалопа Литвина</w:t>
      </w:r>
      <w:r>
        <w:rPr>
          <w:rFonts w:cs="Times New Roman" w:ascii="Times New Roman" w:hAnsi="Times New Roman"/>
          <w:sz w:val="28"/>
          <w:szCs w:val="28"/>
        </w:rPr>
        <w:t xml:space="preserve"> «О нравах татар, литовцев и московитян», в котором он стремился без конфессиональной предвзятости отметить всё то позитивное, что есть в культуре и традициях разных народов, даже тех, которые нередко выступали противниками «литвы» [9, С. 38]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ё одним просветителем, который ратовал за распространение образования среди простых граждан являлся просветитель, один из основателей атеизма в Беларуси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зимир Лыщинский</w:t>
      </w:r>
      <w:r>
        <w:rPr>
          <w:rFonts w:cs="Times New Roman" w:ascii="Times New Roman" w:hAnsi="Times New Roman"/>
          <w:sz w:val="28"/>
          <w:szCs w:val="28"/>
        </w:rPr>
        <w:t>. Хорошо представляя себе, недостатки феодализма, он говорил о равенстве людей, о новом самоуправляемом государстве, главная мощь которого в образованности людей.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елорусские мыслители эпохи Возрождения обогатили отечественную философскую культуру многими гуманистическими идеями, наметили перспективы дальнейшего развития философской и общественной мысли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результатом развития философии Ренессанса и Реформации в Великом княжестве Литовском является идея Франциска Скорины о приобщении народа к духовно-культурным ценностям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еобходимо отметить оригинальную, рационалистическую идею Сымона Будного относительно реформации религиозных взглядов. 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й являлась идея приоритета разума над верой (Скорина, Гусовский, социниане)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период также обосновывается идея самодостаточности земной жизни, формируется ренессансно-гуманистический идеал личности, человек рассматривается в своём светском предназначении. Проблема «человек-общество» отодвигает на второй план проблему «человек-Бог». В качестве идеала утверждается деятельная жизнь, направленная на достижение общего блага, а в качестве важнейших добродетелей человека – мудрость, способность к духовному совершенствованию, патриотизм, трудолюбие и любовь к ближнему. Вырабатывалось учение о духовной свободе человека, возможности достижения морального идеала собственными усилиями, без участия церкви. 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являлась проблема совершенствования общества и государства. История стала рассматриваться не только как результат божественного вмешательства, но и как арена свободной деятельности человека. Также одним из важнейших результатов духовно-культурного развития общества в эпоху Возрождения стало становление национального самосознания, обращение к традициям, осознание ценности природы родного края (идеи Ф. Скорины, Н. Гусовского, В. Тяпинского)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развитие идеи государственного суверенитета, верховенства закона, прав человека, веротерпимости и религиозной свободы (Статуты Великого княжества Литовского, произведения С. Будного, Л. Сапеги, А. Волана)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можем выделить следующие основополагающие компоненты философии отечественного сознания этого периода: христианский гуманизм, национальная культура, конституционная монархия. Вместе с тем следует отметить, что общественно-политическое сознание в это время было отягощено сословно-классовыми представлениями. Права и свободы распространялись прежде всего на светских людей, феодалов и частично мещанское сословие. В то же время многие идеи мыслителей эпохи Возрождения и Реформации Великого княжества Литовского оказали благотворное воздействие на становление культуры и национального самосознания белорусского народа.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ческий список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энциклопедический словарь: философия, социология, религия, эзотеризм, политэкономия / Главн. науч. ред. и сост. С.Ю. Солодовников. – Минск: МФЦП 2002. – 1008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ель П.В., Сороко Э.М. Краткий энциклопедический словарь философских терминов / П.В. Кикель, Э.М. Сороко. – Минск: БГПУ, 2006. – 266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ель П.В. Философия: учеб пособие / П.В. Кикель. – Минск: Асар, 2009. – 688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А.В. Практикум по философии: Социальная философия / А.В. Кузнецов, В.В. Кузнецов. – Минск: Асар, 2007. – 832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стенко В.В. Общественная и философская мысль в Беларуси 10-17 вв.: учеб. Пособие / В.В. Старостенко. – Могилёв: МГУ им. А.А. Кулешова, 2005. – 216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софский словарь студента / Под общ. Ред. В.Ф. Беркова и Ю.А. Харина. – Минск: ТетраСистемс, 2003. – 352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кян Г.С. Па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ычныя мыс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це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ума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ты Белару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Г.С. Авакян, М.В. Кузняцоу, М.П. 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ьке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ч. – 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ск: Элайда, 2002. – 96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бянец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.С. Культурало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я: Энцыкл. давед. / Э.С. Дубянец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– 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ск: БелЭн, 2003. – 384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докшын С.А. Этычная думка у культуры Белару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16 – 17 стст. / С.А. Падокшын; Навук. рэд. А.С. Майхро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ч. – 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ск: Бел. Навука, 2004. – 151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шкоу С.А. 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торыя культуры Белару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С.А. Парашкоу. – 2-е выд. – 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ск: Бел. Навука, 2004. – 444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верчан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В. Сымон Будны – гума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т и рэфарматар. – 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ск: У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вер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эцкае, 1993. – 223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2:00Z</dcterms:created>
  <dc:creator>HomeUser</dc:creator>
  <dc:description/>
  <cp:keywords/>
  <dc:language>en-US</dc:language>
  <cp:lastModifiedBy>SYSTEM</cp:lastModifiedBy>
  <dcterms:modified xsi:type="dcterms:W3CDTF">2011-09-08T02:52:00Z</dcterms:modified>
  <cp:revision>2</cp:revision>
  <dc:subject/>
  <dc:title>Министерство культуры Республики Беларусь</dc:title>
</cp:coreProperties>
</file>