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 w:before="0" w:after="0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Содержание</w:t>
      </w:r>
    </w:p>
    <w:p>
      <w:pPr>
        <w:pStyle w:val="Normal"/>
        <w:widowControl w:val="false"/>
        <w:spacing w:lineRule="auto" w:line="360" w:before="0" w:after="0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Style17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тенциал действия. Роль ионов Na K в генерации потенциала действия в нервных и мышечных волокнах: роль ионов Ca и Cl</w:t>
      </w:r>
    </w:p>
    <w:p>
      <w:pPr>
        <w:pStyle w:val="Style17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Восстановление от радиационного поражения </w:t>
      </w:r>
    </w:p>
    <w:p>
      <w:pPr>
        <w:pStyle w:val="Style17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сновные методы регистрации радиоактивных излучений и частиц Их характеристика</w:t>
      </w:r>
    </w:p>
    <w:p>
      <w:pPr>
        <w:pStyle w:val="Style17"/>
        <w:widowControl w:val="false"/>
        <w:spacing w:lineRule="auto" w:line="360" w:before="0" w:after="0"/>
        <w:ind w:left="0" w:hanging="0"/>
        <w:contextualSpacing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Список литературы </w:t>
      </w:r>
    </w:p>
    <w:p>
      <w:pPr>
        <w:pStyle w:val="Normal"/>
        <w:widowControl w:val="false"/>
        <w:spacing w:lineRule="auto" w:line="360"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left="709" w:hanging="0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1. Потенциал действия. Роль ионов Na и К в генерации потенциала действия в нервных и мышечных волокнах: роль ионов Са и CI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отенциал действия развивается на мембране в результате её возбуждения и сопровождается резким изменением мембранного потенциала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i/>
          <w:sz w:val="28"/>
          <w:szCs w:val="28"/>
          <w:u w:val="single"/>
        </w:rPr>
        <w:t>В потенциале действия выделяют несколько фаз:</w:t>
      </w:r>
      <w:r>
        <w:rPr>
          <w:rFonts w:cs="Times New Roman;Times New Roman" w:ascii="Times New Roman;Times New Roman" w:hAnsi="Times New Roman;Times New Roman"/>
          <w:sz w:val="28"/>
          <w:szCs w:val="28"/>
          <w:u w:val="single"/>
        </w:rPr>
        <w:t xml:space="preserve">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•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фаза деполяризации;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•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фаза быстрой реполяризации;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•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фаза медленной реполяризации (отрицательный следовый потенциал);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•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фаза гиперполяризации (положительный следовый потенциал)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Фаза деполяризации. Развитие ПД возможно только при действии раздражителей, которые вызывают деполяризацию клеточной мембраны. При деполяризации клеточной мембраны до критического уровня деполяризации (КУД) происходит лавинообразное открытие потенциал чувствительных Na+- каналов. Положительно заряженные ионы Na+ входят в клетку по градиенту концентрации (натриевый ток), в результате чего мембранный потенциал очень быстро уменьшается до 0, а затем приобретает положительное значение. Явление изменения знака мембранного потенциала называют реверсией заряда мембраны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Фаза быстрой и медленной реполяризации. В результате деполяризации мембраны происходит открытие потенциалчувствительных К+- каналов. Положительно заряженные ионы К+ выходят из клетки по градиенту концентрации (калиевый ток), что приводит к восстановлению потенциала мембраны. В начале фазы интенсивность калиевого тока высока и реполяризация происходит быстро, к концу фазы интенсивность калиевого тока снижается и реполяризация замедляется. Усиливает реполяризацию поступление в клетку Ca2+ Фаза гиперполяризации развивается за счет остаточного калиевого тока и за счет прямого электрогенного эффекта активировавшейся Na+/K+ помпы. Поступление в клетку Cl– дополнительно гиперполяризует мембрану Изменение величины мембранного потенциала во время развития потенциала действия связано в первую очередь с изменением проницаемости мембраны для ионов натрия и калия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2. Восстановление от радиационного поражения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Радиационными (лучевыми) поражениями называются патологические изменения в организме, возникающие в результате воздействия на него ионизирующего излучения. Под влиянием ионизирующего излучения в организме образуются вещества, обладающие высокой химической активностью, в первую очередь продукты радиолиза воды, возникают нарушения молекулярных связей на клеточном уровне, прежде всего в клетках кроветворения, кишечного эпителия, половых желез. Характер и выраженность радиационных поражений зависит от вида ионизирующего излучения, его дозы, времени облучения, возраста и пола пациентов. Начальный период проявляется местными и общими реакциями, которые продолжаются от нескольких часов до нескольких суток. В этот период наблюдается покраснение кожи, тошнота, рвота, слабость, головная боль, повышение температуры тела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ри высокой дозе облучения наблюдаются расстройства сознания. Последующий латентный (скрытый) период длительностью от 2 до 4-5 недель протекает на фоне улучшения самочувствия больных, сопровождаясь, однако, патологическими изменениями в органах и тканях. Период выраженных клинических проявлений характеризуется тяжелым поражением кроветворной системы, кишечника, подавлением иммунитета, интоксикацией, повторными кровотечениями, присоединением инфекционных осложнений, и сменяется при благоприятном течении через 2-3 недели периодом восстановления функций пораженных органов и улучшением состояния больных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Восстановление от облучения - восстановление исходной структуры или жизнеспособности клетки, ткани, органа, системы органов, организма после облучения. Восстановление ДНК - репарация. Восстановление организма - пролиферация тканей критических органов за счет сохранивших жизнеспособность стволовых клеток костного мозга и кишечника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роцесс восстановления организма после облучения в умеренных дозах наступает быстро. При лёгких формах лучевой болезни выраженные клинические проявления могут отсутствовать. При более тяжёлых формах период полного восстановления иногда затягивается до года и больше. Как отдалённые проявления лучевой болезни у женщин отмечается бесплодие, у мужчин - азооспермия; эти изменения чаще носят временный характер. Через много месяцев и даже лет иногда развивается помутнение хрусталика (так называемая лучевая катаракта). После перенесённой острой лучевой болезни иногда остаются стойкие невротические проявления, очаговые нарушения кровообращения; возможно развитие склеротических изменений, злокачественных новообразований, лейкозов, появление у потомства пороков развития, наследственных заболеваний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left="709" w:hanging="0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3. Основные методы регистрации радиоактивных излучений и частиц Их характеристика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Различные регистрирующие устройства позволяют изучать в основном заряженные частицы, которые вызывают ионизацию среды, т.е. при соударении вырывают электрон из атомов частиц среды, сообщая ему энергию ионизации Ei. Однако незаряженные частицы, особенно с большой энергией также могут взаимодействовать с электронами атомов или ядрами и, в конечном итоге, могут быть зарегистрированы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i/>
          <w:sz w:val="28"/>
          <w:szCs w:val="28"/>
          <w:u w:val="single"/>
        </w:rPr>
        <w:t>Основные методы и устройства регистрации части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Ионизационная камера. Это герметичный сосуд с двумя электродами, заполненный газом (воздух, водород, азот и др.) при пониженном давлении. Между электродами создается разность потенциалов в пределах 100- 1500 В. Регистрируемая частица, попадая в счетчик, вызывает ионизацию газа и появление тока в цепи. Камера работает в режиме насыщения- все электроны и ионы, образуемые частицей, достигают электродов, поэтому величина тока I пропорциональна числу частиц (интенсивности излучения) N, т.е. I=kN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Отсутствие или наличие ударной ионизации влияет только на величину тока I, которая в любом случае зависит от количества частиц N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Однако если и дальше увеличивать разность потенциалов, то мы попадаем в область самостоятельного разряда, который вызывается внешней частицей, но не прекращается при последующем отсутствии частиц и нужны специальные устройства для его гашения. Счетчик Гейгера- Мюллера (СГМ). В основе его работы- самостоятельный газовый разряд. Конструктивно СГМ выполнен в виде стеклянной трубки, покрытой изнутри тонким слоем меди (катод) и центральной вольфрамовой нити (анод)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Частицы высоких энергий (b- ,g- и др.) проникают через стенку датчика, для a-частиц в торце счетчика делают окошко из алюминиевой фольги или слюды. Возникающий самостоятельный разряд кратковременный, т.к. разрядный ток создает падение напряжения на сопротивлении R, которое велико и напряжение между электродами счетчика (соответственно и Е) уменьшается настолько, что энергии электронов или ионов qE'l уже недостаточно для ионизации встречных молекул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оисходит быстрая рекомбинация электронов и ионов, газовый разряд прекращается. Счетчик приходит в исходное состояние и может регистрировать следующую частицу. Таким образом каждая частица, попадая в счетчик, дает импульс тока и скачок напряжения на R, который можно регистрировать любым счетчиком импульсов. Если мощность излучения больше, то счетчик не успевает срабатывать и надо воспользоваться ионизационной камерой, в которой I=kN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Список литературы</w:t>
      </w:r>
    </w:p>
    <w:p>
      <w:pPr>
        <w:pStyle w:val="Normal"/>
        <w:widowControl w:val="false"/>
        <w:spacing w:lineRule="auto" w:line="360" w:before="0" w:after="0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. Рубин А.Б. Биофизика. – М.: «Наука», 1988. 222 с.</w:t>
      </w:r>
    </w:p>
    <w:p>
      <w:pPr>
        <w:pStyle w:val="Normal"/>
        <w:widowControl w:val="false"/>
        <w:spacing w:lineRule="auto" w:line="360" w:before="0" w:after="0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 БИОФИЗИКА; Антонов В.Ф. и др.; Владос; 2003 г. 288 с.</w:t>
      </w:r>
    </w:p>
    <w:p>
      <w:pPr>
        <w:pStyle w:val="Normal"/>
        <w:widowControl w:val="false"/>
        <w:spacing w:lineRule="auto" w:line="360" w:before="0" w:after="0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. Базыкин А.Д. Математическая биофизика взаимодействующих популяций. М.: Наука, 1985. 181 с.</w:t>
      </w:r>
    </w:p>
    <w:p>
      <w:pPr>
        <w:pStyle w:val="Normal"/>
        <w:widowControl w:val="false"/>
        <w:spacing w:lineRule="auto" w:line="360" w:before="0" w:after="0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. Волькенштейн М.В. Биофизика. М.: Наука, 1988. 592 с.</w:t>
      </w:r>
    </w:p>
    <w:p>
      <w:pPr>
        <w:pStyle w:val="Normal"/>
        <w:widowControl w:val="false"/>
        <w:spacing w:lineRule="auto" w:line="360" w:before="0" w:after="0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5. Романовский Ю.М., Степанова Н.В., Чернавский Д.С. Математическое моделирование в биофизике. Введение в теоретическую биофизику. Ижевск: Ин-т компьют. исследований, 2004. 471 с.</w:t>
      </w:r>
    </w:p>
    <w:p>
      <w:pPr>
        <w:pStyle w:val="Normal"/>
        <w:widowControl w:val="false"/>
        <w:spacing w:lineRule="auto" w:line="360"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w:t>1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;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;Times New Roman" w:cs="Times New Roman;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;Times New Roman"/>
    </w:rPr>
  </w:style>
  <w:style w:type="character" w:styleId="WW8Num1z1">
    <w:name w:val="WW8Num1z1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</w:rPr>
  </w:style>
  <w:style w:type="character" w:styleId="WW8Num2z1">
    <w:name w:val="WW8Num2z1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WW8Num4z0">
    <w:name w:val="WW8Num4z0"/>
    <w:qFormat/>
    <w:rPr>
      <w:rFonts w:cs="Times New Roman;Times New Roman"/>
    </w:rPr>
  </w:style>
  <w:style w:type="character" w:styleId="WW8Num4z1">
    <w:name w:val="WW8Num4z1"/>
    <w:qFormat/>
    <w:rPr>
      <w:rFonts w:cs="Times New Roman;Times New Roman"/>
    </w:rPr>
  </w:style>
  <w:style w:type="character" w:styleId="WW8Num5z0">
    <w:name w:val="WW8Num5z0"/>
    <w:qFormat/>
    <w:rPr>
      <w:rFonts w:ascii="Tahoma" w:hAnsi="Tahoma" w:cs="Tahoma"/>
      <w:color w:val="000000"/>
      <w:sz w:val="18"/>
    </w:rPr>
  </w:style>
  <w:style w:type="character" w:styleId="WW8Num5z1">
    <w:name w:val="WW8Num5z1"/>
    <w:qFormat/>
    <w:rPr>
      <w:rFonts w:cs="Times New Roman;Times New Roman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qFormat/>
    <w:rPr>
      <w:rFonts w:cs="Times New Roman;Times New Roman"/>
    </w:rPr>
  </w:style>
  <w:style w:type="character" w:styleId="Appleconvertedspace">
    <w:name w:val="apple-converted-space"/>
    <w:qFormat/>
    <w:rPr>
      <w:rFonts w:cs="Times New Roman;Times New Roman"/>
    </w:rPr>
  </w:style>
  <w:style w:type="character" w:styleId="Style15">
    <w:name w:val="Верхний колонтитул Знак"/>
    <w:qFormat/>
    <w:rPr>
      <w:rFonts w:cs="Times New Roman;Times New Roman"/>
    </w:rPr>
  </w:style>
  <w:style w:type="character" w:styleId="Style16">
    <w:name w:val="Нижний колонтитул Знак"/>
    <w:qFormat/>
    <w:rPr>
      <w:rFonts w:cs="Times New Roman;Times New Roman"/>
    </w:rPr>
  </w:style>
  <w:style w:type="character" w:styleId="InternetLink">
    <w:name w:val="Hyperlink"/>
    <w:rPr>
      <w:rFonts w:cs="Times New Roman;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;Times New Roman" w:hAnsi="Times New Roman;Times New Roman" w:cs="Times New Roman;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2:54:00Z</dcterms:created>
  <dc:creator>Admin</dc:creator>
  <dc:description/>
  <cp:keywords/>
  <dc:language>en-US</dc:language>
  <cp:lastModifiedBy>SYSTEM</cp:lastModifiedBy>
  <dcterms:modified xsi:type="dcterms:W3CDTF">2011-09-08T02:54:00Z</dcterms:modified>
  <cp:revision>2</cp:revision>
  <dc:subject/>
  <dc:title/>
</cp:coreProperties>
</file>