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внутренний КПД ГТУ с регенерацией теплоты, если степень регенерации σ=0.7 , степень повышения давления в компрессоре λ=3.2 , температура всасываемого воздуха в компрессор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28°C, температура газа на выходе из камеры сгор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60°C, относительный внутренний КПД турбины η</w:t>
      </w:r>
      <w:r>
        <w:rPr>
          <w:sz w:val="28"/>
          <w:szCs w:val="28"/>
          <w:vertAlign w:val="subscript"/>
        </w:rPr>
        <w:t>турбины</w:t>
      </w:r>
      <w:r>
        <w:rPr>
          <w:sz w:val="28"/>
          <w:szCs w:val="28"/>
        </w:rPr>
        <w:t>=0.87, внутренний КПД компрессора η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омпр</w:t>
      </w:r>
      <w:r>
        <w:rPr>
          <w:sz w:val="28"/>
          <w:szCs w:val="28"/>
        </w:rPr>
        <w:t>=0.85, КПД камеры сгорания η</w:t>
      </w:r>
      <w:r>
        <w:rPr>
          <w:sz w:val="28"/>
          <w:szCs w:val="28"/>
          <w:vertAlign w:val="subscript"/>
        </w:rPr>
        <w:t>к.сгор</w:t>
      </w:r>
      <w:r>
        <w:rPr>
          <w:sz w:val="28"/>
          <w:szCs w:val="28"/>
        </w:rPr>
        <w:t xml:space="preserve">=0.97 и показатель адиабаты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1.4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КПД ГТУ с регенерацией теплоты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264025" cy="1381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402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абсолютные температуры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273 К = 933 К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 273 К = 301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в абсолютные температуры найдем их отношени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133475" cy="523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69" r="-3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.к. теперь все величины нам известны, определяем внутренний КПД ГТУ с регенерацией теплоты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200650" cy="94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внутренний КПД ГТУ с регенерацией теплоты η</w:t>
      </w:r>
      <w:r>
        <w:rPr>
          <w:sz w:val="28"/>
          <w:szCs w:val="28"/>
          <w:vertAlign w:val="subscript"/>
        </w:rPr>
        <w:t>внутр</w:t>
      </w:r>
      <w:r>
        <w:rPr>
          <w:sz w:val="28"/>
          <w:szCs w:val="28"/>
          <w:vertAlign w:val="superscript"/>
        </w:rPr>
        <w:t>ГТУ</w:t>
      </w:r>
      <w:r>
        <w:rPr>
          <w:sz w:val="28"/>
          <w:szCs w:val="28"/>
        </w:rPr>
        <w:t>=0,283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ступенчатый поршневой компрессор всасывает воздух при давлени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Па и температур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9°C и сжимает его до давления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7 10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 xml:space="preserve">Па. Определить теоретическую мощность привода компрессора при изотермическом, адиабатном и политропном сжатии, если массовая подача компрессора М=0.2 кг/с и показатель политроп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.4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делом определим абсолютную температуру газа на всасывании (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 затем, чтобы найти теоретическую мощность привода компрессора при изотермическом, адиабатном и политропном сжатии, найдем степень повышения давления и действительную подачу компрессора при всасыван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209800" cy="687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теоретические мощности привода компрессор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27325" cy="1202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32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теоретическая мощность привода компрессор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изотермическом сжатии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изотермич </w:t>
      </w:r>
      <w:r>
        <w:rPr>
          <w:sz w:val="28"/>
          <w:szCs w:val="28"/>
        </w:rPr>
        <w:t>= 32,615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адиабатном сжатии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адиабат </w:t>
      </w:r>
      <w:r>
        <w:rPr>
          <w:sz w:val="28"/>
          <w:szCs w:val="28"/>
        </w:rPr>
        <w:t>= 43,624 кВ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и политропном сжатии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политроп </w:t>
      </w:r>
      <w:r>
        <w:rPr>
          <w:sz w:val="28"/>
          <w:szCs w:val="28"/>
        </w:rPr>
        <w:t>= 43,624 к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себестоимость 1 ГДж теплоты, вырабатываемой в котельной паропроизводительность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5.4 кг/с, работающей на газообразном топливе, если давление перегретого па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= 1,3 МПа, температура перегретого пар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=330 °C, температура питательной воды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=100 °C, величина непрерывной продув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3% и эксплуатационные затраты С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=55,05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руб/г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1 ГДж теплоты (руб/ГДж), вырабатываемой в котельно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171825" cy="590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 xml:space="preserve"> – годовая выработка теплоты в котельной, ГДж/год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в</w:t>
      </w:r>
      <w:r>
        <w:rPr>
          <w:sz w:val="28"/>
          <w:szCs w:val="28"/>
        </w:rPr>
        <w:t xml:space="preserve"> – энтальпии перегретого пара, питательной и котловой воды (справочные данны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теперь все величины нам известны, определяем себестоимость 1 ГДж теплоты (руб/ГДж.), вырабатываемой в котельно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705225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вет: </w:t>
      </w:r>
      <w:r>
        <w:rPr>
          <w:sz w:val="28"/>
          <w:szCs w:val="28"/>
        </w:rPr>
        <w:t xml:space="preserve">Себестоимость 1 ГДж теплоты, вырабатываемой в котельной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>=14,928 руб/ГД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ть суммарный расход холода на технологические нужды и кондиционирование воздуха рыбоперерабатывающего предприятия производительностью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2.2 т /ч копченой 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.9 т /ч свежемороженой рыбы, если норма расхода холода на приготовление свежемороженой рыбы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5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кДж/т, объем кондиционируемых помещен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15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удельная кондиционированная характеристика помещени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=40 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й расход холода на технологические нужды и кондиционирование воздуха найд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14700" cy="400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0" r="-1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тех</w:t>
      </w:r>
      <w:r>
        <w:rPr>
          <w:sz w:val="28"/>
          <w:szCs w:val="28"/>
        </w:rPr>
        <w:t xml:space="preserve">– расчетный (максимальный) расход холода (Вт) на технологические нужды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расчетный (максимальный) расход холода (Вт) на кондиционирование воздуха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– нормы расхода холода на выработку продукции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 кДж/т – т.к. на приготовление копченой рыбы расход холода не требуется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– часовая выработка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- удельная кондиционированная характеристика помещений, 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>–объем кондиционируемых помещений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йдем суммарный расход холода на технологические нужды и кондиционирование воздух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06705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Суммарный расход холода на технологические нужды и кондиционирование воздух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4.497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В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электроцентраль израсходовала В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=88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кг/год топлива с низшей теплотой сгор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=26 МДж/кг, выработав при этом электроэнергии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=154 ГВт*ч/год, отпустив теплоты внешним потребителям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=5.14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МДж/год. Определить удельный расход теплоты на выработку 1 кВт*ч энергии (для условного топлива), если КПД котельной установки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 xml:space="preserve"> = 0.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расход теплоты (МДж/(кВт*ч)) на выработку электроэнергии на ТЭЦ находи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4792980" cy="932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9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– КПД ТЭЦ брутто по выработке электроэнерг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Э</w:t>
      </w:r>
      <w:r>
        <w:rPr>
          <w:sz w:val="28"/>
          <w:szCs w:val="28"/>
          <w:vertAlign w:val="subscript"/>
        </w:rPr>
        <w:t>выраб</w:t>
      </w:r>
      <w:r>
        <w:rPr>
          <w:sz w:val="28"/>
          <w:szCs w:val="28"/>
        </w:rPr>
        <w:t xml:space="preserve"> – выработанная электроэнергия, ГВт*ч/год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низшая теплота сгор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расход топлива на выработку электроэнергии (кг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Q</w:t>
      </w:r>
      <w:r>
        <w:rPr>
          <w:sz w:val="28"/>
          <w:szCs w:val="28"/>
        </w:rPr>
        <w:t xml:space="preserve"> – расход топлива (кг) на выработку отпущенной теплот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- отпуск теплоты внешним потребителям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низшая теплотой сгор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η</w:t>
      </w:r>
      <w:r>
        <w:rPr>
          <w:sz w:val="28"/>
          <w:szCs w:val="28"/>
          <w:vertAlign w:val="subscript"/>
        </w:rPr>
        <w:t>ку</w:t>
      </w:r>
      <w:r>
        <w:rPr>
          <w:sz w:val="28"/>
          <w:szCs w:val="28"/>
        </w:rPr>
        <w:t xml:space="preserve"> - КПД котельной установ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удельный расход теплоты(МДж/(кВт*ч)) на выработку электроэнергии на ТЭЦ раве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3126740" cy="746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Удельный расход теплоты на выработку электроэнергии на ТЭЦ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1.069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Дж/кВт*ч.</w:t>
      </w:r>
    </w:p>
    <w:sectPr>
      <w:footerReference w:type="default" r:id="rId1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2:54:00Z</dcterms:created>
  <dc:creator>Александр</dc:creator>
  <dc:description/>
  <cp:keywords/>
  <dc:language>en-US</dc:language>
  <cp:lastModifiedBy>SYSTEM</cp:lastModifiedBy>
  <dcterms:modified xsi:type="dcterms:W3CDTF">2011-09-08T02:54:00Z</dcterms:modified>
  <cp:revision>2</cp:revision>
  <dc:subject/>
  <dc:title>Задача №1</dc:title>
</cp:coreProperties>
</file>