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9.jpeg" ContentType="image/jpeg"/>
  <Override PartName="/word/media/image9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зисторы: назначение, классификация и параметры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 xml:space="preserve">Резисторы </w:t>
      </w:r>
      <w:r>
        <w:rPr>
          <w:sz w:val="28"/>
          <w:szCs w:val="28"/>
        </w:rPr>
        <w:t>предназначены для перераспределения и регулирования электрической энергии между элементами схемы. Принцип действия резисторов основан на способности радиоматериалов оказывать сопротивление протекающему через них электрическому току. Особенностью резисторов является то, что электрическая энергия в них превращается в тепло, которое рассеивается в окружающую среду.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и конструкции резисторов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 назначению дискретные резисторы делят на резисторы общего назначения, прецизионные, высокочастотные, высоковольтные, высокоомные и специальные. По постоянству значения сопротивления резисторы подразделяют на постоянные, переменные и специальные. Постоянные резисторы имеют фиксированную величину сопротивления, у переменных резисторов предусмотрена возможность изменения сопротивления в процессе эксплуатации, сопротивление специальных резисторов изменяется под действием внешних факторов: протекающего тока или приложенного напряжения (варисторы), температуры (терморезисторы), освещения (фоторезисторы) и т. д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 виду токопроводящего элемента различают проволочные и непроволочные резисторы. По эксплуатационным характеристикам дискретные резисторы делят на термостойкие, влагостойкие, вибро- и ударопрочные, высоконадежные и т. д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 элементом конструкции постоянного резистора является резистивный элемент, который может быть либо пленочным, либо объемным. Величина объемного сопротивления материала определяется количеством свободных носителей заряда в материале, температурой, напряженностью поля и т. д. и выражается известным соотношением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  <w:t>ρ</w:t>
      </w:r>
      <w:r>
        <w:rPr>
          <w:sz w:val="28"/>
          <w:szCs w:val="28"/>
        </w:rPr>
        <w:t xml:space="preserve"> — удельное электрическое сопротивление материала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резистивного слоя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площадь поперечного сечения резистивного слоя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В чистых металлах всегда имеется большое количество свободных электронов, поэтому они имеют малое </w:t>
      </w:r>
      <w:r>
        <w:rPr>
          <w:bCs/>
          <w:sz w:val="28"/>
          <w:szCs w:val="28"/>
        </w:rPr>
        <w:t>ρ</w:t>
      </w:r>
      <w:r>
        <w:rPr>
          <w:sz w:val="28"/>
          <w:szCs w:val="28"/>
        </w:rPr>
        <w:t xml:space="preserve"> и для изготовления резисторов не применяются. Для изготовления проволочных резисторов применяют сплавы никеля, хрома и т. д., имеющие большое </w:t>
      </w:r>
      <w:r>
        <w:rPr>
          <w:bCs/>
          <w:sz w:val="28"/>
          <w:szCs w:val="28"/>
        </w:rPr>
        <w:t>ρ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Для расчета сопротивления тонких пленок пользуются понятием удельного поверхностного сопротивления </w:t>
      </w:r>
      <w:r>
        <w:rPr>
          <w:bCs/>
          <w:sz w:val="28"/>
          <w:szCs w:val="28"/>
        </w:rPr>
        <w:t>ρ</w:t>
      </w:r>
      <w:r>
        <w:rPr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под которым понимают сопротивление тонкой пленки, имеющей в плане форму квадрата. Величина </w:t>
      </w:r>
      <w:r>
        <w:rPr>
          <w:bCs/>
          <w:sz w:val="28"/>
          <w:szCs w:val="28"/>
        </w:rPr>
        <w:t>ρ</w:t>
      </w:r>
      <w:r>
        <w:rPr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вязана с величиной </w:t>
      </w:r>
      <w:r>
        <w:rPr>
          <w:bCs/>
          <w:sz w:val="28"/>
          <w:szCs w:val="28"/>
        </w:rPr>
        <w:t>ρ</w:t>
      </w:r>
      <w:r>
        <w:rPr>
          <w:sz w:val="28"/>
          <w:szCs w:val="28"/>
        </w:rPr>
        <w:t xml:space="preserve"> и легко может быть получена из (2.1), если принять в н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= </w:t>
      </w:r>
      <w:r>
        <w:rPr>
          <w:bCs/>
          <w:iCs/>
          <w:sz w:val="28"/>
          <w:szCs w:val="28"/>
        </w:rPr>
        <w:t>δ</w:t>
      </w:r>
      <w:r>
        <w:rPr>
          <w:bCs/>
          <w:iCs/>
          <w:sz w:val="28"/>
          <w:szCs w:val="28"/>
          <w:lang w:val="en-US"/>
        </w:rPr>
        <w:t>w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ширина резистивной пленки. δ — толщина резистивной пленк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ое поверхностное сопротивление, зависящее от толщины пленки δ. Если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w</w:t>
      </w:r>
      <w:r>
        <w:rPr>
          <w:bCs/>
          <w:iCs/>
          <w:sz w:val="28"/>
          <w:szCs w:val="28"/>
        </w:rPr>
        <w:t>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ρ</w:t>
      </w:r>
      <w:r>
        <w:rPr>
          <w:b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, причем значение сопротивления не зависит от размеров сторон квадрат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На рис. 2.1 представлено устройство пленочного резистора. На диэлектрическое цилиндрическое основание 1 нанесена резистивная пленка 2. На торцы цилиндра надеты контактные колпачки 3 из проводящего материала с припаянными к ним выводами 4. Для защиты резистивной пленки от воздействия внешних факторов резистор покрывают защитной пленкой 5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опротивление такого резистора определяется соотношением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3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резистора (расстояние между контактными колпачками); </w:t>
      </w:r>
      <w:r>
        <w:rPr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диаметр цилиндрического стержн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0880" cy="179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Такая конструкция резистора обеспечивает получение сравнительно небольших сопротивлений (сотни Ом). Для увеличения сопротивления резистивную пленку 2 наносят на поверхность керамического цилиндра 1 в виде спирали (рис. 2.2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Сопротивление такого резистора определяется соотношением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шаг спирали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α - ширина канавки (расстояние между соседними витками спирали);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число витков спирал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2610" cy="196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На рис. 2.3 показана конструкция объемного резистора, представляющего собой стержень 1 из токопроводящей композиции круглого или прямоугольного сечения с запрессованными проволочными выводами 2. Снаружи стержень защищен стеклоэмалевой или стеклокерамической оболочкой 3. Сопротивление такого резистора определяется соотношением (2.1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2465" cy="1234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стоянный проволочный резистор представляет собой изоляционный каркас, на который намотана проволока с высоким удельным электрическим сопротивлением. Снаружи резистор покрывают термостойкой эмалью, опрессовывают пластмассой или герметизируют металлическим корпусом, закрываемым с торцов керамическими шайбами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ыбор типа для конкретной схемы производится с учетом условий работы и определяется параметрами резисторов. Резистор нельзя рассматривать как элемент, обладающий только активным сопротивлением, определяемым его резистивным элементом. Помимо сопротивления резистивного элемента он имеет емкость, индуктивность и дополнительные паразитные сопротивления. Эквивалентная схема постоянного резистора представлена на рис. 2.7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230" cy="148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схем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— сопротивление резистивного элемент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з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опротивление изоляции, определяемое свойством защитного покрытия и основани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— сопротивление контактов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квивалентная индуктивность резистивного слоя и выводов резистора,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эквивалентная емкость резистора, С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bscript"/>
        </w:rPr>
        <w:t>к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емкости выводов. Активное сопротивление резистора определяется соотношением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605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.5)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меет существенное значение только для низкоомных резисторов.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>практически влияет на общее сопротивление только высокоомных резисторов. Реактивные элементы определяют частотные свойства резистора. Из-за их наличия сопротивление резистора на высоких частотах становится комплексным. Относительная частотная погрешность определяется соотношением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8965" cy="504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9" r="-2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.6)</w:t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комплексное сопротивление резистора на частоте ω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актике, как правило, величины </w:t>
      </w:r>
      <w:r>
        <w:rPr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и С </w:t>
      </w:r>
      <w:r>
        <w:rPr>
          <w:sz w:val="28"/>
          <w:szCs w:val="28"/>
        </w:rPr>
        <w:t xml:space="preserve">неизвестны. Поэтому для некоторых типов резисторов указывают значение обобщенной постоянной времени </w:t>
      </w:r>
      <w:r>
        <w:rPr>
          <w:b/>
          <w:bCs/>
          <w:sz w:val="28"/>
          <w:szCs w:val="28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ах</w:t>
      </w:r>
      <w:r>
        <w:rPr>
          <w:sz w:val="28"/>
          <w:szCs w:val="28"/>
        </w:rPr>
        <w:t>, которая связана с относительной частотной погрешностью сопротивления приближенным уравнением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0645" cy="365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Частотные свойства непроволочных резисторов значительно лучше, чем проволочных.</w:t>
      </w:r>
    </w:p>
    <w:p>
      <w:pPr>
        <w:pStyle w:val="Normal"/>
        <w:shd w:fill="FFFFFF" w:val="clear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Параметры резисторов</w:t>
      </w:r>
    </w:p>
    <w:p>
      <w:pPr>
        <w:pStyle w:val="Normal"/>
        <w:shd w:fill="FFFFFF" w:val="clear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 xml:space="preserve">Параметры резисторов </w:t>
      </w:r>
      <w:r>
        <w:rPr>
          <w:sz w:val="28"/>
          <w:szCs w:val="28"/>
        </w:rPr>
        <w:t>характеризуют эксплуатационные возможности применения конкретного типа резистора в конкретной электрической схеме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 xml:space="preserve">Номинальное сопротивлени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его </w:t>
      </w:r>
      <w:r>
        <w:rPr>
          <w:iCs/>
          <w:sz w:val="28"/>
          <w:szCs w:val="28"/>
        </w:rPr>
        <w:t xml:space="preserve">допустимое отклонение </w:t>
      </w:r>
      <w:r>
        <w:rPr>
          <w:sz w:val="28"/>
          <w:szCs w:val="28"/>
        </w:rPr>
        <w:t xml:space="preserve">от номинала </w:t>
      </w:r>
      <w:r>
        <w:rPr>
          <w:b/>
          <w:bCs/>
          <w:iCs/>
          <w:sz w:val="28"/>
          <w:szCs w:val="28"/>
        </w:rPr>
        <w:t>±∆</w:t>
      </w:r>
      <w:r>
        <w:rPr>
          <w:b/>
          <w:bCs/>
          <w:iCs/>
          <w:sz w:val="28"/>
          <w:szCs w:val="28"/>
          <w:lang w:val="en-US"/>
        </w:rPr>
        <w:t>R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 основными параметрами резисторов. Номиналы сопротивлений стандартизованы в соответствии с ГОСТ 28884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90. Для резисторов общего назначения ГОСТ предусматривает шесть </w:t>
      </w:r>
      <w:r>
        <w:rPr>
          <w:iCs/>
          <w:sz w:val="28"/>
          <w:szCs w:val="28"/>
        </w:rPr>
        <w:t xml:space="preserve">рядов номинальных сопротивлений: </w:t>
      </w:r>
      <w:r>
        <w:rPr>
          <w:sz w:val="28"/>
          <w:szCs w:val="28"/>
        </w:rPr>
        <w:t>Е6, Е12, Е24, Е48, Е96 и Е192. Цифра указывает количество номинальных значений в данном ряду, которые согласованы с допустимыми отклонениями (табл. 2.1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9090" cy="3545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Номинальные значения сопротивлений определяются числовыми коэффициентами, входящими в табл. 2.1, которые умножаются на 10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iCs/>
          <w:sz w:val="28"/>
          <w:szCs w:val="28"/>
        </w:rPr>
        <w:t xml:space="preserve">п </w:t>
      </w:r>
      <w:r>
        <w:rPr>
          <w:sz w:val="28"/>
          <w:szCs w:val="28"/>
        </w:rPr>
        <w:t>— целое положительное число. Так, например, числовому коэффициенту 1,0 соответствуют резисторы с номинальным сопротивлением, равным 10, 100, 1000 Ом и т. д.</w:t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>Номинальная мощность рассеивания Р</w:t>
      </w:r>
      <w:r>
        <w:rPr>
          <w:iCs/>
          <w:sz w:val="28"/>
          <w:szCs w:val="28"/>
          <w:vertAlign w:val="subscript"/>
        </w:rPr>
        <w:t>ном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 допустимую электрическую нагрузку, которую способен выдержать резистор в течение длительного времени при заданной стабильности сопротивления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Как уже отмечалось, протекание тока через резистор связано с выделением тепла, которое должно рассеиваться в окружающую среду. Мощность, выделяемая в резисторе в виде тепла, определяется величиной приложенного к нему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протекающего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равна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845" cy="361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43" r="-5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2.8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ощность, рассеиваемая резистором в окружающую среду, пропорциональна разности температур резистор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кружающей среды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941705" cy="423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5" r="-38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9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Эта мощность зависит от условий охлаждения резистора, определяемых значением теплового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ое тем меньше, чем больше поверхность резистора и теплопроводность материала резистор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условия баланса мощностей можно определить температуру резистора, что наглядно показано на рис. 2.8, </w:t>
      </w:r>
      <w:r>
        <w:rPr>
          <w:iCs/>
          <w:sz w:val="28"/>
          <w:szCs w:val="28"/>
        </w:rPr>
        <w:t>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02180" cy="301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21740" cy="2774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9" r="-3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0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ри увеличении мощности, выделяемой в резисторе, возрастает его температур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может привести к выходу резистора из строя. Для того чтобы этого не произошло, необходимо уменьши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достигается увеличением размеров резистора. Для каждого типа резистора существует определенная максимальная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превышать которую нельзя. Температур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к следует из вышеизложенного, зависит также от температуры окружающей среды. Если она очень высока, то температура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превысить максимальную. Чтобы этого не произошло, необходимо уменьшать мощность, выделяемую в резисторе (рис. 2.8, </w:t>
      </w:r>
      <w:r>
        <w:rPr>
          <w:iCs/>
          <w:sz w:val="28"/>
          <w:szCs w:val="28"/>
        </w:rPr>
        <w:t xml:space="preserve">б). </w:t>
      </w:r>
      <w:r>
        <w:rPr>
          <w:sz w:val="28"/>
          <w:szCs w:val="28"/>
        </w:rPr>
        <w:t>Для всех типов резисторов в ТУ оговаривают указанные зависимости мощности от температуры окружающей среды (рис. 2.8, в). Номинальные мощности стандартизованы (ГОСТ 24013-80 и ГОСТ 10318-80 ) и соответствуют ряду: 0,01; 0,025; 0,05; 0,125; 0,25; 0,5; 1; 1,2; 5; 8; 10; 16; 25; 50; 75; 100; 160; 250; 500.</w:t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5590" cy="1851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 xml:space="preserve">Предельное рабочее напряжение </w:t>
      </w:r>
      <w:r>
        <w:rPr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определяет величину допустимого напряжения, которое может быть приложено к резистору. Для резисторов с небольшой величиной сопротивления (сотни Ом) эта величина определяется мощностью резистора и рассчитывается по формуле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236980" cy="408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1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Для остальных резисторов предельное рабочее напряжение определяется конструкцией резистора и ограничивается возможностью электрического пробоя, который, как правило, происходит по поверхности между выводами резистора или между витками спиральной нарезки. Напряжение пробоя зависит от длины резистора и давления воздуха. При длине резистора не превышающей 5 см оно определяется по формуле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15720" cy="346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2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Р </w:t>
      </w:r>
      <w:r>
        <w:rPr>
          <w:sz w:val="28"/>
          <w:szCs w:val="28"/>
        </w:rPr>
        <w:t>— давление, мм рт. ст.;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резистора, см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Значение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указывается в ТУ, оно всегда меньше </w:t>
      </w:r>
      <w:r>
        <w:rPr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проб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испытании резисторов на них подают испытат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которое боль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и меньш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роб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 xml:space="preserve">Температурный коэффициент сопротивления </w:t>
      </w:r>
      <w:r>
        <w:rPr>
          <w:sz w:val="28"/>
          <w:szCs w:val="28"/>
        </w:rPr>
        <w:t>(ТКС) характеризует относительное изменение сопротивления при изменении температуры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12825" cy="502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3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Этот коэффициент может быть как положительным, так и отрицательным. Если резистивная пленка толстая, то она ведет себя как объемное тело, сопротивление которого с ростом температуры возрастает. Если же резистивная пленка тонкая, то она состоит из отдельных «островков», сопротивление такой пленки с ростом температуры уменьшается, так как улучшается контакт между от дельными «островками». У различных резисторов эта величина лежит в пределах ±(7</w:t>
      </w:r>
      <w:r>
        <w:rPr>
          <w:sz w:val="28"/>
          <w:szCs w:val="28"/>
          <w:lang w:val="en-US"/>
        </w:rPr>
        <w:noBreakHyphen/>
      </w:r>
      <w:r>
        <w:rPr>
          <w:sz w:val="28"/>
          <w:szCs w:val="28"/>
        </w:rPr>
        <w:t>12)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 xml:space="preserve">Коэффициент старения </w:t>
      </w:r>
      <w:r>
        <w:rPr>
          <w:bCs/>
          <w:sz w:val="28"/>
          <w:szCs w:val="28"/>
        </w:rPr>
        <w:t>β</w:t>
      </w:r>
      <w:r>
        <w:rPr>
          <w:b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изует изменение сопротивления, которое вызывается структурными изменениями резистивного элемента за счет процессов окисления, кристаллизации и т. д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939165" cy="538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87" r="-4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4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В ТУ обычно указывают относительное изменение сопротивления в процентах за определенное время (1000 или 10 000 ч)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iCs/>
          <w:sz w:val="28"/>
          <w:szCs w:val="28"/>
        </w:rPr>
        <w:t xml:space="preserve">ЭДС шумов резистора. </w:t>
      </w:r>
      <w:r>
        <w:rPr>
          <w:sz w:val="28"/>
          <w:szCs w:val="28"/>
        </w:rPr>
        <w:t>Электроны в резистивном элементе находятся в состоянии хаотического теплового движения, в результате которого между любыми точками резистивного элемента возникает случайно изменяющееся электрическое напряжение и между выводами резистора появляется ЭДС тепловых шумов. Тепловой шум характеризуется непрерывным, широким и практически равномерным спектром. Величина ЭДС тепловых шумов определяется соотношением</w:t>
      </w:r>
      <w:r>
        <w:br w:type="page"/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314450" cy="360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6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К= </w:t>
      </w:r>
      <w:r>
        <w:rPr>
          <w:sz w:val="28"/>
          <w:szCs w:val="28"/>
        </w:rPr>
        <w:t>1,38-10-</w:t>
      </w:r>
      <w:r>
        <w:rPr>
          <w:sz w:val="28"/>
          <w:szCs w:val="28"/>
          <w:vertAlign w:val="superscript"/>
        </w:rPr>
        <w:t>23</w:t>
      </w:r>
      <w:r>
        <w:rPr>
          <w:sz w:val="28"/>
          <w:szCs w:val="28"/>
        </w:rPr>
        <w:t>Дж/ К— постоянная Больцмана;</w:t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— абсолютная температура, К;</w:t>
      </w:r>
    </w:p>
    <w:p>
      <w:pPr>
        <w:pStyle w:val="Normal"/>
        <w:shd w:fill="FFFFFF" w:val="clear"/>
        <w:ind w:firstLine="7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сопротивление, Ом;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sz w:val="28"/>
          <w:szCs w:val="28"/>
        </w:rPr>
        <w:t>∆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— полоса частот, в которой измеряются шумы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При комнатной температуре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300 К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1092200" cy="476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.17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резистор включен на входе высокочувствительного усилителя, то на его выходе будут слышны характерные шумы. Снизить уровень этих шумов можно, лишь уменьшив сопротивление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или температуру </w:t>
      </w:r>
      <w:r>
        <w:rPr>
          <w:iCs/>
          <w:sz w:val="28"/>
          <w:szCs w:val="28"/>
        </w:rPr>
        <w:t>Т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Помимо тепловых шумов существует токовый шум, возникающий при прохождении через резистор тока. Этот шум обусловлен дискретной структурой резистивного элемента. При прохождении тока возникают местные перегревы, в результате которых изменяется сопротивление контактов между отдельными частицами токопроводящего слоя и, следовательно, флюктуирует (изменяется) значение сопротивления, что ведет к появлению между выводами резистора ЭДС токовых шумо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Токовый шум, так же как и тепловой, имеет непрерывный спектр, но интенсивность его увеличивается в области низких частот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Поскольку значения тока, протекающего через резистор, зависит от значения приложенного напряжения </w:t>
      </w:r>
      <w:r>
        <w:rPr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то в первом приближении можно считать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989330" cy="40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8)</w:t>
      </w:r>
      <w:r>
        <w:br w:type="page"/>
      </w:r>
    </w:p>
    <w:p>
      <w:pPr>
        <w:pStyle w:val="Normal"/>
        <w:shd w:fill="FFFFFF" w:val="clear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коэффициент, зависящий от конструкции резистора, свойств резистивного слоя и полосы частот. Величи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казывается в ТУ и лежит в пределах от 0,2 до 20 мкВ/В. Чем однороднее структура, тем меньше токовый шум. У металлопленочных и углеродистых резисторов величи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≤ 1,5 мкВ/В, у композиционных поверхностных резисторов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≤ </w:t>
      </w:r>
      <w:r>
        <w:rPr>
          <w:sz w:val="28"/>
          <w:szCs w:val="28"/>
        </w:rPr>
        <w:t>40 мкВ/В, у композиционных объемных резисторов 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≤ 45 мкВ/В. У проволочных резисторов токовый шум отсутствует. Токовый шум измеряется в полосе частот от 60 до 6000 Гц. Его величина значительно превышает величину теплового шума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Получить у преподавателя исследуемый элемент и произвести расчет его конструктивных параметров по вариантам и данным в табл 1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Определить следующие параметры резисто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/>
      </w:pPr>
      <w:r>
        <w:rPr>
          <w:sz w:val="28"/>
          <w:szCs w:val="28"/>
        </w:rPr>
        <w:t xml:space="preserve">требуемое удельное сопротивление материалов для резистивного слоя 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/>
      </w:pPr>
      <w:r>
        <w:rPr>
          <w:sz w:val="28"/>
          <w:szCs w:val="28"/>
        </w:rPr>
        <w:t xml:space="preserve">удельное поверхностное сопротивление </w:t>
      </w:r>
      <w:r>
        <w:rPr>
          <w:sz w:val="28"/>
          <w:szCs w:val="28"/>
          <w:lang w:val="en-US"/>
        </w:rPr>
        <w:t>ρs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/>
      </w:pPr>
      <w:r>
        <w:rPr>
          <w:sz w:val="28"/>
          <w:szCs w:val="28"/>
        </w:rPr>
        <w:t xml:space="preserve">предельное(пробивное) рабоче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пред(проб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КС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ЭДС шума 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ЭДС токового шума </w:t>
      </w:r>
      <w:r>
        <w:rPr>
          <w:sz w:val="28"/>
          <w:szCs w:val="28"/>
          <w:lang w:val="en-US"/>
        </w:rPr>
        <w:t>Ei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36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922"/>
        <w:gridCol w:w="1055"/>
        <w:gridCol w:w="1134"/>
        <w:gridCol w:w="1393"/>
        <w:gridCol w:w="1300"/>
        <w:gridCol w:w="851"/>
        <w:gridCol w:w="1134"/>
      </w:tblGrid>
      <w:tr>
        <w:trPr>
          <w:trHeight w:val="1605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резистора\типоразмер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δ толщина пленк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 шаг спирали \ ширина канавки α=1/2</w:t>
            </w:r>
            <w:r>
              <w:rPr>
                <w:lang w:val="en-US"/>
              </w:rPr>
              <w:t>t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опротивления при увеличении температуры на +10 С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опротивления при наработке 10000 часов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частот ∆ F,кГц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  <w:r>
              <w:rPr/>
              <w:t xml:space="preserve"> мкВ\В На Uпроб</w:t>
            </w:r>
          </w:p>
        </w:tc>
      </w:tr>
      <w:tr>
        <w:trPr>
          <w:trHeight w:val="16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ый рис 2.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2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4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ый рис 2.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м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5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3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ый рис 2.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м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,2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4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3</w:t>
            </w:r>
          </w:p>
        </w:tc>
      </w:tr>
      <w:tr>
        <w:trPr>
          <w:trHeight w:val="27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ый рис 2.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 м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9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0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13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ный рис 2.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,2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2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0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ный рис 2.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,6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4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,4</w:t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очный рис 2.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9 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</w:tbl>
    <w:p>
      <w:pPr>
        <w:pStyle w:val="Normal"/>
        <w:shd w:fill="FFFFFF" w:val="clear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5:00Z</dcterms:created>
  <dc:creator>Angel-Neko</dc:creator>
  <dc:description/>
  <cp:keywords/>
  <dc:language>en-US</dc:language>
  <cp:lastModifiedBy>SYSTEM</cp:lastModifiedBy>
  <cp:lastPrinted>2010-09-08T13:44:00Z</cp:lastPrinted>
  <dcterms:modified xsi:type="dcterms:W3CDTF">2011-09-08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