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</w:rPr>
        <w:t>1. Расчет линейной цепи постоянного т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Зада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Рассчитать схему по законам Кирхгоф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Определить токи в ветвях методом контурных то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Определить ток в ветви с сопротивлени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 xml:space="preserve"> методом эквивалентного генератор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Составить уравнение баланса мощностей и проверить его подстановкой числовых значений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Определить показание вольтметра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drawing>
          <wp:inline distT="0" distB="0" distL="0" distR="0">
            <wp:extent cx="2185035" cy="179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</w:p>
    <w:p>
      <w:pPr>
        <w:pStyle w:val="Subtitl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</w:rPr>
        <w:t>Расчет линейной цепи постоянного тока</w:t>
      </w:r>
    </w:p>
    <w:p>
      <w:pPr>
        <w:pStyle w:val="Subtitl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2185035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  <w:tab w:val="left" w:pos="2949" w:leader="none"/>
          <w:tab w:val="center" w:pos="526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= -5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= 92Ом</w:t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= 96Ом</w:t>
      </w:r>
    </w:p>
    <w:p>
      <w:pPr>
        <w:pStyle w:val="Normal"/>
        <w:tabs>
          <w:tab w:val="clear" w:pos="708"/>
          <w:tab w:val="left" w:pos="943" w:leader="none"/>
          <w:tab w:val="left" w:pos="2949" w:leader="none"/>
          <w:tab w:val="left" w:pos="4749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= 5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= 71Ом</w:t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= 46Ом</w:t>
      </w:r>
    </w:p>
    <w:p>
      <w:pPr>
        <w:pStyle w:val="Normal"/>
        <w:tabs>
          <w:tab w:val="clear" w:pos="708"/>
          <w:tab w:val="left" w:pos="943" w:leader="none"/>
          <w:tab w:val="left" w:pos="2949" w:leader="none"/>
          <w:tab w:val="center" w:pos="490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E6= -29B</w:t>
        <w:tab/>
        <w:t>R3= 27Ом</w:t>
        <w:tab/>
        <w:t xml:space="preserve"> R6= 53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ёт схемы по законам Кирхгоф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drawing>
          <wp:inline distT="0" distB="0" distL="0" distR="0">
            <wp:extent cx="2165350" cy="186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-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личество уравнений составляется по первому закону Кирхгофа (сумма входящих в узел токов равен сумме исходящих токов из узл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у-1=4–1=3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количество уравнений по 1-му закону Кирхгоф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исл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з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.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2.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им уравнения по второму закону Кирхгофа (алгебраическая сумма падений напряжения в контуре равен алгебраической сумме ЭДС в этом же контуре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B-у+1-B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6–4+1=3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количество уравнений по 2-му закону Кирхгоф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-число ветвей; 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число ветвей содержащих источник ток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58420</wp:posOffset>
                </wp:positionV>
                <wp:extent cx="115570" cy="1228725"/>
                <wp:effectExtent l="0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28680"/>
                        </a:xfrm>
                        <a:custGeom>
                          <a:avLst/>
                          <a:gdLst>
                            <a:gd name="textAreaLeft" fmla="*/ 41760 w 65520"/>
                            <a:gd name="textAreaRight" fmla="*/ 65880 w 65520"/>
                            <a:gd name="textAreaTop" fmla="*/ 18000 h 696600"/>
                            <a:gd name="textAreaBottom" fmla="*/ 678600 h 69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.05pt;margin-top:4.6pt;width:9.05pt;height:9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6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46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53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29+51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2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71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46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53–51,</w:t>
      </w:r>
    </w:p>
    <w:p>
      <w:pPr>
        <w:pStyle w:val="Normal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2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27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96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им систему уравнений с помощью Гау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0,30609 А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0,76306 А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0,45697 А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0,16482 А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0,47091 А</w:t>
      </w:r>
    </w:p>
    <w:p>
      <w:pPr>
        <w:pStyle w:val="Normal"/>
        <w:tabs>
          <w:tab w:val="clear" w:pos="708"/>
          <w:tab w:val="left" w:pos="25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0,29215 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Метод контурных то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урный ток – это некоторая величина, которая одинакова для всех ветвей конту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, I</w:t>
      </w:r>
      <w:r>
        <w:rPr>
          <w:color w:val="000000"/>
          <w:sz w:val="28"/>
          <w:szCs w:val="28"/>
          <w:vertAlign w:val="subscript"/>
          <w:lang w:val="en-US"/>
        </w:rPr>
        <w:t xml:space="preserve">22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33</w:t>
      </w:r>
      <w:r>
        <w:rPr>
          <w:color w:val="000000"/>
          <w:sz w:val="28"/>
          <w:szCs w:val="28"/>
          <w:lang w:val="en-US"/>
        </w:rPr>
        <w:t xml:space="preserve"> – ?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835</wp:posOffset>
                </wp:positionH>
                <wp:positionV relativeFrom="paragraph">
                  <wp:posOffset>6350</wp:posOffset>
                </wp:positionV>
                <wp:extent cx="115570" cy="82994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829800"/>
                        </a:xfrm>
                        <a:custGeom>
                          <a:avLst/>
                          <a:gdLst>
                            <a:gd name="textAreaLeft" fmla="*/ 41760 w 65520"/>
                            <a:gd name="textAreaRight" fmla="*/ 65880 w 65520"/>
                            <a:gd name="textAreaTop" fmla="*/ 12240 h 470520"/>
                            <a:gd name="textAreaBottom" fmla="*/ 458280 h 47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0.5pt;width:9.05pt;height:65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0895</wp:posOffset>
                </wp:positionH>
                <wp:positionV relativeFrom="paragraph">
                  <wp:posOffset>6350</wp:posOffset>
                </wp:positionV>
                <wp:extent cx="191770" cy="82994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829800"/>
                        </a:xfrm>
                        <a:custGeom>
                          <a:avLst/>
                          <a:gdLst>
                            <a:gd name="textAreaLeft" fmla="*/ 0 w 108720"/>
                            <a:gd name="textAreaRight" fmla="*/ 39240 w 108720"/>
                            <a:gd name="textAreaTop" fmla="*/ 12240 h 470520"/>
                            <a:gd name="textAreaBottom" fmla="*/ 458280 h 47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3.85pt;margin-top:0.5pt;width:15.05pt;height:6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+I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2</w:t>
      </w:r>
      <w:r>
        <w:rPr>
          <w:color w:val="000000"/>
          <w:sz w:val="28"/>
          <w:szCs w:val="28"/>
          <w:lang w:val="en-US"/>
        </w:rPr>
        <w:t>…+…I</w:t>
      </w:r>
      <w:r>
        <w:rPr>
          <w:color w:val="000000"/>
          <w:sz w:val="28"/>
          <w:szCs w:val="28"/>
          <w:vertAlign w:val="subscript"/>
          <w:lang w:val="en-US"/>
        </w:rPr>
        <w:t>mm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m</w:t>
      </w:r>
      <w:r>
        <w:rPr>
          <w:color w:val="000000"/>
          <w:sz w:val="28"/>
          <w:szCs w:val="28"/>
          <w:lang w:val="en-US"/>
        </w:rPr>
        <w:t>=E</w:t>
      </w:r>
      <w:r>
        <w:rPr>
          <w:color w:val="000000"/>
          <w:sz w:val="28"/>
          <w:szCs w:val="28"/>
          <w:vertAlign w:val="subscript"/>
          <w:lang w:val="en-US"/>
        </w:rPr>
        <w:t>1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+I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…+…I</w:t>
      </w:r>
      <w:r>
        <w:rPr>
          <w:color w:val="000000"/>
          <w:sz w:val="28"/>
          <w:szCs w:val="28"/>
          <w:vertAlign w:val="subscript"/>
          <w:lang w:val="en-US"/>
        </w:rPr>
        <w:t>mm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m</w:t>
      </w:r>
      <w:r>
        <w:rPr>
          <w:color w:val="000000"/>
          <w:sz w:val="28"/>
          <w:szCs w:val="28"/>
          <w:lang w:val="en-US"/>
        </w:rPr>
        <w:t>=E</w:t>
      </w:r>
      <w:r>
        <w:rPr>
          <w:color w:val="000000"/>
          <w:sz w:val="28"/>
          <w:szCs w:val="28"/>
          <w:vertAlign w:val="subscript"/>
          <w:lang w:val="en-US"/>
        </w:rPr>
        <w:t>22</w:t>
      </w:r>
    </w:p>
    <w:p>
      <w:pPr>
        <w:pStyle w:val="Header"/>
        <w:tabs>
          <w:tab w:val="clear" w:pos="4153"/>
          <w:tab w:val="clear" w:pos="8306"/>
          <w:tab w:val="left" w:pos="462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………………………………</w:t>
      </w:r>
      <w:r>
        <w:rPr>
          <w:color w:val="000000"/>
          <w:sz w:val="28"/>
          <w:szCs w:val="28"/>
          <w:lang w:val="en-US"/>
        </w:rPr>
        <w:t>.</w:t>
        <w:tab/>
        <w:t xml:space="preserve"> – </w:t>
      </w:r>
      <w:r>
        <w:rPr>
          <w:color w:val="000000"/>
          <w:sz w:val="28"/>
          <w:szCs w:val="28"/>
        </w:rPr>
        <w:t>общ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д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…+…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mm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mm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оего случая: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330</wp:posOffset>
                </wp:positionH>
                <wp:positionV relativeFrom="paragraph">
                  <wp:posOffset>24130</wp:posOffset>
                </wp:positionV>
                <wp:extent cx="92075" cy="61468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14520"/>
                        </a:xfrm>
                        <a:custGeom>
                          <a:avLst/>
                          <a:gdLst>
                            <a:gd name="textAreaLeft" fmla="*/ 33480 w 52200"/>
                            <a:gd name="textAreaRight" fmla="*/ 52560 w 52200"/>
                            <a:gd name="textAreaTop" fmla="*/ 9000 h 348480"/>
                            <a:gd name="textAreaBottom" fmla="*/ 339480 h 34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1.9pt;width:7.2pt;height:48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 xml:space="preserve"> + I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12</w:t>
      </w:r>
      <w:r>
        <w:rPr>
          <w:color w:val="000000"/>
          <w:sz w:val="28"/>
          <w:szCs w:val="28"/>
          <w:lang w:val="en-US"/>
        </w:rPr>
        <w:t xml:space="preserve"> +I</w:t>
      </w:r>
      <w:r>
        <w:rPr>
          <w:color w:val="000000"/>
          <w:sz w:val="28"/>
          <w:szCs w:val="28"/>
          <w:vertAlign w:val="subscript"/>
          <w:lang w:val="en-US"/>
        </w:rPr>
        <w:t>33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E</w:t>
      </w:r>
      <w:r>
        <w:rPr>
          <w:color w:val="000000"/>
          <w:sz w:val="28"/>
          <w:szCs w:val="28"/>
          <w:vertAlign w:val="subscript"/>
          <w:lang w:val="en-US"/>
        </w:rPr>
        <w:t>1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21</w:t>
      </w:r>
      <w:r>
        <w:rPr>
          <w:color w:val="000000"/>
          <w:sz w:val="28"/>
          <w:szCs w:val="28"/>
          <w:lang w:val="en-US"/>
        </w:rPr>
        <w:t>+ I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 xml:space="preserve"> +I</w:t>
      </w:r>
      <w:r>
        <w:rPr>
          <w:color w:val="000000"/>
          <w:sz w:val="28"/>
          <w:szCs w:val="28"/>
          <w:vertAlign w:val="subscript"/>
          <w:lang w:val="en-US"/>
        </w:rPr>
        <w:t>33</w:t>
      </w:r>
      <w:r>
        <w:rPr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28"/>
          <w:szCs w:val="28"/>
          <w:vertAlign w:val="subscript"/>
          <w:lang w:val="en-US"/>
        </w:rPr>
        <w:t>23</w:t>
      </w:r>
      <w:r>
        <w:rPr>
          <w:color w:val="000000"/>
          <w:sz w:val="28"/>
          <w:szCs w:val="28"/>
          <w:lang w:val="en-US"/>
        </w:rPr>
        <w:t>= E</w:t>
      </w:r>
      <w:r>
        <w:rPr>
          <w:color w:val="000000"/>
          <w:sz w:val="28"/>
          <w:szCs w:val="28"/>
          <w:vertAlign w:val="subscript"/>
          <w:lang w:val="en-US"/>
        </w:rPr>
        <w:t>2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3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3,</w:t>
      </w:r>
      <w:r>
        <w:rPr>
          <w:color w:val="000000"/>
          <w:sz w:val="28"/>
          <w:szCs w:val="28"/>
        </w:rPr>
        <w:t xml:space="preserve"> – собственное сопротивление контуров, вычисляется как сумма сопротивления ветвей входящих в данный контур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=R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2</w:t>
      </w:r>
      <w:r>
        <w:rPr>
          <w:color w:val="000000"/>
          <w:sz w:val="28"/>
          <w:szCs w:val="28"/>
          <w:lang w:val="en-US"/>
        </w:rPr>
        <w:t>=R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33</w:t>
      </w:r>
      <w:r>
        <w:rPr>
          <w:color w:val="000000"/>
          <w:sz w:val="28"/>
          <w:szCs w:val="28"/>
          <w:lang w:val="en-US"/>
        </w:rPr>
        <w:t>=R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+R</w:t>
      </w:r>
      <w:r>
        <w:rPr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1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32 </w:t>
      </w:r>
      <w:r>
        <w:rPr>
          <w:color w:val="000000"/>
          <w:sz w:val="28"/>
          <w:szCs w:val="28"/>
        </w:rPr>
        <w:t>- общее сопротивление для 2-х контуров, вычисляется как сумма сопротивлений входящих в 2 смежных контур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5</w:t>
      </w:r>
    </w:p>
    <w:p>
      <w:pPr>
        <w:pStyle w:val="Header"/>
        <w:tabs>
          <w:tab w:val="clear" w:pos="4153"/>
          <w:tab w:val="clear" w:pos="8306"/>
          <w:tab w:val="left" w:pos="349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1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3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33</w:t>
      </w:r>
      <w:r>
        <w:rPr>
          <w:color w:val="000000"/>
          <w:sz w:val="28"/>
          <w:szCs w:val="28"/>
        </w:rPr>
        <w:t xml:space="preserve"> – собственная ЭДС контура, вычисляется как алгебраическая сумма всех входящих в контур ЭДС, причём ЭДС берется со знаком «+», если направление контура тока и ЭДС источника со направлены и «–» если противоположно направлены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989" w:leader="none"/>
          <w:tab w:val="left" w:pos="3400" w:leader="none"/>
          <w:tab w:val="left" w:pos="4550" w:leader="none"/>
          <w:tab w:val="left" w:pos="476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330</wp:posOffset>
                </wp:positionH>
                <wp:positionV relativeFrom="paragraph">
                  <wp:posOffset>3175</wp:posOffset>
                </wp:positionV>
                <wp:extent cx="176530" cy="67691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676800"/>
                        </a:xfrm>
                        <a:custGeom>
                          <a:avLst/>
                          <a:gdLst>
                            <a:gd name="textAreaLeft" fmla="*/ 64080 w 100080"/>
                            <a:gd name="textAreaRight" fmla="*/ 100440 w 100080"/>
                            <a:gd name="textAreaTop" fmla="*/ 9720 h 383760"/>
                            <a:gd name="textAreaBottom" fmla="*/ 374040 h 38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pt;margin-top:0.25pt;width:13.85pt;height:53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 –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6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2989" w:leader="none"/>
          <w:tab w:val="left" w:pos="3400" w:leader="none"/>
          <w:tab w:val="left" w:pos="4550" w:leader="none"/>
          <w:tab w:val="left" w:pos="476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–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Normal"/>
        <w:tabs>
          <w:tab w:val="clear" w:pos="708"/>
          <w:tab w:val="left" w:pos="29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=0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085</wp:posOffset>
                </wp:positionH>
                <wp:positionV relativeFrom="paragraph">
                  <wp:posOffset>9525</wp:posOffset>
                </wp:positionV>
                <wp:extent cx="100330" cy="65913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659160"/>
                        </a:xfrm>
                        <a:custGeom>
                          <a:avLst/>
                          <a:gdLst>
                            <a:gd name="textAreaLeft" fmla="*/ 36360 w 56880"/>
                            <a:gd name="textAreaRight" fmla="*/ 57240 w 56880"/>
                            <a:gd name="textAreaTop" fmla="*/ 9720 h 373680"/>
                            <a:gd name="textAreaBottom" fmla="*/ 363960 h 37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55pt;margin-top:0.75pt;width:7.85pt;height:51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53+46+96) –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46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6= -29+51,</w:t>
        <w:tab/>
        <w:t xml:space="preserve"> 195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46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2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 96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22,</w:t>
      </w:r>
    </w:p>
    <w:p>
      <w:pPr>
        <w:pStyle w:val="Normal"/>
        <w:tabs>
          <w:tab w:val="clear" w:pos="708"/>
          <w:tab w:val="left" w:pos="4659" w:leader="none"/>
          <w:tab w:val="center" w:pos="54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46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92+46+71)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2=-53–51,</w:t>
        <w:tab/>
        <w:t xml:space="preserve"> -46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209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92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104,</w:t>
      </w:r>
    </w:p>
    <w:p>
      <w:pPr>
        <w:pStyle w:val="Normal"/>
        <w:tabs>
          <w:tab w:val="clear" w:pos="708"/>
          <w:tab w:val="center" w:pos="54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6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92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96+27+92)=0; 96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 92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215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ешим систему уравнений с помощью Гаусса и найдем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-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– 0,29215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0,76306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0,45697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= – 0,2921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0,76306 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0,45697 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0,16482 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–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-0,47091 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0,3060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shd w:fill="000000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000000" w:val="clear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  <w:szCs w:val="28"/>
        </w:rPr>
        <w:t>Метод эквивалентного гене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drawing>
          <wp:inline distT="0" distB="0" distL="0" distR="0">
            <wp:extent cx="2120900" cy="25292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омкнем ветвь, в которой необходимо найти ток и представим эту разомкнутую цепь в виде эквивалентного генерато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ЭК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/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;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э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=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определения напряжения холостого хода воспользуемся первым и вторым законами Кирхгофа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3460</wp:posOffset>
                </wp:positionH>
                <wp:positionV relativeFrom="paragraph">
                  <wp:posOffset>-273685</wp:posOffset>
                </wp:positionV>
                <wp:extent cx="180340" cy="864870"/>
                <wp:effectExtent l="0" t="5080" r="12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64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2600 h 490320"/>
                            <a:gd name="textAreaBottom" fmla="*/ 477720 h 49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-21.55pt;width:14.15pt;height:68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*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,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+ 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В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ределим внутреннее сопротивление эквивалентного генер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спользуемся методом входных сопротивлений, при этом сопротивление определяется относительно разомкнутой электрической це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счета из цепи устраняем все источ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775460" cy="17195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1537970" cy="16859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2153285" cy="125476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2063115" cy="9398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/(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96*46/(96+46+53)=23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/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53*46/(96+46+53)=12,5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/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96*53/(96+46+53)=26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единены последовательно.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83,5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оединены последовательно. 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53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соединены параллель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=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*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/(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0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)=83,5*53/(83,5+53)=33,6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и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 xml:space="preserve">12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соединены последова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0</wp:posOffset>
                </wp:positionH>
                <wp:positionV relativeFrom="paragraph">
                  <wp:posOffset>289560</wp:posOffset>
                </wp:positionV>
                <wp:extent cx="152400" cy="40005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99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760 h 226800"/>
                            <a:gd name="textAreaBottom" fmla="*/ 221040 h 22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pt;margin-top:22.8pt;width:11.95pt;height:31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эк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ВН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7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=33,6 + 23=56,6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195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+53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= 51–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53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151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-53–2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x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=-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x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0,28788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-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0,64409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 – (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’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)= – (96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0,28788 +27*0,6449)=-45,027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U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xx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/(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эк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)=(-45,027)/(56,6+92)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-0,3030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Баланс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мощ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∑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ист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/>
        </w:rPr>
        <w:t>∑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P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пот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ист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E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-E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E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=(-52)*(-0,76306)+51*(-0,47091)+ (-29)*(-0,29215)= 72,9309 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</w:rPr>
        <w:t>потр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6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(-0,30609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*92+(-0,76306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*71+(0,45697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*27+ (0,16482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*96+(-0,47091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*46+(-0,29215)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*53=72,9309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72,9309=72,9309 баланс соблюда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Определим показание вольтметра по закону Кирхгофа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drawing>
          <wp:inline distT="0" distB="0" distL="0" distR="0">
            <wp:extent cx="2455545" cy="20053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+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=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</w:p>
    <w:p>
      <w:pPr>
        <w:pStyle w:val="Normal"/>
        <w:tabs>
          <w:tab w:val="clear" w:pos="708"/>
          <w:tab w:val="left" w:pos="92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= – 53 – 51 – (-0,76306)*46= -6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69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Расчет электрической цепи однофазного </w:t>
      </w:r>
      <w:r>
        <w:rPr>
          <w:color w:val="000000"/>
          <w:sz w:val="28"/>
          <w:szCs w:val="28"/>
        </w:rPr>
        <w:t>переменного т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Зад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пределить комплексные действующие значения токов в ветвях сх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Определить показание при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Составить баланс активных, реактивных и полных мощ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Повысить коэффициент мощности до 0,98 включением необходимого реактивного элемента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Построить векторные диаграммы токов и напряжений в одной системе координат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6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266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drawing>
          <wp:inline distT="0" distB="0" distL="0" distR="0">
            <wp:extent cx="4326890" cy="27438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593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/>
          <w:color w:val="000000"/>
          <w:sz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асчет электрической цепи однофазного переменного т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525</wp:posOffset>
                </wp:positionH>
                <wp:positionV relativeFrom="paragraph">
                  <wp:posOffset>85725</wp:posOffset>
                </wp:positionV>
                <wp:extent cx="342900" cy="2857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5pt;mso-wrap-distance-left:9.05pt;mso-wrap-distance-right:9.05pt;mso-wrap-distance-top:0pt;mso-wrap-distance-bottom:0pt;margin-top:6.75pt;mso-position-vertical-relative:text;margin-left: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9710</wp:posOffset>
                </wp:positionH>
                <wp:positionV relativeFrom="paragraph">
                  <wp:posOffset>882015</wp:posOffset>
                </wp:positionV>
                <wp:extent cx="1270" cy="74358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7.3pt;margin-top:69.45pt;width:0.1pt;height:5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71010</wp:posOffset>
                </wp:positionH>
                <wp:positionV relativeFrom="paragraph">
                  <wp:posOffset>882015</wp:posOffset>
                </wp:positionV>
                <wp:extent cx="1270" cy="6292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69.45pt;width:0.05pt;height:4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480</wp:posOffset>
                </wp:positionH>
                <wp:positionV relativeFrom="paragraph">
                  <wp:posOffset>201295</wp:posOffset>
                </wp:positionV>
                <wp:extent cx="534035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15.85pt;width:4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0035</wp:posOffset>
                </wp:positionH>
                <wp:positionV relativeFrom="paragraph">
                  <wp:posOffset>2477135</wp:posOffset>
                </wp:positionV>
                <wp:extent cx="361950" cy="352425"/>
                <wp:effectExtent l="5080" t="5715" r="5778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52440"/>
                        </a:xfrm>
                        <a:custGeom>
                          <a:avLst/>
                          <a:gdLst>
                            <a:gd name="textAreaLeft" fmla="*/ 0 w 205200"/>
                            <a:gd name="textAreaRight" fmla="*/ 205560 w 205200"/>
                            <a:gd name="textAreaTop" fmla="*/ 0 h 199800"/>
                            <a:gd name="textAreaBottom" fmla="*/ 2001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05pt;margin-top:195.05pt;width:28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1010</wp:posOffset>
                </wp:positionH>
                <wp:positionV relativeFrom="paragraph">
                  <wp:posOffset>1624965</wp:posOffset>
                </wp:positionV>
                <wp:extent cx="52451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127.95pt;width:4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73955" cy="294068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593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71465</wp:posOffset>
                </wp:positionH>
                <wp:positionV relativeFrom="paragraph">
                  <wp:posOffset>1220470</wp:posOffset>
                </wp:positionV>
                <wp:extent cx="370840" cy="294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3.2pt;mso-wrap-distance-left:9.05pt;mso-wrap-distance-right:9.05pt;mso-wrap-distance-top:0pt;mso-wrap-distance-bottom:0pt;margin-top:96.1pt;mso-position-vertical-relative:text;margin-left:42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;Times New Roman" w:hAnsi="Times New Roman;Times New Roman" w:cs="Times New Roman;Times New Roman"/>
                          <w:sz w:val="28"/>
                          <w:szCs w:val="28"/>
                          <w:vertAlign w:val="subscript"/>
                          <w:lang w:val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0010</wp:posOffset>
                </wp:positionH>
                <wp:positionV relativeFrom="paragraph">
                  <wp:posOffset>1234440</wp:posOffset>
                </wp:positionV>
                <wp:extent cx="323850" cy="27622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97.2pt;mso-position-vertical-relative:text;margin-left:3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7210</wp:posOffset>
                </wp:positionH>
                <wp:positionV relativeFrom="paragraph">
                  <wp:posOffset>1310640</wp:posOffset>
                </wp:positionV>
                <wp:extent cx="390525" cy="2571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0.25pt;mso-wrap-distance-left:9.05pt;mso-wrap-distance-right:9.05pt;mso-wrap-distance-top:0pt;mso-wrap-distance-bottom:0pt;margin-top:103.2pt;mso-position-vertical-relative:text;margin-left:3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b/>
                          <w:i/>
                          <w:vertAlign w:val="subscript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5910</wp:posOffset>
                </wp:positionH>
                <wp:positionV relativeFrom="paragraph">
                  <wp:posOffset>1224915</wp:posOffset>
                </wp:positionV>
                <wp:extent cx="323850" cy="27622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.75pt;mso-wrap-distance-left:9.05pt;mso-wrap-distance-right:9.05pt;mso-wrap-distance-top:0pt;mso-wrap-distance-bottom:0pt;margin-top:96.45pt;mso-position-vertical-relative:text;margin-left:4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Исходные данны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552" w:leader="none"/>
          <w:tab w:val="center" w:pos="4678" w:leader="none"/>
          <w:tab w:val="left" w:pos="7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00В</w:t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=24Ом</w:t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=83мГн</w:t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=230мкФ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00Гц</w:t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=15Ом</w:t>
        <w:tab/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=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=73мкФ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пределим комплексные действующие значения токов в ветвях схе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2*3,14*200*83*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04,25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/(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 1/(2*3.14*200*230*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3,46 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/(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F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 1/(2*3.14*200*73*1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10,91 О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=24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104,25–3,46)=24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0,79=103,6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j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5-j10,9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_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8,55*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36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/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/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Z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00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/103,6*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=0,96 (cos(-76,6)+j sin (-76,6))=(0,22 – j0,93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00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/18,55*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36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5,39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3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=5,39 (cos36+j sin36)=(4,36+j3,17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2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,93+4,36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,17=4,58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,24=5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пределим показание прибор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мперметр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5,39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5,1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ние фазомет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φ= 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–26,1=-26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ние ваттме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W=Re [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]=100*5,1*cos (-26,1)=45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казание вольтмет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пряжение на вольтметре найдем по закону Кирхгоф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(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(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-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 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j100,79 (0,22 – j0,93) – 15 (4,36+j3,17)=22,2j+93,73–65,4–47,55j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28,33–25,35j=38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41,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V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3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Составим баланс активных, реактивных и полных мощн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с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ст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0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*5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5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= (458 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24,37)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ис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458Вт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ист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 -224,37 ВА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пр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+j Q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P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∑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=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+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24+5,39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*15=457,9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Q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∑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 xml:space="preserve"> 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>Х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=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L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 xml:space="preserve">C1 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-I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bscript"/>
          <w:lang w:val="en-US"/>
        </w:rPr>
        <w:t>C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104,25–0,96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3,46–5,39</w:t>
      </w:r>
      <w:r>
        <w:rPr>
          <w:rFonts w:cs="Times New Roman;Times New Roman" w:ascii="Times New Roman;Times New Roman" w:hAnsi="Times New Roman;Times New Roman"/>
          <w:color w:val="000000"/>
          <w:sz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*10,91= =-224,05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A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= 457,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224,05=509,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BA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510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–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509,8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26,1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аланс мощностей соблюдается. Искомые величины вер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4. Повысить коэффициент мощности до 0,98 включением необходимого реактивного элемента Х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φ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6,1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&lt;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M(I) = 0,1; 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= arccos 0,98 = 11,48; φ = 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– 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en-US"/>
        </w:rPr>
        <w:t>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9380" cy="174498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случаем необходимо добавить индуктив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L= U /(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ω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sinφ – 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cosφ*tgφ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5,1*sin (26,1) – 5,1*cos (26,1)*tg11,48=1,3135A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L= 100 /(1,3135*1256)=60,62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Г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5. Построение векторных диаграмм токов и напряжений в одной системе координ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R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24=23,04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j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L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0,96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j104,25=[0,96cos (-76,6)+j0,96sin (-76,6)] (j104,25)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(0,22-j0,93) (j104,25)=99,63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13,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(-j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=0,96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-j76,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(-j3,46)= [0,96cos (-76,6)+j0,96sin (-76,6)] (-j3,46)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3,31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(13,3+180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 3,31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193,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R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5,39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3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15=80,85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3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(-j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C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)=5,39 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36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*(-j10,91)=(5,39cos36+5,39sin36) (-j10,91)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(4,36+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,17) (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0,91)= 58,8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-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  <w:lang w:val="en-US"/>
        </w:rPr>
        <w:t>j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5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асштаб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U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1 В/м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=0,2 А/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;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St2z0">
    <w:name w:val="WW8NumSt2z0"/>
    <w:qFormat/>
    <w:rPr>
      <w:rFonts w:cs="Times New Roman;Times New Roman"/>
    </w:rPr>
  </w:style>
  <w:style w:type="character" w:styleId="WW8NumSt3z0">
    <w:name w:val="WW8NumSt3z0"/>
    <w:qFormat/>
    <w:rPr>
      <w:rFonts w:cs="Times New Roman;Times New Roman"/>
    </w:rPr>
  </w:style>
  <w:style w:type="character" w:styleId="WW8NumSt7z0">
    <w:name w:val="WW8NumSt7z0"/>
    <w:qFormat/>
    <w:rPr>
      <w:rFonts w:cs="Times New Roman;Times New Roman"/>
    </w:rPr>
  </w:style>
  <w:style w:type="character" w:styleId="WW8NumSt8z0">
    <w:name w:val="WW8NumSt8z0"/>
    <w:qFormat/>
    <w:rPr>
      <w:rFonts w:cs="Times New Roman;Times New Roman"/>
    </w:rPr>
  </w:style>
  <w:style w:type="character" w:styleId="WW8NumSt9z0">
    <w:name w:val="WW8NumSt9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Style15">
    <w:name w:val="Подзаголовок Знак"/>
    <w:qFormat/>
    <w:rPr>
      <w:rFonts w:ascii="Arial" w:hAnsi="Arial" w:eastAsia="Times New Roman;Times New Roman" w:cs="Times New Roman;Times New Roman"/>
      <w:b/>
      <w:i/>
      <w:sz w:val="20"/>
      <w:szCs w:val="20"/>
    </w:rPr>
  </w:style>
  <w:style w:type="character" w:styleId="Style16">
    <w:name w:val="Замещающий текст"/>
    <w:qFormat/>
    <w:rPr>
      <w:rFonts w:cs="Times New Roman;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;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">
    <w:name w:val="Стиль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i/>
      <w:sz w:val="32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right="-58"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6:00Z</dcterms:created>
  <dc:creator>Олег</dc:creator>
  <dc:description/>
  <cp:keywords/>
  <dc:language>en-US</dc:language>
  <cp:lastModifiedBy>SYSTEM</cp:lastModifiedBy>
  <cp:lastPrinted>2009-06-30T18:45:00Z</cp:lastPrinted>
  <dcterms:modified xsi:type="dcterms:W3CDTF">2011-09-08T02:56:00Z</dcterms:modified>
  <cp:revision>2</cp:revision>
  <dc:subject/>
  <dc:title>Часть 1</dc:title>
</cp:coreProperties>
</file>