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15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3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8.wmf" ContentType="image/x-wmf"/>
  <Override PartName="/word/media/image38.wmf" ContentType="image/x-wmf"/>
  <Override PartName="/word/media/image7.png" ContentType="image/png"/>
  <Override PartName="/word/media/image40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Введение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орнодобывающая промышленность является одной из основных отраслей промышленности в развитии экономики России. Потребности в угле, рудах черных и цветных металлов, строительных породах огромны и они могут быть удовлетворены только при все возрастающем объеме их добыч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горной промышленности предусмотрены и осуществляются мероприятия по ускорению научно-технического прогресса, более полному использованию производственного потенциала горнодобывающих отраслей промышленности, техническому перевооружению горного производства, созданию, выпуску и внедрению новой техники, материалов, прогрессивной технологии, машин и оборудования, позволяющих улучшить условия труда, повысить его производительность, полнее извлекать и рациональнее использовать минеральные ресурс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айское медноколчеданное месторождение расположено в восточной части Оренбургской области на территории Гайского района. Областной центр город Оренбург находится в 300 км западнее г. Гай. В 35-50 км на юго-восток от месторождения расположены крупные промышленные города Орск и Новотроицк. Город Гай связан железной дорогой со станцией Круторожино Южно-Уральской железной дороги и автомобильными асфальтированными дорогами с городами Орск, Новотроицк, Медногорск и с поселком Ириклинский, а также Башкортостаном. Месторождение залегает в степной части Южного Урала, рассеченной широкими долинами, оврагами и приурочено к водоразделу правобережных притоков реки Урал, Елшанки и Колпачки. Река Урал протекает в 18 км к востоку от месторожд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ткрытие мощных подсечений медных руд, послужило основанием для проектирования в районе Гая большого объема геологоразведочных работ, в результате выполнения которого было открыто такого типа одно из крупнейших в мире Гайское медно-колчеданное месторождени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айское месторождение по праву называют “жемчужиной” Восточного Оренбуржья. Здесь сосредоточены 76 процентов запасов меди Оренбуржья. Гайская руда кроме меди, содержит в своем составе в промышленных концентрациях цинк, свинец, серу, золото, серебро, а также редкие и рассеянные элементы: кадмий, селен, теллур, галлий, висму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1999 году Гайский горно-обогатительный комбинат вошел в состав Уральской горно-металлургической компании и является основной сырьевой базой холдинга. Комбинат добывает медную, медно-цинковую и серную руды, основная часть которых перерабатывается на собственной обогатительной фабрике. Полученные медный, цинковый концентраты и часть руды отправляются на перерабатывающие заводы страны, идет частичная поставка их на экспорт. Из попутно добываемого диабаза производится щебень для дорожного строительства. Успешному освоению месторождения способствовало тесное содружество коллектива комбината с ведущими институтами стран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уководство ОАО «Гайский ГОК» обеспечивает реализацию курса на увеличение объемов производства и повышение качества продукции. В связи с этим на предприятии активно внедрялись и внедряются передовые научные технологии. Это касается как добычи руды, так и ее переработки. Впервые в горной практике, именно на Гайском ГОКе был создан и применен комбинированный способ разработки месторождения, когда выемка руды ведется одновременно открытым и подземным способами в одной вертикальной плоскости. В 2001 году комбинат приступил к внедрению циклично-поточной технологии добычи руды, пока единственной в России. Это «скоростная схема»: очистной забой – погрузодоставочная машина – конвейер – скиповой подъем. Циклично-поточная технология сокращает затраты на транспортировку руды на 14%, и дальнейшее ее развитие позволит сэкономить, по сравнению с проектным вариантом, более 50 млн рублей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1. Выбор горных машин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роектируемый объект находится на аккумулирующем горизонте 685 метра, который входит в состав подземного рудника. Шахта не категорийна по пыли и газу, поэтому исполнение электрооборудования специальное типа РН – рудничное нормальное. IP – 44, IP – 54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Оборудование участка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926"/>
        <w:gridCol w:w="1481"/>
        <w:gridCol w:w="1355"/>
        <w:gridCol w:w="1396"/>
        <w:gridCol w:w="1395"/>
        <w:gridCol w:w="1065"/>
      </w:tblGrid>
      <w:tr>
        <w:trPr>
          <w:trHeight w:val="2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ребители электроэнерги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 шт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.мощн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минальные данные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Пусковой ток А</w:t>
            </w:r>
          </w:p>
        </w:tc>
      </w:tr>
      <w:tr>
        <w:trPr>
          <w:trHeight w:val="2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, 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ПД, 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osφ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уговой опрокидывател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4,0-410-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*7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*16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*0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*103</w:t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М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реперная лебёдка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ЛС-2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М-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КР-100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7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вещ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ая установленная мощно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нятое к установке электрооборудование не имеет мощных электродвигателей запускаемых одновременно, и вызывающих просадку напряжения в недопустимом диапазоне по ГОСТ , поэтому автоматическая блокировка очередности пуска электродвигателей на участке отсутствуе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пособ отработки полезного ископаемого принят этажно – камерной системой применением буровзрывных работ. В процессе горных работ изменяется состояние горных пород, связанное в основном с их разрушением , происходящим в различной форме, степени и объём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ягкие связные, песчаные, полускальные хрупкие и очень хрупкие породы разрушают механическим рыхлением ; скальные и полускальные породы – в основном взрывным способом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дной из первых классификаций пород и руд считается классификация М.М.Протодьяконова, в основу которой положено определение относительного коэффициента крепости f, по пределу прочности σ. f = σ/9,8×10</w:t>
      </w:r>
      <w:r>
        <w:rPr>
          <w:sz w:val="28"/>
          <w:szCs w:val="24"/>
          <w:vertAlign w:val="superscript"/>
        </w:rPr>
        <w:t>6</w:t>
      </w:r>
      <w:r>
        <w:rPr>
          <w:sz w:val="28"/>
          <w:szCs w:val="24"/>
        </w:rPr>
        <w:t xml:space="preserve"> , где 9,8×10</w:t>
      </w:r>
      <w:r>
        <w:rPr>
          <w:sz w:val="28"/>
          <w:szCs w:val="24"/>
          <w:vertAlign w:val="superscript"/>
        </w:rPr>
        <w:t>6</w:t>
      </w:r>
      <w:r>
        <w:rPr>
          <w:sz w:val="28"/>
          <w:szCs w:val="24"/>
        </w:rPr>
        <w:t xml:space="preserve"> Па – значение предела прочности на сжатие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Отрабатываемые породы на проектируемом участке по шкале М.М.Протодьяконова имеют крепость от 10 до 16 единиц.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4"/>
        </w:rPr>
        <w:t xml:space="preserve">Крепость </w:t>
      </w:r>
      <w:r>
        <w:rPr>
          <w:sz w:val="28"/>
          <w:szCs w:val="24"/>
        </w:rPr>
        <w:t>горных пород – это относительная сопротивляемость породы внешним усилиям (при бурении, взрывании, резании), которая обусловлена комбинацией элементарных сопротивлений растяжению, сжатию, сдвигу, которая также разнообразна, как разнообразен способ воздействия усили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Фрагмент таблицы М.М.Протодьяконова </w:t>
      </w:r>
      <w:r>
        <w:rPr/>
        <w:t>относящейся к Гайскому месторождению 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358"/>
        <w:gridCol w:w="2443"/>
        <w:gridCol w:w="2474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епень креп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род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Коэфф.крепости f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Очень крепкие пор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Крепкие гранитовые породы, кварцевый порфир, кремнистый сланец, самые крепкие песчаники и известняк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епкие пор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нитовые породы, кварцевые и рудные жилы, очень крепкие железные руды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рутизна залегания пластов полезных ископаемых – пологопадающая, поэтому магистральные питающие кабели для питания элекроприёмников можно применять с обычной пропиткой. Для вертикальных участков используем кабельные вставки с не стекающей мастико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 классификацией по ПУЭ, по бесперебойности электроснабжения потребителей участка, категорийность электроприемников – 2 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На плане горной выработки выполняем расстановку машин и механизмов с учетом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 xml:space="preserve">условий эксплуатации и выполняемых рабочих операций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итание потребителей участка в соответствии с требованиями ЕПБ осуществляем по трёхпроводной схеме с изолированной нейтралью. Электроэнергия - трёхфазный переменный ток , с использованием ступени напряжения Uном = 6кВ, для подвода питания к УПП; и питания электропривода горных машин по Uном = 0,4кВ; питание осветительной сети с Uном = 127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Цепи связи – телефонная абонентская связь. Используют Uном = 40В, с использованием аппаратуры фирмы Samsung. Цепи световой сигнализации для электровозной откатки, указательные табло защиты по Uном = 127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Цветовое решение световой сигнализации рудоспуска – красный цве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 выбранном способе отработки полезного ископаемого с учетом протяженности принимаем типовую схему радиально-ступенчатую. Распределение электроэнергии на участке осуществляется через автоматические фидерные выключатели типа АФВ и магнитные пускател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частки проектированного объекта освещаются с помощью светильников, закрепленных на кровле, в местах, где стационарное освещение отсутствует (тупики); для освещения скреперных дорожек используется прожекторное освещени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сточником питания сети освещения принят аппарат осветительный шахтный АОШ-4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ак как скорость ведения работ не велика, то применяем УПП (участковая понизительная подстанция), устанавливая в отдельной камере, в которой располагаем и распределительный пункт низкого напряжения РПП – НН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итание силового трансформатора по высокой стороне Uном = 6кВ, осуществляется от ЦПП горизонта, по высоковольтному магистральному кабелю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есто установки УПП, РПП-НН выбираем в центре нагрузок участка, с максимальным приближением к потребителям. Это необходимо для обеспечения номинальной ступени напряжения, для нормальной работы электродвигателей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Камера УПП устраивается таким образом, чтобы не мешать нормальной работе транспорта и передвижению людей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Требования к камере где установлен трансформатор</w:t>
      </w:r>
      <w:r>
        <w:rPr>
          <w:sz w:val="28"/>
          <w:szCs w:val="24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рансформатор может быть установлен в подстанции на рельсах, но маневровых (чтобы не мешать движению), в камере заезде (выбивается ниша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Если трансформатор установлен в центральной подстанции - пол бетонируется, боковые стенки – бетонные. Пол должен быть выше на 0,5метра головок рельс в околоствольном дворе, или от почв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оковедущие части от пола выше на 1метр. В камере не должно быть капежа, д/б побелено, расстояние до стен ≥ 0,5метра, между аппаратами 0,8метр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Если подстанция &gt; 10метров д/б два выхода. Проветривание камеры диффузией – до 10метров, более 10метров искусственной вентиляцией, исходящая струя должна выходить отдельно, в восходящую струю шахты./ ЕПБ параграф 123/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sz w:val="28"/>
          <w:szCs w:val="24"/>
        </w:rPr>
        <w:t>2. Расчёт освещ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моего проектируемого участка необходимо выполнить расчёт осветительной сети для: 1) горизонтальной выработки, 2) камеры УПП, 3) рудоспуск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ет заключается в выборе типа светильников в соответствии с требованиями ЕПБ и категорийности шахты, т.к. шахта не категорийна ни по пыли, ни по газу, то к установке принимаем светильники тип РП-100М, технические данные которых: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U = 127В, Р = 100Вт, световой КПД = 0,6, cosφ = 1, световой поток Fл = 1380 лм,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масса 5кг. /М.У.приложение 2/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В качестве источников питания используем аппараты осветительные шахтные АОШ – 4, Sном т-ра = 4 кВ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одземные горные выработки не имеют естественного освещения, проектируемый объект находится на горизонте 685метра, поэтому для повышения производительности труда горнорабочих и обеспечения безопасного проведения работ, необходимо установить на проектируемом участке сеть освещ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личество светильников определяем исходя из обеспечения минимальной освещенности в соответствии с санитарными нормами. Для камеры УПП нормируемая освещенность Еmin = 15лк. Для комплекса рудоспуска Еmin = 10лк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 указаниями ЕПБ в горизонтальных выработках требуется минимальная освещенность Еmin = 2лк, которая может быть достигнута установкой светильников с шагом 8метров (lш = 8м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определения количества светильников на горизонтальном участке, определим длину горизонтальной выработки по своему заданию, учитывая масштаб. Кроме этого необходимо учесть, что стационарное освещение выполняется не доходя 20метров до тупик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бщая протяженность моей выработки - 90метров, за вычетом двух тупиков по 20метров до каждого тупика, остается 50метров для установки стационарного освещ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яем количество светильников 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Nсв = Lвыр/lш, ш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где: Lвыр – длина выработки, 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Nсв = 50/8 = 6 штук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требляемая лампами мощность в горизонтальной выработке 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гор = Рл×Nсв, В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л = 100Вт ; Ргор = 100 × 6 = 600 В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 освещения для камеры УПП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определения количества светильников, расчет электрического освещения выполняют по методу коэффициента использования светового потока. При этом учитывают нормы освещенности для конкретной выработк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Метод применяется при расчете общего освещения горизонтально расположенных рабочих поверхностей. Коэффициент использования светового потока зависит от коэффициента отражения стен Sст, коэффициента отражения потолка Sпот, от КПД светильника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им индекс камеры УПП. Предварительно измерим по плану участка геометрические размеры камеры, учитывая при этом, что высота типовой выработки Н = 4метра, длина по плану </w:t>
      </w:r>
      <w:r>
        <w:rPr>
          <w:i/>
          <w:sz w:val="28"/>
          <w:szCs w:val="24"/>
        </w:rPr>
        <w:t>а</w:t>
      </w:r>
      <w:r>
        <w:rPr>
          <w:sz w:val="28"/>
          <w:szCs w:val="24"/>
        </w:rPr>
        <w:t xml:space="preserve"> = 15метров, ширина </w:t>
      </w:r>
      <w:r>
        <w:rPr>
          <w:i/>
          <w:sz w:val="28"/>
          <w:szCs w:val="24"/>
        </w:rPr>
        <w:t>b</w:t>
      </w:r>
      <w:r>
        <w:rPr>
          <w:sz w:val="28"/>
          <w:szCs w:val="24"/>
        </w:rPr>
        <w:t xml:space="preserve"> = 10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ндекс помещения определим по формуле :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i = </w:t>
      </w:r>
      <w:r>
        <w:rPr>
          <w:sz w:val="28"/>
          <w:szCs w:val="24"/>
        </w:rPr>
        <w:drawing>
          <wp:inline distT="0" distB="0" distL="0" distR="0">
            <wp:extent cx="673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a и b – длина и ширина помещения (м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h – высота подвеса светильников, (м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h = (Н – 0.8), 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Н – высота помещения, (м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h = (4 – 0.8) = 3.2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i = </w:t>
      </w:r>
      <w:r>
        <w:rPr>
          <w:sz w:val="28"/>
          <w:szCs w:val="24"/>
        </w:rPr>
        <w:drawing>
          <wp:inline distT="0" distB="0" distL="0" distR="0">
            <wp:extent cx="889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.87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графику зависимости коэффициент использования светового потока от индекса помещения /М.У.приложение 1/ , определяем Кисп, при этом учитывая, что светильники с лампами накаливания , а потолки и стены светлые Кисп = 0,35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Учитывая Еmin = 15лк, найденного значения Кисп = 0,35, согласно требований ЕПБ и СН определяем суммарный световой поток всех светильников 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F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= Emin ×S × Kз × Z / k </w:t>
      </w:r>
      <w:r>
        <w:rPr>
          <w:sz w:val="28"/>
          <w:szCs w:val="24"/>
          <w:vertAlign w:val="subscript"/>
        </w:rPr>
        <w:t>исп</w:t>
      </w:r>
      <w:r>
        <w:rPr>
          <w:sz w:val="28"/>
          <w:szCs w:val="24"/>
        </w:rPr>
        <w:t xml:space="preserve"> , л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</w:rPr>
        <w:t>где S – площадь освещаемой поверхности (камеры УПП),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Z = 1.4 – коэффициент неравномерности освещения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.з = 1,5 – коэффициент запаса, принимаемый в соответствии с рекомендациями ПТЭ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</w:rPr>
        <w:t>S = a × b = 10 × 15 = 150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F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= 15 × 150 × 1,5 × 1,4 / 0,35 = 13 500 л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о найденному суммарному световому потоку F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и световому потоку одного светильника Fсв, принятого к установке, определим необходимое количество светильник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Nсв = F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/ Fсв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 Fсв = Fл × КПДсв = 1380 × 0,6 = 828лм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Nсв = 13 500 / 828 = 16ш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ринимаем к установке 16 светильнико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Выполняем расстановку светильников на кровле камеры, что указываем на эскиз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лан – эскиз расстановки светильников в камере УПП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84048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15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становка в два ряда, с расстоянием между рядами 4метра,от торцов камеры отступаем 0,5метра, с шагом расстановки 2метра, длина камеры 15метров, ширина 10метр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требляемая мощность светильников УПП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</w:t>
      </w:r>
      <w:r>
        <w:rPr>
          <w:sz w:val="28"/>
          <w:szCs w:val="24"/>
          <w:vertAlign w:val="subscript"/>
          <w:lang w:val="en-US"/>
        </w:rPr>
        <w:t>∑</w:t>
      </w:r>
      <w:r>
        <w:rPr>
          <w:sz w:val="28"/>
          <w:szCs w:val="24"/>
          <w:lang w:val="en-US"/>
        </w:rPr>
        <w:t xml:space="preserve"> = P</w:t>
      </w:r>
      <w:r>
        <w:rPr>
          <w:sz w:val="28"/>
          <w:szCs w:val="24"/>
        </w:rPr>
        <w:t>л</w:t>
      </w:r>
      <w:r>
        <w:rPr>
          <w:sz w:val="28"/>
          <w:szCs w:val="24"/>
          <w:lang w:val="en-US"/>
        </w:rPr>
        <w:t xml:space="preserve"> × N</w:t>
      </w:r>
      <w:r>
        <w:rPr>
          <w:sz w:val="28"/>
          <w:szCs w:val="24"/>
        </w:rPr>
        <w:t>св</w:t>
      </w:r>
      <w:r>
        <w:rPr>
          <w:sz w:val="28"/>
          <w:szCs w:val="24"/>
          <w:lang w:val="en-US"/>
        </w:rPr>
        <w:t xml:space="preserve"> = 100 × 16 = 1600 </w:t>
      </w:r>
      <w:r>
        <w:rPr>
          <w:sz w:val="28"/>
          <w:szCs w:val="24"/>
        </w:rPr>
        <w:t>Вт</w:t>
      </w:r>
      <w:r>
        <w:rPr>
          <w:sz w:val="28"/>
          <w:szCs w:val="24"/>
          <w:lang w:val="en-US"/>
        </w:rPr>
        <w:t xml:space="preserve"> = 1,6</w:t>
      </w:r>
      <w:r>
        <w:rPr>
          <w:sz w:val="28"/>
          <w:szCs w:val="24"/>
        </w:rPr>
        <w:t>кВт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необходимое количество светильников для комплекса рудоспуска. Расчет освещения выполняем по методу коэффициента использования светового потока, аналогичный тому, как производили расчет для камеры УПП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им индекс камеры рудоспуска, предварительно измерив по плану участка геометрические размеры. Высота камеры рудоспуска Н = 6метров, длина камеры </w:t>
      </w:r>
      <w:r>
        <w:rPr>
          <w:i/>
          <w:sz w:val="28"/>
          <w:szCs w:val="24"/>
        </w:rPr>
        <w:t>a =</w:t>
      </w:r>
      <w:r>
        <w:rPr>
          <w:sz w:val="28"/>
          <w:szCs w:val="24"/>
        </w:rPr>
        <w:t xml:space="preserve"> 25метров, ширина </w:t>
      </w:r>
      <w:r>
        <w:rPr>
          <w:i/>
          <w:sz w:val="28"/>
          <w:szCs w:val="24"/>
        </w:rPr>
        <w:t>b =</w:t>
      </w:r>
      <w:r>
        <w:rPr>
          <w:sz w:val="28"/>
          <w:szCs w:val="24"/>
        </w:rPr>
        <w:t xml:space="preserve"> 10метров.</w:t>
      </w:r>
      <w:r>
        <w:rPr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h = (H – 0,8) = 6 – 0.8 = 5.2метра - высота подвеса светильнико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i = </w:t>
      </w:r>
      <w:r>
        <w:rPr>
          <w:sz w:val="28"/>
          <w:szCs w:val="24"/>
        </w:rPr>
        <w:drawing>
          <wp:inline distT="0" distB="0" distL="0" distR="0">
            <wp:extent cx="6731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9017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1.37 - индекс комплекса рудоспус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Определим Кисп - коэффициент использования светового потока, учитывая, что светильники с лампами накаливания, потолки и стены светлы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Кисп = 0,31 Еmin = 10лм /М.У приложение 13/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суммарный световой поток всех светильников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F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= Emin × S × Kз × Z/ Kисп, л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S = a × b = 250метров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Z = 1.4 – коэффициент неравномерности освещения 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К.з = 1,5 - коэффициент запас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F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= 10 × 250 × 1,5 × 1,4 / 0,31 = 16 935 лм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о суммарному световому потоку определим необходимое количество светильник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Nсв = F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/ Fсв , шт Fсв = Fл × КПДсв = 1380 × 0,6 = 826 лм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Nсв = 16 935 / 826 = 20 ш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Выполним расстановку светильников на кровле комплекса рудоспуска, что укажем на эскизе / лист 16,рисунок 3 /. Расстановка в два ряда, с расстоянием между рядами 4метра, от торцов помещения отступаем 0,5метра, с шагом расстановки 2,5метра. Потребляемая мощность светильников рудоспуска Р</w:t>
      </w:r>
      <w:r>
        <w:rPr>
          <w:sz w:val="28"/>
          <w:szCs w:val="24"/>
          <w:vertAlign w:val="subscript"/>
        </w:rPr>
        <w:t xml:space="preserve"> ∑</w:t>
      </w:r>
      <w:r>
        <w:rPr>
          <w:sz w:val="28"/>
          <w:szCs w:val="24"/>
        </w:rPr>
        <w:t xml:space="preserve"> = Рл × Nсв = 100 × 20 = 2000Вт = 2кВ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лан – эскиз расстановки светильников в комплексе рудоспус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19295" cy="2828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24283" b="28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проектируемом участке используется прожекторное освещение: для освещения скреперных дорожек и забоев где находится станок НКР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оризонтальная освещенность Еmin = 10лк. Для тупиковых выработок ,скреперных дорожек применяют прожекторное освещение ПЗС с Рл = 1000Вт. Стационарная сеть выполняется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0метров не доходя до тупика. Один прожектор ставим в тупике с НКР, второй у скреперной лебедк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отребляемая лампами мощность на каждом участке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1 Горизонтальная выработка Ргор = Рл × Nсв =600Вт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2 УПП Р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= Рл × Nсв = 1600Вт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3 Комплекс рудоспуска Р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= 2000Вт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4 Прожекторное освещение Рпрож = 2000В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уммарная нагрузка осветительной сет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vertAlign w:val="subscript"/>
        </w:rPr>
        <w:t>осв.сети</w:t>
      </w:r>
      <w:r>
        <w:rPr>
          <w:sz w:val="28"/>
          <w:szCs w:val="24"/>
        </w:rPr>
        <w:t xml:space="preserve"> = Ргор + Рруд + Р</w:t>
      </w:r>
      <w:r>
        <w:rPr>
          <w:sz w:val="28"/>
          <w:szCs w:val="24"/>
          <w:vertAlign w:val="subscript"/>
        </w:rPr>
        <w:t>∑ УПП</w:t>
      </w:r>
      <w:r>
        <w:rPr>
          <w:sz w:val="28"/>
          <w:szCs w:val="24"/>
        </w:rPr>
        <w:t xml:space="preserve"> + Рпрож = 6200В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Согласно ЕПБ в участковых сетях для питания осветительных установок используют ступень напряжения U = 127B, которую можно получить от пусковых агрегатов типа АОШ, в которых установлены трансформаторы с Sном = 4кВА, и обеспечивающие U = 127B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роме того, АОШ укомплектован набором защит: от т.к.з., от токов утечки, от самовключения при повышении напряжения до 1,5 Uном, от обрыва или увеличения сопротивления цепи заземления , нулевой защитой. Агрегат снабжён световой сигнализацией и блокировкам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Для определения количества источников питания определим расчётную мощность трансформатора Sтр.расч.осв., кВА, при использовании с лампами накалива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Sтр = Р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× 10</w:t>
      </w:r>
      <w:r>
        <w:rPr>
          <w:sz w:val="28"/>
          <w:szCs w:val="24"/>
          <w:vertAlign w:val="superscript"/>
        </w:rPr>
        <w:t>-3</w:t>
      </w:r>
      <w:r>
        <w:rPr>
          <w:sz w:val="28"/>
          <w:szCs w:val="24"/>
        </w:rPr>
        <w:t>/ К.П.Д.с, кВ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Р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- суммарная мощность сети освещ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.П.Д.с = 0,96 КПД сет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Sтр = 6200 × 10</w:t>
      </w:r>
      <w:r>
        <w:rPr>
          <w:sz w:val="28"/>
          <w:szCs w:val="24"/>
          <w:vertAlign w:val="superscript"/>
        </w:rPr>
        <w:t xml:space="preserve">-3 </w:t>
      </w:r>
      <w:r>
        <w:rPr>
          <w:sz w:val="28"/>
          <w:szCs w:val="24"/>
        </w:rPr>
        <w:t>/ 0,96 = 6,45кВА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Определим количество агрегатов : Sном = 4кВА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N = </w:t>
      </w:r>
      <w:r>
        <w:rPr>
          <w:sz w:val="28"/>
          <w:szCs w:val="24"/>
        </w:rPr>
        <w:drawing>
          <wp:inline distT="0" distB="0" distL="0" distR="0">
            <wp:extent cx="914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, ш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N = 6.45 / 4 = 1.6, ш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 установке принимаем 2 осветительных агрегата типа АОШ-4. Первая осветительная установка АОШ устанавливается в комплексе рудоспуска, вторая осветительная установка АОШ устанавливается в камере УПП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Расчет осветительной сети заключается в выборе марки кабеля и расчете сечения токоведущих жил кабелей, в соответствии с определенной нагрузкой осветительной сети.(см.п.2.2)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плане участка выполняем расстановку осветительных агрегатов, при этом предпочтение отдается электромашинной камере УПП и комплексу рудоспуск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Определим сечение токоведущих жил магистрального осветительного кабеля. Сечение жил кабеля определяем из условия допустимой потери напряжения, которая в осветительных сетях , согласно ПУЭ , не должна превышать 4%Uном. По нагреву кабели осветительной сети не проверяют, т.к. даже наибольший ток нагрузки осветительного трансформатора, мощность которого составляет S = 4кВА, оказывается меньше допустимого по нагреву тока кабеля с минимальным сечением жил Smin = 2.5м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. Включение осветительного агрегата осуществляем в конец линии, и тогда момент нагрузки на кабель составит 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 = Р</w:t>
      </w:r>
      <w:r>
        <w:rPr>
          <w:sz w:val="28"/>
          <w:szCs w:val="24"/>
          <w:vertAlign w:val="subscript"/>
        </w:rPr>
        <w:t xml:space="preserve"> ∑</w:t>
      </w:r>
      <w:r>
        <w:rPr>
          <w:sz w:val="28"/>
          <w:szCs w:val="24"/>
        </w:rPr>
        <w:t xml:space="preserve"> × L, кВт × м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L – длина кабеля освещения, 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- суммарная нагрузка на кабель, кВт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ринимая во внимание то, что по расчетам к установке приняты 2 агрегата, выполним распределение осветительной нагрузки между ними, в соответствии с местом установки агрегата. Определим длины кабелей с учетом их провисания 10%, плюс 2% на концевые раздел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Sрасч = </w:t>
      </w:r>
      <w:r>
        <w:rPr>
          <w:sz w:val="28"/>
          <w:szCs w:val="24"/>
        </w:rPr>
        <w:drawing>
          <wp:inline distT="0" distB="0" distL="0" distR="0">
            <wp:extent cx="660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м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Sрасч. – расчетное сечение силовой жилы кабеля, м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 – коэффициент, учитывающий допустимую температуру нагрева токоведущих жил кабеля ; Для кабелей с медными жилами при Uном = 127В - С = 8,5 1/град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</w:rPr>
        <w:t>Uдоп = 4% допустимая потеря напряжения в сети освещения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 – момент нагрузки на кабель, кВт × 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1) АОШ-4 для освещения: комплекса рудоспуска Р = 2000Вт, 2 светильника горизонта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Р = 200 Вт, один прожектор Р = 1000Вт. Р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= 3,2кВт L = 60метров + 12% = 67метр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 = 3,2 × 67 = 214,4 кВт × 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Sрасч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5842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6.3м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2) АОШ -4 для освещения : камеры УПП Р = 1600Вт, 4 светильника горизонта Р = 400Вт, один прожектор Р = 1000Вт. Р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= 3кВт L = 70метров + 12% = 78метр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 = 3 × 78 = 234 кВт × 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Sрасч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5842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6,8м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К прокладке принимаем кабель марки ГРШЭ 3 × 6 + 1 × 2,5 , с Smin = 6м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итание осветительной сети выполняется стандартным агрегатом , и загрузку его осуществляем практически на 100%, то ток уставки автоматического выключателя принимаем стандартный согласно паспорта Iу = 192А, Inom.авт = 16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 xml:space="preserve">3. Расчёт мощности силового трансформатора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есто установки УПП выбираем в центре нагрузок участка. Выбор места для УПП связан с тем, чтобы обеспечить качество электроэнергии по потере напряжения в соответствии с ГОСТ, т.к. для горно-добывающей промышленности не существует типовых графиков нагрузок. В то же время УПП не должно мешать нормальной работе транспорта и передвижению людей. Поэтому расчет осуществляем согласно инструкции по проектированию электроснабжения, по методу коэффициента спрос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чётная мощность трансформатор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Sрасч.тр. = k</w:t>
      </w:r>
      <w:r>
        <w:rPr>
          <w:sz w:val="28"/>
          <w:szCs w:val="24"/>
          <w:vertAlign w:val="subscript"/>
        </w:rPr>
        <w:t>c</w:t>
      </w:r>
      <w:r>
        <w:rPr>
          <w:sz w:val="28"/>
          <w:szCs w:val="24"/>
        </w:rPr>
        <w:t xml:space="preserve"> × Pnom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/ cosφ</w:t>
      </w:r>
      <w:r>
        <w:rPr>
          <w:sz w:val="28"/>
          <w:szCs w:val="24"/>
          <w:vertAlign w:val="subscript"/>
        </w:rPr>
        <w:t>срв</w:t>
      </w:r>
      <w:r>
        <w:rPr>
          <w:sz w:val="28"/>
          <w:szCs w:val="24"/>
        </w:rPr>
        <w:t>, кВ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где k</w:t>
      </w:r>
      <w:r>
        <w:rPr>
          <w:sz w:val="28"/>
          <w:szCs w:val="24"/>
          <w:vertAlign w:val="subscript"/>
        </w:rPr>
        <w:t>c</w:t>
      </w:r>
      <w:r>
        <w:rPr>
          <w:sz w:val="28"/>
          <w:szCs w:val="24"/>
        </w:rPr>
        <w:t xml:space="preserve"> – коэффициент спроса, учитывающий К.П.Д. сети, одновременность работы электродвигателей, степень их нагрузки и их к.п.д.; Pnom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- суммарная установленная мощность эл.приемников участка, кВт; cosφ</w:t>
      </w:r>
      <w:r>
        <w:rPr>
          <w:sz w:val="28"/>
          <w:szCs w:val="24"/>
          <w:vertAlign w:val="subscript"/>
        </w:rPr>
        <w:t>ср</w:t>
      </w:r>
      <w:r>
        <w:rPr>
          <w:sz w:val="28"/>
          <w:szCs w:val="24"/>
        </w:rPr>
        <w:t xml:space="preserve"> – средневзвешенный коэффициент мощности электроприемников при фактической их нагрузке. Принимаем cosφ</w:t>
      </w:r>
      <w:r>
        <w:rPr>
          <w:sz w:val="28"/>
          <w:szCs w:val="24"/>
          <w:vertAlign w:val="subscript"/>
        </w:rPr>
        <w:t>ср</w:t>
      </w:r>
      <w:r>
        <w:rPr>
          <w:sz w:val="28"/>
          <w:szCs w:val="24"/>
        </w:rPr>
        <w:t xml:space="preserve"> = 0,86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коэффициент спроса для потребителей участка. Предварительно установили, что на проектируемом участке отсутствует автоматическая блокировка очередности пуска электродвигателей (п.1.1)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c</w:t>
      </w:r>
      <w:r>
        <w:rPr>
          <w:sz w:val="28"/>
          <w:szCs w:val="24"/>
        </w:rPr>
        <w:t xml:space="preserve"> = 0,29 + (0,71 × Pnom.max / Pnom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>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c</w:t>
      </w:r>
      <w:r>
        <w:rPr>
          <w:sz w:val="28"/>
          <w:szCs w:val="24"/>
        </w:rPr>
        <w:t xml:space="preserve"> = 0.29 + (0.71 × 110 / 200.5) = 0.67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Для корректировки расчета учитывая загруженность трансформатора вводим коэффициент возможного использования: k</w:t>
      </w:r>
      <w:r>
        <w:rPr>
          <w:sz w:val="28"/>
          <w:szCs w:val="24"/>
          <w:vertAlign w:val="subscript"/>
        </w:rPr>
        <w:t xml:space="preserve">исп </w:t>
      </w:r>
      <w:r>
        <w:rPr>
          <w:sz w:val="28"/>
          <w:szCs w:val="24"/>
        </w:rPr>
        <w:t>= 1,25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расчетную мощность трансформатор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Sрасч.тр = 0.67 × 200,5 / 0,86 = 156,2 кВА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Sрасч. = Sрасч.тр / k</w:t>
      </w:r>
      <w:r>
        <w:rPr>
          <w:sz w:val="28"/>
          <w:szCs w:val="24"/>
          <w:vertAlign w:val="subscript"/>
        </w:rPr>
        <w:t xml:space="preserve">исп </w:t>
      </w:r>
      <w:r>
        <w:rPr>
          <w:sz w:val="28"/>
          <w:szCs w:val="24"/>
        </w:rPr>
        <w:t>= 156,2 / 1,25 = 124,9кВ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Выбираем трансформатор с Snom ≥ Sрасч. т.е тип ТСШВ с Snom = 160/6кВА /М.У.приложение 6/. Действующими ПБ § 436 использование маслонаполненных трансформаторов в участковых подстанциях запрещено.Выбранный трансформатор проверим по нагрузочному току потребителей. При этом должно соблюдаться услови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bscript"/>
        </w:rPr>
        <w:t xml:space="preserve">2тр </w:t>
      </w:r>
      <w:r>
        <w:rPr>
          <w:sz w:val="28"/>
          <w:szCs w:val="24"/>
        </w:rPr>
        <w:t>≥ Iраб 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Iраб. = </w:t>
      </w:r>
      <w:r>
        <w:rPr>
          <w:sz w:val="28"/>
          <w:szCs w:val="24"/>
        </w:rPr>
        <w:drawing>
          <wp:inline distT="0" distB="0" distL="0" distR="0">
            <wp:extent cx="15113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 </w:t>
      </w:r>
      <w:r>
        <w:rPr>
          <w:sz w:val="28"/>
          <w:szCs w:val="24"/>
        </w:rPr>
        <w:drawing>
          <wp:inline distT="0" distB="0" distL="0" distR="0">
            <wp:extent cx="10414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354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</w:t>
      </w:r>
      <w:r>
        <w:rPr>
          <w:sz w:val="28"/>
          <w:szCs w:val="24"/>
          <w:vertAlign w:val="subscript"/>
        </w:rPr>
        <w:t xml:space="preserve">2 </w:t>
      </w:r>
      <w:r>
        <w:rPr>
          <w:sz w:val="28"/>
          <w:szCs w:val="24"/>
        </w:rPr>
        <w:t xml:space="preserve">тр = Snom / </w:t>
      </w:r>
      <w:r>
        <w:rPr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× U</w:t>
      </w:r>
      <w:r>
        <w:rPr>
          <w:sz w:val="28"/>
          <w:szCs w:val="24"/>
          <w:vertAlign w:val="subscript"/>
        </w:rPr>
        <w:t>2 ном</w:t>
      </w:r>
      <w:r>
        <w:rPr>
          <w:sz w:val="28"/>
          <w:szCs w:val="24"/>
        </w:rPr>
        <w:t xml:space="preserve"> = 160 / 1,73 × 380 = 243А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з расчета выяснилось, что условия по току не соблюдаются : I</w:t>
      </w:r>
      <w:r>
        <w:rPr>
          <w:sz w:val="28"/>
          <w:szCs w:val="24"/>
          <w:vertAlign w:val="subscript"/>
        </w:rPr>
        <w:t>2 тр</w:t>
      </w:r>
      <w:r>
        <w:rPr>
          <w:sz w:val="28"/>
          <w:szCs w:val="24"/>
        </w:rPr>
        <w:t xml:space="preserve"> &lt; I раб. Поэтому к расчёту принимаем силовой трансформатор большей стандартной мощности тип ТСШВ с Snom = 250/6 кВА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ток вторичной обмотки выбранного трансформатора 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bscript"/>
        </w:rPr>
        <w:t xml:space="preserve">2 тр. </w:t>
      </w:r>
      <w:r>
        <w:rPr>
          <w:sz w:val="28"/>
          <w:szCs w:val="24"/>
        </w:rPr>
        <w:t>= 250 / 1,73 × 0,38 = 380 А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словия по току соблюдаются: I</w:t>
      </w:r>
      <w:r>
        <w:rPr>
          <w:sz w:val="28"/>
          <w:szCs w:val="24"/>
          <w:vertAlign w:val="subscript"/>
        </w:rPr>
        <w:t>2 тр</w:t>
      </w:r>
      <w:r>
        <w:rPr>
          <w:sz w:val="28"/>
          <w:szCs w:val="24"/>
        </w:rPr>
        <w:t xml:space="preserve"> &gt; I раб. Окончательно к установке принимаем трансформатор тип ТСШВ с Snom = 250/6 кВА.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u w:val="single"/>
        </w:rPr>
        <w:t>Паспортные данные тр-ра ТСШВ</w:t>
      </w:r>
      <w:r>
        <w:rPr>
          <w:sz w:val="28"/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пряжение короткого замыкания 3,5% ;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пряжение Х.Х. U</w:t>
      </w:r>
      <w:r>
        <w:rPr>
          <w:sz w:val="28"/>
          <w:szCs w:val="24"/>
          <w:vertAlign w:val="subscript"/>
        </w:rPr>
        <w:t>xx</w:t>
      </w:r>
      <w:r>
        <w:rPr>
          <w:sz w:val="28"/>
          <w:szCs w:val="24"/>
        </w:rPr>
        <w:t xml:space="preserve"> = 400B;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тери мощности К.З. 2300Вт.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4</w:t>
      </w:r>
      <w:r>
        <w:rPr>
          <w:b/>
          <w:sz w:val="28"/>
          <w:szCs w:val="24"/>
          <w:lang w:val="en-US"/>
        </w:rPr>
        <w:t>.</w:t>
      </w:r>
      <w:r>
        <w:rPr>
          <w:b/>
          <w:sz w:val="28"/>
          <w:szCs w:val="24"/>
        </w:rPr>
        <w:t xml:space="preserve"> Расчёт кабельной сети участка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абельная сеть участка шахты состоит из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. Высоковольтного ( U =6кВ) магистрального кабеля между ЦПП-6 и УПП;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. Магистрального низковольтного кабеля между УПП и распределительным устройством РПП-НН;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Низковольтных (U &lt; 1000В) кабелей, питающих отдельные электроприёмники.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следствии того, что участковую подстанцию установили в центре нагрузок участка, то для питания силового трансформатора подстанции прокладываем магистральный высоковольтный кабель от ЦПП-6 горизонта до УПП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питания низковольтных потребителей в УПП предусматриваем низковольтное распределительное устройство РПП-НН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От распределительного устройства прокладываем отдельные питающие кабели для каждого электроприемника, т.е. используем радиальную схему электроснабжения приемников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се кабели и высоковольтные и низковольтные прокладываем по борту выработок . Для не стационарных по почве. Крепления кабелей осуществляем с шагом 3метр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ставим расчетную схему электроснабжения потребителей электроэнергии участка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бираем типы кабелей с учётом окружающей среды и режимом работы электроприёмиников ( стационарный или нестационарный). Определяем длины кабелей с учётом их провисания 10%, плюс 2% на концевые разделки. Все расчеты проводим по плану горной выработки и указываем на расчетной схеме электроснабжения потребителей участк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Скреперная лебёдка 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Lпк = 65м + 12% = 73м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М- 12 : Lпк = 35м + 12% = 39м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Круговой опрокидыватель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Lпк = 50м + 12% = 56м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КР: Lпк = 40м + 12% = 45м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бираем сечение жил кабелей по нагреву, в соответствии с номинальными токами электроприёмников по соответствующим таблицам ПУЭ и по /М.У. приложение 5/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Лебёдка скреперная : марка ЭВТ 3×25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М- 12 : марка ГРШЭ 3 × 70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руговой опрокидыватель: марка ЭВТ 3 × 10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КР : марка ГРШЭ 3 × 4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верим кабельную сеть по допустимой потере напряжения в рабочем режиме и при пуске наиболее мощного и удаленного от УПП электродвигателя. Проверку сделаем для ВМ – 12. При этом должны соблюдаться условия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sz w:val="28"/>
          <w:szCs w:val="24"/>
        </w:rPr>
        <w:t xml:space="preserve">- </w:t>
      </w:r>
      <w:r>
        <w:rPr>
          <w:sz w:val="28"/>
          <w:szCs w:val="24"/>
        </w:rPr>
        <w:t>ток, проходящий по кабелю Iк ≥ Iдл.доп. 250А ≥ 220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напряжение на электродвигателе Uраб ≥ 0,95Unom 380B ≥ 361B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напряжение на зажимах электродвигателя при пуске Uпуск ≥ 0,8Unom. Согласно ПУЭ отклонение от Unom при пуске в машинах 0,4кВ питание электродвигателя должно быть 100 ÷ 105% 380В ≥ 304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 выбранной марке кабеля условия соблюдаютс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ыбор высоковольтного кабеля от ЦПП до УПП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роектируемое УПП не догружено, поэтому выбор сечения высоковольтного кабеля выполняем по условию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bscript"/>
        </w:rPr>
        <w:t>В.В.РАСЧ.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6731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Sтр.расч. – расчетная мощность силового трансформатора, кВА /определенная в п.3/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Uвн = 6кВ – напряжение номинальное высоковольтной сет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53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</w:t>
      </w:r>
      <w:r>
        <w:rPr>
          <w:sz w:val="28"/>
          <w:szCs w:val="24"/>
          <w:vertAlign w:val="subscript"/>
        </w:rPr>
        <w:t xml:space="preserve">В.В.РАСЧ </w:t>
      </w:r>
      <w:r>
        <w:rPr>
          <w:sz w:val="28"/>
          <w:szCs w:val="24"/>
        </w:rPr>
        <w:t xml:space="preserve">= </w:t>
      </w:r>
      <w:r>
        <w:rPr>
          <w:sz w:val="28"/>
          <w:szCs w:val="24"/>
        </w:rPr>
        <w:drawing>
          <wp:inline distT="0" distB="0" distL="0" distR="0">
            <wp:extent cx="6731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12А</w:t>
      </w:r>
    </w:p>
    <w:p>
      <w:pPr>
        <w:pStyle w:val="Normal"/>
        <w:tabs>
          <w:tab w:val="clear" w:pos="720"/>
          <w:tab w:val="left" w:pos="453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53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екомендуемые марки кабеля: ЭВТ, СБН, СБВш, ЦСБН.</w:t>
      </w:r>
    </w:p>
    <w:p>
      <w:pPr>
        <w:pStyle w:val="Normal"/>
        <w:tabs>
          <w:tab w:val="clear" w:pos="720"/>
          <w:tab w:val="left" w:pos="453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найденному значению тока высоковольтного магистрального кабеля I</w:t>
      </w:r>
      <w:r>
        <w:rPr>
          <w:sz w:val="28"/>
          <w:szCs w:val="24"/>
          <w:vertAlign w:val="subscript"/>
        </w:rPr>
        <w:t xml:space="preserve">В.В.РАСЧ </w:t>
      </w:r>
      <w:r>
        <w:rPr>
          <w:sz w:val="28"/>
          <w:szCs w:val="24"/>
        </w:rPr>
        <w:t>= 12А, выбираем необходимое сечение токоведущих жил S = 10м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, но из условия механической прочности к прокладке принимаем кабель с Smin = 16м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, с Iдлит.допуст. = 65А. </w:t>
      </w:r>
    </w:p>
    <w:p>
      <w:pPr>
        <w:pStyle w:val="Normal"/>
        <w:tabs>
          <w:tab w:val="clear" w:pos="720"/>
          <w:tab w:val="left" w:pos="453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нятый кабель проверим на термическую стойкость к токам короткого замыкания :</w:t>
      </w:r>
    </w:p>
    <w:p>
      <w:pPr>
        <w:pStyle w:val="Normal"/>
        <w:tabs>
          <w:tab w:val="clear" w:pos="720"/>
          <w:tab w:val="left" w:pos="453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53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Iдлит.допуст. ≥ Iкз.max. </w:t>
      </w:r>
      <w:r>
        <w:br w:type="page"/>
      </w:r>
    </w:p>
    <w:p>
      <w:pPr>
        <w:pStyle w:val="Normal"/>
        <w:tabs>
          <w:tab w:val="clear" w:pos="720"/>
          <w:tab w:val="left" w:pos="453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Iдлит.допуст - предельно допустимый кратковременный т.к.з. для принятого сечения кабеля, А</w:t>
      </w:r>
    </w:p>
    <w:p>
      <w:pPr>
        <w:pStyle w:val="Normal"/>
        <w:tabs>
          <w:tab w:val="clear" w:pos="720"/>
          <w:tab w:val="left" w:pos="453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 xml:space="preserve">кз.max. – ток трехфазного к.з. в начале кабеля, А (на шинах ЦПП)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 xml:space="preserve">кз.max. = </w:t>
      </w:r>
      <w:r>
        <w:rPr>
          <w:sz w:val="28"/>
          <w:szCs w:val="24"/>
        </w:rPr>
        <w:drawing>
          <wp:inline distT="0" distB="0" distL="0" distR="0">
            <wp:extent cx="8255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где Sкз = 50МВА – мощность к.з. в точке сети, где установлена В.В. ячейк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 xml:space="preserve">кз.max. = </w:t>
      </w:r>
      <w:r>
        <w:rPr>
          <w:sz w:val="28"/>
          <w:szCs w:val="24"/>
        </w:rPr>
        <w:drawing>
          <wp:inline distT="0" distB="0" distL="0" distR="0">
            <wp:extent cx="532765" cy="347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4,8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максимальное сечение В.В. кабеля из условия термической стойкост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Sввк = 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з.max × √t</w:t>
      </w:r>
      <w:r>
        <w:rPr>
          <w:sz w:val="28"/>
          <w:szCs w:val="24"/>
          <w:vertAlign w:val="subscript"/>
        </w:rPr>
        <w:t>ф</w:t>
      </w:r>
      <w:r>
        <w:rPr>
          <w:sz w:val="28"/>
          <w:szCs w:val="24"/>
        </w:rPr>
        <w:t xml:space="preserve"> /с, м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з.max - установившийся т.к.з. ,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t</w:t>
      </w:r>
      <w:r>
        <w:rPr>
          <w:sz w:val="28"/>
          <w:szCs w:val="24"/>
          <w:vertAlign w:val="subscript"/>
        </w:rPr>
        <w:t xml:space="preserve">ф </w:t>
      </w:r>
      <w:r>
        <w:rPr>
          <w:sz w:val="28"/>
          <w:szCs w:val="24"/>
        </w:rPr>
        <w:t>– фиктивное время действия т.к.з. t</w:t>
      </w:r>
      <w:r>
        <w:rPr>
          <w:sz w:val="28"/>
          <w:szCs w:val="24"/>
          <w:vertAlign w:val="subscript"/>
        </w:rPr>
        <w:t>ф</w:t>
      </w:r>
      <w:r>
        <w:rPr>
          <w:sz w:val="28"/>
          <w:szCs w:val="24"/>
        </w:rPr>
        <w:t xml:space="preserve"> = 0,25с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с = 145 (для кабелей с бумажной изоляцией) - термокоэффициент для кабелей до 10кВ с медными жилам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Sввк = 4,8кА ×√0,25/145 = 16,45м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Из условий т.к.з. выбранный кабель в рабочем режиме удовлетворяет условиям эксплуатац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отяженность кабельной трассы велика, поэтому проверяем в/в магистральный кабель по потере напряжения , при этом должно соблюдаться условие: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Uмввк ≤ ∆Uдоп, 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∆Uдоп – допустимая потеря напряжения в кабеле, В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</w:rPr>
        <w:t>Uдоп = ± 5%Unom – в относительных единицах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∆</w:t>
      </w:r>
      <w:r>
        <w:rPr>
          <w:sz w:val="28"/>
          <w:szCs w:val="24"/>
        </w:rPr>
        <w:t xml:space="preserve">Uдоп = </w:t>
      </w:r>
      <w:r>
        <w:rPr>
          <w:sz w:val="28"/>
          <w:szCs w:val="24"/>
        </w:rPr>
        <w:drawing>
          <wp:inline distT="0" distB="0" distL="0" distR="0">
            <wp:extent cx="698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300В – в абсолютных единицах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тери расчетного напряжения в кабеле составит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Uмввк = √3 × Iмввк ×Lмввк(Кt × 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cosφ +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sinφ), B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Lмввк = 300м – по плану участк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t = 1,12 - температурный коэффициент /М.У. прил.4/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, x</w:t>
      </w:r>
      <w:r>
        <w:rPr>
          <w:sz w:val="28"/>
          <w:szCs w:val="24"/>
          <w:vertAlign w:val="subscript"/>
        </w:rPr>
        <w:t xml:space="preserve">0 </w:t>
      </w:r>
      <w:r>
        <w:rPr>
          <w:sz w:val="28"/>
          <w:szCs w:val="24"/>
        </w:rPr>
        <w:t xml:space="preserve">– активное и индуктивное удельные сопротивления кабеля принятого сечения,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м/км /М.У.прил.3/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cosφ – средневзвешенный коэффициент мощности /табл.1/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sinφ – соответствующий cosφср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1,15 Ом/км ,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,102 Ом/км, cosφсрв.= 0,86, sinφ =0,51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Uмввк = √3 × 12 ×0,3 (1,12× 1,15 ×0,86 + 0,102 ×0,51) = 7,2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полненный расчет потерь напряжения показывает, что расчетное значение ∆U = 7.2B, меньше ∆Uдоп =300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роверим сечение в/в магистрального кабеля по экономической плотности тока, учитывая, что число часов максимума для оборудования участка составляет: Тmax = 5000ч/год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Sэк = Iмввк/J, мм</w:t>
      </w:r>
      <w:r>
        <w:rPr>
          <w:sz w:val="28"/>
          <w:szCs w:val="24"/>
          <w:vertAlign w:val="superscript"/>
        </w:rPr>
        <w:t>2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J = 2,5А/м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предельная плотность тока, соответствующая – Тmax, А/ м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/М.У. прил.12/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Sэк = 12/2,5 = 4,8 м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данному пункту расчета выбранное сечение кабеля, по рабочему режиму удовлетворяет условию Sэк &lt;&lt; Smin = 16м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Окончательно сечение кабеля от ЦПП до УПП принимаем Smin = 16м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ыбор сечения магистрального низковольтного кабеля от УПП до РПП-НН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фактический рабочий ток электроприемников участка, протекающий по магистральному низковольтному кабелю от УПП до РПП-НН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мкнн = Кс × Руст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/ </w:t>
      </w:r>
      <w:r>
        <w:rPr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× Unom × cosφcрв,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Кс = 0,67 - коэффициент спроса /п.3/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уст</w:t>
      </w:r>
      <w:r>
        <w:rPr>
          <w:sz w:val="28"/>
          <w:szCs w:val="24"/>
          <w:vertAlign w:val="subscript"/>
        </w:rPr>
        <w:t>∑</w:t>
      </w:r>
      <w:r>
        <w:rPr>
          <w:sz w:val="28"/>
          <w:szCs w:val="24"/>
        </w:rPr>
        <w:t xml:space="preserve"> = 200,5 - установленная мощность, кВт /табл.1/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Unom = 380B – номинальное напряжение сети, В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cosφcрв = 0,86 -средневзвешенный коэффициент мощности / табл.1./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Iмкнн = 0,67 × 200,5 / </w:t>
      </w:r>
      <w:r>
        <w:rPr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× 0,38 ×0,86 = 237,7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Из-за того, что температурный режим на горизонте имеет отклонение от нормальных условий, вводим поправочный температурный коэффициент Кt = 1,1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ф.раб. = Iмкнн × Кt = 237.7 × 1.12 = 265A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Из расчета видно, что нагрузочный ток велик, поэтому к прокладке принимаем 2(две) нитки кабеля. Тогда фактический рабочий ток распределится на две нит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 w:val="28"/>
          <w:szCs w:val="24"/>
          <w:vertAlign w:val="superscript"/>
          <w:rtl w:val="true"/>
          <w:lang w:bidi="he-IL"/>
        </w:rPr>
        <w:t>׀</w:t>
      </w:r>
      <w:r>
        <w:rPr>
          <w:sz w:val="28"/>
          <w:sz w:val="28"/>
          <w:szCs w:val="24"/>
        </w:rPr>
        <w:t xml:space="preserve"> </w:t>
      </w:r>
      <w:r>
        <w:rPr>
          <w:sz w:val="28"/>
          <w:szCs w:val="24"/>
        </w:rPr>
        <w:t>ф.раб. = Iф.раб. / n = 265 / 2 = 132,7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n – число параллельно включенных кабелей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К прокладке приняли кабель ЭВТ, то необходимое сечение токоведущих жил для данного тока Smin = 50м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, с Iдл.доп. = 155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ыбор кабелей для питания отдельных электроприемник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дварительно составив расчетную схему питания электроприемников участка и задавшись марками кабелей выбираем сечение токоведущих жил по нагреву рабочим токо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ри этом учитываем количество приводов электроприемников , и при расчете сечения необходимо выполнить условие по тока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nom ≤ Iдл.доп.,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сечение токоведущих жил кабеля дл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 Вентилятора ВМ-12, данные находим по таблице нагрузок /табл.1/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nom = 220A, согласно /М.У.прил 5/, выбираем кабель тип ГРШЭ 3×70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2 Скреперной лебёдки 55ЛС-2С, Inom = 98А выбираем кабель тип ЭВТ 3 × 25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многодвигательных приводов сечение кабеля выбирается по допустимой температуре нагрева рабочим расчетным током, который определяется по формул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Iрасч. = </w:t>
      </w:r>
      <w:r>
        <w:rPr>
          <w:sz w:val="28"/>
          <w:szCs w:val="24"/>
        </w:rPr>
        <w:drawing>
          <wp:inline distT="0" distB="0" distL="0" distR="0">
            <wp:extent cx="14351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, А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∑Руст.- установленная мощность эл. двигателей агрегата, В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с = 0,67 - коэффициент спрос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Cosφcрв.- средневзвешенный коэффициент мощности эл. приемник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сечение токоведущих жил кабеля для многодвигательных приводов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 Круговой опрокидыватель ОК4,0-410-75, к мощности опрокидывателя прибавим мощность параллельно подключенного вентилятора СВМ-5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Iрасч = </w:t>
      </w:r>
      <w:r>
        <w:rPr>
          <w:sz w:val="28"/>
          <w:szCs w:val="24"/>
        </w:rPr>
        <w:drawing>
          <wp:inline distT="0" distB="0" distL="0" distR="0">
            <wp:extent cx="10414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30,83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 установке принимаем кабель тип ЭВТ 3 × 10 с I = 45A./М.У.прил5/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 Станок глубокого бурения НКР-100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Iрасч = </w:t>
      </w:r>
      <w:r>
        <w:rPr>
          <w:sz w:val="28"/>
          <w:szCs w:val="24"/>
        </w:rPr>
        <w:drawing>
          <wp:inline distT="0" distB="0" distL="0" distR="0">
            <wp:extent cx="697230" cy="2806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10,43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 установке принимаем кабель тип ГРШЭ 3×4 с I = 45A. ./М.У.прил5/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Проверка кабельной сети для рабочего режима по потере напряж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верку выполним для самого мощного электроприемника, вентилятора местного проветривания тип ВМ-12, и самого удаленного скреперной лебедки 55ЛС-2С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гласно ГОСТ, потеря напряжения в рабочем режиме с учетом силового трансформатора составляет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∆</w:t>
      </w:r>
      <w:r>
        <w:rPr>
          <w:sz w:val="28"/>
          <w:szCs w:val="24"/>
        </w:rPr>
        <w:t xml:space="preserve">Uдоп. = ± 10%Uном – в относительных единицах, что составляет в абсолютных единицах Unom = 380B. Определим </w:t>
      </w:r>
      <w:r>
        <w:rPr>
          <w:b/>
          <w:sz w:val="28"/>
          <w:szCs w:val="24"/>
        </w:rPr>
        <w:t>∆</w:t>
      </w:r>
      <w:r>
        <w:rPr>
          <w:sz w:val="28"/>
          <w:szCs w:val="24"/>
        </w:rPr>
        <w:t>Uдоп. в абсолютных единицах: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∆</w:t>
      </w:r>
      <w:r>
        <w:rPr>
          <w:sz w:val="28"/>
          <w:szCs w:val="24"/>
        </w:rPr>
        <w:t xml:space="preserve">Uдоп = Unom × </w:t>
      </w:r>
      <w:r>
        <w:rPr>
          <w:b/>
          <w:sz w:val="28"/>
          <w:szCs w:val="24"/>
        </w:rPr>
        <w:t>∆</w:t>
      </w:r>
      <w:r>
        <w:rPr>
          <w:sz w:val="28"/>
          <w:szCs w:val="24"/>
        </w:rPr>
        <w:t>Uдоп. / 100 = 380 × 10 / 100 = 38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тери напряжения до отдельных потребителей состоят из потерь в силовом трансформаторе, в низковольтном магистральном кабеле, и в питающем кабеле элктроприемник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</w:rPr>
        <w:t>Uрасч. = ∆Uтр + ∆Uмкнн + ∆Uпк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∆Uтр – потери напряжения в трансформаторе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</w:rPr>
        <w:t>Uмкнн - потери напряжения в магистральном низковольтном кабеле до УПП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∆</w:t>
      </w:r>
      <w:r>
        <w:rPr>
          <w:sz w:val="28"/>
          <w:szCs w:val="24"/>
        </w:rPr>
        <w:t>Uпк - потери напряжения в питающем кабеле электроприемник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Определим потери напряжения на каждом из участк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тери напряжения в силовом трансформаторе УПП определим через ток вторичной обмотк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∆</w:t>
      </w:r>
      <w:r>
        <w:rPr>
          <w:sz w:val="28"/>
          <w:szCs w:val="24"/>
        </w:rPr>
        <w:t>Uтр = 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nom × Zтр,В 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nom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</w:t>
      </w:r>
      <w:r>
        <w:rPr>
          <w:sz w:val="28"/>
          <w:szCs w:val="24"/>
        </w:rPr>
        <w:drawing>
          <wp:inline distT="0" distB="0" distL="0" distR="0">
            <wp:extent cx="6985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А Zтр = </w:t>
      </w:r>
      <w:r>
        <w:rPr>
          <w:sz w:val="28"/>
          <w:szCs w:val="24"/>
        </w:rPr>
        <w:drawing>
          <wp:inline distT="0" distB="0" distL="0" distR="0">
            <wp:extent cx="11176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nom – ток вторичной обмотки тр-ра УПП, 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Snom – мощность тр-ра, В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Uk = 3,5В напряжение К.З. вторичной обмотки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Zтр – полное сопротивление тр-ра, О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nom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</w:t>
      </w:r>
      <w:r>
        <w:rPr>
          <w:sz w:val="28"/>
          <w:szCs w:val="24"/>
        </w:rPr>
        <w:drawing>
          <wp:inline distT="0" distB="0" distL="0" distR="0">
            <wp:extent cx="6223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362 А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Через паспортные данные принятого к установке силового тр-ра , определим полное сопротивление тр-ра: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Zтр = </w:t>
      </w:r>
      <w:r>
        <w:rPr>
          <w:sz w:val="28"/>
          <w:szCs w:val="24"/>
        </w:rPr>
        <w:drawing>
          <wp:inline distT="0" distB="0" distL="0" distR="0">
            <wp:extent cx="9906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0,02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</w:rPr>
        <w:t>Uтр = 362 × 0,02 = 7,24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Определение потери напряжения в магистральном кабеле от УПП до РПП-НН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</w:rPr>
        <w:t>Uмкнн = √3 × Iмкнн × ( Rмкнн × Cosφсрв + Xмкнн × Sinφсрв), 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Iмкнн = 237,7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Cosφсрв = 0,86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Sinφсрв = 0,51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 параллельной работе нескольких кабелей, значения Rмкнн и Xмкнн определяютс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активное и индуктивное сопротивления кабеля определяем с учетомколичества ниток параллельной работы, в количестве двух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Rмкнн = Kt × 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× ℓмкнн / n,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Xмкнн =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× ℓмкнн × n ,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где 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,37 Ом,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,0625 Ом – соответствующие активное и индуктивное сопротивления единичной длины принятого сечения кабеля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t = 1,18 – температурный коэффициент, учитывающий увеличение сопротивления кабеля с повышением его нагрева до t = 65</w:t>
      </w:r>
      <w:r>
        <w:rPr>
          <w:sz w:val="28"/>
          <w:szCs w:val="24"/>
          <w:vertAlign w:val="superscript"/>
        </w:rPr>
        <w:t>°</w:t>
      </w:r>
      <w:r>
        <w:rPr>
          <w:sz w:val="28"/>
          <w:szCs w:val="24"/>
        </w:rPr>
        <w:t>C ℓмкнн = 0,02км – расстояние от УПП до РПП-НН n = 2шт - количество ниток кабел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Rмкнн = 1,18× 0,37× 0,02 / 2 = 0,0043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Xмкнн = 0,0625 × 0,02 ×2 = 0,0025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</w:rPr>
        <w:t>Uмкнн = 1,73 × 237,7× (0,0043 × 0,86 + 0,0025 × 0,51) = 1,97 В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Определение потери напряжения в питающем электроприёмник кабеле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Определим потерю напряжения самого мощного электроприёмника вентилятора местного проветривания ВМ-12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∆</w:t>
      </w:r>
      <w:r>
        <w:rPr>
          <w:sz w:val="28"/>
          <w:szCs w:val="24"/>
        </w:rPr>
        <w:t>Uп.к. = √3 × I п.к. × (R п.к. × Cosφсрв + X п.к. × Sinφсрв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I п.к. = Inom.дв = 220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.26 Ом/км, X</w:t>
      </w:r>
      <w:r>
        <w:rPr>
          <w:sz w:val="28"/>
          <w:szCs w:val="24"/>
          <w:vertAlign w:val="subscript"/>
        </w:rPr>
        <w:t xml:space="preserve">0 </w:t>
      </w:r>
      <w:r>
        <w:rPr>
          <w:sz w:val="28"/>
          <w:szCs w:val="24"/>
        </w:rPr>
        <w:t>= 0.0612 Ом/км – активное и реактивное сопротивления единицы длины принятого к установке кабеля /М.У.прил.3/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ℓ </w:t>
      </w:r>
      <w:r>
        <w:rPr>
          <w:sz w:val="28"/>
          <w:szCs w:val="24"/>
        </w:rPr>
        <w:t>п.к.= 0,039км длина питающего кабеля по расчетной схеме п.4.5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Cosφсрв = 0,89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Sinφсрв = 0,46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R п.к. = 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× ℓ п.к = 0.26 × 0,039 = 0,01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X п.к. =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× ℓ п.к = 0.0612 × 0,039 = 0,002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∆</w:t>
      </w:r>
      <w:r>
        <w:rPr>
          <w:sz w:val="28"/>
          <w:szCs w:val="24"/>
        </w:rPr>
        <w:t>Uп.к.1 = 1,73 × 220 × (0,01. × 0,89 + 0,002 ×0,46) = 4,08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Осуществим проверку в рабочем режиме для самого удаленного электроприемника скреперной лебёдки 55ЛС-2С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∆</w:t>
      </w:r>
      <w:r>
        <w:rPr>
          <w:sz w:val="28"/>
          <w:szCs w:val="24"/>
        </w:rPr>
        <w:t xml:space="preserve">Uп.к. = √3 × I п.к. × (R п.к. × Cosφсрв + X п.к. × Sinφсрв)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I п.к. = Inom.дв = 98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,74Ом/км, X</w:t>
      </w:r>
      <w:r>
        <w:rPr>
          <w:sz w:val="28"/>
          <w:szCs w:val="24"/>
          <w:vertAlign w:val="subscript"/>
        </w:rPr>
        <w:t xml:space="preserve">0 </w:t>
      </w:r>
      <w:r>
        <w:rPr>
          <w:sz w:val="28"/>
          <w:szCs w:val="24"/>
        </w:rPr>
        <w:t>= 0,0662Ом/км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ℓ </w:t>
      </w:r>
      <w:r>
        <w:rPr>
          <w:sz w:val="28"/>
          <w:szCs w:val="24"/>
        </w:rPr>
        <w:t>п.к.= 0,073км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Cosφсрв = 0,86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Sinφсрв = 0,51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R п.к. = 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× ℓ п.к = 0,74 × 0,073 = 0,054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X п.к. =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× ℓ п.к = 0,0662 × 0,073 = 0,0048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∆</w:t>
      </w:r>
      <w:r>
        <w:rPr>
          <w:sz w:val="28"/>
          <w:szCs w:val="24"/>
        </w:rPr>
        <w:t>Uп.к.2 = 1,73 × 98 × (0,054 × 0,86 + 0,0048 × 0,51) = 8,27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уммарная потеря напряжения до ВМ-12 и 55ЛС-2С совместно с ∆Uтр. составляет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</w:rPr>
        <w:t>Uрасч. = ∆Uтр. + ∆Uмкнн + ∆Uп.к.1 + ∆Uп.к.2 = 7,24 + 1,97 + 4,08 + 8,27 = 21,56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Вывод: допустимая потеря напряжения по ГОСТ ∆Uдоп. = 38В превышает расчетное значение ∆Uрасч. = 21,56В т.е.условия эксплуатации в рабочем режиме соблюдаютс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Проверка кабельной сети участка по потере напряжения в пусковом режим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обеспечения рабочего режима при пуске асинхронного двигателя, напряжение на их зажимах должно быть Uпуск. ≥ 0,8 Unom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Uпуск. ≥ 0,8 × 380В = 304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верку выполним для самого мощного электроприемника, которым является ВМ-12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Фактическая величина напряжения на зажимах двигателя при его пуске определяется из соотношения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Uпуск = </w:t>
      </w:r>
      <w:r>
        <w:rPr>
          <w:sz w:val="28"/>
          <w:szCs w:val="24"/>
        </w:rPr>
        <w:drawing>
          <wp:inline distT="0" distB="0" distL="0" distR="0">
            <wp:extent cx="3358515" cy="551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U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xx.тр. = 400В – напряжение х.х. вторичной обмотки тр-ра, В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U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nom = 380В; Iпуск = 220А – номинальный ток пускаемого двигателя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Cosφсрв.= 0.89 , Sinφсрв = 0.46 - коэффиценты мощности пускаемого эл. двигателя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∆</w:t>
      </w:r>
      <w:r>
        <w:rPr>
          <w:sz w:val="28"/>
          <w:szCs w:val="24"/>
        </w:rPr>
        <w:t>Uocm.дв.- потери напряжения в магистральном кабеле, вызванные работой всех работающих двигателей, за исключением пускаемого, В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∑</w:t>
      </w:r>
      <w:r>
        <w:rPr>
          <w:sz w:val="28"/>
          <w:szCs w:val="24"/>
        </w:rPr>
        <w:t>R = Rтp.+ Rм.к.+ Rп.к. Ом; ∑X = Xтр.+ Xм.к.+ Xп.к. Ом</w:t>
        <w:tab/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определения ∑R и ∑X необходимо определить Rтp. и Xтр .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Rтp. = </w:t>
      </w:r>
      <w:r>
        <w:rPr>
          <w:sz w:val="28"/>
          <w:szCs w:val="24"/>
        </w:rPr>
        <w:drawing>
          <wp:inline distT="0" distB="0" distL="0" distR="0">
            <wp:extent cx="6731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5715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0,0058 Ом 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 Рк = 2300Вт – мощность потерь к.з. выбранного тр-ра /М.У.прил.6/ 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nom = 362А – номинальный ток обмотки н.н. тр-ра.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з треугольника сопротивлений, по т.Пифагора определим: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Xтр.= </w:t>
      </w:r>
      <w:r>
        <w:rPr>
          <w:sz w:val="28"/>
          <w:szCs w:val="24"/>
        </w:rPr>
        <w:drawing>
          <wp:inline distT="0" distB="0" distL="0" distR="0">
            <wp:extent cx="10541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= </w:t>
      </w:r>
      <w:r>
        <w:rPr>
          <w:sz w:val="28"/>
          <w:szCs w:val="24"/>
        </w:rPr>
        <w:drawing>
          <wp:inline distT="0" distB="0" distL="0" distR="0">
            <wp:extent cx="11430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0191 Ом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Zтр.= 0,02 Ом – полное сопротивление трансформатора /п.4.7.4/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>R = Rтp.+ Rм.к.+ Rп.к.= 0,0058 + 0,0043 + 0,01 = 0,0201 Ом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Rм.к = 0,0043 Ом – активное сопротивление магистрального кабеля н.н. /п.4.7.5/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Rп.к.= 0,01 Ом - активное сопротивление выбранного кабеля до ВМ-12 /п.4.7.6/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>X = Xтр.+ Xм.к.+ Xп.к.= 0,0191 + 0,0025 + 0,002 = 0,0236 Ом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Xм.к = 0,0025 Ом – индуктивное сопротивление магистрального н.н. кабеля /п.4.7.5/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Xп.к = 0,02 Ом – индуктивное сопротивление выбранного кабеля до ВМ-12 /п.4.7.6/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терю напряжения, ∆Uост.дв. в магистральном кабеле определим по формул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</w:rPr>
        <w:t>Uост.дв.= √3 × I'м.к. × (Rтр × Cosφсрв. + Xтр × Sinφсрв.), 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I</w:t>
      </w:r>
      <w:r>
        <w:rPr>
          <w:sz w:val="28"/>
          <w:szCs w:val="24"/>
          <w:vertAlign w:val="superscript"/>
        </w:rPr>
        <w:t>'</w:t>
      </w:r>
      <w:r>
        <w:rPr>
          <w:sz w:val="28"/>
          <w:szCs w:val="24"/>
        </w:rPr>
        <w:t>м.к. = Кс × Р'nom√3 / Unom × Cosφсрв., A – ток в магистральном кабеле от всех работающих электродвигателей, кроме пускаемого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'nom = P</w:t>
      </w:r>
      <w:r>
        <w:rPr>
          <w:sz w:val="28"/>
          <w:szCs w:val="24"/>
          <w:vertAlign w:val="subscript"/>
        </w:rPr>
        <w:t xml:space="preserve">∑ </w:t>
      </w:r>
      <w:r>
        <w:rPr>
          <w:sz w:val="28"/>
          <w:szCs w:val="24"/>
        </w:rPr>
        <w:t>уст. – Pnom пуск.дв. , кВт – мощность всех эл. двигателей, кроме пускаемого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P</w:t>
      </w:r>
      <w:r>
        <w:rPr>
          <w:sz w:val="28"/>
          <w:szCs w:val="24"/>
          <w:vertAlign w:val="subscript"/>
        </w:rPr>
        <w:t xml:space="preserve">∑ </w:t>
      </w:r>
      <w:r>
        <w:rPr>
          <w:sz w:val="28"/>
          <w:szCs w:val="24"/>
        </w:rPr>
        <w:t>уст = 200,5 кВт /таблица 1/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с = 0,67 – коэффициент спроса потребителей участка /п.3/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Cosφсрв = 0,86 Sinφсрв = 0,51 коэффициенты мощност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Р'nom = P</w:t>
      </w:r>
      <w:r>
        <w:rPr>
          <w:sz w:val="28"/>
          <w:szCs w:val="24"/>
          <w:vertAlign w:val="subscript"/>
        </w:rPr>
        <w:t xml:space="preserve">∑ </w:t>
      </w:r>
      <w:r>
        <w:rPr>
          <w:sz w:val="28"/>
          <w:szCs w:val="24"/>
        </w:rPr>
        <w:t>уст. – Pnom пуск.дв. = 200,5 – 110 = 90,5кВ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'</w:t>
      </w:r>
      <w:r>
        <w:rPr>
          <w:sz w:val="28"/>
          <w:szCs w:val="24"/>
        </w:rPr>
        <w:t>м.к. = Кс × Р'nom√3 / Unom × Cosφсрв = 0,67 × 90,5 ×√3 / 0,38 ×0,86 = 321,77A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</w:rPr>
        <w:t>Uост.дв.= √3 × 321,77 × (0,0058 × 0,86. + 0,0191 ×0,51) = 8,17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сле определения всех величин, определяем Uпуск.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Uпуск = </w:t>
      </w:r>
      <w:r>
        <w:rPr>
          <w:sz w:val="28"/>
          <w:szCs w:val="24"/>
        </w:rPr>
        <w:drawing>
          <wp:inline distT="0" distB="0" distL="0" distR="0">
            <wp:extent cx="3646170" cy="596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380,9В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оизведенный расчет показывает, что условие по потере напряжения в пусковом режиме соблюдается: Uпуск ≥ 0,8Unom, B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Uпуск = 380,9В &gt; 304B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Расчёт токов короткого замыкания в низковольтной кабельной се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оки К.З. определяются для выбора по ним пускозащитной аппаратуры, проверки кабельной сети на термическую стойкость к токам короткого замыкания, расчета токовых уставок максимальной токовой защит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оки трёхфазного к.з. определяют для случая замыкания в начальной точке ответвления,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когда они максимальны, т.е. непосредственно на РПП-НН, для выбора группового автоматического выключател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оки двухфазного к.з. рассчитываем в наиболее удаленной точке защищаемого ответвления. Они необходимы для выбора уставки тока срабатывания максимальной токовой защиты коммутационного аппарата (пускателя)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еред расчетом токов короткого замыкания, составим расчётную схему и схему её замещения, на которой все элементы участковой сети изображаются в виде активных и индуктивных сопротивлений. /рисунок 4, лист 32/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В расчетных точках определим токи к.з. по формула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.=</w:t>
      </w:r>
      <w:r>
        <w:rPr>
          <w:sz w:val="28"/>
          <w:szCs w:val="24"/>
        </w:rPr>
        <w:drawing>
          <wp:inline distT="0" distB="0" distL="0" distR="0">
            <wp:extent cx="5080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, А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>к.з.= 0,87 × 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,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где Z – полное сопротивление до точки к.з.,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Z = </w:t>
      </w:r>
      <w:r>
        <w:rPr>
          <w:sz w:val="28"/>
          <w:szCs w:val="24"/>
        </w:rPr>
        <w:drawing>
          <wp:inline distT="0" distB="0" distL="0" distR="0">
            <wp:extent cx="12700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>R = Rмввк + Rтр +Rмкнн + Rп.к., Ом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Rмввк = k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Lмввк, Ом – активное сопротивление в.в. кабеля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k = 0,004 – коэффициент приведения сопротивления ВВ кабеля к напряжению 0,4кВ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– удельное сопротивление принятого ВВ кабеля, Ом/км /М.У.прил3/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Lввк – длина ВВ кабеля, км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Rтр = 0,0058 Ом активное сопротивление тр-ра УПП / п.4.8/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Rмкнн – активное сопротивление магистрального кабеля НН, Ом /п.4.6/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Rп.к. – активное сопротивление питающего кабеля, Ом /п.4.7/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>X = Xc + Xмввк + Xтр + Xмкнн + Xп.к,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Xc = Uxx / S к.з.= 0,4 / 50 = 0,008 Ом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S к.з = 50МВА – мощность к.з. на шинах ЦПП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Uxx = 0,4кВ – напряжение холостого хода тр-р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Xмввк =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Lмввк – индуктивное сопротивление ВВ кабеля, Ом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Xтр = 0,0191 Ом – индуктивное сопротивление тр-ра УПП, /п.4.8/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Xмкнн – индуктивное сопротивление магистрального кабеля НН, Ом /п.4.6/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Xп.к – индуктивное сопротивление питающего кабеля, Ом /п.4.7/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Rмввк = k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Lмввк = 0,004 × 1,15 × 0,3 = 0,00138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Xмввк =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Lмввк = 0,102 × 0,3 = 0,0306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  <w:u w:val="single"/>
        </w:rPr>
        <w:t>Произведем расчет токов короткого замыкания для ВМ-12</w:t>
      </w:r>
      <w:r>
        <w:rPr>
          <w:sz w:val="28"/>
          <w:szCs w:val="24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 xml:space="preserve">R = Rмввк + Rтр +Rмкнн + Rп.к = 0,001380 + 0,0058 + 0,0043 + 0,01 = 0,02148 Ом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>X = Xc + Xмввк + Xтр + Xмкнн + Xп.к = 0,008+0,0306+0,019+0,0025+0,002 = 0,054208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Z = </w:t>
      </w:r>
      <w:r>
        <w:rPr>
          <w:sz w:val="28"/>
          <w:szCs w:val="24"/>
        </w:rPr>
        <w:drawing>
          <wp:inline distT="0" distB="0" distL="0" distR="0">
            <wp:extent cx="12700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15113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0,0583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.=</w:t>
      </w:r>
      <w:r>
        <w:rPr>
          <w:sz w:val="28"/>
          <w:szCs w:val="24"/>
        </w:rPr>
        <w:drawing>
          <wp:inline distT="0" distB="0" distL="0" distR="0">
            <wp:extent cx="5080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7874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4750 А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>к.з.= 0,87 × 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 = 0,87 × 4750 = 4132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  <w:u w:val="single"/>
        </w:rPr>
        <w:t>Расчет токов короткого замыкания для скреперной лебёдки 55ЛС-2С</w:t>
      </w:r>
      <w:r>
        <w:rPr>
          <w:sz w:val="28"/>
          <w:szCs w:val="24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ℓ</w:t>
      </w:r>
      <w:r>
        <w:rPr>
          <w:sz w:val="28"/>
          <w:szCs w:val="24"/>
        </w:rPr>
        <w:t>пк = 0.073км – длина питающего кабеля по расчетной схеме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.74 Ом,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.0662 Ом - активное и реактивное сопротивления един.длины данного кабеля /М.У.прил.3/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Rп.к. = 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× ℓпк = 0,74 × 0,073 = 0,054 Ом X п.к. =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×ℓпк = 0.0662 × 0.073 = 0.0048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>R = Rмввк + Rтр +Rмкнн + Rп.к = 0,001380 + 0,0058 + 0,0043 + 0,054 = 0,0655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>X = Xc + Xмввк + Xтр + Xмкнн + Xп.к = 0,008+0,0306+0,019+0,0025+0,0048 = 0,065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Z = </w:t>
      </w:r>
      <w:r>
        <w:rPr>
          <w:sz w:val="28"/>
          <w:szCs w:val="24"/>
        </w:rPr>
        <w:drawing>
          <wp:inline distT="0" distB="0" distL="0" distR="0">
            <wp:extent cx="12700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 </w:t>
      </w:r>
      <w:r>
        <w:rPr>
          <w:sz w:val="28"/>
          <w:szCs w:val="24"/>
        </w:rPr>
        <w:drawing>
          <wp:inline distT="0" distB="0" distL="0" distR="0">
            <wp:extent cx="12065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09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.=</w:t>
      </w:r>
      <w:r>
        <w:rPr>
          <w:sz w:val="28"/>
          <w:szCs w:val="24"/>
        </w:rPr>
        <w:drawing>
          <wp:inline distT="0" distB="0" distL="0" distR="0">
            <wp:extent cx="5080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6477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3800 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>к.з.= 0,87 × 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 = 0,87 × 3800 = 3306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u w:val="single"/>
        </w:rPr>
        <w:t>Рассчитаем токи короткого замыкания для НКР-100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ℓ</w:t>
      </w:r>
      <w:r>
        <w:rPr>
          <w:sz w:val="28"/>
          <w:szCs w:val="24"/>
        </w:rPr>
        <w:t>пк = 0,045км – длина питающего кабеля по расчетной схеме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4,6 Ом,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,095 Ом - активное и реактивное сопротивления един.длины данного кабеля /М.У.прил.3/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Rп.к. = 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× ℓпк = 4,6 × 0,045 = 0,2 Ом X п.к. =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×ℓпк = 0,095 × 0,045 = 0,0042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>R = Rмввк + Rтр +Rмкнн + Rп.к = 0,001380 + 0,0058 + 0,0043 + 0,2 = 0,21148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>X = Xc + Xмввк + Xтр + Xмкнн + Xп.к = 0,008+0,0306+0,019+0,0025+0,0042 = 0,0644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Z = </w:t>
      </w:r>
      <w:r>
        <w:rPr>
          <w:sz w:val="28"/>
          <w:szCs w:val="24"/>
        </w:rPr>
        <w:drawing>
          <wp:inline distT="0" distB="0" distL="0" distR="0">
            <wp:extent cx="12700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 </w:t>
      </w:r>
      <w:r>
        <w:rPr>
          <w:sz w:val="28"/>
          <w:szCs w:val="24"/>
        </w:rPr>
        <w:drawing>
          <wp:inline distT="0" distB="0" distL="0" distR="0">
            <wp:extent cx="13716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0,2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.=</w:t>
      </w:r>
      <w:r>
        <w:rPr>
          <w:sz w:val="28"/>
          <w:szCs w:val="24"/>
        </w:rPr>
        <w:drawing>
          <wp:inline distT="0" distB="0" distL="0" distR="0">
            <wp:extent cx="5080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5715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1266 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>к.з.= 0,87 × 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 = 0,87 × 1266 = 1101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  <w:u w:val="single"/>
        </w:rPr>
        <w:t>Рассчитаем токи короткого замыкания для Кругового опрокидывателя ОК4.0-410-75</w:t>
      </w:r>
      <w:r>
        <w:rPr>
          <w:sz w:val="28"/>
          <w:szCs w:val="24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ℓ</w:t>
      </w:r>
      <w:r>
        <w:rPr>
          <w:sz w:val="28"/>
          <w:szCs w:val="24"/>
        </w:rPr>
        <w:t>пк = 0,056км – длина питающего кабеля по расчетной схеме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1,84 Ом,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,073 Ом - активное и реактивное сопротивления един.длины данного кабеля /М.У.прил.3/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Rп.к. = 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× ℓпк = 1,84 × 0,056 = 0,1 Ом X п.к. = X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×ℓпк = 0,073 × 0,056 = 0,004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>R = Rмввк + Rтр +Rмкнн + Rп.к = 0,001380 + 0,0058 + 0,0043 + 0,1 = 0,11148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>X = Xc + Xмввк + Xтр + Xмкнн + Xп.к = 0,008+0,0306+0,019+0,0025+0,004= 0,0642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Z = </w:t>
      </w:r>
      <w:r>
        <w:rPr>
          <w:sz w:val="28"/>
          <w:szCs w:val="24"/>
        </w:rPr>
        <w:drawing>
          <wp:inline distT="0" distB="0" distL="0" distR="0">
            <wp:extent cx="1270000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 </w:t>
      </w:r>
      <w:r>
        <w:rPr>
          <w:sz w:val="28"/>
          <w:szCs w:val="24"/>
        </w:rPr>
        <w:drawing>
          <wp:inline distT="0" distB="0" distL="0" distR="0">
            <wp:extent cx="10414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0,118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.=</w:t>
      </w:r>
      <w:r>
        <w:rPr>
          <w:sz w:val="28"/>
          <w:szCs w:val="24"/>
        </w:rPr>
        <w:drawing>
          <wp:inline distT="0" distB="0" distL="0" distR="0">
            <wp:extent cx="5080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7112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2000 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>к.з.= 0,87 × 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 = 0,87 × 2000 = 1740 А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5. Выбор коммутационной аппаратуры, уставок и вставок максимальной защит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мплексные распределительные устройства (ячейки) выбираются в зависимости от назначения, исполнения, номинального тока и проверяются по предельному току отключ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расчета необходимо выбрать КРУ, т.к. в конце магистральной линии включен силовой трансформатор УПП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nom яч ≥ Iмкв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Iмквв = 12А – ток протекающий по в/в кабелю, подающему питание на УПП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нимаем ближайшее стандартное значение Inom яч = 60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нятую ячейку проверяем по предельной коммутационной способности, т.е. отключение трехфазного Т.К.З., при этом соблюдаем услови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np ≥ 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.× 1,5;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где 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 = 4,8кА /п.4.5.2/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np ≥ 4,8.× 1,5 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np ≥ 7,2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 установке принимаем комплексное распределительное устройство КРУРН (рудничное нормальное), с Inp откл. = 20к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Рассчитаем токовую уставку максимальной токовой защиты ячейк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Iy ≥ 1.2 ÷ 1.4 × </w:t>
      </w:r>
      <w:r>
        <w:rPr>
          <w:sz w:val="28"/>
          <w:szCs w:val="24"/>
        </w:rPr>
        <w:drawing>
          <wp:inline distT="0" distB="0" distL="0" distR="0">
            <wp:extent cx="932815" cy="3803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, A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где К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– коэффициент трансформации силового тр-ра УПП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 Uв.н / Uxx = 6000 / 400 = 15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.2 ÷ 1.4 – коэффициент надежности, исключающий ложное срабатывание максимальных реле. Принимаем значение коэффициента 1.2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In.max = 1200А - пусковой ток самого мощного потребителя на стороне низкого напряжения;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nom – ток первичной обмотки силового тр-ра УПП, 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nom = S</w:t>
      </w:r>
      <w:r>
        <w:rPr>
          <w:sz w:val="28"/>
          <w:szCs w:val="24"/>
          <w:vertAlign w:val="subscript"/>
        </w:rPr>
        <w:t>ТР</w:t>
      </w:r>
      <w:r>
        <w:rPr>
          <w:sz w:val="28"/>
          <w:szCs w:val="24"/>
          <w:vertAlign w:val="subscript"/>
          <w:lang w:val="en-US"/>
        </w:rPr>
        <w:t>.</w:t>
      </w:r>
      <w:r>
        <w:rPr>
          <w:sz w:val="28"/>
          <w:szCs w:val="24"/>
          <w:vertAlign w:val="subscript"/>
        </w:rPr>
        <w:t>УПП</w:t>
      </w:r>
      <w:r>
        <w:rPr>
          <w:sz w:val="28"/>
          <w:szCs w:val="24"/>
          <w:lang w:val="en-US"/>
        </w:rPr>
        <w:t xml:space="preserve"> / √3 × U</w:t>
      </w:r>
      <w:r>
        <w:rPr>
          <w:sz w:val="28"/>
          <w:szCs w:val="24"/>
          <w:vertAlign w:val="subscript"/>
          <w:lang w:val="en-US"/>
        </w:rPr>
        <w:t xml:space="preserve">1 </w:t>
      </w:r>
      <w:r>
        <w:rPr>
          <w:sz w:val="28"/>
          <w:szCs w:val="24"/>
          <w:lang w:val="en-US"/>
        </w:rPr>
        <w:t>nom = 250 / 1.73 × 6 = 24.08A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расчетное значение уставки максимальной токовой защит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Iy = 1.2 × </w:t>
      </w:r>
      <w:r>
        <w:rPr>
          <w:sz w:val="28"/>
          <w:szCs w:val="24"/>
        </w:rPr>
        <w:drawing>
          <wp:inline distT="0" distB="0" distL="0" distR="0">
            <wp:extent cx="8001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124,8A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расчетное значение Iy – для многодвигательных приводов с одновременным включением двигателей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n.max = ∑Iп.дв,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∑Iп.дв – суммарный пусковой ток одновременно включаемых двигателей, 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u w:val="single"/>
        </w:rPr>
        <w:t>1 Круговой опрокидыватель ОК4,0-410-75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Iy = 1.2 × </w:t>
      </w:r>
      <w:r>
        <w:rPr>
          <w:sz w:val="28"/>
          <w:szCs w:val="24"/>
        </w:rPr>
        <w:drawing>
          <wp:inline distT="0" distB="0" distL="0" distR="0">
            <wp:extent cx="7366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45,28A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2 Станок глубокого бурения НКР- 100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Iy = 1.2 × </w:t>
      </w:r>
      <w:r>
        <w:rPr>
          <w:sz w:val="28"/>
          <w:szCs w:val="24"/>
        </w:rPr>
        <w:drawing>
          <wp:inline distT="0" distB="0" distL="0" distR="0">
            <wp:extent cx="520700" cy="3060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39,36A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з рассчитанных значений уставок м.т.з. выбираем большее значение Iy = 124,8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В соответствии с расчетным значением уставки принимаем ближайшее стандартное значение: Iycm = 140A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принятой уставке определим ток срабатывания реле РТ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Icp.p = </w:t>
      </w:r>
      <w:r>
        <w:rPr>
          <w:sz w:val="28"/>
          <w:szCs w:val="24"/>
        </w:rPr>
        <w:drawing>
          <wp:inline distT="0" distB="0" distL="0" distR="0">
            <wp:extent cx="5715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 </w:t>
      </w:r>
      <w:r>
        <w:rPr>
          <w:sz w:val="28"/>
          <w:szCs w:val="24"/>
        </w:rPr>
        <w:drawing>
          <wp:inline distT="0" distB="0" distL="0" distR="0">
            <wp:extent cx="4826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11.6A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нимаем фиксированное положение реле РТМ с Icp.pеле = 12,5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ринятую уставку проверяем на способность отключить минимальное значение т.к.з. защищаемого участка сети, т.е. двухфазного к.з. При этом должно соблюдаться условие: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≥ 1,5 – коэффициент чувствительности защиты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значение 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- коэффициент чувствительности для принятой уставк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367665" cy="3149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 </w:t>
      </w:r>
      <w:r>
        <w:rPr>
          <w:sz w:val="28"/>
          <w:szCs w:val="24"/>
        </w:rPr>
        <w:drawing>
          <wp:inline distT="0" distB="0" distL="0" distR="0">
            <wp:extent cx="472440" cy="2825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1,99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Из расчета видно, что 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1,99 ≥ 1,5 т.е. условие соблюдаетс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ыбор автоматических выключателей и уставок их максимальной токовой защит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бираем групповой автоматический выключатель устанавливаемый перед РПП-НН, а также фидерные автоматы для отходящих от РПП-НН кабельных трасс до потребителей участк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редварительно выполним расстановку защитно- коммутационной аппаратуры на расчетной схеме кабельной сети участка./Рисунок 4, лист 21/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Рассчитаем уставку М.Т.З. автоматического группового выключател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. к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4826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Z – полное сопротивление кабельной сети до РПП-НН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Z = </w:t>
      </w:r>
      <w:r>
        <w:rPr>
          <w:sz w:val="28"/>
          <w:szCs w:val="24"/>
        </w:rPr>
        <w:drawing>
          <wp:inline distT="0" distB="0" distL="0" distR="0">
            <wp:extent cx="10541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13716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0,0612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. к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7112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3800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рупповой автоматический выключатель устанавливаем с условие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откл.авт.≥ 1,2 × I</w:t>
      </w:r>
      <w:r>
        <w:rPr>
          <w:sz w:val="28"/>
          <w:szCs w:val="24"/>
          <w:vertAlign w:val="superscript"/>
        </w:rPr>
        <w:t>(3)</w:t>
      </w:r>
      <w:r>
        <w:rPr>
          <w:sz w:val="28"/>
          <w:szCs w:val="24"/>
        </w:rPr>
        <w:t>к.з. к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откл.авт.≥ 4,5 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ставку максимальной токовой защиты в автоматическом выключателе рассчитываем по формул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y.авт. = Iп.max.дв. + ∑Inom.ост.д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Iп.max.дв.= 1200А – пусковой ток наибольшего эл. двигателя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∑</w:t>
      </w:r>
      <w:r>
        <w:rPr>
          <w:sz w:val="28"/>
          <w:szCs w:val="24"/>
        </w:rPr>
        <w:t>Inom.ост.дв. = 164,8А – сумма номинальных токов остальных двигателе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y.авт. = 1200 + 164,8 = 1364,8А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 установке принимаем автоматический выключатель АВМ4Н, с Inom = 400А, и предельным током отключения Iпр.откл.= 20кА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рассчитанному значению токовой уставки автомата принимаем большее стандартное значение Iy.авт.= 1600А, /М.У.приложение 9/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Принятую уставку проверим на чувствительность, т.е. способность отключить минимальное значение двухфазного к.з. При этом должно соблюдаться условие: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≥ 1,5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значение коэффициента чувствительности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. / Iy = 3306 / 1600 = 2,06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где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. = 3306А – ток двухфазного т.к.з.в самой удаленной точке зоны защит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2,06 ≥ 1,5 т.е. условие соблюдаетс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бираем автоматические выключатели для электродвигателей, выполняя услови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nom.авт ≥ Inom.д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ставка автоматического выключателя для однодвигательного привод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y.авт ≥ Iпуск.д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  <w:u w:val="single"/>
        </w:rPr>
        <w:t>1 Автоматический выключатель для ВМ-12</w:t>
      </w:r>
      <w:r>
        <w:rPr>
          <w:sz w:val="28"/>
          <w:szCs w:val="24"/>
        </w:rPr>
        <w:t>, с Inom = 220A, Iпуск = 1200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Автоматический выключатель АФВД-3, с Inom = 550А, Iy.авт = 1500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верка уставки автомат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. / Iy = 4132 / 1500 = 2,7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2,7 ≥ 1,5 т.е условие соблюдаетс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  <w:u w:val="single"/>
        </w:rPr>
        <w:t>2 Автоматический выключатель для скреперной лебедки 55ЛС-2С</w:t>
      </w:r>
      <w:r>
        <w:rPr>
          <w:sz w:val="28"/>
          <w:szCs w:val="24"/>
        </w:rPr>
        <w:t>, с Inom = 98А, Iпуск = 686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Автоматический выключатель АФВ - 2А, с Inom = 350А, Iy.авт = 900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верка уставки автомат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. / Iy = 3306 / 900 = 3,6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3,6 ≥ 1,5 т.е. условие соблюдается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ставка автоматического выключателя для многодвигательного привод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y.авт ≥ Iпуск.дв. + ∑ Inom.д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u w:val="single"/>
        </w:rPr>
        <w:t>3 Автоматический выключатель для Кругового опрокидывателя ОК4.0-410-75</w:t>
      </w:r>
      <w:r>
        <w:rPr>
          <w:sz w:val="28"/>
          <w:szCs w:val="24"/>
        </w:rPr>
        <w:t>, с Inom = 33.4A, Iпуск = 203А, и параллельно включенного вентилятора местного проветривания СВМ-5 с Inom =11А, Iпуск = 60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y.авт ≥ Iпуск.дв. + ∑ Inom.д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y.авт ≥ 203А + 11А; Iy.авт ≥ 214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Автоматический выключатель АФВ – 1А, с Inom = 200А, Iy.авт = 450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верка уставки автомат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. / Iy = 1740 / 450 = 3,8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3,8 ≥ 1,5 т.е. условие соблюдаетс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  <w:u w:val="single"/>
        </w:rPr>
        <w:t>4 Автоматический выключатель для НКР – 100М</w:t>
      </w:r>
      <w:r>
        <w:rPr>
          <w:sz w:val="28"/>
          <w:szCs w:val="24"/>
        </w:rPr>
        <w:t>, с Inom = 22,4А , Iпуск = 132А, с учетом одновременного пуска двигателе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Автоматический выключатель АФВ-1А, с Inom = 200А, Iy.авт = 300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верка уставки автомат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. / Iy = 1101 / 300 = 3,6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3,6 ≥ 1,5 т.е. условие соблюдаетс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Выбор магнитных пускателей и уставок их максимальной защит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уск электродвигателей осуществляется подачей напряжения с помощью коммутационных аппаратов. В моем случае АФВ, которые кроме коммутации обеспечивают защиту от трёхфазного короткого замыка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каждого двигателя устанавливаются магнитные пускатели, которые должны обеспечить пуск конкретного двигателя и обеспечить отключение двухфазного т.к.з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Магнитные пускатели выбирают по назначению, номинальному напряжению, номинальной мощности включаемого пускателем двигателя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оведем выбор на примере ВМ-12 с Iпуск дв.= 1200А. Уставку пускателя выбирают из условия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y.пускат. ≥ Iпуск. д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пр.откл.≥ 1,2 Iк.з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/М.У. приложение 11/ принимаем стандартное значение уставки тока срабатыва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ускатель характеризуется предельным током отключения, который для ВМ – 12: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пр.откл. =1,2 ×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 = 1,2 × 4132 = 4958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ускатели выбирают по мощности подключаемого двигател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Pnom.пускат.≥ Pnom.д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 Pnom.дв. = 110кВ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/М.У.приложение 11/, выбираем магнитный пускатель ПМВ – 1365А, с Iy.пускат = 1250А, Iпр.откл. = 5400А, Pnom.пускат.= 120кВ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верим чувствительность максимальной токовой защит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 xml:space="preserve">Ч </w:t>
      </w:r>
      <w:r>
        <w:rPr>
          <w:sz w:val="28"/>
          <w:szCs w:val="24"/>
        </w:rPr>
        <w:t>≥ 1,5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. / Iy.пускат = 4132 / 1250 = 3,3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3,3 ≥1,5 т.е. условие соблюдаетс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кончательно к установке принимаем пускатель ПМВ – 1365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i/>
          <w:sz w:val="28"/>
          <w:szCs w:val="24"/>
        </w:rPr>
        <w:t>Выбор магнитных пускателей для всех остальных двигателей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  <w:u w:val="single"/>
        </w:rPr>
        <w:t>1 Выбор пускателя для Скреперной лебёдки 55ЛС-2С</w:t>
      </w:r>
      <w:r>
        <w:rPr>
          <w:sz w:val="28"/>
          <w:szCs w:val="24"/>
        </w:rPr>
        <w:t>, с Iпуск.дв = 686А, Pnom.дв.= 55кВ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Iпр.откл. = 1,2 ×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 = 1,2 × 3306 = 3967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Выбираем магнитный пускатель ПМВ – 1365А, с Iy.пускат = 750А, Iпр.откл. = 5400А,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Pnom.пускат.= 120кВ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. / Iy.пускат = 3306 / 750 = 4,4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4,4≥1,5 т.е. условие соблюдается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  <w:u w:val="single"/>
        </w:rPr>
        <w:t>2 Выбор пускателя для НКР-100М</w:t>
      </w:r>
      <w:r>
        <w:rPr>
          <w:sz w:val="28"/>
          <w:szCs w:val="24"/>
        </w:rPr>
        <w:t>, с Iпуск.дв = 132А, Pnom.дв.= 8,8кВ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пр.откл. =1,2 ×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 = 1,2 × 1101 = 1321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Выбираем магнитный пускатель ПМВИ – 1331, с Iy.пускат = 200А, Iпр.откл. = 2000А,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Pnom.пускат.= 25кВт.</w:t>
      </w:r>
      <w:r>
        <w:rPr>
          <w:sz w:val="28"/>
          <w:szCs w:val="24"/>
          <w:lang w:val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. / Iy.пускат = 1101 / 200 = 5,5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5,5 ≥1,5 т.е. условие соблюдается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  <w:u w:val="single"/>
        </w:rPr>
        <w:t>3 Выбор пускателя для Кругового опрокидывателя ОК4.0-410-75</w:t>
      </w:r>
      <w:r>
        <w:rPr>
          <w:sz w:val="28"/>
          <w:szCs w:val="24"/>
        </w:rPr>
        <w:t>, с Iпуск.дв = 206А, Pnom.дв.= 15кВ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пр.откл. =1,2 ×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 = 1,2 × 1740 = 2088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бираем магнитный пускатель ПМВ – 1357, с Iy.пускат = 300А, Iпр.откл. = 2100А,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Pnom.пускат.= 55кВ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. / Iy.пускат = 1740 / 300 = 5,8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5,8 ≥1,5 т.е. условие соблюдаетс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4"/>
          <w:u w:val="single"/>
        </w:rPr>
        <w:t>4 Выбор пускателя для вентилятора местного проветривания СВМ-5</w:t>
      </w:r>
      <w:r>
        <w:rPr>
          <w:sz w:val="28"/>
          <w:szCs w:val="24"/>
        </w:rPr>
        <w:t>, с Iпуск.дв = 60А, Pnom.дв.= 5,5кВ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Iпр.откл. =1,2 ×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 = 1,2 × 1740 = 2088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бираем магнитный пускатель ПМВ – 1357, с Iy.пускат = 300А, Iпр.откл. = 2100А,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Pnom.пускат.= 55кВт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I</w:t>
      </w:r>
      <w:r>
        <w:rPr>
          <w:sz w:val="28"/>
          <w:szCs w:val="24"/>
          <w:vertAlign w:val="superscript"/>
        </w:rPr>
        <w:t>(2)</w:t>
      </w:r>
      <w:r>
        <w:rPr>
          <w:sz w:val="28"/>
          <w:szCs w:val="24"/>
        </w:rPr>
        <w:t xml:space="preserve"> к.з. / Iy.пускат = 1740 / 300 = 5,8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k</w:t>
      </w:r>
      <w:r>
        <w:rPr>
          <w:sz w:val="28"/>
          <w:szCs w:val="24"/>
          <w:vertAlign w:val="subscript"/>
        </w:rPr>
        <w:t>Ч</w:t>
      </w:r>
      <w:r>
        <w:rPr>
          <w:sz w:val="28"/>
          <w:szCs w:val="24"/>
        </w:rPr>
        <w:t xml:space="preserve"> = 5,8 ≥1,5 т.е. условие соблюдаетс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езультаты выбора коммутационной аппаратуры и уставок максимальной токовой защиты сведём в таблицу 3. /лист 43/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/>
        <w:drawing>
          <wp:inline distT="0" distB="0" distL="0" distR="0">
            <wp:extent cx="3926840" cy="66649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666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4"/>
        </w:tabs>
        <w:ind w:left="2054" w:hanging="10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13" w:right="17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70" w:right="113" w:hanging="0"/>
      <w:jc w:val="center"/>
      <w:outlineLvl w:val="8"/>
    </w:pPr>
    <w:rPr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номер страницы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114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360" w:hanging="0"/>
    </w:pPr>
    <w:rPr>
      <w:sz w:val="28"/>
      <w:szCs w:val="28"/>
    </w:rPr>
  </w:style>
  <w:style w:type="paragraph" w:styleId="Style12">
    <w:name w:val="Цитата"/>
    <w:basedOn w:val="Normal"/>
    <w:qFormat/>
    <w:pPr>
      <w:ind w:left="142" w:right="283" w:firstLine="566"/>
    </w:pPr>
    <w:rPr>
      <w:sz w:val="28"/>
      <w:szCs w:val="28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left="170" w:right="113" w:hanging="0"/>
      <w:jc w:val="center"/>
    </w:pPr>
    <w:rPr>
      <w:i/>
      <w:i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Style15">
    <w:name w:val="Обычный отступ"/>
    <w:basedOn w:val="Normal"/>
    <w:qFormat/>
    <w:pPr>
      <w:ind w:left="708" w:hanging="0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4">
    <w:name w:val="Основной текст 3"/>
    <w:basedOn w:val="Normal"/>
    <w:qFormat/>
    <w:pPr>
      <w:ind w:right="-108" w:hanging="0"/>
    </w:pPr>
    <w:rPr>
      <w:sz w:val="28"/>
      <w:szCs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4.wmf"/><Relationship Id="rId42" Type="http://schemas.openxmlformats.org/officeDocument/2006/relationships/image" Target="media/image37.wmf"/><Relationship Id="rId43" Type="http://schemas.openxmlformats.org/officeDocument/2006/relationships/image" Target="media/image35.wmf"/><Relationship Id="rId44" Type="http://schemas.openxmlformats.org/officeDocument/2006/relationships/image" Target="media/image38.wmf"/><Relationship Id="rId45" Type="http://schemas.openxmlformats.org/officeDocument/2006/relationships/image" Target="media/image34.wmf"/><Relationship Id="rId46" Type="http://schemas.openxmlformats.org/officeDocument/2006/relationships/image" Target="media/image39.wmf"/><Relationship Id="rId47" Type="http://schemas.openxmlformats.org/officeDocument/2006/relationships/image" Target="media/image35.wmf"/><Relationship Id="rId48" Type="http://schemas.openxmlformats.org/officeDocument/2006/relationships/image" Target="media/image40.wmf"/><Relationship Id="rId49" Type="http://schemas.openxmlformats.org/officeDocument/2006/relationships/image" Target="media/image34.wmf"/><Relationship Id="rId50" Type="http://schemas.openxmlformats.org/officeDocument/2006/relationships/image" Target="media/image41.wmf"/><Relationship Id="rId51" Type="http://schemas.openxmlformats.org/officeDocument/2006/relationships/image" Target="media/image35.wmf"/><Relationship Id="rId52" Type="http://schemas.openxmlformats.org/officeDocument/2006/relationships/image" Target="media/image42.wmf"/><Relationship Id="rId53" Type="http://schemas.openxmlformats.org/officeDocument/2006/relationships/image" Target="media/image34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4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6:00Z</dcterms:created>
  <dc:creator>Дима</dc:creator>
  <dc:description/>
  <cp:keywords/>
  <dc:language>en-US</dc:language>
  <cp:lastModifiedBy>SYSTEM</cp:lastModifiedBy>
  <cp:lastPrinted>2008-03-25T11:14:00Z</cp:lastPrinted>
  <dcterms:modified xsi:type="dcterms:W3CDTF">2011-09-08T02:56:00Z</dcterms:modified>
  <cp:revision>2</cp:revision>
  <dc:subject/>
  <dc:title>                         НОВОТРОИЦКИЙ ПОЛИТЕХНИЧЕСКИЙ КОЛЛЕЖ</dc:title>
</cp:coreProperties>
</file>