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ипи та принцип дії модемів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1. Типова система передачі даних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ь-яка система передачі даних (СПД) складається з трьох основних компонентів: передавача, каналу передачі даних і приймача. При двосторонній (дуплексній передачі) джерело і одержувач можуть передавати і приймати дані одночасн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йпростішому випадку СПД між точками А і В (рис.1) складається з таких частин:</w:t>
      </w:r>
    </w:p>
    <w:p>
      <w:pPr>
        <w:pStyle w:val="Style17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цевого обладнання даних (КОД) в точці А. КОД – це узагальнене поняття для опису кінцевого приладу користувача або його частини. Відповідний міжнародний термін – DTE (Data Terminal Equipment). Як DTE може бути персональний комп'ютер, сервер (mainframе), термінал, пристрій збору даних та ін.;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аратури каналу даних (АКД) в точці А; відповідний міжнародний термін – DCE (Data Communications Equipment).</w:t>
      </w:r>
    </w:p>
    <w:p>
      <w:pPr>
        <w:pStyle w:val="Style17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фейсу (стику) між DTE і DCE;</w:t>
      </w:r>
    </w:p>
    <w:p>
      <w:pPr>
        <w:pStyle w:val="Style17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алу передачі між точками А і В;</w:t>
      </w:r>
    </w:p>
    <w:p>
      <w:pPr>
        <w:pStyle w:val="Style17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CE в точці В;</w:t>
      </w:r>
    </w:p>
    <w:p>
      <w:pPr>
        <w:pStyle w:val="Style17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фейсу DCE з каналом;</w:t>
      </w:r>
    </w:p>
    <w:p>
      <w:pPr>
        <w:pStyle w:val="Style17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ТE в точці 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4705" cy="109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8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єю DCE є забезпечення передачі інформації між декількома DTE по каналу певного типу, наприклад, по телефонному. Для цього DCE має забезпечити з'єднання з DTE з одного боку, і з каналом передачі – з іншог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DCE може виконувати аналоговий або цифровий модем. У широкому значенні поняття модем і DCE – синоні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ово модем є скороченою назвою пристрою, що здійснює процес МОдуляції/ДЕМодуляції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дулюючий сигнал є, як правило, цифровим, а модульований – аналоговим. Сьогодні модеми найбільше використовуються для передачі даних між комп'ютерами через КТМЗК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ередачі даних по цифрових каналах дані від DTE мають бути перетворені до вигляду, прийнятого для даного каналу. Цю функцію виконують цифров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де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ливе значення у взаємодії DTE і DCE має їхній інтерфейс, який складається із вхідних/вихідних кіл у DTE і DCE, розніму і з'єднувальних кабелі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фейс – програмно-апаратні засоби, що забезпечують взаємодію двох систем або процесів у точці їх сполученн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тчизняній літературі та стандартах також вживається термін сти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2. Канали зв'язк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ал зв'язку – це сукупність середовища поширення і технічних засобів передачі між двома канальними інтерфейсами (рис.1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али зв'язку класифікуються за різними ознак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лежно від типу сигналів, що передаються, розрізнюють цифрові та аналогові канали зв'язк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ифровими є канали систем ІКМ, ISDN, канали типу Т1/Е1 та ін. Нові СПД будують на основі цифрових каналів, які мають переваги перед аналогови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огові канали є найпоширенішими через тривалу історію їх розвитку і простоту реалізації. Прикладом аналогового каналу є канал тональної частоти (ктч) зі смугою пропускання 3,1 кГц, а також групові тракти на 12, 60 і більше каналів тональної часто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утовані та виділені канал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товані канали надаються споживачам на час з'єднання на їх вимогу (наприклад, канали аналогової мережі КТМЗК або цифрової мережі ISDN). Виділені канали орендуються у телефонних компаній або прокладаються зацікавленою організаціє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во- і чотирипровідні канал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отирипровідні канали надають два проводи для передачі сигналу і ще два проводи для прийому. Перевагою таких каналів є відсутність впливу сигналів, які передаються в зустрічному напрямі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опровідні канали використовують два проводи для передачі і прийому сигналів. Такі канали економічніші, але потребують розв'язки сигналів, які приймаються та передаються, для усунення завади у вигляді ехо-сигнал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3. Семирівнева модель OSI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им стандартом для передачі даних є Базова еталонна модель взаємодії відкритих систем (OSI – Open Systems Interconnection). Модель описана стандартом ISO 7498 (ISO – International Standarts Organization – міжнародна організація по стандартизації). Згідно з моделлю OSI виділяються сім рівнів взаємодії: прикладний, представницький, сеансовий, транспортний, мережевий, канальний, фізич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й зміст цієї моделі полягає в тому, що кожному рівню призначена конкретна функція. Кожний рівень визначається групою стандартів, що складаються з двох специфікацій: протоколу і сервісу для вищого рівн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– набір правил і форматів, що визначають взаємодію об'єктів одного рівня моделі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м рівнем, найближчим до користувача, є прикладний. Його головна задача – надати вже перероблену інформацію. Цю функцію виконує системне і призначене для користувача прикладне програмне забезпечення, наприклад, термінальна програм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сучасних модемів належать до нижчих рівнів: фізичного і канальног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Фізичний рівен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й рівень визначає інтерфейси системи з каналом зв'язку, а саме, механічні, електричні, функціональні та процедурні параметри з'єднанн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фізичному рівні виконуються три основні функції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становлення і роз'єднання з'єднань взаємодіючих систем (крім фізичного підключення модеми можуть "домовлятися" про прийнятний режим роботи, тобто спосіб модуляції, швидкості передачі, режими виправлення помилок і стиснення даних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еретворення сигналів. Для узгодження послідовності біт, що передаються, з параметрами каналу слід виконати їх перетворення в аналоговий або дискретний сигна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я перетворення сигналів є головною функцією модемів. Тому модеми, які не мали інтелектуальних можливостей і не виконували апаратне стиснення і корекцію помилок, називали пристроями перетворення сигналів (ППС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реалізація інтерфейс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терфейси між DTE і DCE регламентуються відповідними рекомендаціями і стандартами: V.24, RS-232, RS-449, RS-422A, RS-423A, V.35 та ін., які визначають такі характеристики: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(швидкість і послідовність передачі);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і та процедурні (номенклатура, категорія кіл інтерфейсу, правила їх взаємодії);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і (величини напруг, струмів і опорів);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ханічні (габарити, розподіл контактів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фізичному рівні здійснюється діагностика певного класу несправностей, наприклад таких, як розрив проводу, порушення живлення, втрата механічного контакт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адостійкість каналу зв'язку, що складається з двох модемів і середовища передачі між ними, як правило, не задовольняє вимогам, які ставляться до достовірності даних, що передаються. Тому фізичний рівень розглядається як ненадійна система. Задача виправлення спотворених в каналі передачі бітів вирішується на вищих рівнях, зокрема, на канальном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анальний рівен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анальном рівні реалізовуються такі основні функції: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з послідовності біт інформаційних кадрів для передачі по каналу;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ування кадру завадостійким кодом (з виявленням помилок);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влення початкової послідовності даних на приймальній стороні;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кодонезалежної передачі даних (припускає довільний вибір коду подання даних);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отоком даних на рівні каналу, тобто темпу їх видачі в DTE одержувача;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унення наслідків втрат, спотворень або дублювання кадрів, що передаються в каналі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стандарт для протоколів другого рівня організацією ISO рекомендується протокол HDLC (High Level Data Link Control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протоколу HDLC розроблено ряд спрощених протоколів для конкретної області застосування: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DLC (Synchronous Data Link Control),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AP (Link Access Procedure),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APB (Link Access Procedure Balanced),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APD (Link Access Procedure D-channel),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APM (Link Access Procedure for Modems) = V.42,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LC (Logical Link Network),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APX (Link Access Procedure Extention) та і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протоколи LAPB та LAPD застосовують в цифрових мережах ISDN; LAPM є базовим для стандарту корекції помилок V.42; LAPX є напівдуплексним варіантом HDLC і використовується в термінальних мережах і системах, працюючих в стандарті Teletex, а протокол LLC (Link Logic Control) реалізований практично у всіх мережах з множинним доступом (наприклад, у безпровідних локальних мережах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еяких мережах сигнал, що приймається кожним DCE, є сумою сигналів, що передаються від інших DCE. Канали зв'язку в таких мережах називають каналами з множинним доступом або моноканалами, а самі мережі називають мережами множинного доступу. Такими є деякі супутникові мережі, наземні пакетні радіомережі, а також локальні проводові та безпроводові мережі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4. Класифікація модемі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ознаки класифікації модемів: 1) область застосування; 2) метод передачі; 3) реалізація додаткових функцій; 4) конструктивне виконання; 5) засоби керування; 6) підтримка протоколів модуляції, виправлення помилок і стиснення дани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областю застосуванн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ля комутованих телефонних каналі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ьшість модемів призначена для роботи з комутованими телефонними каналами. Такі модеми мають взаємодіяти з АТС, розрізнювати їх сигнали і передавати свої сигнали набору номе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ля виділених телефонних каналі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ля фізичних з'єднувальних ліні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ість модемів для фізичних ліній полягає в тому, що смуга пропускання фізичних ліній не обмежена значенням 3,1 кГц (характерним для телефонних каналів), а залежить від типу лінії (екранована і неекранована віта пара, коаксіальний кабель тощо) та її довжин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цієї групи належать модеми низького рівня (лінійні драйвери), або модеми на короткі відстані (Short Rang Modеms), і модеми основної смуги (Baseband modems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одемах першої групи використовуються цифрові методи біімпульсної передачі, що дозволяють формувати імпульсні сигнали без постійної складової, що звужує смугу частот порівняно з початковою послідовністю. Швидкість передачі – до 19 кбіт/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в модемах другої групи різних видів квадратурної амплітудної модуляції (КАМ) дозволяє скоротити смугу частот і забезпечити швидкість передачі до 100 кбит/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ля цифрових систем передачі – адаптери CSU/DSU (Channеl Sеrvicе Unit/Data Sеrvicе Unit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ми для цифрових систем передачі забезпечують підключення до стандартних цифрових каналів, таких як Е1/Т1 або ISDN, і підтримують функції відповідних канальних інтерфейсі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атегорії цифрових належать також xDSL-модеми. У технології xDSL (Digital Subscriber Line) збільшення смуги пропускання (швидкості передачі) базується на двох ідеях – використанні ширшого спектра носійних коливань і підвищенні ефективності його використання. Смуга частот розширена до одиниць МГц, а ефективне використання досягається застосуванням сучасних методів модуляції 2B1Q, CAP, DMT. Швидкості передачі: від 160 кбіт/с (для DSL-технології) до одиниць (ADSL) і десятків Мбіт/с (для VDSL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ля стільникових систем зв'язк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зняються компактністю виконання і підтримкою спеціальних протоколів модуляції і виправлення помилок, які дозволяють ефективно передавати дані в умовах стільникових каналів з високим рівнем завад і змінюваними параметрами. До таких протоколів належать ZyCELL, ETC і MNP10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ля пакетних радіомереж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кетні радіомодеми призначені для передачі даних по радіоканалу. При цьому декілька радіомодемів використовують один радіоканал в режимі множинного доступу, наприклад, у відповідності з протоколом АХ.25. Радіоканал за своїми характеристиками близький до телефонного і організується з використанням радіостанцій з однаковою робочою частотою в УКВ (KB) діапазоні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Для локальних радіомереж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окальні радіомережі є перспективною мережною технологією, яка доповнює проводові локальні мережі. Головним їх елементом є спеціалізовані радіомодеми (адаптери локальних радіомереж). На відміну від пакетних радіомодемів вони забезпечують передачу даних на невеликі відстані (до 300 м) з високою швидкістю (2 – 10 Мбіт/с), близькою до швидкості передачі в проводових локальних мережах. Крім того, в локальних радіомодемах застосовують сигнали складної форми, наприклад, сигнали з псевдовипадковою перебудовою робочої часто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Для телевізійних кабельних мереж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і модеми використовують вільні телевізійні канали зі смугою пропускання 6 МГц в діапазоні від 50 до 450 МГц. Широка смуга телевізійних каналів обумовлює високі швидкості передачі – до 36 Мбіт/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Для супутникових каналів зв'язк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Для електричних мереж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методом передачі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методом передачі модеми поділяються на асинхронні та синхронні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синхронний режим передачі використовується, коли дані, що передаються, генеруються у випадкові моменти часу. При цьому одержуючий пристрій має відновлювати синхронізацію на початку кожного отримуваного символу. З цією метою кожен символ, що передається, супроводжується додатковим стартовим і одним або більше стоповими біта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доліки асинхронного методу: низька ефективність і необхідність використання простих методів модуляції (АМ, ЧМ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ніші методи модуляції, наприклад відносна фазова модуляція (ВФМ), КАМ, потребують підтримки постійного синхронізму опорних тактових генераторів відправника і одержувач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синхронному методі передачі велику кількість символів або байт об'єднують в окремі блоки (кадри). Кадр передається як один ланцюжок бітів без яких-небудь затримок між 8-бітними елементами. Щоб приймаючий пристрій міг забезпечити різні рівні синхронізації, мають виконуватися такі вимог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ослідовність бітів, що передається, не повинна містити довгих послідовностей нулів або одиниць, щоб приймаючий пристрій міг стало виділяти тактову частоту синхронізації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кожен кадр повинен мати зарезервовані послідовності бітів або символів, що позначають його початок і кінец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синхронний режим застосовується для передачі по інтерфейсу DTE</w:t>
        <w:noBreakHyphen/>
        <w:t>DCE, то для синхронізації використовуються додаткові кола, по яких передається сигнал тактової частоти від відправника до одержувач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алізацією додаткових функцій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без системи керування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 підтримкою АТ-команд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модеми мають широкі інтелектуальні можливості. Стандартом де-факто стала множина АТ-команд, розроблених фірмою Hayes, що дозволяє користувачеві керувати характеристиками модему і параметрами зв'язку. Модеми, які підтримують АТ-команди, називають Hayes-сумісними модемам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з підтримкою команд рекомендації ITU-T V.25bis (ITU – International Telecommunications Union – міжнародна спілка електрозв’язку, ITU-T – комітет по стандартизації телекомунікацій у складі ITU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 фірмовою системою коман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зовані модеми для промислового застосування часто мають фірмову систему команд, відмінну від набору АТ-команд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з підтримкою протоколів мережного керуванн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і модеми часто підтримують протокол мережного керування SMNP (Simple Manager Network Protocol), який дозволяє адміністратору керувати елементами мережі з віддаленого термінал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голосові моде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атні одночасно передавати голос і дані. В голосових модемах частіше застосовують метод аналогової передачі потоків голосу і даних, рознесених по частотах – ASVD (Analoguе Simultanious Voicе/Data). Інший підхід – DSVD (Digital SVD) ґрунтується на оцифровуванні голосу і передачі отриманих відліків у загальному потоці дани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онструкцією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зовнішні; 2) внутрішні; 3) портативні; 4) групові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 модеми є автономними пристроями, що приєднуються до комп'ютера або іншого DTE за допомогою одного із стандартних інтерфейсів DTE – DCE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утрішній модем – це плата розширення, що вставляється у відповідний слот комп'ютер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тативні модеми призначені для використання спільно з комп'ютерами класу Notebook. Мають малі габарити і високу ціну. За можливостями не поступаються повнофункціональним модемам. Оснащені інтерфейсом PCMCIA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уповими модемами називають сукупність окремих модемів, які об'єднані у спільний блок і мають спільне живлення, пристрої керування і відображення. Окремий модем, розрахований на малу кількість каналів, є платою з рознімом, що встановлюється в бло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засобами керування: апаратні та програмні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відмінність програмного модему від апаратного полягає в тому, що частина його функцій реалізовується за допомогою центрального процесора і програмного забезпечення. Іноді від модему залишається лише кодек, а всі інші функції виконує драйвер, який використовує ресурси комп’ютер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недоліки програмних модемів: використання ресурсів ЦП, залежність від операційної системи; переваги – компактність, швидка реалізація нових функцій і протоколів; відсутність прив'язки до шини ISA, низька варті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тримкою міжнародних і фірмових протоколі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и міжнародного рівня розробляються під егідою ITU-T і приймаються їм як рекомендації. Всі рекомендації ITU-T щодо модемів належать до серії V (рис.2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234690" cy="319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рмові протоколи розробляють компанії-виробники модемів (AT&amp;Т, Motorolla, U.S.Robotics, ZyXEL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функціональної точки зору модемні протоколи поділяють на груп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ротоколи, що визначають взаємодію модему з каналом (V.2, V.25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ротоколи, що регламентують з'єднання і алгоритми взаємодії модему і DTE (V.10, V.11, V.24, V.25, V.25bis, V.28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ротоколи модуляції, що визначають основні характеристики модемів, призначених для комутованих і виділених телефонних каналів (V.17, V.22, V.32, V.34, V.90, HST, ZyX та ін.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протоколи захисту від помилок (V.41, V.42, MNP1 – MNP4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протоколи стиснення даних (MNP5, MNP7, V.42bis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протоколи діагностування модемів, які стосуються випробування і вимірювання параметрів каналів зв'язку (V.51, V.52, V.53, V.54, V.56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протоколи узгодження параметрів зв'язку на етапі його встановлення (Handshaking), наприклад V.8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ичайно, префікси "bis" і "ter" в назвах протоколів означають модифікацію існуючих протоколів (крім V.42bis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09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709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709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2"/>
      <w:numFmt w:val="bullet"/>
      <w:lvlText w:val="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80" w:after="0"/>
      <w:ind w:left="40" w:firstLine="35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8:00Z</dcterms:created>
  <dc:creator>Customer</dc:creator>
  <dc:description/>
  <cp:keywords/>
  <dc:language>en-US</dc:language>
  <cp:lastModifiedBy>SYSTEM</cp:lastModifiedBy>
  <dcterms:modified xsi:type="dcterms:W3CDTF">2011-09-08T02:58:00Z</dcterms:modified>
  <cp:revision>2</cp:revision>
  <dc:subject/>
  <dc:title/>
</cp:coreProperties>
</file>