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ЛЕФОННІ АПАРАТИ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1. Короткі відомості про телефонні мережі</w:t>
      </w:r>
    </w:p>
    <w:p>
      <w:pPr>
        <w:pStyle w:val="FR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  <w:lang w:val="uk-UA"/>
        </w:rPr>
      </w:r>
    </w:p>
    <w:p>
      <w:pPr>
        <w:pStyle w:val="FR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  <w:t>Мережі зв'язку. Електрозв'язок дозволяє доставляти інформацію будь-якого роду в будь-якій формі (мова, музика, рухоме або нерухоме зображення, письмовий або друкарський документ, сигнали керування та ін.). Систему електрозв'язку в загальному вигляді (рис.1) можна представити як сукупність різних терміналів і мережі електрозв'яз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42485" cy="241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3198" b="2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а зв'язку будується з використанням таких принципів. Зв'язок між абонентськими пристроями здійснюється за допомогою вузлів комутації. В них інформація концентрується, а потім спрямовується певними шляхами. Для цього вузли комутації сполучаються між собою з'єднувальними лініями, в які входить обладнання, що створює необхідні пучки каналів по кабельних, радіорелейних і супутникових лініях зв'язку.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купність вузлів комутації, кінцевих абонентських пристроїв і з'єднуючих їх каналів і ліній називають мережею зв'яз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соби зв'язку в нашій країні об'єднані в Єдину автоматизовану мережу зв'язку (ЄАМЗ). ЄАМЗ призначена для передачі різних видів інформації: телефонних і телеграфних повідомлень, програм звукового мовлення і телебачення, передачі газет, даних і фототелеграм.</w:t>
      </w:r>
    </w:p>
    <w:p>
      <w:pPr>
        <w:pStyle w:val="TextBodyIndent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8"/>
          <w:lang w:val="uk-UA"/>
        </w:rPr>
        <w:t>ЄАМЗ містить первинну і вторинну мережі. Первинна мережа є сукупністю всіх типових каналів зв'язку і групових трактів без поділу за призначенням і видами, охоплює всю територію країни і поділяється на магістральні, внутрішньо зонові та місцеві первинні мережі. Вторинна мережа складається з каналів певного призначення (телефонних, телеграфних, мовлення, телебачення, передачі газет та ін.)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 w:val="28"/>
          <w:szCs w:val="28"/>
          <w:lang w:val="uk-UA"/>
        </w:rPr>
        <w:t>Мережі зв'язку бувають комутовані та не комутовані. Мережа називається комутованою, коли тракт передачі інформації створюється за запитом абонента на час передачі повідомлення, не комутованою – коли тракт передачі забезпечується постійним з'єднанням між абонентами. Не комутовані мережі надійніші і мають підвищену швидкість передачі інформації, але дорожчі комутованих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боненти комутованої телефонної мережі загального користування (КТМЗК, PSTN (GTSN) – Public (General) Switched Telefone Network) використовують для зв'язку лінію, складену з комутованих каналів. Крім того, комутовані канали надає цифрова мережа з інтеграцією служб (ISDN – Integrated Services Digital Network). Комутовані канали надаються абонентам на час з'єднання за їхньою вимогою. Такі канали принципово містять комутаційне обладнання телефонних станцій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 w:val="28"/>
          <w:szCs w:val="28"/>
          <w:lang w:val="uk-UA"/>
        </w:rPr>
        <w:t>Найрозгалуженішою вторинною мережею є Загальнодержавна автоматична комутована телефонна мережа (ЗАКТМ) – сукупність автоматичних телефонних станцій, вузлів комутації каналів, ліній телефонної мережі та кінцевих абонентських пристроїв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 w:val="28"/>
          <w:szCs w:val="28"/>
          <w:lang w:val="uk-UA"/>
        </w:rPr>
        <w:t>ЗАКТМ будується за зонним принципом. Зона – це частина території, на якій всі абоненти телефонної мережі охоплені єдиною семизначною нумераціє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онова телефонна мережа складається з місцевих телефонних мереж, розташованих на території зони. Місцеві телефонні мережі поділяються на міські (МТС) і сільські (СТС). Існують також локальні офісні автоматичні телефонні мережі, призначені для внутрішнього зв'язку установ; вони можуть сполучатися з КТМЗК або бути автономними. 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 w:val="28"/>
          <w:szCs w:val="28"/>
          <w:lang w:val="uk-UA"/>
        </w:rPr>
        <w:t>До основних елементів будь-якої телефонної мережі належать АТС, телефонні апарати (ТА) абонентів (франц. abonner – обмежувати; абонент – особа, що має абонемент, тобто право на щось) і канали зв'язку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втоматична телефонна станція – станція зв'язку, що здійснює з'єднання абонентів для телефонних переговорів. Принцип дії АТС ґрунтується на автоматичному з'єднанні абонентів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лементами комутації є крокові шукачі (АТС-54), електромагнітні реле, багаторазові координатні з'єднувачі (АТСК) та електронні багатоканальні комутатори з програмним керуванням, які здійснюють з'єднання між лініями абонентів (АТСКЕ). Схеми комутації керуються імпульсами постійного струму, які створюють номеронабирачі ТА при наборі номера абонента, або двох частотним кодом (ЕАТС)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лефонний апарат – кінцевий абонентський пристрій, який увімкнено в абонентську лінію (АЛ – лінія, що з'єднує ТА і АТС) телефонної мережі. ТА має розмовні (мікрофон, телефон, трансформатор), викличні прилади (номеронабирач, дзвінок) і комутаційний пристрій – перемикач викличної частини на розмовну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2. Принцип телефонного зв'язку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двохпровідний телефон винайдено Белом у 1876 р. Принцип телефонного зв'язку полягає в тому, що мікрофон перетворює звукові коливання в змінний струм. Цей же струм передається по проводах до телефону, що перетворює його в звукові коливання. Щоб забезпечити роботу мікрофона (вугільного), необхідне джерело живлення, яке і вмикається у коло мікрофона. Таке увімкнення джерела отримало назву "місцевої батареї". Для розв'язки кіл мікрофона і телефону за постійним струмом і узгодження їхніх опорів необхідний трансформатор. Найпростіша схема ТА з місцевою батареєю показана на рис.2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69410" cy="127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2" r="-10" b="2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2 – Схема, що пояснює принцип телефонної передачі (BM – мікрофон, BF – телефон)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ині застосовують тільки телефонні мережі з центральною батареєю (ЦБ) живлення мікрофонних кіл ТА (рис.3)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356735" cy="197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1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 живлення першого мікрофона проходить через дроселі L1 і L2, а другого – через L3 і L4. Дроселі необхідні для того, щоб змінний (розмовний) струм не замикався через ЦБ, внутрішній опір якої малий. Дроселі L1…L4, маючи відносно невеликий опір постійному струму (менше 750 Ом), мають велику індуктивність і великий повний опір змінному струму. Тому змінний струм не відгалужується в ЦБ, а замикається через другий ТА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АТС як дроселі часто використовують двообмоткові реле, які призначені одночасно для отримання сигналу про виклик станції абонентом і сигналу закінчення розмови (відбій)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ТС живить лінію абонента постійною напругою 60 В (за кордоном 48 В). Якщо трубку знято, до лінії АТС як навантаження підключається мікротелефонна пара трубки, і напруга на лінійних затискачах ТА зменшується до 5…15 В залежно від класу ТА. Це відбувається внаслідок утворення подільника напруги, який складається з опору ТА, опорів АТС і лінії. Опір АТС враховує також опори обмоток реле. Опір лінії невеликий, але, іноді, при довгій лінії може досягати 1000 Ом, і його слід враховувати, узгоджуючи з ТА для компенсації втрат сигналу і усунення місцевого ефекту (прослуховування в трубці власного голосу)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кожного з двох проводів телефонної лінії мають бути однакові. Це необхідне для нейтралізації дії струму лінії на сусідні проводи, в яких можуть наводитися завади у вигляді сторонньої розмов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ір ЦБ можна не враховувати, оскільки його величина незначна порівняно з опорами ТА і АТС. Опір АТС залежно від типу станцій становить від 1500 до 700 Ом, а опір ТА постійному струму при робочому струмі 35 мА – 160…600 Ом залежно від класу ТА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3. Види набору номера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снують два види набору номера – імпульсний і частотний (тоновий). У відповідності з ГОСТ 10710-81 до імпульсних номеронабирачів ТА для забезпечення роботи АТС ставлять жорсткі вимоги (табл.1)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рис.4 показана часова діаграма роботи дискового номеронабирача (НН), яка ілюструє принцип формування імпульсної послідовності, що керує роботою АТС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/>
        <w:t>Таблиця 1 – Вимоги до імпульсних НН</w:t>
      </w:r>
    </w:p>
    <w:tbl>
      <w:tblPr>
        <w:tblW w:w="67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843"/>
        <w:gridCol w:w="2238"/>
        <w:gridCol w:w="1226"/>
      </w:tblGrid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амет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ипустиме</w:t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наченн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мінальне</w:t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начення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астота імпульсів, Гц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…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іод повторення, м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5…1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жсерійна пауза, м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50 &lt; &lt; 10c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ас розмикання/замикання, м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tр = 53…70; tз = 34…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0; 4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мпульсний коефіцієнт, tр/ tз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,4…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89500" cy="2143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0" t="552" r="-172" b="2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нопкові ТА з частотним набором номера використовуються під час роботи з електронними і квазіелектронними АТС. Передача кожної цифри у відповідності з ГОСТ 2554-82 в частотному НН здійснюється багаточастотним кодом 2 з 8 (стандарт DTMF – Dual Tone Multifrequency). Цей код забезпечує 16 комбінацій сигнальних частот, 10 з яких використовуються для набору номера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нопки # та * вживають, набираючи коди додаткових видів обслуговування. Кнопки А, В, С, D застосовують у розширеній клавіатурі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лість двочастотної посилки має бути не менше за 25 мс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більність частот – не гірше </w:t>
      </w:r>
      <w:r>
        <w:rPr>
          <w:rFonts w:eastAsia="Symbol" w:cs="Symbol" w:ascii="Symbol" w:hAnsi="Symbol"/>
          <w:sz w:val="28"/>
          <w:szCs w:val="28"/>
          <w:lang w:val="uk-UA"/>
        </w:rPr>
        <w:t>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5%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гнали обох частот генеруються одночасно. Амплітуди сигналів різних частот не мають відрізнятися більше, ніж на 50%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бінації сигналів і відповідність частот кожній кнопці наведені в табл.2. Комбінація частот генерується кнопковим ТА протягом всього часу, поки натиснена відповідна кнопка; мікрофон, розташований на трубці, на цей час відключається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/>
        <w:t>Таблиця 2 – Сигнали і частоти при частотному наборі</w:t>
      </w:r>
    </w:p>
    <w:tbl>
      <w:tblPr>
        <w:tblW w:w="367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6"/>
        <w:gridCol w:w="616"/>
        <w:gridCol w:w="616"/>
        <w:gridCol w:w="616"/>
      </w:tblGrid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астота, Г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33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#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D</w:t>
            </w:r>
          </w:p>
        </w:tc>
      </w:tr>
    </w:tbl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  <w:t>Переваги частотного набору:</w:t>
      </w:r>
    </w:p>
    <w:p>
      <w:pPr>
        <w:pStyle w:val="Style17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лість набору різних цифр однакова;</w:t>
      </w:r>
    </w:p>
    <w:p>
      <w:pPr>
        <w:pStyle w:val="Style17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ом набір здійснюється швидше і надійніше;</w:t>
      </w:r>
    </w:p>
    <w:p>
      <w:pPr>
        <w:pStyle w:val="Style17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ковий, зокрема, голосовий сервіс завжди використовує тонові сигнал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4. Сигнали в телефонній мережі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гнали ТА. </w:t>
      </w:r>
      <w:r>
        <w:rPr>
          <w:rFonts w:cs="Times New Roman" w:ascii="Times New Roman" w:hAnsi="Times New Roman"/>
          <w:sz w:val="28"/>
          <w:szCs w:val="28"/>
          <w:lang w:val="uk-UA"/>
        </w:rPr>
        <w:t>Крім сигналів набору номера, від ТА до АТС надходять сигнали, характеристики яких наведені в табл.3. Ці сигнали забезпечують взаємодію ТА з АТС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/>
        <w:t>Таблиця 3 – Сигнали, що надходять від ТА до АТС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705"/>
        <w:gridCol w:w="5642"/>
      </w:tblGrid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№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йменування сигнал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арактеристика сигналу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бір номера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в. вище в підрозд.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лик станції (підняття трубки при вихідному виклику)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зперервне замикання шлейфа АЛ на час більше 250 мс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повідь (підняття трубки при вхідному виклику)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зперервне замикання шлейфа АЛ на час більше 500 мс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бій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зперервне розмикання шлейфа АЛ на час більше 400 мс (більше 800 мс, якщо використовується додатковий сигнал «нормований розрив шлейфа», R)</w:t>
            </w:r>
          </w:p>
        </w:tc>
      </w:tr>
    </w:tbl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деяких зарубіжних ТА передбачена кнопка "R", яка призначена для замовлення додаткових послуг в ЕАТС і формує розмикання шлейфа абонентської лінії на час 80 (40) мс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гнали АТС поділяються на основні (табл.4) та додаткові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оненти отримують від АТС такі основні сигнали: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відповідь станції» – безперервний гудок, який чує абонент після зняття телефонної трубки;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осилка виклику» – сигнал виклику абонента;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контроль посилки виклику» (КПВ) – сигнал для інформування абонента про посилку виклику;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зайнято» – надходить, якщо зайнята абонентська лінія абонента, що викликається; 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айнято-перевантаження» – надходить, якщо зайняті з'єднувальні (міжстанційні) лінії або комутаційне обладнання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/>
        <w:t>Таблиця 4 – Основні сигнали АТС</w:t>
      </w:r>
    </w:p>
    <w:tbl>
      <w:tblPr>
        <w:tblW w:w="74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350"/>
        <w:gridCol w:w="1059"/>
        <w:gridCol w:w="1059"/>
        <w:gridCol w:w="1361"/>
        <w:gridCol w:w="1210"/>
      </w:tblGrid>
      <w:tr>
        <w:trPr>
          <w:trHeight w:val="23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зва сигналу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ивалі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мплітуда, В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астота, Гц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мпуль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уза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повідь станції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зперервн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25…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5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илка виклик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(0,8)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(3,2)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…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…5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П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(0,8)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(3,2)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25…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5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йнят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0,3…0,4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3…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25…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5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йнято-перевантаженн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15…0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15…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25…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5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5</w:t>
            </w:r>
          </w:p>
        </w:tc>
      </w:tr>
    </w:tbl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хідний опір ТА сигналу викличного струм має бути не менше ніж 2,5 кОм на частоті 25 Гц (номінальна частота посилки виклику)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основних, АТС формує також додаткові сигнали:</w:t>
      </w:r>
    </w:p>
    <w:p>
      <w:pPr>
        <w:pStyle w:val="Style17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вказівковий»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азує на неможливість встановлення з’єднання або надання послуги;</w:t>
      </w:r>
    </w:p>
    <w:p>
      <w:pPr>
        <w:pStyle w:val="Style17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опередження»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передження про запис на магнітофон;</w:t>
      </w:r>
    </w:p>
    <w:p>
      <w:pPr>
        <w:pStyle w:val="Style17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втручання»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ування про підключення оператора чи третього абонента;</w:t>
      </w:r>
    </w:p>
    <w:p>
      <w:pPr>
        <w:pStyle w:val="Style17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овідомлення»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ування про надходження нового виклику;</w:t>
      </w:r>
    </w:p>
    <w:p>
      <w:pPr>
        <w:pStyle w:val="Style17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опередження про закінчення оплаченого інтервалу часу»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ходить до таксофону за 20 с до закінчення оплаченого інтервалу;</w:t>
      </w:r>
    </w:p>
    <w:p>
      <w:pPr>
        <w:pStyle w:val="Style17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неповний склад учасників або відключення учасника»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при проведенні конференц-зв’язку та ін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5. Класифікація ТА і їх основні параметри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лежно від конструктивного виконання і виконуваних функцій (ГОСТ 7153-85) ТА поділяються на 4 класи складності (табл.5)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раметри, які характеризують якість ТА, можна поділити на електричні, телефонометричні, електроакустичні, часові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лефонометричні та електроакустичні параметри характеризують якість телефонної передачі за гучністю. Щоб їх оцінити, використовують еквівалент загасання передачі, приймання і місцевого ефекту, а також коефіцієнт гармонік на передачу і на приймання.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/>
        <w:t>Таблиця 5 – Класифікація ТА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6686"/>
        <w:gridCol w:w="1661"/>
      </w:tblGrid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№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арактеристи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ас складності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гатофункціональн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щий (шифр 0)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 з додатковими функція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(шифр 1)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 з кнопковим НН, тональним приймачем</w:t>
            </w:r>
          </w:p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лику, не вугільним мікрофон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ий (шифр 2)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 з дисковим НН, електромеханічним приймачем виклику, вугільним мікрофон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етій (шифр 3)</w:t>
            </w:r>
          </w:p>
        </w:tc>
      </w:tr>
    </w:tbl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електричні параметри ТА різних класів наведені в табл.6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/>
        <w:t>Таблиця 6 – Електричні параметри ТА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170"/>
        <w:gridCol w:w="807"/>
        <w:gridCol w:w="857"/>
        <w:gridCol w:w="875"/>
        <w:gridCol w:w="638"/>
      </w:tblGrid>
      <w:tr>
        <w:trPr>
          <w:trHeight w:val="23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№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аметр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рма за класами склад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пруга власного шуму, м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&gt; 0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&gt; 0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&gt; 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&gt; 0,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одуль вхідного опору. в режимах:</w:t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 розмовному, Ом;</w:t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 очікування виклику, кОм, не менше;</w:t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 виклику, кОм, не менш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50-800</w:t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</w:t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50-800</w:t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</w:t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ір постійному струму, Ом, в розмовному режимі при струмі 35 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0-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0-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0-4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&lt; 6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ір постійному струму в режимі набору при струмі 35 мА:</w:t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 при замиканні шлейфа, Ом;</w:t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 при розмиканні шлейфа, к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&lt; 150</w:t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&gt; 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&lt; 150</w:t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&gt; 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&lt; 50</w:t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&gt; 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ійний струм, що споживається в режимі чекання виклику та відбо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&lt; 1 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&lt; 0,5 м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&lt;0,5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</w:tr>
      <w:tr>
        <w:trPr>
          <w:trHeight w:val="23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альний змінний струм, що споживає приймач викличного</w:t>
            </w:r>
          </w:p>
          <w:p>
            <w:pPr>
              <w:pStyle w:val="Style17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гналу, мА, не більше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2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80" w:after="0"/>
      <w:ind w:left="40" w:firstLine="357"/>
      <w:jc w:val="both"/>
    </w:pPr>
    <w:rPr/>
  </w:style>
  <w:style w:type="paragraph" w:styleId="21">
    <w:name w:val="Основной текст с отступом 2"/>
    <w:basedOn w:val="Normal"/>
    <w:qFormat/>
    <w:pPr>
      <w:ind w:firstLine="39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58:00Z</dcterms:created>
  <dc:creator>Customer</dc:creator>
  <dc:description/>
  <cp:keywords/>
  <dc:language>en-US</dc:language>
  <cp:lastModifiedBy>SYSTEM</cp:lastModifiedBy>
  <dcterms:modified xsi:type="dcterms:W3CDTF">2011-09-08T02:58:00Z</dcterms:modified>
  <cp:revision>2</cp:revision>
  <dc:subject/>
  <dc:title/>
</cp:coreProperties>
</file>