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right="0" w:hanging="0"/>
        <w:jc w:val="both"/>
        <w:rPr/>
      </w:pPr>
      <w:r>
        <w:rPr>
          <w:rFonts w:cs="Times New Roman" w:ascii="Times New Roman" w:hAnsi="Times New Roman"/>
          <w:b w:val="false"/>
          <w:sz w:val="28"/>
          <w:szCs w:val="28"/>
        </w:rPr>
        <w:t>Глава 1</w:t>
      </w:r>
      <w:r>
        <w:rPr>
          <w:rFonts w:cs="Times New Roman" w:ascii="Times New Roman" w:hAnsi="Times New Roman"/>
          <w:b w:val="false"/>
          <w:sz w:val="28"/>
          <w:szCs w:val="28"/>
          <w:lang w:val="uk-UA"/>
        </w:rPr>
        <w:t>.</w:t>
      </w:r>
      <w:r>
        <w:rPr>
          <w:rFonts w:cs="Times New Roman" w:ascii="Times New Roman" w:hAnsi="Times New Roman"/>
          <w:b w:val="false"/>
          <w:sz w:val="28"/>
          <w:szCs w:val="28"/>
        </w:rPr>
        <w:t xml:space="preserve"> Роль банков и их место в современной экономике</w:t>
      </w:r>
    </w:p>
    <w:p>
      <w:pPr>
        <w:pStyle w:val="Normal"/>
        <w:numPr>
          <w:ilvl w:val="0"/>
          <w:numId w:val="4"/>
        </w:numPr>
        <w:tabs>
          <w:tab w:val="clear" w:pos="709"/>
        </w:tabs>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Банки, их виды</w:t>
      </w:r>
    </w:p>
    <w:p>
      <w:pPr>
        <w:pStyle w:val="Normal"/>
        <w:numPr>
          <w:ilvl w:val="0"/>
          <w:numId w:val="4"/>
        </w:numPr>
        <w:tabs>
          <w:tab w:val="clear" w:pos="709"/>
        </w:tabs>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оль банков в накоплении и мобилизации ссудного капитала</w:t>
      </w:r>
    </w:p>
    <w:p>
      <w:pPr>
        <w:pStyle w:val="Normal"/>
        <w:numPr>
          <w:ilvl w:val="0"/>
          <w:numId w:val="4"/>
        </w:numPr>
        <w:tabs>
          <w:tab w:val="clear" w:pos="709"/>
        </w:tabs>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мерческие банки и их основные операции</w:t>
      </w:r>
    </w:p>
    <w:p>
      <w:pPr>
        <w:pStyle w:val="Normal"/>
        <w:numPr>
          <w:ilvl w:val="0"/>
          <w:numId w:val="4"/>
        </w:numPr>
        <w:tabs>
          <w:tab w:val="clear" w:pos="709"/>
        </w:tabs>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Эволюция банковских операций</w:t>
      </w:r>
    </w:p>
    <w:p>
      <w:pPr>
        <w:pStyle w:val="Normal"/>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w:t>
      </w:r>
      <w:r>
        <w:rPr>
          <w:rFonts w:cs="Times New Roman" w:ascii="Times New Roman" w:hAnsi="Times New Roman"/>
          <w:b w:val="false"/>
          <w:sz w:val="28"/>
          <w:szCs w:val="28"/>
          <w:lang w:val="uk-UA"/>
        </w:rPr>
        <w:t>.</w:t>
      </w:r>
      <w:r>
        <w:rPr>
          <w:rFonts w:cs="Times New Roman" w:ascii="Times New Roman" w:hAnsi="Times New Roman"/>
          <w:b w:val="false"/>
          <w:sz w:val="28"/>
          <w:szCs w:val="28"/>
        </w:rPr>
        <w:t xml:space="preserve"> Влияние банковской системы на экономику Челябинской области</w:t>
      </w:r>
    </w:p>
    <w:p>
      <w:pPr>
        <w:pStyle w:val="Normal"/>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 Структура банковской системы</w:t>
      </w:r>
    </w:p>
    <w:p>
      <w:pPr>
        <w:pStyle w:val="Normal"/>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2 Рост капитала</w:t>
      </w:r>
    </w:p>
    <w:p>
      <w:pPr>
        <w:pStyle w:val="Normal"/>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3 Структура кредитов</w:t>
      </w:r>
    </w:p>
    <w:p>
      <w:pPr>
        <w:pStyle w:val="Normal"/>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4 Перспективы развития банковского кредитования</w:t>
      </w:r>
    </w:p>
    <w:p>
      <w:pPr>
        <w:pStyle w:val="Normal"/>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spacing w:lineRule="auto" w:line="360"/>
        <w:ind w:righ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анки - одно из центральных звеньев системы рыночных структур. Развитие их деятельности - необходимое условие реального создания рыночного механизма. Процесс экономических преобразований начался с реформирования банковской системы. Эта сфера динамично развивается и сегодня.</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вухуровневая банковская система играет важнейшую роль в обеспечении функционирования народного хозяйства. Осуществляя расчетные, вкладные, кредитные и другие операции, банки выполняют общественно необходимые функции. Вместе с тем как работа других коммерческих предприятий банковская деятельность подвержена многочисленным рискам и именно поэтому в большинстве стран эта деятельность является наиболее регулируемым видом предпринимательства. При этом регулирование имеет ярко выраженные национальные особенности, отражающие специфику формирования национальной банковской системы.</w:t>
      </w:r>
    </w:p>
    <w:p>
      <w:pPr>
        <w:pStyle w:val="Normal"/>
        <w:spacing w:lineRule="auto" w:line="360"/>
        <w:ind w:right="0" w:firstLine="709"/>
        <w:jc w:val="both"/>
        <w:rPr/>
      </w:pPr>
      <w:r>
        <w:rPr>
          <w:rFonts w:cs="Times New Roman" w:ascii="Times New Roman" w:hAnsi="Times New Roman"/>
          <w:b w:val="false"/>
          <w:sz w:val="28"/>
          <w:szCs w:val="28"/>
        </w:rPr>
        <w:t>Актуальность темы заключается в том, что в настоящее время банковская система является неотъемлемой частью экономики страны и выполняет наиважнейшие функции путем аккумуляции и перераспределения денежных средств в</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экономике.</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явление конкурентной банковской системы ставит на новый качественный уровень ответственность как органов государственного управления на макроуровне, так и отдельных банков на макроуровне за их финансовую состоятельность. Возможность появления новых структур (в зоне отдельных банковских операций) усиливает вероятность непредсказуемых изменений и заставляет банки вырабатывать гибкую политику управления своей деятельностью. Это резко повышает требования к персоналу банков, их профессионализму, качеству подготовки и использования сотрудников.</w:t>
      </w:r>
    </w:p>
    <w:p>
      <w:pPr>
        <w:pStyle w:val="Normal"/>
        <w:spacing w:lineRule="auto" w:line="360"/>
        <w:ind w:right="0" w:firstLine="709"/>
        <w:jc w:val="both"/>
        <w:rPr/>
      </w:pPr>
      <w:r>
        <w:rPr>
          <w:rFonts w:cs="Times New Roman" w:ascii="Times New Roman" w:hAnsi="Times New Roman"/>
          <w:b w:val="false"/>
          <w:sz w:val="28"/>
          <w:szCs w:val="28"/>
        </w:rPr>
        <w:t>Цель данной курсовой работы – выявить роль банков в современной экономике.</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достижения цели необходимо решить следующие задачи:</w:t>
      </w:r>
    </w:p>
    <w:p>
      <w:pPr>
        <w:pStyle w:val="Normal"/>
        <w:numPr>
          <w:ilvl w:val="0"/>
          <w:numId w:val="6"/>
        </w:numPr>
        <w:tabs>
          <w:tab w:val="clear" w:pos="709"/>
        </w:tabs>
        <w:spacing w:lineRule="auto" w:line="360"/>
        <w:ind w:left="0" w:right="0" w:firstLine="709"/>
        <w:jc w:val="both"/>
        <w:rPr/>
      </w:pPr>
      <w:r>
        <w:rPr>
          <w:rFonts w:cs="Times New Roman" w:ascii="Times New Roman" w:hAnsi="Times New Roman"/>
          <w:b w:val="false"/>
          <w:sz w:val="28"/>
          <w:szCs w:val="28"/>
        </w:rPr>
        <w:t>Дать понятие банка и выделить его виды;</w:t>
      </w:r>
    </w:p>
    <w:p>
      <w:pPr>
        <w:pStyle w:val="Normal"/>
        <w:numPr>
          <w:ilvl w:val="0"/>
          <w:numId w:val="6"/>
        </w:numPr>
        <w:tabs>
          <w:tab w:val="clear" w:pos="709"/>
        </w:tabs>
        <w:spacing w:lineRule="auto" w:line="360"/>
        <w:ind w:left="0" w:right="0" w:firstLine="709"/>
        <w:jc w:val="both"/>
        <w:rPr/>
      </w:pPr>
      <w:r>
        <w:rPr>
          <w:rFonts w:cs="Times New Roman" w:ascii="Times New Roman" w:hAnsi="Times New Roman"/>
          <w:b w:val="false"/>
          <w:sz w:val="28"/>
          <w:szCs w:val="28"/>
        </w:rPr>
        <w:t>Рассмотреть роль банков в накоплении и мобилизации ссудного капитала;</w:t>
      </w:r>
    </w:p>
    <w:p>
      <w:pPr>
        <w:pStyle w:val="Normal"/>
        <w:numPr>
          <w:ilvl w:val="0"/>
          <w:numId w:val="6"/>
        </w:numPr>
        <w:tabs>
          <w:tab w:val="clear" w:pos="709"/>
        </w:tabs>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анализировать эволюцию банковских операций.</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spacing w:lineRule="auto" w:line="360"/>
        <w:ind w:right="0" w:firstLine="709"/>
        <w:jc w:val="both"/>
        <w:rPr/>
      </w:pPr>
      <w:r>
        <w:rPr>
          <w:rFonts w:cs="Times New Roman" w:ascii="Times New Roman" w:hAnsi="Times New Roman"/>
          <w:sz w:val="28"/>
          <w:szCs w:val="28"/>
        </w:rPr>
        <w:t>Глава 1</w:t>
      </w:r>
      <w:r>
        <w:rPr>
          <w:rFonts w:cs="Times New Roman" w:ascii="Times New Roman" w:hAnsi="Times New Roman"/>
          <w:sz w:val="28"/>
          <w:szCs w:val="28"/>
          <w:lang w:val="uk-UA"/>
        </w:rPr>
        <w:t>.</w:t>
      </w:r>
      <w:r>
        <w:rPr>
          <w:rFonts w:cs="Times New Roman" w:ascii="Times New Roman" w:hAnsi="Times New Roman"/>
          <w:sz w:val="28"/>
          <w:szCs w:val="28"/>
        </w:rPr>
        <w:t xml:space="preserve"> Роль банков и их место в современной экономике</w:t>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0" w:firstLine="709"/>
        <w:jc w:val="both"/>
        <w:rPr/>
      </w:pPr>
      <w:r>
        <w:rPr>
          <w:rFonts w:cs="Times New Roman" w:ascii="Times New Roman" w:hAnsi="Times New Roman"/>
          <w:sz w:val="28"/>
          <w:szCs w:val="28"/>
        </w:rPr>
        <w:t>1.1</w:t>
      </w:r>
      <w:r>
        <w:rPr>
          <w:rFonts w:cs="Times New Roman" w:ascii="Times New Roman" w:hAnsi="Times New Roman"/>
          <w:b w:val="false"/>
          <w:sz w:val="28"/>
          <w:szCs w:val="28"/>
        </w:rPr>
        <w:t xml:space="preserve"> </w:t>
      </w:r>
      <w:r>
        <w:rPr>
          <w:rFonts w:cs="Times New Roman" w:ascii="Times New Roman" w:hAnsi="Times New Roman"/>
          <w:sz w:val="28"/>
          <w:szCs w:val="28"/>
        </w:rPr>
        <w:t>Банки, их виды</w:t>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лово "банк" происходит от итальянского "Банко" и означает "стол". Предшественниками банков были средневековые менялы - представители денежно-торгового капитала; они принимали денежные вклады у купцов и специализировались на обмене денег различных городов и стран. Со временем менялы стали использовать эти вклады, а также собственные денежные средства для выдачи ссуд и получения процентов, что означало превращение менял в банкиров.</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16 - 17 вв. купеческие гильдии ряда городов (Венеции, Генуи, Милана, Амстердама, Гамбурга, Нюрнберга) создали специальные жиробанки для осуществления безналичных расчетов между своими клиентами-купцами. Жиробанки вели расчеты между своими клиентами в специальных денежных единицах, выраженных в определенных весовых количествах благородных металлов. Свои свободные денежные средства жиробанки предоставляли в ссуду государству, городам и привилегированным внешнеторговым компаниям.</w:t>
      </w:r>
    </w:p>
    <w:p>
      <w:pPr>
        <w:pStyle w:val="Normal"/>
        <w:spacing w:lineRule="auto" w:line="360"/>
        <w:ind w:right="0" w:firstLine="709"/>
        <w:jc w:val="both"/>
        <w:rPr/>
      </w:pPr>
      <w:r>
        <w:rPr>
          <w:rFonts w:cs="Times New Roman" w:ascii="Times New Roman" w:hAnsi="Times New Roman"/>
          <w:b w:val="false"/>
          <w:sz w:val="28"/>
          <w:szCs w:val="28"/>
        </w:rPr>
        <w:t xml:space="preserve">В Англии капиталистическая банковская система возникла в </w:t>
      </w:r>
      <w:r>
        <w:rPr>
          <w:rFonts w:cs="Times New Roman" w:ascii="Times New Roman" w:hAnsi="Times New Roman"/>
          <w:b w:val="false"/>
          <w:sz w:val="28"/>
          <w:szCs w:val="28"/>
          <w:lang w:val="en-US"/>
        </w:rPr>
        <w:t>XVI</w:t>
      </w:r>
      <w:r>
        <w:rPr>
          <w:rFonts w:cs="Times New Roman" w:ascii="Times New Roman" w:hAnsi="Times New Roman"/>
          <w:b w:val="false"/>
          <w:sz w:val="28"/>
          <w:szCs w:val="28"/>
        </w:rPr>
        <w:t xml:space="preserve"> в.,</w:t>
      </w:r>
      <w:r>
        <w:rPr>
          <w:rFonts w:cs="Times New Roman" w:ascii="Times New Roman" w:hAnsi="Times New Roman"/>
          <w:b w:val="false"/>
          <w:smallCaps/>
          <w:sz w:val="28"/>
          <w:szCs w:val="28"/>
        </w:rPr>
        <w:t xml:space="preserve"> </w:t>
      </w:r>
      <w:r>
        <w:rPr>
          <w:rFonts w:cs="Times New Roman" w:ascii="Times New Roman" w:hAnsi="Times New Roman"/>
          <w:b w:val="false"/>
          <w:sz w:val="28"/>
          <w:szCs w:val="28"/>
        </w:rPr>
        <w:t>причем банкиры вышли «из среды либо золотых дел мастеров (например, пионер банкирского промысла в Лондоне - Чайльд), либо купцов (ряд провинциальных английских банкиров первоначально были торговцами мануфактурой и другими товарами)»</w:t>
      </w:r>
      <w:r>
        <w:rPr>
          <w:rStyle w:val="FootnoteCharacters"/>
          <w:rStyle w:val="FootnoteAnchor"/>
          <w:rFonts w:cs="Times New Roman" w:ascii="Times New Roman" w:hAnsi="Times New Roman"/>
          <w:b/>
          <w:sz w:val="28"/>
          <w:szCs w:val="28"/>
        </w:rPr>
        <w:footnoteReference w:customMarkFollows="1" w:id="2"/>
        <w:t>1</w:t>
      </w:r>
      <w:r>
        <w:rPr>
          <w:rFonts w:cs="Times New Roman" w:ascii="Times New Roman" w:hAnsi="Times New Roman"/>
          <w:b w:val="false"/>
          <w:sz w:val="28"/>
          <w:szCs w:val="28"/>
        </w:rPr>
        <w:t>. Первый акционерный банк (Английский банк) был учрежден в 1694 г. в Лондоне, получив от правительства право выпуска банкнот.</w:t>
      </w:r>
    </w:p>
    <w:p>
      <w:pPr>
        <w:pStyle w:val="Normal"/>
        <w:autoSpaceDE w:val="false"/>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гласно ФЗ «О банках и банковской деятельности» 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гласно определениям автором литературы определения слова «банк» звучат следующим образом:</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анки - особый вид предпринимательской деятельности, связанной с движением ссудных капиталов, их мобилизацией и распределением. В отличие от ссудного капиталиста (рантье) банкир представляет собой разновидность капиталиста - предпринимателя. Примышленные капиталисты вкладывают свой капитал в промышленность, торговые - в торговлю, а банкиры - в банковское дело. Ссудный капиталист предоставляет в ссуду собственный капитал, банкиры оперируют в основном чужими капиталами. Доходом ссудного капиталиста является ссудный процент, а доходом банкира - банковская прибыль (процент, доходы от ценных бумаг, комиссионные и пр.).</w:t>
      </w:r>
    </w:p>
    <w:p>
      <w:pPr>
        <w:pStyle w:val="Normal"/>
        <w:spacing w:lineRule="auto" w:line="360"/>
        <w:ind w:right="0" w:firstLine="709"/>
        <w:jc w:val="both"/>
        <w:rPr/>
      </w:pPr>
      <w:r>
        <w:rPr>
          <w:rFonts w:cs="Times New Roman" w:ascii="Times New Roman" w:hAnsi="Times New Roman"/>
          <w:b w:val="false"/>
          <w:sz w:val="28"/>
          <w:szCs w:val="28"/>
        </w:rPr>
        <w:t>Банк – учреждение, занимающееся финансовыми и кредитными операциями, в качестве посредников между юридическими и физическими лицами, ищущими применения своих денежных средств.</w:t>
      </w:r>
    </w:p>
    <w:p>
      <w:pPr>
        <w:pStyle w:val="TextBodyIndent"/>
        <w:ind w:right="0" w:firstLine="709"/>
        <w:rPr/>
      </w:pPr>
      <w:r>
        <w:rPr>
          <w:szCs w:val="28"/>
        </w:rPr>
        <w:t>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TextBodyIndent"/>
        <w:ind w:right="0" w:firstLine="709"/>
        <w:rPr>
          <w:szCs w:val="28"/>
        </w:rPr>
      </w:pPr>
      <w:r>
        <w:rPr>
          <w:szCs w:val="28"/>
        </w:rPr>
        <w:t>Как можно проследить несмотря на то, что определений слова «банк» большое количество смысл остается один привлечение и размещение средств с целью получения прибыли.</w:t>
      </w:r>
    </w:p>
    <w:p>
      <w:pPr>
        <w:pStyle w:val="22"/>
        <w:spacing w:lineRule="auto" w:line="360" w:before="0" w:after="0"/>
        <w:ind w:left="0" w:right="0" w:firstLine="709"/>
        <w:jc w:val="both"/>
        <w:rPr/>
      </w:pPr>
      <w:r>
        <w:rPr>
          <w:sz w:val="28"/>
          <w:szCs w:val="28"/>
        </w:rPr>
        <w:t>Основное назначение банка – посредничество в перемещении денежных средств от кредиторов к заёмщикам и от продавцов к покупателям. Наряду с банками перемещение денежных средств на рынке осуществляют и другие финансовые и кредитно-финансовые учреждения: инвестиционные фонды, страховые компаний, брокерские, дилерские фирмы и т.д. Но банки как субъекты финансового риска имеют два существенных признака, отличающие их от всех других субъектов.</w:t>
      </w:r>
    </w:p>
    <w:p>
      <w:pPr>
        <w:pStyle w:val="22"/>
        <w:spacing w:lineRule="auto" w:line="360" w:before="0" w:after="0"/>
        <w:ind w:left="0" w:right="0" w:firstLine="709"/>
        <w:jc w:val="both"/>
        <w:rPr/>
      </w:pPr>
      <w:r>
        <w:rPr>
          <w:bCs/>
          <w:sz w:val="28"/>
          <w:szCs w:val="28"/>
        </w:rPr>
        <w:t>Во-первых, для банков характерен двойной обмен долговыми обязательствами: они размещают свои собственные долговые обязательства (депозиты, вкладные свидетельства,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22"/>
        <w:spacing w:lineRule="auto" w:line="360" w:before="0" w:after="0"/>
        <w:ind w:left="0" w:right="0" w:firstLine="709"/>
        <w:jc w:val="both"/>
        <w:rPr/>
      </w:pPr>
      <w:r>
        <w:rPr>
          <w:bCs/>
          <w:sz w:val="28"/>
          <w:szCs w:val="28"/>
        </w:rPr>
        <w:t>Во-вторых, 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банки отличаются от различных инвестиционных фондов, мобилизующих ресурсы на основе выпуска собственных акций. Фиксированные по сумме долга обязательства несут в себе наибольший риск для посредников (банков), поскольку должны быть оплачены в полной сумме независимо от рыночной конъюнктуры, в то время как инвестиционная компания (фонд) все риски, связанные с изменением стоимости ее активов и пассивов, распределяет среди своих акционеров.</w:t>
      </w:r>
    </w:p>
    <w:p>
      <w:pPr>
        <w:pStyle w:val="22"/>
        <w:spacing w:lineRule="auto" w:line="360" w:before="0" w:after="0"/>
        <w:ind w:left="0" w:right="0" w:firstLine="709"/>
        <w:jc w:val="both"/>
        <w:rPr/>
      </w:pPr>
      <w:r>
        <w:rPr>
          <w:bCs/>
          <w:sz w:val="28"/>
          <w:szCs w:val="28"/>
        </w:rPr>
        <w:t>Характерная особенность коммерческих банков, отличающая их от государственных банков второго уровня и кредитных кооперативов, заключается в том, что основной целью их деятельности является получение прибыли (в этом состоит их «коммерческий интерес» в системе рыночных отношений). В Российской Федерации создание и функционирование коммерческих банков основывается на ФЗ «О банках и банковской деятельности». В соответствий с этим законом банки в России действуют как универсальные кредитные учреждения, совершающие широкий круг операции на финансовом рынке: предоставление различных по видам и срокам кредитов, покупка-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за третьих лиц, посреднические и доверительные операции и т.п.</w:t>
      </w:r>
    </w:p>
    <w:p>
      <w:pPr>
        <w:pStyle w:val="22"/>
        <w:spacing w:lineRule="auto" w:line="360" w:before="0" w:after="0"/>
        <w:ind w:left="0" w:right="0" w:firstLine="709"/>
        <w:jc w:val="both"/>
        <w:rPr/>
      </w:pPr>
      <w:r>
        <w:rPr>
          <w:bCs/>
          <w:sz w:val="28"/>
          <w:szCs w:val="28"/>
        </w:rPr>
        <w:t>В Российской Федерации все кредитные организации банковского типа подразделяются на два вида: собственно банки и кредитные учреждения. Под банком понимается коммерческая организация, которая на основании лицензии ЦБР привлекает на условиях возвратности денежные средства и другие ценности юридических и физических лиц и размещает их от своего имени на условиях возвратности, платности и срочности, а также осуществляет расчетные и другие банковские операции.</w:t>
      </w:r>
    </w:p>
    <w:p>
      <w:pPr>
        <w:pStyle w:val="Normal"/>
        <w:spacing w:lineRule="auto" w:line="360"/>
        <w:ind w:right="0"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 России банки могут создаваться на основе любой формы собственности – частной, коллективной, акционерной, смешанной. Не исключается возможность создания банков, основанных исключительно на государственной форме собственности, которые в соответствии с действующим законодательством могут осуществлять свою деятельность на коммерческой основе.</w:t>
      </w:r>
    </w:p>
    <w:p>
      <w:pPr>
        <w:pStyle w:val="22"/>
        <w:spacing w:lineRule="auto" w:line="360" w:before="0" w:after="0"/>
        <w:ind w:left="0" w:right="0" w:firstLine="709"/>
        <w:jc w:val="both"/>
        <w:rPr/>
      </w:pPr>
      <w:r>
        <w:rPr>
          <w:bCs/>
          <w:sz w:val="28"/>
          <w:szCs w:val="28"/>
        </w:rPr>
        <w:t>По способу формирования уставного капитала банки подразделяются на акционерные (открытого и закрытого типа) и паевые. Возможность создания банков, принадлежащих одному лицу (юридическому или физическому) практически исключена, так как в соответствии с действующим законодательством уставный капитал банка формируется из средств не менее трех участников.</w:t>
      </w:r>
    </w:p>
    <w:p>
      <w:pPr>
        <w:pStyle w:val="22"/>
        <w:spacing w:lineRule="auto" w:line="360" w:before="0" w:after="0"/>
        <w:ind w:left="0" w:right="0" w:firstLine="709"/>
        <w:jc w:val="both"/>
        <w:rPr/>
      </w:pPr>
      <w:r>
        <w:rPr>
          <w:bCs/>
          <w:sz w:val="28"/>
          <w:szCs w:val="28"/>
        </w:rPr>
        <w:t>До сих пор значительная часть акций и паев коммерческих банков принадлежит государственным предприятиям и объединениям. Однако в связи с процессами акционирования и приватизаций собственность на банковские акции активно переходит в руки акционерных, коллективных, частных предприятий и отдельных лиц.</w:t>
      </w:r>
    </w:p>
    <w:p>
      <w:pPr>
        <w:pStyle w:val="22"/>
        <w:spacing w:lineRule="auto" w:line="360" w:before="0" w:after="0"/>
        <w:ind w:left="0" w:right="0" w:firstLine="709"/>
        <w:jc w:val="both"/>
        <w:rPr/>
      </w:pPr>
      <w:r>
        <w:rPr>
          <w:bCs/>
          <w:sz w:val="28"/>
          <w:szCs w:val="28"/>
        </w:rPr>
        <w:t>Если на начальном этапе реформирования кредитной системы коммерческие банки создавались главным образом на паевой основе, то для нынешнего этапа характерно преобразование паевых банков в акционерные и создание новых банков в форме акционерных обществ (АО).</w:t>
      </w:r>
    </w:p>
    <w:p>
      <w:pPr>
        <w:pStyle w:val="22"/>
        <w:spacing w:lineRule="auto" w:line="360" w:before="0" w:after="0"/>
        <w:ind w:left="0" w:right="0" w:firstLine="709"/>
        <w:jc w:val="both"/>
        <w:rPr/>
      </w:pPr>
      <w:r>
        <w:rPr>
          <w:bCs/>
          <w:sz w:val="28"/>
          <w:szCs w:val="28"/>
        </w:rPr>
        <w:t>Для АО характерно, что собственником его капитала выступает само общество, т., е., банк. А паевые коммерческие банки собственниками своего капитала не являются, поскольку каждый из пайщиков сохраняет право собственности на свою долю капитала, а не передает его банку. Паевые коммерческие банки организованы на принципах общества с ограниченной ответственностью, т.е., общества, где ответственность каждого участника (пайщика) ограничена пределами его вклада в общий капитал банка.</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организационно-правовой форме российская практика знает два основных вида банков: паевые и акционерные. Последний вид делится на два подвида: акционерные банки открытого типа и акционерные банки закрытого типа.</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степени специализации банки делятся на специализированные и универсальные. Первые выбирают определенное направление деятельности. К таким банкам, в частности, относятся:</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потечные банки, которые занимаются выдачей кредитов под залог недвижимости;</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берегательные банки, которые представлены Сберегательным банком России;</w:t>
      </w:r>
    </w:p>
    <w:p>
      <w:pPr>
        <w:pStyle w:val="TextBodyIndent"/>
        <w:ind w:right="0" w:firstLine="709"/>
        <w:rPr>
          <w:szCs w:val="28"/>
        </w:rPr>
      </w:pPr>
      <w:r>
        <w:rPr>
          <w:szCs w:val="28"/>
        </w:rPr>
        <w:t xml:space="preserve">• </w:t>
      </w:r>
      <w:r>
        <w:rPr>
          <w:szCs w:val="28"/>
        </w:rPr>
        <w:t>инвестиционные банки, например Российский банк развития, решение о создании которого было принято в 1999г.;</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ельскохозяйственные и др.</w:t>
      </w:r>
    </w:p>
    <w:p>
      <w:pPr>
        <w:pStyle w:val="Style21"/>
        <w:spacing w:lineRule="auto" w:line="360"/>
        <w:ind w:left="0" w:right="0" w:firstLine="709"/>
        <w:rPr/>
      </w:pPr>
      <w:r>
        <w:rPr>
          <w:sz w:val="28"/>
          <w:szCs w:val="28"/>
        </w:rPr>
        <w:t>Дадим более подробную характеристику одному из них. Ипотечные банки — банки, специализирующиеся на предоставлении долгосрочных ссуд под залог недвижимости — земли и строений. К ним относятся и земельные банки, выдающие долгосрочные ссуды в основном под залог земли.</w:t>
      </w:r>
    </w:p>
    <w:p>
      <w:pPr>
        <w:pStyle w:val="Style21"/>
        <w:spacing w:lineRule="auto" w:line="360"/>
        <w:ind w:left="0" w:right="0" w:firstLine="709"/>
        <w:rPr/>
      </w:pPr>
      <w:r>
        <w:rPr>
          <w:sz w:val="28"/>
          <w:szCs w:val="28"/>
        </w:rPr>
        <w:t xml:space="preserve">Ипотечные банки впервые возникли в Германии в XVIII в. Первым ипотечным банком был банк, основанный в Силезии в 1770 г. Это был государственный банк, оказывающий финансовую помощь крупным помещичьим хозяйствам. Для привлечения средств банк начал выпускать закладные (разновидность ипотечных облигаций). В начале </w:t>
      </w:r>
      <w:r>
        <w:rPr>
          <w:sz w:val="28"/>
          <w:szCs w:val="28"/>
          <w:lang w:val="en-US"/>
        </w:rPr>
        <w:t>XIX</w:t>
      </w:r>
      <w:r>
        <w:rPr>
          <w:sz w:val="28"/>
          <w:szCs w:val="28"/>
        </w:rPr>
        <w:t xml:space="preserve"> в. деятельность ипотечного банка распространялась на мелкие помещичьи владения, а затем и на крестьянские хозяйства.</w:t>
      </w:r>
    </w:p>
    <w:p>
      <w:pPr>
        <w:pStyle w:val="Normal"/>
        <w:spacing w:lineRule="auto" w:line="360"/>
        <w:ind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right="0" w:firstLine="709"/>
        <w:jc w:val="both"/>
        <w:rPr/>
      </w:pPr>
      <w:r>
        <w:rPr>
          <w:rFonts w:cs="Times New Roman" w:ascii="Times New Roman" w:hAnsi="Times New Roman"/>
          <w:sz w:val="28"/>
          <w:szCs w:val="28"/>
        </w:rPr>
        <w:t>1.2 Роль банков в накоплении и мобилизации ссудного капитала</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условиях рыночного хозяйства развитие банковского дела характеризуется следующими важными особенностями:</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гигантская концентрация и централизация банковского капитала;</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озникновение и рост банковских монополий;</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крепление банковского кредита, удлинение его сроков и превращение кредита в орудие господства монополистического капитала;</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ыход банков за рамки чисто кредитных операций и сращивание банковского капитала с промышленным.</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ой причиной громадной концентрации капитала является гигантская концентрация производства. Чем крупнее размеры промышленных предприятий, тем больше и высвобождающиеся у них денежные капиталы, которые сосредоточиваются в банках. С другой стороны, удовлетворять потребности в кредите крупных промышленных предприятий могут только крупные банки, располагающие большими ресурсами.</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центрация банковского капитала выражается в увеличении не только общей суммы банковских ресурсов, но и ресурсов, приходящихся на каждый банк.</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ряду с концентрацией происходит также централизация банковского капитала, т. е. вытеснение мелких банков крупными и слияние крупньк банков в крупнейшие. Централизация банковского капитала происходит прежде всего на основе концентрации производства: крупные промышленные предприятия помещают свои свободные денежные капиталы, как правило, в крупные банки, что усиливает позиции последних и способствует вытеснению ими мелких банков. К централизации банковского капитала ведет конкурентная борьба в банковском деле, в которой крупные банки имеют решающие преимущества перед мелкими. Во-первых, вкладчики предпочитают помещать свои вклады в крупные, более солидные и устойчивые банки, чем в мелкие банки, которые нередко терпят крах. Во-вторых, крупные банки в отличие от мелких обладают сетью филиалов, привлекающих вклады из различных местностей. В-третьих, крупные банки значительно превосходят мелкие в организационно-техническом отношении. В современных условиях превосходство крупных банков над мелкими усилилось в результате внедрения электронной техники в банковское дело.</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фере банковского кредита обнаруживается ряд новых явлений: 1) укрупнение размеров банковских кредитов; 2) увеличение их сроков; 3) превращение кредита из орудия свободной конкуренции в орудие господства крупнейших банков.</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крупнение банковского кредита объясняется тем, что, с одной стороны, гигантским промышленным предприятиям требуются громадные денежные капиталы, а с другой — гигантские банки имеют возможность их предоставлять.</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длинение сроков банковского кредита обусловлено изменением структуры промышленного капитала. Концентрация производства и развитие техники ведут к росту удельного веса основного капитала, требующего долгосрочных капиталовложений. Крупные банки мобилизуют в больших размерах собственные капиталы в срочные вклады, а такие средства могут быть предоставлены в ссуду на длительные сроки. Кроме того, даже из вкладов до востребования некоторая часть всегда образует стабильный остаток, за счет которого крупные банки также могут предоставлять долгосрочный кредит.</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ледует также иметь в виду, что долгосрочный по своему существу кредит может внешне облекаться в форму краткосрочного. Распространен так называемый контокоррентный кредит, при котором банк зачисляет кредитуемые суммы на текущий счет заемщика, сохраняя за собой право истребовать выданные ссуды в любой момент. Однако банки фактически не используют это право в течение длительного времени, в результате чего контокоррентный кредит в значительной мере превращается в долгосрочный.</w:t>
      </w:r>
    </w:p>
    <w:p>
      <w:pPr>
        <w:pStyle w:val="TextBodyIndent"/>
        <w:ind w:right="0" w:firstLine="709"/>
        <w:rPr>
          <w:szCs w:val="28"/>
        </w:rPr>
      </w:pPr>
      <w:r>
        <w:rPr>
          <w:szCs w:val="28"/>
        </w:rPr>
        <w:t>Удлинение сроков кредита еще теснее связывает крупные банки с крупными промышленными компаниями. Будучи заинтересованными в длительном процветании кредитуемых предприятий, банки принимают специальные меры, чтобы оказывать влияние на ход дел этих предприятий. Например, нередко банк требует от своего клиента, чтобы тот хранил все свободные денежные капиталы только в данном банке и пользовался лишь его кредитом, а для контроля за использованием кредита банк посылает своих представителей в органы управления предприятий-заемщиков.</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личественные изменения в банковском кредите — укрупнение его размеров и удлинение его сроков — в конечном счете приводят и к качественным изменениям роли банков.</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ажнейшее качественное изменение в области банковского кредита состоит в том, что кредит превращается из орудия свободной конкуренции в орудие господства монополистического капитала. Это проявляется как в использовании банковских кредитов прежде всего монополизированными предприятиями, так и в том, что кредит становится важным рычагом в борьбе промышленных монополий против аутсайдеров. Одним из методов этой борьбы служит лишение аутсайдеров кредита, а осуществить это промышленные монополии могут лишь через тесно связанные с ними банки.</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конец, сами банки играют активную роль в образовании и развитии промышленных монополий. Объединение ряда кредитуемых предприятий в монополистический союз выгодно для банка, так как уменьшает риск банкротства предприятий-заемщиков и вместе с тем увеличивает размеры их финансовых операций, при ведении которых банки получают прибыль.</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эпоху домонополистического капитализма банки служили в основном посредниками в кредите и платежах, причем банковский капитал существовал отдельно от промышленного. В эпоху монополистического происходит взаимопереплетение, сращивание крупного банковского капитала с промышленным. Это выражается в том, что крупные банки вторгаются в промышленность, а промышленные корпорации — в банковское дело.</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ямое внедрение банковского капитала в промышленность осуществляется путем:</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купки банками акций промышленных компаний;</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ыпуска и размещения банками акций промышленных предприятий;</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частия банков в учреждении новых предприятий.</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купка акций промышленных предприятий объясняется погоней банков за монопольной прибылью. Гигантские банки-монополисты не удовлетворяются обычной прибылью от кредитных операций. В результате скупки промышленных акций часть монополистической сверхприбыли переходит из промышленности к банкам путем получения ими дивидендов по промышленным акциям.</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анки принимают активное участие в выпуске и размещении промышленных ценных бумаг. Это объясняется прежде всего тем, что у крупных банков сосредоточены огромные денежные капиталы. Промышленные компании обычно не могут ждать, пока найдутся покупатели для вновь выпущенных ценных бумаг, а потому передают их размещение банкам или банковским синдикатам. Это обусловлено также тем, что банки обладают разветвленным аппаратом и обширной клиентурой, через которые они могут сбывать эти бумаги.</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анки занимаются выпуском ценных бумаг для извлечения эмиссионной прибыли. Эта прибыль равняется разнице между продажным курсом акций и облигаций, реализуемых банками, и более низким покупным курсом, по которому банки их покупают у промышленных компаний. Эмиссионные прибыли достигают иногда 10 и более процентов от суммы новой эмиссии ценных бумаг. При выпуске акций мелких компаний эмиссионная прибыль банков доходит даже до 15—20%.</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чредительская деятельность банков — это их участие в организации новых акционерных компаний — промышленных, торговых, транспортных и т. д. В группу учредителей обычно наряду с промышленными магнатами входит один или несколько крупных банков. Стимулом к этому для банков служит погоня за учредительской прибылью.</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утем скупки акций, эмиссионной и учредительской деятельности банки становятся прямыми участниками монополизированной промышленности, ее совладельцами.</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онное устройство коммерческих банков соответствует общепринятой схеме управления акционерного общества. Высшим органом коммерческого банка является общее собрание акционеров, которое должно проходить не реже одного раза в год. На нем присутствуют представители всех акционеров банка на основании доверенности. Общее собрание правомочно решать вынесенные на его рассмотрение вопросы, если в заседании принимает участие не менее трех четвертей акционеров банка.</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щее руководство деятельностью банка осуществляет совет банка. На него возлагаются также наблюдение и контроль за работой правления банка. Состав совета, порядок и сроки выборов его членов определяет общие направления деятельности банка, рассматривает проекты кредитных и других планов банка, утверждает планы доходов и расходов и прибыли банка, рассматривает вопросы об открытии и закрытии филиалов банка и другие вопросы, связанные с деятельностью банка, его взаимоотношениями с клиентами и перспективами развития.</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посредственно деятельностью коммерческого банка руководит правление. Оно несет ответственность перед общим собранием акционеров и советом банка. Правление состоит из председателя правления (президента), его заместителей (вице-президентов) и других членов.</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функции кредитного комитета входят: разработка кредитной политики банка, структуры привлекаемых средств и их размещения; разработка заключений по предоставлению наиболее крупных ссуд (превышающих установленные лимиты); рассмотрение вопросов, связанных с инвестированием, ведением трастовых операций.</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визионная комиссия избирается общим собранием участников и подотчетна совету банка. В состав ревизионной комиссии не могут быть избраны члены совета и правления коммерческого банка. Правление банка предоставляет в распоряжение ревизионной комиссии все необходимые для проведения ревизии материалы. Результаты проведенных проверок комиссия направляет правлению банка.</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целях обеспечения гласности в работе коммерческих банков и доступности информации об их финансовом положении их годовые балансы, утвержденные общим собранием акционеров, а также отчет о прибылях и убытках должны публиковаться в печати (после подтверждения достоверности представленных в них сведений аудиторской организацией).</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целях оперативного кредитно-расчетного обслуживания предприятий и организаций - клиентов банка, территориально удаленных от места расположения коммерческого банка, он может организовывать филиалы и представительства. При этом вопрос об открытии филиала или представительства коммерческого банка должен быть согласован с ГУ ЦБ РФ по месту открытия филиала или представительства.</w:t>
      </w:r>
    </w:p>
    <w:p>
      <w:pPr>
        <w:pStyle w:val="Contents2"/>
        <w:tabs>
          <w:tab w:val="clear" w:pos="9355"/>
        </w:tabs>
        <w:spacing w:before="0" w:after="0"/>
        <w:ind w:left="0" w:right="0" w:firstLine="709"/>
        <w:jc w:val="both"/>
        <w:rPr>
          <w:szCs w:val="28"/>
        </w:rPr>
      </w:pPr>
      <w:r>
        <w:rPr>
          <w:szCs w:val="28"/>
        </w:rPr>
        <w:t>Принципы деятельности коммерческого банка</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вым и основополагающим принципом деятельности коммерческого банка является работа в пределах реально имеющихся ресурсов.</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ым важнейши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ее законодательство предоставляет всем коммерческим банкам экономическую свободу в распоряжении своими фондами и доходами. Прибыль банка, остающаяся в его распоряжении после уплаты налогов, распределяе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т своих операций коммерческий банк берет на себя.</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ретий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Четвертый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 Коммерческие банки и их основные операции</w:t>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0" w:right="0" w:firstLine="709"/>
        <w:jc w:val="both"/>
        <w:rPr>
          <w:b w:val="false"/>
          <w:b w:val="false"/>
          <w:i w:val="false"/>
          <w:i w:val="false"/>
          <w:sz w:val="28"/>
          <w:szCs w:val="28"/>
        </w:rPr>
      </w:pPr>
      <w:r>
        <w:rPr>
          <w:b w:val="false"/>
          <w:i w:val="false"/>
          <w:sz w:val="28"/>
          <w:szCs w:val="28"/>
        </w:rPr>
        <w:t>Пассивные операции коммерческих банков</w:t>
      </w:r>
    </w:p>
    <w:p>
      <w:pPr>
        <w:pStyle w:val="Style22"/>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пассивными понимаются такие операции банков, в результате которых происходит формирование ресурсов банков.</w:t>
      </w:r>
    </w:p>
    <w:p>
      <w:pPr>
        <w:pStyle w:val="Style22"/>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сурсы коммерчески банков формируются за счет собственных, привлеченных и эмитированных средств.</w:t>
      </w:r>
    </w:p>
    <w:p>
      <w:pPr>
        <w:pStyle w:val="Style22"/>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ассивные операции играют важную роль в деятельности коммерческих банков. Именно с их помощью банки приобретают кредитные ресурсы на рынке.</w:t>
      </w:r>
    </w:p>
    <w:p>
      <w:pPr>
        <w:pStyle w:val="Style22"/>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ществует четыре формы пассивных операций коммерческих банков:</w:t>
      </w:r>
    </w:p>
    <w:p>
      <w:pPr>
        <w:pStyle w:val="Style22"/>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ервичная эмиссия ценных бумаг коммерческого банка.</w:t>
      </w:r>
    </w:p>
    <w:p>
      <w:pPr>
        <w:pStyle w:val="Style22"/>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отчисления от прибыли банка на формирование или увеличение фондов.</w:t>
      </w:r>
    </w:p>
    <w:p>
      <w:pPr>
        <w:pStyle w:val="Style22"/>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получение кредитов от других юридических лиц.</w:t>
      </w:r>
    </w:p>
    <w:p>
      <w:pPr>
        <w:pStyle w:val="Style22"/>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депозитные операции.</w:t>
      </w:r>
    </w:p>
    <w:p>
      <w:pPr>
        <w:pStyle w:val="Style22"/>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w:t>
      </w:r>
    </w:p>
    <w:p>
      <w:pPr>
        <w:pStyle w:val="Style22"/>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помощью первых двух форм пассивных операций создается первая крупная группа кредитных ресурсов – собственные ресурсы. Следующие две формы пассивных операций создают вторую крупную группу ресурсов – заемные, или привлеченные, кредитные ресурсы.</w:t>
      </w:r>
    </w:p>
    <w:p>
      <w:pPr>
        <w:pStyle w:val="Style22"/>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бственные ресурсы банка представляют собой банковский капитал и приравненные к нему статьи. Роль и величина собственного капитала коммерческих банков имеют особенную специфику, отличающуюся от предприятий и организаций, занимающихся другими видами деятельности тем, что за счет собственного капитала банки покрывают менее 10% общей потребности в средствах. Обычно государство устанавливает для банков минимальную границу соотношения между собственными и привлеченными ресурсами.</w:t>
      </w:r>
    </w:p>
    <w:p>
      <w:pPr>
        <w:pStyle w:val="Style22"/>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начение собственных ресурсов банка состоит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Style22"/>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собственным средствам относятся акционерный, резервный капитал и нераспределенная прибыль.</w:t>
      </w:r>
    </w:p>
    <w:p>
      <w:pPr>
        <w:pStyle w:val="Style22"/>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кционерный капитал (или уставный фонд банка) создается путем выпуска и размещения акций. Как правило, банки по мере развития своей деятельности и расширения операций последовательно осуществляют новые выпуски акций. Как только один из выпусков акций завершен и оплачен новыми владельцами банка, крупные банки начинают готовить новые комплекты документов с тем, чтобы, когда деятельность банка развернется в достаточной мере, не терять времени на проработку документации и ее утверждение.</w:t>
      </w:r>
    </w:p>
    <w:p>
      <w:pPr>
        <w:pStyle w:val="Style22"/>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зервный капитал или резервный фонд банков образуется за счет отчислений от прибыли и предназначен для покрытия непредвиденных убытков и потерь от падения курсов ценных бумаг.</w:t>
      </w:r>
    </w:p>
    <w:p>
      <w:pPr>
        <w:pStyle w:val="Style22"/>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распределенная прибыль – часть прибыли, остающаяся после выплаты дивидендов и отчислений в резервный фонд.</w:t>
      </w:r>
    </w:p>
    <w:p>
      <w:pPr>
        <w:pStyle w:val="Style22"/>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влеченные средства банков покрывают свыше 90% всей потребности в денежных ресурсах для осуществления активных операций, прежде всего кредитных. Это депозиты (вклады), а также контокоррентные и корреспондентские счета. Роль их исключительно вели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Style22"/>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ую часть привлеченных средств составляют депозиты, которые подразделяются на вклады до востребования, срочные и сберегательные вклады.</w:t>
      </w:r>
    </w:p>
    <w:p>
      <w:pPr>
        <w:pStyle w:val="Style22"/>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клады до востребования, а также на текущие счета могут быть изъяты вкладчиками по первому требованию. Владелец текущего счета получает от банка чековую книжку, по которой он может не только сам получать деньги, но и расплачиваться с агентами экономических отношений.</w:t>
      </w:r>
    </w:p>
    <w:p>
      <w:pPr>
        <w:pStyle w:val="Style22"/>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очные вклады – это вклады, вносимые клиентами банка на определенный срок, по ним уплачиваются повышенные проценты. При этом процентные ставки зависят от размера и срока вклада. Одним из видов срочных вкладов являются депозитные сертификаты, рассчитанные на точно зафиксированное время привлечения средств. Владельцам счетов выдаются специальные именные свидетельства (сертификаты), в которых указываются срок их погашения и уровень процента. Депозитные сертификаты – это свидетельство о депонировании в банке определенной достаточно крупной суммы денег (в практике работы западных банков не менее 50 тыс. долл. США), в котором указываются срок его обязательного обратного выкупа банком и размер выплачиваемой при этом определенной надбавки.</w:t>
      </w:r>
    </w:p>
    <w:p>
      <w:pPr>
        <w:pStyle w:val="Style22"/>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ажную роль в ресурсах банков играют сберегательные вклады населения, в частности вклады целевого назначения. Они вносятся и изымаются в полной сумме или частично и удостоверяются выдачей сберегательной книжки. Банки принимают целевые вклады, выплата которых приурочена к периоду отпусков, дням рождений, практикуются также «новогодние вклады» – в течение года банк принимает небольшие вклады на празднование Нового года, а в конце года банк выдает деньги вкладчикам, желающие же могут продолжать накопление денег до следующего нового года. Эти вклады пользуются большой популярностью у рядовых граждан в экономически развитых странах.</w:t>
      </w:r>
    </w:p>
    <w:p>
      <w:pPr>
        <w:pStyle w:val="Style22"/>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банков наиболее привлекательными являются срочные вклады, которые усиливают ликвидные позиции банков.</w:t>
      </w:r>
    </w:p>
    <w:p>
      <w:pPr>
        <w:pStyle w:val="TextBodyIndent"/>
        <w:ind w:right="0" w:firstLine="709"/>
        <w:rPr>
          <w:szCs w:val="28"/>
        </w:rPr>
      </w:pPr>
      <w:r>
        <w:rPr>
          <w:szCs w:val="28"/>
        </w:rPr>
        <w:t>Важным источником банковских ресурсов выступают межбанковские кредиты, т. е. ссуды, получаемые у других банков.</w:t>
      </w:r>
    </w:p>
    <w:p>
      <w:pPr>
        <w:pStyle w:val="TextBodyIndent"/>
        <w:ind w:right="0" w:firstLine="709"/>
        <w:rPr>
          <w:szCs w:val="28"/>
        </w:rPr>
      </w:pPr>
      <w:r>
        <w:rPr>
          <w:szCs w:val="28"/>
        </w:rPr>
        <w:t>Коммерческие банки получают кредиты у Центрального Банка в форме переучета и перезалога векселей, в порядке рефинансирования и в форме ломбардных кредитов.</w:t>
      </w:r>
    </w:p>
    <w:p>
      <w:pPr>
        <w:pStyle w:val="TextBodyIndent"/>
        <w:ind w:right="0" w:firstLine="709"/>
        <w:rPr>
          <w:szCs w:val="28"/>
        </w:rPr>
      </w:pPr>
      <w:r>
        <w:rPr>
          <w:szCs w:val="28"/>
        </w:rPr>
        <w:t>Контокоррент – единый счет, посредством которого производятся все расчетные и кредитные операции между клиентом и банком. В отдельные периоды этот счет является пассивным, в другие – активным: при наличии у клиента средств этот счет является пассивным, при их отсутствии, когда клиент все же выставляет на банк платежное поручение или выписывает чеки, этот счет является активным. Как по дебету, так и по кредиту контокоррентного счета начисляются проценты, причем по дебету, то есть по дебетовому сальдо счета корпорации, больше, чем по кредитовому. Кредит по контокоррентному счету предоставляется под обеспечение коммерческими векселями либо в форме необеспеченных ссуд, т. е. ссуд без всякого обеспечения. Начисление процентов по дебету контокоррентного счета может осуществляться только в пределах кредитного лимита – кредитной линии, которая определяется в договоре между клиентом и банком (договор о кредитной линии и расчетно-кассовом обслуживании).</w:t>
      </w:r>
    </w:p>
    <w:p>
      <w:pPr>
        <w:pStyle w:val="TextBodyIndent"/>
        <w:ind w:right="0" w:firstLine="709"/>
        <w:rPr>
          <w:szCs w:val="28"/>
        </w:rPr>
      </w:pPr>
      <w:r>
        <w:rPr>
          <w:szCs w:val="28"/>
        </w:rPr>
        <w:t>Эмитированные средства банков. Банки проявляют особую заинтересованность в изыскании таких средств клиентуры, которыми они могли бы пользоваться достаточно длительный период. К таким средствам относятся облигационные займы, банковские векселя и др.</w:t>
      </w:r>
    </w:p>
    <w:p>
      <w:pPr>
        <w:pStyle w:val="TextBodyIndent"/>
        <w:ind w:right="0" w:firstLine="709"/>
        <w:rPr>
          <w:szCs w:val="28"/>
        </w:rPr>
      </w:pPr>
      <w:r>
        <w:rPr>
          <w:szCs w:val="28"/>
        </w:rPr>
        <w:t>Облигационные займы эмитируются в виде облигаций. Выпуск этих ценных бумаг является объектом жесткой регламентации со стороны государственных органов.</w:t>
      </w:r>
    </w:p>
    <w:p>
      <w:pPr>
        <w:pStyle w:val="TextBodyIndent"/>
        <w:ind w:right="0" w:firstLine="709"/>
        <w:rPr>
          <w:szCs w:val="28"/>
        </w:rPr>
      </w:pPr>
      <w:r>
        <w:rPr>
          <w:szCs w:val="28"/>
        </w:rPr>
        <w:t>В современной зарубежной практике встречаются двухвалютные облигации, то есть облигации, выплата купонного дохода по которым предусмотрена по выбору держателя облигации: в национальной валюте или в долларах США.</w:t>
      </w:r>
    </w:p>
    <w:p>
      <w:pPr>
        <w:pStyle w:val="TextBodyIndent"/>
        <w:ind w:right="0" w:firstLine="709"/>
        <w:rPr>
          <w:szCs w:val="28"/>
        </w:rPr>
      </w:pPr>
      <w:r>
        <w:rPr>
          <w:szCs w:val="28"/>
        </w:rPr>
        <w:t>Одна из разновидностей ценных бумаг, эмитируемых банками, – ценные бумаги с «плавающей процентной ставкой».</w:t>
      </w:r>
    </w:p>
    <w:p>
      <w:pPr>
        <w:pStyle w:val="TextBodyIndent"/>
        <w:ind w:right="0" w:firstLine="709"/>
        <w:rPr>
          <w:szCs w:val="28"/>
        </w:rPr>
      </w:pPr>
      <w:r>
        <w:rPr>
          <w:szCs w:val="28"/>
        </w:rPr>
        <w:t>Еще одним видом привлеченных средств являются ценные бумаги, которые находятся на балансе банка и продаются с соглашением об обратном их выкупе. Так создаются пассивы банковских ресурсов.</w:t>
      </w:r>
    </w:p>
    <w:p>
      <w:pPr>
        <w:pStyle w:val="Heading2"/>
        <w:spacing w:before="0" w:after="0"/>
        <w:ind w:left="0" w:right="0" w:firstLine="709"/>
        <w:jc w:val="both"/>
        <w:rPr>
          <w:b w:val="false"/>
          <w:b w:val="false"/>
          <w:i w:val="false"/>
          <w:i w:val="false"/>
          <w:sz w:val="28"/>
          <w:szCs w:val="28"/>
        </w:rPr>
      </w:pPr>
      <w:r>
        <w:rPr>
          <w:b w:val="false"/>
          <w:i w:val="false"/>
          <w:sz w:val="28"/>
          <w:szCs w:val="28"/>
        </w:rPr>
        <w:t>Активные операции коммерческих банков</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обилизованные денежные средства банки используют для кредитования клиентуры и осуществления своей предпринимательской деятельности. Операции, связанные с размещением банковских ресурсов, относятся к активным операциям банков.</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активах банков выделяются две важнейшие группы операций – кредитные (учетно-ссудные) и фондовые операции. На них приходится до 80% всего баланса.</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едитные операции можно классифицировать по ряду признаков.</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зависимости от обеспечения различаются: ссуды без обеспечения (бланковые) и ссуды, имеющие обеспечения. Последние делятся на: вексельные, подтоварные и фондовые.</w:t>
      </w:r>
    </w:p>
    <w:p>
      <w:pPr>
        <w:pStyle w:val="Normal"/>
        <w:spacing w:lineRule="auto" w:line="360"/>
        <w:ind w:right="0" w:firstLine="709"/>
        <w:jc w:val="both"/>
        <w:rPr/>
      </w:pPr>
      <w:r>
        <w:rPr>
          <w:rFonts w:cs="Times New Roman" w:ascii="Times New Roman" w:hAnsi="Times New Roman"/>
          <w:b w:val="false"/>
          <w:sz w:val="28"/>
          <w:szCs w:val="28"/>
        </w:rPr>
        <w:t>Вексельные ссуды – это кредиты выдаваемые в форме покупки векселя или под залог векселя. Учитывая вексель, банк становится его владельцем и выплачивает лицу, эмитировавшему вексель или предъявившему его к учету, определенную сумму денег. За эту операцию банк взимает с клиента определенный процент, который называется учетным процентом, или дисконтом. К активным вексельным операциям банков относятся также акцептная и авальная операции. Акцептная операция состоит в том, что банк предоставляет право солидному клиенту выписывать векселя, которые банк акцептует, от есть гарантирует оплату за свой счет по данному векселю, а клиент, пользующийся таким акцептным кредитом, обязуется внести к истечению срока векселя в банк соответствующую сумму для оплаты векселя. В случае аваля платеж по векселю совершается непосредственно векселедателем, а аваль служит лишь гарантией платежа. При неспособности векселедателя оплатить вексель ответственность за совершение платежа по векселю переносится на банк, который поставил аваль на векселе и по системе корреспондентских отношений с использованием банковских ключей и шифров подтвердил в случае запроса другому банку свой аваль. Особенность акцептно-авальных операций состоит в том, что они относятся одновременно к активным и пассивным операциям.</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товарные ссуды – ссуды под залог товаров и товарораспорядительных документов.</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ондовые ссуды – ссуды под обеспечение ценных бумаг.</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срокам погашения: не имеющие определенного срока – онкольные (погашаемые по требованию заемщика или банка); краткосрочные (до одного года); среднесрочные (от одного года до пяти лет) и долгосрочные (свыше пяти лет).</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характеру погашения: погашаемые единовременным взносом; погашаемые в рассрочку.</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методу взимания процента: процент удерживается в момент выдачи ссуды (при учете векселя, при предоставлении потребительской ссуды); процент уплачивается в момент погашения кредита или равномерными взносами на протяжении всего срока кредита.</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категориям заемщиков, отражающим экономическое содержание и цель кредита.</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 фондовым операциям банков относятся разнообразные операции с ценными бумагами: покупка ценных бумаг для собственного портфеля (инвестиции); первичное размещение вновь выпущенных ценных бумаг среди держателей; покупка и продажа ценных бумаг на рынке по поручению клиента (обслуживание вторичного оборота ценных бумаг); ссуды под ценные бумаги. «Портфель ценных бумаг у банков служит средством получения дополнительной прибыли в виде дивидендов и процентов, орудием финансового контроля, а также одним из методов финансирования расходов государства».</w:t>
      </w:r>
    </w:p>
    <w:p>
      <w:pPr>
        <w:pStyle w:val="Normal"/>
        <w:spacing w:lineRule="auto" w:line="360"/>
        <w:ind w:righ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Normal"/>
        <w:spacing w:lineRule="auto" w:line="360"/>
        <w:ind w:right="0" w:firstLine="709"/>
        <w:jc w:val="both"/>
        <w:rPr/>
      </w:pPr>
      <w:r>
        <w:rPr>
          <w:rFonts w:cs="Times New Roman" w:ascii="Times New Roman" w:hAnsi="Times New Roman"/>
          <w:sz w:val="28"/>
          <w:szCs w:val="28"/>
        </w:rPr>
        <w:t>1.4 Эволюция банковских операций</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дельные банковские операции начали появляться еще с появлением первых банков, в них входили обмен валюты, выдача кредитов. Постепенно с развитием общества развивались банковская деятельность, а следовательно и их операции. На настоящий момент благодаря универсализации банков, согласно законодательству, банками предусмотрено выполнение большого количества операций.</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нятие «банковские операции» является одним из основополагающих понятий банковского законодательства, так как отношения, возникающие по поводу осуществления таких операций, составляют суть, сердцевину банковской деятельности и определяющим образом влияют на предмет правового регулирования банковского законодательства как комплексной отрасли законодательства.</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жду тем определения этой категории нет не только в законодательстве, но и в научно-правовой литературе. Заполнить данный пробел в силу понятных причин призвана именно наука банковского права.</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иды банковских операций определены в Законе «о банках и банковской деятельности», в соответствии с которой банк может проводить следующие виды банковских операций со специальным указанием о них в лицензии:</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ивлекать депозиты от своего имени на условиях, оговоренных с вкладчиком;</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размещать собственные или привлеченные средства от своего имени на условиях, оговоренных с заемщиком;</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открывать и вести счета граждан и юридических лиц в национальной валюте;</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осуществлять расчеты по поручению клиентов и банков-корреспондентов и их кассовое обслуживание;</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выпускать, покупать, оплачивать, принимать, хранить и подтверждать платежные документы (чеки, аккредитивы, векселя и другие документы), включая кредитные и платежные карточки;</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покупать и продавать долговые обязательства (факторинг) и учитывать простые и переводные векселя (форфетирование) для финансирования коммерческой деятельности лиц, у которых банк покупает долги и векселя с цепью сбора долгов или сумм, подлежащих выплате по долговым распискам или векселям;</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выдавать долговые ценные бумаги (депозитные сертификаты, облигации, простые векселя) на условиях, определенных Банком Кыргызстана в соответствующих нормативных актах;</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 осуществлять операции по финансовому лизингу, где банк выступает как посредник между поставщиком или производителем имущества, финансируя продажу имущества поставщика или производителя путем покупки у него и продажи на условиях кредита покупателю;</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 осуществлять доверительное (трастовое) управление денежными средствами на условиях договора с физическим или юридическим лицом;</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0) выдавать банковские гарантии.</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анк, помимо перечисленных в пункте первом настоящей статьи банковских операций, вправе осуществлять следующие сделки:</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выдавать поручительства и иные обязательства за третьих лиц;</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приобретать права требования от третьих лиц исполнения обязательств в денежной форме;</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осуществлять брокерские услуги, включающие покупку и продажу ценных бумаг по поручению клиента, действуя по инструкциям клиента, при наличии лицензии на эту деятельность согласно законодательству;</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осуществлять доверительное управление (траст) имуществом по договору с физическим или юридическим лицом, при наличии лицензии, предусмотренной законодательством;</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предоставлять в аренду физическим и юридическим лицам специальные помещения или находящиеся в них сейфы для хранения валюты, документов и ценностей;</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изымать и реализовывать заложенное залогодателями имущество в погашение их обязательств перед банком. Эти операции являются неторговыми;</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выпускать от своего имени ценные бумаги при условии получения на это разрешения (лицензии) согласно законодательству;</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 оказывать консультационные и информационные услуги, связанные с банковской деятельностью, в том числе услуги по управлению банком. Банки вправе осуществлять иные сделки, необходимые для обеспечения их деятельности, в соответствии с законодательством.</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наличии дополнительной лицензии банки могут осуществлять:</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все или некоторые из операций, перечисленных в пункте первом настоящей статьи, в иностранной валюте, включая операции по счетам в иностранной валюте для клиентов и по приобретению иностранной валюты от имени клиента;</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покупку и продажу иностранной валюты от своего имени;</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операции с драгоценными металлами (только банковское серебро, золото, платина и монеты из указанных металлов высоких проб).</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порядком и ограничениями, установленными Банком Кыргызстана, а также при наличии соответствующей лицензии, банки могут осуществлять:</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окупку и продажу ценных бумаг для банка от своего имени;</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ыпускать ценные бумаги по поручению и от имени другой компании;</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операции с производными финансовыми инструментами (деревативы);</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операции по доверительному управлению денежными средствами (финансовый траст).</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ила осуществления банковских операций, в том числе правила их материально-технического обеспечения, устанавливаются в соответствии с законом.</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гласно Закону о банках кредитные организации имеют право осуществлять банковские операции, предусмотренные этим законом. Таким образом, приведенный выше перечень банковских операций для кредитных организаций является исчерпывающим.</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месте с тем в Законе «О Центральном банке РФ» содержится перечень операций, которые он имеет право осуществлять с российскими и иностранными кредитными организациями, Правительством России для достижения установленных ему указанным Законом целей:</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едоставлять кредиты на срок не более шести месяцев под обеспечение ценными бумагами и другими активами, определяемыми Банком России в соответствии с настоящим Законом и законодательством;</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осуществлять банковские операции по обслуживанию банков и других финансово-кредитных учреждений;</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окупать и продавать чеки, простые и переводные векселя первоклассных эмитентов, имеющие, как правило, товарное происхождение, со сроками погашения не более шести месяцев;</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покупать и продавать ценные бумаги, выпущенные Правительством РФ, на вторичном рынке;</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покупать и продавать ценные бумаги, выпущенные Центральны банком, а также ценные бумаги, выпущенные иностранными государствами, международными организациями;</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покупать и продавать драгоценные металлы и иные виды валютных ценностей;</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покупать и продавать иностранную валюту;</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 открывать счета в банках и финансовых учреждениях;</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 выступать в качестве посредника по сделкам, связанным со средствами, предоставленными международными финансовыми институтами для финансирования различных программ, на условиях, установленных Правлением Центрального банка;</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0) осуществлять иные банковские операции, не запрещенные законодательством.</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им образом, помимо кредитных организаций правом систематического осуществления банковских операций, а следовательно и банковской деятельности, наделен Центральный банк.</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так, банковские операции — это сделки, т.е. соответствующие действия, направленные на установление, изменение или прекращение гражданских прав и обязанностей. Однако остается вопрос о критерии, руководствуясь которым законодатель определил одни действия кредитной организации как банковские операции, а другие как сделки, так как, не выделив этого критерия, нельзя сформулировать адекватного определения понятия «банковские операции».</w:t>
      </w:r>
    </w:p>
    <w:p>
      <w:pPr>
        <w:pStyle w:val="Normal"/>
        <w:spacing w:lineRule="auto" w:line="360"/>
        <w:ind w:righ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Normal"/>
        <w:spacing w:lineRule="auto" w:line="360"/>
        <w:ind w:right="0" w:firstLine="709"/>
        <w:jc w:val="both"/>
        <w:rPr/>
      </w:pPr>
      <w:r>
        <w:rPr>
          <w:rFonts w:cs="Times New Roman" w:ascii="Times New Roman" w:hAnsi="Times New Roman"/>
          <w:sz w:val="28"/>
          <w:szCs w:val="28"/>
        </w:rPr>
        <w:t>Глава 2</w:t>
      </w:r>
      <w:r>
        <w:rPr>
          <w:rFonts w:cs="Times New Roman" w:ascii="Times New Roman" w:hAnsi="Times New Roman"/>
          <w:sz w:val="28"/>
          <w:szCs w:val="28"/>
          <w:lang w:val="uk-UA"/>
        </w:rPr>
        <w:t>.</w:t>
      </w:r>
      <w:r>
        <w:rPr>
          <w:rFonts w:cs="Times New Roman" w:ascii="Times New Roman" w:hAnsi="Times New Roman"/>
          <w:sz w:val="28"/>
          <w:szCs w:val="28"/>
        </w:rPr>
        <w:t xml:space="preserve"> Влияние банковской системы на экономику Челябинской области</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1 Структура банковской системы</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right="0" w:firstLine="709"/>
        <w:jc w:val="both"/>
        <w:rPr/>
      </w:pPr>
      <w:r>
        <w:rPr>
          <w:rFonts w:cs="Times New Roman" w:ascii="Times New Roman" w:hAnsi="Times New Roman"/>
          <w:b w:val="false"/>
          <w:sz w:val="28"/>
          <w:szCs w:val="28"/>
        </w:rPr>
        <w:t>Главное управление Банка России по Челябинской области подготовило аналитический материал «О состоянии банковской системы Челябинской области по итогам 2007 г.», который свидетельствует о хорошем развитии экономики в Челябинской области.</w:t>
      </w:r>
    </w:p>
    <w:p>
      <w:pPr>
        <w:pStyle w:val="Normal"/>
        <w:spacing w:lineRule="auto" w:line="360"/>
        <w:ind w:right="0" w:firstLine="709"/>
        <w:jc w:val="both"/>
        <w:rPr/>
      </w:pPr>
      <w:r>
        <w:rPr>
          <w:rFonts w:cs="Times New Roman" w:ascii="Times New Roman" w:hAnsi="Times New Roman"/>
          <w:b w:val="false"/>
          <w:sz w:val="28"/>
          <w:szCs w:val="28"/>
        </w:rPr>
        <w:t>Структура банковской системы области за 2007 г. практически не изменилась, отмечается в материале. Действующая сеть банковской системы региона на 1 января 2008 состояла из 17 региональных банков и их 120 филиалов, а также — 56 филиалов банков других регионов и 532 учреждений Сбербанка России (в том числе 37 отделений и 495 филиалов).</w:t>
      </w:r>
    </w:p>
    <w:p>
      <w:pPr>
        <w:pStyle w:val="Normal"/>
        <w:spacing w:lineRule="auto" w:line="360"/>
        <w:ind w:right="0" w:firstLine="709"/>
        <w:jc w:val="both"/>
        <w:rPr/>
      </w:pPr>
      <w:r>
        <w:rPr>
          <w:rFonts w:cs="Times New Roman" w:ascii="Times New Roman" w:hAnsi="Times New Roman"/>
          <w:b w:val="false"/>
          <w:sz w:val="28"/>
          <w:szCs w:val="28"/>
        </w:rPr>
        <w:t>Изменения коснулись в основном филиалов иногородних банков. Так, в настоящее время в области в стадии ликвидации находится 2 филиала иногородних банков.</w:t>
      </w:r>
    </w:p>
    <w:p>
      <w:pPr>
        <w:pStyle w:val="Normal"/>
        <w:spacing w:lineRule="auto" w:line="360"/>
        <w:ind w:right="0" w:firstLine="709"/>
        <w:jc w:val="both"/>
        <w:rPr/>
      </w:pPr>
      <w:r>
        <w:rPr>
          <w:rFonts w:cs="Times New Roman" w:ascii="Times New Roman" w:hAnsi="Times New Roman"/>
          <w:b w:val="false"/>
          <w:sz w:val="28"/>
          <w:szCs w:val="28"/>
        </w:rPr>
        <w:t>Проводится работа по закрытию в 1 филиале региональных банков. Филиал «Николаевский» челябинского банка «Резерв» к настоящему времени уже закрыт.</w:t>
      </w:r>
    </w:p>
    <w:p>
      <w:pPr>
        <w:pStyle w:val="Normal"/>
        <w:spacing w:lineRule="auto" w:line="360"/>
        <w:ind w:right="0" w:firstLine="709"/>
        <w:jc w:val="both"/>
        <w:rPr/>
      </w:pPr>
      <w:r>
        <w:rPr>
          <w:rFonts w:cs="Times New Roman" w:ascii="Times New Roman" w:hAnsi="Times New Roman"/>
          <w:b w:val="false"/>
          <w:sz w:val="28"/>
          <w:szCs w:val="28"/>
        </w:rPr>
        <w:t>В целях повышения надежности кредитные организации продолжали проводить работу по наращиванию капитальной базы. К 1 января 2008 года собственный капитал банков области достиг почти 2530 млн. руб., увеличившись по сравнению с аналогичным периодом прошлого года на одну треть и по сравнению с началом прошлого года на 9%.</w:t>
      </w:r>
    </w:p>
    <w:p>
      <w:pPr>
        <w:pStyle w:val="Normal"/>
        <w:spacing w:lineRule="auto" w:line="360"/>
        <w:ind w:righ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2 Рост капитала</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вокупная величина зарегистрированного уставного капитала региональных банков к концу первого полугодия составила 1670 млн. руб. и выросла по сравнению с аналогичным периодом прошлого года на 10%.</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алюта баланса всех кредитных учреждений области превысила к концу первого полугодия этого года 20 млрд. руб., что на 9 млрд. руб., или в 1, 8 раза, больше, чем по состоянию на 1 января 2007 г. С начала года валюта баланса банков области выросла в 1, 3 раза, или на 3 млрд. руб.</w:t>
      </w:r>
    </w:p>
    <w:p>
      <w:pPr>
        <w:pStyle w:val="Normal"/>
        <w:spacing w:lineRule="auto" w:line="360"/>
        <w:ind w:right="0" w:firstLine="709"/>
        <w:jc w:val="both"/>
        <w:rPr/>
      </w:pPr>
      <w:r>
        <w:rPr>
          <w:rFonts w:cs="Times New Roman" w:ascii="Times New Roman" w:hAnsi="Times New Roman"/>
          <w:b w:val="false"/>
          <w:sz w:val="28"/>
          <w:szCs w:val="28"/>
        </w:rPr>
        <w:t>Увеличение ресурсов и вложений Челябинской банковской системы, как в целом, так и по отдельным статьям, обеспечено аналогичными тенденциями в региональных банках и Сбербанке. Кроме того, остатки банковских средств повышаются в связи с переоценкой их валютной части из-за роста курса евро, отмечается в материале ГУ ЦБ РФ по Челябинской области.</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вокупные ресурсы банковской системы области за год выросли на 13,4 млрд. руб. Прирост их был связан с увеличением привлеченных средств.</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ой приток средств обеспечили предприятия области. Средства, поступившие на их счета в кредитных организациях, увеличились за год в 1,7 раза и составили 7,8 млрд. руб. В общем объеме привлеченных средств кредитных организаций средства предприятий на конец 2007 года составляли 28%, тогда как на конец 2007 года их доля равнялась 26%.</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татки вкладов граждан по банковской системе области в целом увеличились в первом полугодии на 20% (на 3,4 млрд. руб.) — до 5,6 млрд. руб. По региональным банкам прирост остатков вкладом был еще более существенным — на 75%. Основным аккумулятором средств населения по-прежнему остается Челябинский банк Сбербанка России, которому принадлежит 70% данных пассивов по области. В привлеченных средствах Челябинского банка Сбербанка России остатки вкладов граждан занимают почти одну треть.</w:t>
      </w:r>
      <w:r>
        <w:br w:type="page"/>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3 Структура кредитов</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ъем выпускаемых кредитными организациями ценных бумаг был расширен в 2007 году в 2,5 раза (на 3,2 млрд. руб.) — почти до 6 млрд. руб. Обеспечено это было преимущественно за счет Сбербанка РФ, который увеличил сумму привлекаемых таким образом средств в 3 раза, причем за счет роста выпущенных векселей — в 3,6 раза.</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днако, как указывается в материале ГУ ЦБ РФ по Челябинской области, увеличение вложений банковской системы области сдерживается высоким риском инвестиций. Поэтому их прирост за 2007 год составил только 23%, или 23,5 млрд. руб. (до 45 млрд. руб.).</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выше 65% ресурсной базы используется кредитными учреждениями для осуществления межбанковских расчетов. Инвестиции в ценные бумаги формируют 13% совокупных вложений, тогда как кредитные вложения — 9%.</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мечательно, что рост вложений банков был обеспечен расширением в 1,5 раза инвестиций в ценные бумаги — почти до 17,6 млрд. руб. Прирост произошел за счет увеличения в 1,8 раза вложений в государственные ценные бумаги, которые к 1 января 2008 года были представлены в основном еврооблигациями и ОФЗ.</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изошедшее снижение кредитных вложений банковских учреждений области на 13% (до 15,8 млрд. руб.) явилось следствие не только высокого риска кредитования, но и общемирового банковского кризиса, начавшегося с США.</w:t>
      </w:r>
    </w:p>
    <w:p>
      <w:pPr>
        <w:pStyle w:val="Normal"/>
        <w:spacing w:lineRule="auto" w:line="360"/>
        <w:ind w:right="0" w:firstLine="709"/>
        <w:jc w:val="both"/>
        <w:rPr/>
      </w:pPr>
      <w:r>
        <w:rPr>
          <w:rFonts w:cs="Times New Roman" w:ascii="Times New Roman" w:hAnsi="Times New Roman"/>
          <w:b w:val="false"/>
          <w:sz w:val="28"/>
          <w:szCs w:val="28"/>
        </w:rPr>
        <w:t>Кредитные вложения Челябинского банка Сбербанка России уменьшились на 17% (до 1,9 млрд. руб.), причем их доля в общих вложениях банка составила 19%.</w:t>
      </w:r>
    </w:p>
    <w:p>
      <w:pPr>
        <w:pStyle w:val="Normal"/>
        <w:spacing w:lineRule="auto" w:line="360"/>
        <w:ind w:right="0" w:firstLine="709"/>
        <w:jc w:val="both"/>
        <w:rPr/>
      </w:pPr>
      <w:r>
        <w:rPr>
          <w:rFonts w:cs="Times New Roman" w:ascii="Times New Roman" w:hAnsi="Times New Roman"/>
          <w:b w:val="false"/>
          <w:sz w:val="28"/>
          <w:szCs w:val="28"/>
        </w:rPr>
        <w:t>Задолженность по кредитам, выданным региональными банками, за полугодие увеличилась в 1,7 раза — до 2,4 млрд. руб., сформировав почти 20% задолженности по кредитным вложениям в области.</w:t>
      </w:r>
    </w:p>
    <w:p>
      <w:pPr>
        <w:pStyle w:val="Normal"/>
        <w:spacing w:lineRule="auto" w:line="360"/>
        <w:ind w:right="0" w:firstLine="709"/>
        <w:jc w:val="both"/>
        <w:rPr/>
      </w:pPr>
      <w:r>
        <w:rPr>
          <w:rFonts w:cs="Times New Roman" w:ascii="Times New Roman" w:hAnsi="Times New Roman"/>
          <w:b w:val="false"/>
          <w:sz w:val="28"/>
          <w:szCs w:val="28"/>
        </w:rPr>
        <w:t>За 2007 год хозяйству области региональными банками было выдано более 6,3 млрд. руб. кредитов, что в 1,8 раза больше, чем за соответствующий период прошлого года. Это 60% банковских кредитов, полученных хозяйствующими субъектами Челябинской области в различных кредитных организациях, независимо от их региональной принадлежности (4, 4 млрд. руб.).</w:t>
      </w:r>
    </w:p>
    <w:p>
      <w:pPr>
        <w:pStyle w:val="Normal"/>
        <w:spacing w:lineRule="auto" w:line="360"/>
        <w:ind w:right="0" w:firstLine="709"/>
        <w:jc w:val="both"/>
        <w:rPr/>
      </w:pPr>
      <w:r>
        <w:rPr>
          <w:rFonts w:cs="Times New Roman" w:ascii="Times New Roman" w:hAnsi="Times New Roman"/>
          <w:b w:val="false"/>
          <w:sz w:val="28"/>
          <w:szCs w:val="28"/>
        </w:rPr>
        <w:t>По итогам полугодия улучшилась структура кредитного портфеля банков. Так, размер просроченных ссуд снизился в 2 раза — до 1054 млн. руб.; доля переоформленных кредитов в общей сумме кредитных вложений сократилась с 31% до 17%, причем абсолютная сумма переоформленных кредитов уменьшилась в 2 раза — с 1540 до 760 млн. руб.</w:t>
      </w:r>
    </w:p>
    <w:p>
      <w:pPr>
        <w:pStyle w:val="Normal"/>
        <w:spacing w:lineRule="auto" w:line="360"/>
        <w:ind w:right="0" w:firstLine="709"/>
        <w:jc w:val="both"/>
        <w:rPr/>
      </w:pPr>
      <w:r>
        <w:rPr>
          <w:rFonts w:cs="Times New Roman" w:ascii="Times New Roman" w:hAnsi="Times New Roman"/>
          <w:b w:val="false"/>
          <w:sz w:val="28"/>
          <w:szCs w:val="28"/>
        </w:rPr>
        <w:t>В составе всех вложений кредитных учреждений остатки "работающих активов" (инвестиции в ценные бумаги, кредитные вложения, валютные средства) выросли на 15% (до 14 млрд. руб.) и занимают 23%. У региональных банков наиболее высокая работоспособность активов (30%) в сравнении с филиалами иногородних банков и Челябинским банком Сбербанка России.</w:t>
      </w:r>
    </w:p>
    <w:p>
      <w:pPr>
        <w:pStyle w:val="Normal"/>
        <w:spacing w:lineRule="auto" w:line="360"/>
        <w:ind w:right="0" w:firstLine="709"/>
        <w:jc w:val="both"/>
        <w:rPr/>
      </w:pPr>
      <w:r>
        <w:rPr>
          <w:rFonts w:cs="Times New Roman" w:ascii="Times New Roman" w:hAnsi="Times New Roman"/>
          <w:b w:val="false"/>
          <w:sz w:val="28"/>
          <w:szCs w:val="28"/>
        </w:rPr>
        <w:t>Положительный финансовый результат работы кредитных учреждений области в 2007 году составил 7,8 млрд. руб.</w:t>
      </w:r>
    </w:p>
    <w:p>
      <w:pPr>
        <w:pStyle w:val="Normal"/>
        <w:spacing w:lineRule="auto" w:line="360"/>
        <w:ind w:right="0" w:firstLine="709"/>
        <w:jc w:val="both"/>
        <w:rPr/>
      </w:pPr>
      <w:r>
        <w:rPr>
          <w:rFonts w:cs="Times New Roman" w:ascii="Times New Roman" w:hAnsi="Times New Roman"/>
          <w:b w:val="false"/>
          <w:sz w:val="28"/>
          <w:szCs w:val="28"/>
        </w:rPr>
        <w:t>Наиболее успешно в этом отношении дела идут у Челябинского банка Сбербанка России, прибыль которого в 2007 году увеличилась в 4 раза.</w:t>
      </w:r>
    </w:p>
    <w:p>
      <w:pPr>
        <w:pStyle w:val="Normal"/>
        <w:spacing w:lineRule="auto" w:line="360"/>
        <w:ind w:righ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4 Перспективы развития банковского кредитования</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 последние годы офисы банков существенно видоизменились – практически повсеместно исчезли стеклянные перегородки, отделяющие операционисток от клиентов, в холлах появились удобные диваны для ожидающих своей очереди посетителей. Банкам для привлечения клиентов приходится придумывать все более эффективные услуги для того, чтобы привлечь как можно больше клиентов в свой банк, причем клиентов надежного уровня, с которыми можно без опаски работать в плане выдачи кредитов для их предпринимательских идей. Поэтому в банковском секторе относительно недавно появилась новая банковская услуга, которая значительно облегчает клиентам работу с банком. Этой услугой является интернет-банкинг.</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 возможности удаленного совершения операций по банковскому счету знает лишь треть клиентов банков в крупных городах, при этом так или иначе пользуется этими возможностями и того меньше: всего 6% от этого числа – таковы данные недавнего исследования столичной консалтинговой компании «Финист». Однако число пользователей систем интернет-банкинга быстро растет. По наблюдениям специалистов Челябинвестбанка, в котором такая услуга для частных клиентов реализуется через межбанковский сервис FakturaPay, «привязанный» к карточному счету «Золотая корона», сегодня интернет-банк предпочитают, в первую очередь, те, кто умеет работать в Интернете, кому некогда стоять в очередях, и кто «легок на подъем» в использовании технологических новшеств: в основном это деловые люди и «продвинутые» пользователи компьютера.</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данным исследования «Финист», наиболее активно клиенты управляют через Сеть своими счетами, в меньшей мере используют интернет-системы для денежных переводов и коммунальных платежей.</w:t>
      </w:r>
    </w:p>
    <w:p>
      <w:pPr>
        <w:pStyle w:val="TextBodyIndent"/>
        <w:ind w:right="0" w:firstLine="709"/>
        <w:rPr>
          <w:szCs w:val="28"/>
        </w:rPr>
      </w:pPr>
      <w:r>
        <w:rPr>
          <w:szCs w:val="28"/>
        </w:rPr>
        <w:t>«Абсолютное большинство операций – это контроль состояния счета и платежи с него, – утверждает начальник управления платежных систем Челябинвестбанка Максим Дудоров. – Такой счет есть у каждого владельца карты «Золотая корона» и «Социальной карты челябинца», хотя не многие из них знают о возможности платить через Интернет таким удобным и максимально защищенным способом. С другой стороны, мы постоянно наблюдаем заинтересованность клиентов в новом банковском продукте. И те, кто уже знаком с системой FakturaPay, платит через Интернет всё чаще, а список их контрагентов, принимающих платежи, становится все больше. Частным лицам FakturaPay позволяет управлять своим банковским счетом и платить с него реальными деньгами, совершать платежи практически любого назначения. Для этого необходимо только знать реквизиты получателя – им может быть как любая организация, так и частное лицо, у которого есть счет в любом российском банке. Возможен также перевод денег с одного картсчета на другой или во вклад. Наиболее популярны платежи за услуги предприятий ЖКХ, за электроэнергию, за домофон и телефон. Кроме того, клиенты делают выплаты по кредитам, оплачивается обучение, штрафы в ГАИ. Интернет-сервис FakturaPay не только позволяет частным лицам производить безналичные платежи через Сеть, но и владеть полной информацией об остатках и операциях по всем своим счетам и карточкам. Пользуясь интернет-банкингом, держатели карт могут в удобное время, не посещая офиса банка, получать выписки за любой период, управлять лимитами авторизации карт, перечислять средства между своими счетами».</w:t>
      </w:r>
    </w:p>
    <w:p>
      <w:pPr>
        <w:pStyle w:val="Normal"/>
        <w:spacing w:lineRule="auto" w:line="360"/>
        <w:ind w:right="0" w:firstLine="709"/>
        <w:jc w:val="both"/>
        <w:rPr/>
      </w:pPr>
      <w:r>
        <w:rPr>
          <w:rFonts w:cs="Times New Roman" w:ascii="Times New Roman" w:hAnsi="Times New Roman"/>
          <w:b w:val="false"/>
          <w:sz w:val="28"/>
          <w:szCs w:val="28"/>
        </w:rPr>
        <w:t>Исследование компании «Финист» выявило, что потенциал для развития удаленного обслуживания велик – более 40% клиентов, осведомленных о наличии систем «Интернет-банк», хотели бы воспользоваться их возможностями – а это 10% всего числа клиентов банков. По словам представителей Челябинвестбанка, за 4 месяца 2008 года число подключившихся с системе «Интернет-банк» выросло в 2,5 раза, хотя в абсолютных показателях это по-прежнему небольшие цифры. По мнению экспертов, желание частных клиентов пользоваться интернет-банкингом обусловлено, в первую очередь, удобством проведения платежей и операций по счету, но пока его широкому применению препятствует недоверие людей к нововведениям, тем более если это касается перевода денежных средств. Среди причин, которые мешают клиентам банков воспользоваться удаленными каналами обслуживания, значатся и отсутствие необходимой инфраструктуры (прежде всего доступа в Интернет), и опасения, связанные с безопасностью данного канала обслуживания и его сложностью.</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статочно часто причиной нежелания пользоваться интернет-банкингом является боязнь хакерских проникновений на домашний или рабочий компьютер. Однако, как утверждают банковские эксперты, эти опасения беспочвенны – современные технологии программно-аппаратной защиты находятся на уровне, обеспечивающем стопроцентную гарантию конфиденциальности операций и сохранности средств.</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сегодняшний день интернет-технологии постепенно преодолевают консерватизм людей в отношении выбора платежных средств, – говорит Максим Дудоров. – И массовое распространение дистанционного банковского обслуживания среди населения – это лишь вопрос времени. Оценивая перспективы, можно сравнить эту услугу с развитием системы обслуживания пластиковых карт, которая начала активно распространяться 6-8 лет назад, и сегодня пластиковая карта воспринимается также естественно, как наличные деньги. Сейчас финансовые технологии и возможности банков значительно совершеннее и полнее, да и развиваются они стремительнее. И чем быстрее разгоняется наш «век скоростей», тем раньше наши существующие и потенциальные клиенты почувствуют необходимость дистанционного банковского обслуживания».</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 прошлый год резко увеличилось число банков, предоставляющих услугу дистанционного обслуживания счета через сеть Интернет. Их число выросло более чем вдвое – летом прошлого года примерно каждый третий банк поддерживал интернет-банкинг, а сегодня, по данным опроса CNews Analytics, системы дистанционного банковского обслуживания (ДБО) установили более половины крупнейших российских банков. Среди челябинских финансовых организаций эта услуга наиболее широко развита в местных представительствах Альфа-Банка, Гута-банка, Автобанка, Импэксбанка, Кредит Урал Банка и в Челиндбанке. Правда, обращение финансовых структур к технологии ДБО, по мнению экспертов, говорит скорее о потенциальной емкости рынка, поскольку многие банки, приобретая лицензии, реально так и не начали использовать системы в работе, либо пока обкатывают их на афилированных компаниях. Тем не менее, все опрошенные CNews Analytics компании отмечают высокий спрос на решения этого класса.</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временные интернет-технологии позволяют банкам существенно ускорить и упростить документооборот, сократив объем бумажной работы. Управление счетом через интернет позволяет не только экономить время, но и приносит заметную выгоду. Так, некоторые банки снижают тарифы на операции через интернет, другие вводят фиксированную ставку за операцию, а третьи – единую плату за любое число платежных поручений, что особенно выгодно для корпоративных клиентов.</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становка системы дистанционного банковского обслуживания становится неотъемлемой составляющей современного банковского сервиса, – считает ведущий специалист по формированию клиентской базы челябинского филиала Импэксбанка Мария Мартынова. – Около пятисот частных лиц и значительное число организаций – клиентов местного отделения банка – подключены к системе «банк-клиент»: со стационарного компьютера клиент может управлять собственным счетом и производить все возможные операции. Большим спросом у южноуральских клиентов банка пользуется и такая услуга, как «электронный офис», который помогает управлять своими финансами из любой точки мира, где есть доступ к сети Интернет».</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более полно ДБО, по мнению экспертов, представлено в Альфа-Банке, который позиционирует себя как организацию, работающую с частными клиентами и малыми предприятиями, делая акцент на широком спектре услуг для этой категории. Система «Альфа-Банк-Экспресс» поддерживает не только стандартные операции со счетом, но и такие специфичные для российского интернет-банкинга сервисы, как открытие новых пластиковых карт или оформление кредита.</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информации CNews Analytics, многие банки, уже использующие отдельные решения интернет-банкинга, собираются в скором времени перейти к полноценному виртуальному обслуживанию, которое будет включать в себя также sms-банкинг, телефон-банкинг, wap-банкинг. На сегодняшний день лишь немногие российские банки имеют системы подобного уровня, однако, в ближайшие несколько лет этот список, видимо, значительно расширится. Подобный настрой банков вкупе с ростом популярности самих сервисов позволяют прогнозировать на ближайшие годы стабильный спрос на решения ДБО.</w:t>
      </w:r>
    </w:p>
    <w:p>
      <w:pPr>
        <w:pStyle w:val="Normal"/>
        <w:spacing w:lineRule="auto" w:line="360"/>
        <w:ind w:right="0" w:firstLine="709"/>
        <w:jc w:val="both"/>
        <w:rPr/>
      </w:pPr>
      <w:r>
        <w:rPr>
          <w:rFonts w:cs="Times New Roman" w:ascii="Times New Roman" w:hAnsi="Times New Roman"/>
          <w:b w:val="false"/>
          <w:sz w:val="28"/>
          <w:szCs w:val="28"/>
        </w:rPr>
        <w:t>Количественные показатели деятельности Челябинских банков, продвигающих интернет-сервис, выглядят очень впечатляюще даже с учетом сегодняшней, не самой лучшей ситуации в банковском секторе. Так, по данным компании «Интернет Маркетинг» (www.internetmarketing.ru), ведущие банки, активно обслуживающие физических лиц через Интернет, – «Автобанк» и «Гута-банк» – имеют очень хорошие показатели деятельности своих систем интернет-банкинга. Судите сами.</w:t>
      </w:r>
    </w:p>
    <w:p>
      <w:pPr>
        <w:pStyle w:val="Normal"/>
        <w:spacing w:lineRule="auto" w:line="360"/>
        <w:ind w:right="0" w:firstLine="709"/>
        <w:jc w:val="both"/>
        <w:rPr/>
      </w:pPr>
      <w:r>
        <w:rPr>
          <w:rFonts w:cs="Times New Roman" w:ascii="Times New Roman" w:hAnsi="Times New Roman"/>
          <w:b w:val="false"/>
          <w:sz w:val="28"/>
          <w:szCs w:val="28"/>
        </w:rPr>
        <w:t>Результаты работы системы «Интернет Сервис Банк» (www.homebank.ru) за сентябрь 2007 г.:</w:t>
      </w:r>
    </w:p>
    <w:p>
      <w:pPr>
        <w:pStyle w:val="Normal"/>
        <w:numPr>
          <w:ilvl w:val="0"/>
          <w:numId w:val="3"/>
        </w:numPr>
        <w:tabs>
          <w:tab w:val="clear" w:pos="709"/>
        </w:tabs>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клиентов – более 2000 (физические лица);</w:t>
      </w:r>
    </w:p>
    <w:p>
      <w:pPr>
        <w:pStyle w:val="Normal"/>
        <w:numPr>
          <w:ilvl w:val="0"/>
          <w:numId w:val="3"/>
        </w:numPr>
        <w:tabs>
          <w:tab w:val="clear" w:pos="709"/>
        </w:tabs>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коло 100 новых клиентов за месяц;</w:t>
      </w:r>
    </w:p>
    <w:p>
      <w:pPr>
        <w:pStyle w:val="Normal"/>
        <w:numPr>
          <w:ilvl w:val="0"/>
          <w:numId w:val="3"/>
        </w:numPr>
        <w:tabs>
          <w:tab w:val="clear" w:pos="709"/>
        </w:tabs>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операций по движению средств – 3540;</w:t>
      </w:r>
    </w:p>
    <w:p>
      <w:pPr>
        <w:pStyle w:val="Normal"/>
        <w:numPr>
          <w:ilvl w:val="0"/>
          <w:numId w:val="3"/>
        </w:numPr>
        <w:tabs>
          <w:tab w:val="clear" w:pos="709"/>
        </w:tabs>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щий оборот по счетам клиентов с использованием системы – около 30 млн. руб.</w:t>
      </w:r>
    </w:p>
    <w:p>
      <w:pPr>
        <w:pStyle w:val="Normal"/>
        <w:spacing w:lineRule="auto" w:line="360"/>
        <w:ind w:right="0" w:firstLine="709"/>
        <w:jc w:val="both"/>
        <w:rPr/>
      </w:pPr>
      <w:r>
        <w:rPr>
          <w:rFonts w:cs="Times New Roman" w:ascii="Times New Roman" w:hAnsi="Times New Roman"/>
          <w:b w:val="false"/>
          <w:sz w:val="28"/>
          <w:szCs w:val="28"/>
        </w:rPr>
        <w:t>Показатели работы системы «Телебанк» (www.telebank.ru) «Гута-банка» за сентябрь 2007 г. (в скобках – данные за август):</w:t>
      </w:r>
    </w:p>
    <w:p>
      <w:pPr>
        <w:pStyle w:val="Normal"/>
        <w:numPr>
          <w:ilvl w:val="0"/>
          <w:numId w:val="5"/>
        </w:numPr>
        <w:tabs>
          <w:tab w:val="clear" w:pos="709"/>
        </w:tabs>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клиентов (физических лиц) – 2475 (2330);</w:t>
      </w:r>
    </w:p>
    <w:p>
      <w:pPr>
        <w:pStyle w:val="Normal"/>
        <w:numPr>
          <w:ilvl w:val="0"/>
          <w:numId w:val="5"/>
        </w:numPr>
        <w:tabs>
          <w:tab w:val="clear" w:pos="709"/>
        </w:tabs>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операций по движению средств – 5072 (4928);</w:t>
      </w:r>
    </w:p>
    <w:p>
      <w:pPr>
        <w:pStyle w:val="Normal"/>
        <w:numPr>
          <w:ilvl w:val="0"/>
          <w:numId w:val="5"/>
        </w:numPr>
        <w:tabs>
          <w:tab w:val="clear" w:pos="709"/>
        </w:tabs>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невзвешенная сумма остатков средств на счетах клиентов – 6,35 млн. руб. (6,2 млн. руб.);</w:t>
      </w:r>
    </w:p>
    <w:p>
      <w:pPr>
        <w:pStyle w:val="Normal"/>
        <w:numPr>
          <w:ilvl w:val="0"/>
          <w:numId w:val="5"/>
        </w:numPr>
        <w:tabs>
          <w:tab w:val="clear" w:pos="709"/>
        </w:tabs>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щий оборот по счетам клиентов с использованием системы – 19,5 млн. руб. (16,7 млн. руб.).</w:t>
      </w:r>
    </w:p>
    <w:p>
      <w:pPr>
        <w:pStyle w:val="Normal"/>
        <w:spacing w:lineRule="auto" w:line="360"/>
        <w:ind w:right="0" w:firstLine="709"/>
        <w:jc w:val="both"/>
        <w:rPr/>
      </w:pPr>
      <w:r>
        <w:rPr>
          <w:rFonts w:cs="Times New Roman" w:ascii="Times New Roman" w:hAnsi="Times New Roman"/>
          <w:b w:val="false"/>
          <w:sz w:val="28"/>
          <w:szCs w:val="28"/>
        </w:rPr>
        <w:t>Особенно обращают на себя внимание результаты деятельности одного из первых региональных банков, который самостоятельно разработал, внедрил и успешно эксплуатирует систему интернет-банкинга для юридических лиц, – екатеринбургского банка «Северная казна» (www.kazna.ru). Так, по данным за сентябрь 2007 г. (в скобках – данные за август):</w:t>
      </w:r>
    </w:p>
    <w:p>
      <w:pPr>
        <w:pStyle w:val="Normal"/>
        <w:numPr>
          <w:ilvl w:val="0"/>
          <w:numId w:val="7"/>
        </w:numPr>
        <w:tabs>
          <w:tab w:val="clear" w:pos="709"/>
        </w:tabs>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клиентов (юридических лиц) – 708 (565), или 19,26% (15,34%) от числа работающих клиентов банка;</w:t>
      </w:r>
    </w:p>
    <w:p>
      <w:pPr>
        <w:pStyle w:val="Normal"/>
        <w:numPr>
          <w:ilvl w:val="0"/>
          <w:numId w:val="7"/>
        </w:numPr>
        <w:tabs>
          <w:tab w:val="clear" w:pos="709"/>
        </w:tabs>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исходящих платежных поручений – 11 480 (11 425) шт., или 14,05% (12,46%) от количества обработанных банком поручений в рублях;</w:t>
      </w:r>
    </w:p>
    <w:p>
      <w:pPr>
        <w:pStyle w:val="Normal"/>
        <w:numPr>
          <w:ilvl w:val="0"/>
          <w:numId w:val="7"/>
        </w:numPr>
        <w:tabs>
          <w:tab w:val="clear" w:pos="709"/>
        </w:tabs>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мма исходящих платежей – 487,8 (470,9) млн. руб., или 12,44% (11,75%) от объема клиентских платежей в рублях;</w:t>
      </w:r>
    </w:p>
    <w:p>
      <w:pPr>
        <w:pStyle w:val="Normal"/>
        <w:numPr>
          <w:ilvl w:val="0"/>
          <w:numId w:val="7"/>
        </w:numPr>
        <w:tabs>
          <w:tab w:val="clear" w:pos="709"/>
        </w:tabs>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невзвешенная сумма денежных средств на интернет-счетах – 51,6 (47,7) млн. руб., или 10,64% (9,28%) от средневзвешенных остатков на счетах юридических лиц в банке.</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целом приведенные данные свидетельствуют о том, что от робких попыток опробования новых услуг клиенты отечественных банков все активнее переходят к регулярному использованию интернет-услуг. Однако этот переход происходит только при условии, что эти услуги отвечают определенным требованиям и ожиданиям клиентов.</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егодня коммерческий банк способен предложить клиенту до 200 видов разнообразных банковских продуктов и услуг. Широкая диверсификация операций позволяет банкам сохранять клиентов и оставаться рентабельными даже при весьма неблагоприятной хозяйственной конъюнктуре.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енный базовый набор, без которого банк не может существовать и нормально функционировать. К таким конструирующим операциям банка относят:</w:t>
      </w:r>
    </w:p>
    <w:p>
      <w:pPr>
        <w:pStyle w:val="Normal"/>
        <w:numPr>
          <w:ilvl w:val="0"/>
          <w:numId w:val="2"/>
        </w:numPr>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ем депозитов;</w:t>
      </w:r>
    </w:p>
    <w:p>
      <w:pPr>
        <w:pStyle w:val="Normal"/>
        <w:numPr>
          <w:ilvl w:val="0"/>
          <w:numId w:val="2"/>
        </w:numPr>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уществление денежных платежей и расчетов;</w:t>
      </w:r>
    </w:p>
    <w:p>
      <w:pPr>
        <w:pStyle w:val="Normal"/>
        <w:numPr>
          <w:ilvl w:val="0"/>
          <w:numId w:val="2"/>
        </w:numPr>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дача кредитов.</w:t>
      </w:r>
    </w:p>
    <w:p>
      <w:pPr>
        <w:pStyle w:val="Normal"/>
        <w:numPr>
          <w:ilvl w:val="0"/>
          <w:numId w:val="0"/>
        </w:numPr>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здание платежных средств тесно связано с депозитной функцией кредитования банковских клиентов. Депозит может возникнуть двумя путями: в результате внесения клиентом наличных денег в банк или же в процессе банковского кредитования. Эти операции по-разному отразятся на величине денежной массы в стране. Если клиент внес деньги до востребования, то они превратились из наличных в безналичные. Общая сумма денег в хозяйстве не изменилась. Если же деньги зачислены на депозит, то общее количество денег в хозяйстве увеличилось, так как банк своей операцией создал новые платежные средства. Обратное действие - уничтожение происходит при снятии клиентом наличных со счета и при списании денег с депозита для погашения кредитов. Способность коммерческих банков увеличивать и уменьшать депозиты и денежную массу широко используется центральным банком, который через систему обязательных резервов управляет динамикой кредита.</w:t>
      </w:r>
    </w:p>
    <w:p>
      <w:pPr>
        <w:pStyle w:val="Normal"/>
        <w:numPr>
          <w:ilvl w:val="0"/>
          <w:numId w:val="0"/>
        </w:numPr>
        <w:spacing w:lineRule="auto" w:line="36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ая обширная функциональная сфера деятельности банков - посредничество в кредите. Коммерческие банки, как уже говорилось, выполняют роль посредников между хозяйственными единицами, накапливающими и нуждающимися в денежных средствах. Они предоставляют владельцам свободных капиталов удобную форму хранения денег в виде разнообразных депозитов, что обеспечивает сохранность денежных средств и удовлетворяет потребность клиента в ликвидности. Для многих клиентов такая форма хранения денег более предпочтительна, чем вложение в облигации или акции. Банковский кредит - тоже весьма удобная и во многих случаях незаменимая форма финансовых услуг, которая позволяет гибко учитывать потребности конкретного заемщика и приспосабливать к ним условия получения ссуды (в отличие от рынка ценных бумаг, где сроки и другие условия займа стандартизированы).</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мерческие банки играют значительную роль в экономике любой страны.</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истематическое выполнение банком своих функций и создает тот фундамент, на котором зиждется стабильность экономики страны в целом. И хотя выполнение каждого вида операций сосредоточено в специальных отделах банка и осуществляется особой командой сотрудников, они переплетаются между собой.</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 банки обладают уникальной способностью создавать средства платежа, которые используются в хозяйстве для организации товарного обращения и расчетов. Речь идет об открытии и ведении чековых и других счетов, служащих основой безналичного оборота.</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Хозяйство не может существовать и развиваться без хорошо отлаженной системы денежных расчетов. Отсюда большое значение банков, как организаторов этих расчетов.</w:t>
      </w:r>
    </w:p>
    <w:p>
      <w:pPr>
        <w:pStyle w:val="Normal"/>
        <w:spacing w:lineRule="auto" w:line="360"/>
        <w:ind w:righ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8"/>
        </w:numPr>
        <w:tabs>
          <w:tab w:val="clear" w:pos="709"/>
        </w:tabs>
        <w:autoSpaceDE w:val="false"/>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ражданский кодекс Российской Федерации, 2008.</w:t>
      </w:r>
    </w:p>
    <w:p>
      <w:pPr>
        <w:pStyle w:val="Koly"/>
        <w:numPr>
          <w:ilvl w:val="0"/>
          <w:numId w:val="8"/>
        </w:numPr>
        <w:tabs>
          <w:tab w:val="clear" w:pos="709"/>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 банках и банковской деятельности» в редакции Федерального Закона от 3 февраля 1996 года №17-ФЗ в ред. от 21.03.2002 с изм., внесёнными Постановлением Конституционного Суда Российской Федерации от 23 февраля 1999 года №4-П // Собрание законодательства РФ, 1996, №6, ст. 492.</w:t>
      </w:r>
    </w:p>
    <w:p>
      <w:pPr>
        <w:pStyle w:val="Koly"/>
        <w:numPr>
          <w:ilvl w:val="0"/>
          <w:numId w:val="8"/>
        </w:numPr>
        <w:tabs>
          <w:tab w:val="clear" w:pos="709"/>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08 августа 2001 года №128-ФЗ «О лицензировании отдельных видов деятельности» в ред. от 11.03.2003;</w:t>
      </w:r>
    </w:p>
    <w:p>
      <w:pPr>
        <w:pStyle w:val="Koly"/>
        <w:numPr>
          <w:ilvl w:val="0"/>
          <w:numId w:val="8"/>
        </w:numPr>
        <w:tabs>
          <w:tab w:val="clear" w:pos="709"/>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10 июля 2002 №86-ФЗ «О центральном банке Российской Федерации (банке России)»;</w:t>
      </w:r>
    </w:p>
    <w:p>
      <w:pPr>
        <w:pStyle w:val="Style22"/>
        <w:numPr>
          <w:ilvl w:val="0"/>
          <w:numId w:val="8"/>
        </w:numPr>
        <w:tabs>
          <w:tab w:val="clear" w:pos="709"/>
        </w:tabs>
        <w:spacing w:lineRule="auto" w:line="360"/>
        <w:ind w:left="0" w:righ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Анализ финансово-экономической деятельности предприятий. (Н.П.Любушин, В.Б.Лещева, В.Г.Дьякова): Уч.пособие для ВУЗов.- М.:ЮНИТИ-ДАНА,2004.- 471 с.</w:t>
      </w:r>
    </w:p>
    <w:p>
      <w:pPr>
        <w:pStyle w:val="Normal"/>
        <w:numPr>
          <w:ilvl w:val="0"/>
          <w:numId w:val="8"/>
        </w:numPr>
        <w:tabs>
          <w:tab w:val="clear" w:pos="709"/>
        </w:tabs>
        <w:autoSpaceDE w:val="false"/>
        <w:spacing w:lineRule="auto" w:line="360"/>
        <w:ind w:left="0" w:right="0" w:hanging="0"/>
        <w:jc w:val="both"/>
        <w:rPr/>
      </w:pPr>
      <w:r>
        <w:rPr>
          <w:rFonts w:cs="Times New Roman" w:ascii="Times New Roman" w:hAnsi="Times New Roman"/>
          <w:b w:val="false"/>
          <w:sz w:val="28"/>
          <w:szCs w:val="28"/>
        </w:rPr>
        <w:t>«Банковское дело» под редакцией доктора экон. наук Коробковой Г. Г. 2003.</w:t>
      </w:r>
    </w:p>
    <w:p>
      <w:pPr>
        <w:pStyle w:val="Normal"/>
        <w:numPr>
          <w:ilvl w:val="0"/>
          <w:numId w:val="8"/>
        </w:numPr>
        <w:tabs>
          <w:tab w:val="clear" w:pos="709"/>
        </w:tabs>
        <w:autoSpaceDE w:val="false"/>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Банковское дело» под редакцией О. И. Лаврушина издание второе переработанное и дополненное 2004.</w:t>
      </w:r>
    </w:p>
    <w:p>
      <w:pPr>
        <w:pStyle w:val="Style22"/>
        <w:numPr>
          <w:ilvl w:val="0"/>
          <w:numId w:val="8"/>
        </w:numPr>
        <w:tabs>
          <w:tab w:val="clear" w:pos="709"/>
        </w:tabs>
        <w:spacing w:lineRule="auto" w:line="360"/>
        <w:ind w:left="0" w:righ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Банковское дело (Под ред.Лаврушина О.И.) - М.Банковский и биржевой цент, 2004, 404 с.</w:t>
      </w:r>
    </w:p>
    <w:p>
      <w:pPr>
        <w:pStyle w:val="Style22"/>
        <w:numPr>
          <w:ilvl w:val="0"/>
          <w:numId w:val="8"/>
        </w:numPr>
        <w:tabs>
          <w:tab w:val="clear" w:pos="709"/>
        </w:tabs>
        <w:spacing w:lineRule="auto" w:line="360"/>
        <w:ind w:left="0" w:righ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Баканов М.И., Шеремет А.Д. Теория экономического анализа: Учебник.Изд.4-е – М.: Финансы и статистика, 2005 .-416 с.</w:t>
      </w:r>
    </w:p>
    <w:p>
      <w:pPr>
        <w:pStyle w:val="Style22"/>
        <w:numPr>
          <w:ilvl w:val="0"/>
          <w:numId w:val="8"/>
        </w:numPr>
        <w:tabs>
          <w:tab w:val="clear" w:pos="709"/>
        </w:tabs>
        <w:spacing w:lineRule="auto" w:line="360"/>
        <w:ind w:left="0" w:righ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Басовский Л.Е. Теория экономического анализа- М.: ИНФРА –М, 2007 г.- 222 с.</w:t>
      </w:r>
    </w:p>
    <w:p>
      <w:pPr>
        <w:pStyle w:val="Normal"/>
        <w:numPr>
          <w:ilvl w:val="0"/>
          <w:numId w:val="8"/>
        </w:numPr>
        <w:tabs>
          <w:tab w:val="clear" w:pos="709"/>
        </w:tabs>
        <w:autoSpaceDE w:val="false"/>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бщая теория денег и кредита: Учебник. /Под ред. Жукова Е.Ф. - М.: ЮНИТИ, 2003.</w:t>
      </w:r>
    </w:p>
    <w:p>
      <w:pPr>
        <w:pStyle w:val="Style22"/>
        <w:numPr>
          <w:ilvl w:val="0"/>
          <w:numId w:val="8"/>
        </w:numPr>
        <w:tabs>
          <w:tab w:val="clear" w:pos="709"/>
        </w:tabs>
        <w:spacing w:lineRule="auto" w:line="360"/>
        <w:ind w:left="0" w:righ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рганизация и планирование кредита ( Под ред.И.Д,Барковского) – М,Финансы и статистика, 2005 г, 355 с.</w:t>
      </w:r>
    </w:p>
    <w:p>
      <w:pPr>
        <w:pStyle w:val="Style22"/>
        <w:numPr>
          <w:ilvl w:val="0"/>
          <w:numId w:val="8"/>
        </w:numPr>
        <w:tabs>
          <w:tab w:val="clear" w:pos="709"/>
        </w:tabs>
        <w:spacing w:lineRule="auto" w:line="360"/>
        <w:ind w:left="0" w:righ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авлова Л.Н. Финансы предприятий: Учебник для вузов. –М.: Финансы, ЮНИТИ, 2004.</w:t>
      </w:r>
    </w:p>
    <w:p>
      <w:pPr>
        <w:pStyle w:val="Style22"/>
        <w:numPr>
          <w:ilvl w:val="0"/>
          <w:numId w:val="8"/>
        </w:numPr>
        <w:tabs>
          <w:tab w:val="clear" w:pos="709"/>
        </w:tabs>
        <w:spacing w:lineRule="auto" w:line="360"/>
        <w:ind w:left="0" w:righ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авицкая Г.В. Анализ хозяйственной деятельности предприятия: Учебное пособие. – Минск: ООО «Новое знание», 2000.</w:t>
      </w:r>
    </w:p>
    <w:p>
      <w:pPr>
        <w:pStyle w:val="Style22"/>
        <w:numPr>
          <w:ilvl w:val="0"/>
          <w:numId w:val="8"/>
        </w:numPr>
        <w:tabs>
          <w:tab w:val="clear" w:pos="709"/>
        </w:tabs>
        <w:spacing w:lineRule="auto" w:line="360"/>
        <w:ind w:left="0" w:righ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Фатхутдинов Р.А. Конкурентоспособобность: экономика, стратегия, управление.- М.ИНФРА-М.-2004.-312с.</w:t>
      </w:r>
    </w:p>
    <w:p>
      <w:pPr>
        <w:pStyle w:val="Style22"/>
        <w:numPr>
          <w:ilvl w:val="0"/>
          <w:numId w:val="8"/>
        </w:numPr>
        <w:tabs>
          <w:tab w:val="clear" w:pos="709"/>
        </w:tabs>
        <w:spacing w:lineRule="auto" w:line="360"/>
        <w:ind w:left="0" w:righ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Шеремет А.Д., Сайфулин Р.С., Негашев Е.В. Методика финансового анализа: Учебное пособие.изд.3-е –М.: Инфра М, 2002.-208 с..</w:t>
      </w:r>
    </w:p>
    <w:p>
      <w:pPr>
        <w:pStyle w:val="Normal"/>
        <w:numPr>
          <w:ilvl w:val="0"/>
          <w:numId w:val="8"/>
        </w:numPr>
        <w:tabs>
          <w:tab w:val="clear" w:pos="709"/>
        </w:tabs>
        <w:autoSpaceDE w:val="false"/>
        <w:spacing w:lineRule="auto" w:line="360"/>
        <w:ind w:left="0" w:right="0" w:hanging="0"/>
        <w:jc w:val="both"/>
        <w:rPr>
          <w:rFonts w:ascii="Times New Roman" w:hAnsi="Times New Roman" w:cs="Times New Roman"/>
          <w:b w:val="false"/>
          <w:b w:val="false"/>
          <w:sz w:val="28"/>
          <w:szCs w:val="28"/>
        </w:rPr>
      </w:pPr>
      <w:r>
        <w:rPr>
          <w:rFonts w:eastAsia="MS Mincho;‚l‚r –ѕ’©" w:cs="Times New Roman" w:ascii="Times New Roman" w:hAnsi="Times New Roman"/>
          <w:b w:val="false"/>
          <w:sz w:val="28"/>
          <w:szCs w:val="28"/>
        </w:rPr>
        <w:t>Экономические анализ: ситуации, тесты, примеры:Учебное пособие (Под ред. Баканова М.И., Шеремета А.Д.). - М.:Финансы и статистика, 2005. - 656с.</w:t>
      </w:r>
    </w:p>
    <w:p>
      <w:pPr>
        <w:pStyle w:val="Style22"/>
        <w:numPr>
          <w:ilvl w:val="0"/>
          <w:numId w:val="8"/>
        </w:numPr>
        <w:tabs>
          <w:tab w:val="clear" w:pos="709"/>
        </w:tabs>
        <w:spacing w:lineRule="auto" w:line="360"/>
        <w:ind w:left="0" w:righ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Банковское дело» журнал №11, 2007.</w:t>
      </w:r>
    </w:p>
    <w:p>
      <w:pPr>
        <w:pStyle w:val="Normal"/>
        <w:numPr>
          <w:ilvl w:val="0"/>
          <w:numId w:val="8"/>
        </w:numPr>
        <w:tabs>
          <w:tab w:val="clear" w:pos="709"/>
        </w:tabs>
        <w:autoSpaceDE w:val="false"/>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Бухгалтерия и банки» журнал № 8, 2007.</w:t>
      </w:r>
    </w:p>
    <w:p>
      <w:pPr>
        <w:pStyle w:val="Style22"/>
        <w:numPr>
          <w:ilvl w:val="0"/>
          <w:numId w:val="8"/>
        </w:numPr>
        <w:tabs>
          <w:tab w:val="clear" w:pos="709"/>
        </w:tabs>
        <w:spacing w:lineRule="auto" w:line="360"/>
        <w:ind w:left="0" w:righ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еньги и кредит» журнал №10, 2007.</w:t>
      </w:r>
    </w:p>
    <w:p>
      <w:pPr>
        <w:pStyle w:val="Normal"/>
        <w:numPr>
          <w:ilvl w:val="0"/>
          <w:numId w:val="8"/>
        </w:numPr>
        <w:tabs>
          <w:tab w:val="clear" w:pos="709"/>
        </w:tabs>
        <w:autoSpaceDE w:val="false"/>
        <w:spacing w:lineRule="auto" w:line="360"/>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цептуальные вопросы развития банковской системы Российской Федерации (проект) // Деньги и кредит, 2008, №1.</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right="0" w:hanging="0"/>
        <w:jc w:val="both"/>
        <w:rPr/>
      </w:pPr>
      <w:r>
        <w:rPr>
          <w:rStyle w:val="FootnoteCharacters"/>
        </w:rPr>
        <w:t>1</w:t>
      </w:r>
      <w:r>
        <w:rPr/>
        <w:t xml:space="preserve"> </w:t>
      </w:r>
      <w:r>
        <w:rPr>
          <w:rFonts w:cs="Times New Roman" w:ascii="Times New Roman" w:hAnsi="Times New Roman"/>
          <w:b w:val="false"/>
          <w:sz w:val="20"/>
        </w:rPr>
        <w:t>Жуков Е.Ф. Банки и банковские операции. – М.,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9"/>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00" w:hanging="0"/>
      <w:jc w:val="center"/>
    </w:pPr>
    <w:rPr>
      <w:rFonts w:ascii="Arial" w:hAnsi="Arial" w:eastAsia="Times New Roman" w:cs="Arial"/>
      <w:b/>
      <w:color w:val="auto"/>
      <w:sz w:val="22"/>
      <w:szCs w:val="20"/>
      <w:lang w:val="ru-RU" w:bidi="ar-SA" w:eastAsia="zh-CN"/>
    </w:rPr>
  </w:style>
  <w:style w:type="paragraph" w:styleId="Heading2">
    <w:name w:val="Heading 2"/>
    <w:basedOn w:val="Normal"/>
    <w:next w:val="Normal"/>
    <w:qFormat/>
    <w:pPr>
      <w:keepNext w:val="true"/>
      <w:numPr>
        <w:ilvl w:val="1"/>
        <w:numId w:val="1"/>
      </w:numPr>
      <w:spacing w:lineRule="auto" w:line="360" w:before="240" w:after="60"/>
      <w:ind w:left="851" w:right="0" w:hanging="0"/>
      <w:jc w:val="left"/>
      <w:outlineLvl w:val="1"/>
    </w:pPr>
    <w:rPr>
      <w:rFonts w:ascii="Times New Roman" w:hAnsi="Times New Roman" w:cs="Times New Roman"/>
      <w:i/>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7">
    <w:name w:val="Текст концевой сноски Знак"/>
    <w:qFormat/>
    <w:rPr>
      <w:rFonts w:ascii="Arial" w:hAnsi="Arial" w:cs="Arial"/>
      <w:b/>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Текст Знак"/>
    <w:qFormat/>
    <w:rPr>
      <w:rFonts w:ascii="Courier New" w:hAnsi="Courier New" w:cs="Courier New"/>
      <w:b/>
    </w:rPr>
  </w:style>
  <w:style w:type="character" w:styleId="Style19">
    <w:name w:val="Нижний колонтитул Знак"/>
    <w:qFormat/>
    <w:rPr>
      <w:rFonts w:ascii="Arial" w:hAnsi="Arial" w:cs="Arial"/>
      <w:b/>
      <w:sz w:val="22"/>
    </w:rPr>
  </w:style>
  <w:style w:type="character" w:styleId="PageNumber">
    <w:name w:val="Page Number"/>
    <w:rPr>
      <w:rFonts w:cs="Times New Roman"/>
    </w:rPr>
  </w:style>
  <w:style w:type="character" w:styleId="Style20">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0" w:hanging="0"/>
      <w:jc w:val="left"/>
    </w:pPr>
    <w:rPr>
      <w:rFonts w:ascii="Times New Roman" w:hAnsi="Times New Roman" w:cs="Times New Roman"/>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keepLines/>
      <w:spacing w:lineRule="auto" w:line="360"/>
      <w:ind w:right="0" w:firstLine="851"/>
      <w:jc w:val="both"/>
    </w:pPr>
    <w:rPr>
      <w:b w:val="false"/>
      <w:sz w:val="20"/>
    </w:rPr>
  </w:style>
  <w:style w:type="paragraph" w:styleId="TextBodyIndent">
    <w:name w:val="Body Text Indent"/>
    <w:basedOn w:val="Normal"/>
    <w:pPr>
      <w:spacing w:lineRule="auto" w:line="360"/>
      <w:ind w:right="0" w:firstLine="851"/>
      <w:jc w:val="both"/>
    </w:pPr>
    <w:rPr>
      <w:rFonts w:ascii="Times New Roman" w:hAnsi="Times New Roman" w:cs="Times New Roman"/>
      <w:b w:val="false"/>
      <w:sz w:val="28"/>
    </w:rPr>
  </w:style>
  <w:style w:type="paragraph" w:styleId="22">
    <w:name w:val="Основной текст с отступом 2"/>
    <w:basedOn w:val="Normal"/>
    <w:qFormat/>
    <w:pPr>
      <w:spacing w:lineRule="auto" w:line="480" w:before="0" w:after="120"/>
      <w:ind w:left="283" w:right="0" w:hanging="0"/>
      <w:jc w:val="left"/>
    </w:pPr>
    <w:rPr>
      <w:rFonts w:ascii="Times New Roman" w:hAnsi="Times New Roman" w:cs="Times New Roman"/>
      <w:b w:val="false"/>
      <w:sz w:val="24"/>
      <w:szCs w:val="24"/>
    </w:rPr>
  </w:style>
  <w:style w:type="paragraph" w:styleId="Style21">
    <w:name w:val="Обычный текст"/>
    <w:basedOn w:val="Normal"/>
    <w:qFormat/>
    <w:pPr>
      <w:suppressAutoHyphens w:val="true"/>
      <w:ind w:left="284" w:right="0" w:hanging="284"/>
      <w:jc w:val="both"/>
    </w:pPr>
    <w:rPr>
      <w:rFonts w:ascii="Times New Roman" w:hAnsi="Times New Roman" w:cs="Times New Roman"/>
      <w:b w:val="false"/>
      <w:sz w:val="24"/>
    </w:rPr>
  </w:style>
  <w:style w:type="paragraph" w:styleId="Endnote">
    <w:name w:val="Endnote Text"/>
    <w:basedOn w:val="Normal"/>
    <w:pPr>
      <w:spacing w:lineRule="auto" w:line="360"/>
      <w:ind w:right="0" w:firstLine="851"/>
      <w:jc w:val="both"/>
    </w:pPr>
    <w:rPr>
      <w:rFonts w:ascii="Times New Roman" w:hAnsi="Times New Roman" w:cs="Times New Roman"/>
      <w:b w:val="false"/>
      <w:sz w:val="20"/>
    </w:rPr>
  </w:style>
  <w:style w:type="paragraph" w:styleId="Koly">
    <w:name w:val="koly"/>
    <w:basedOn w:val="Normal"/>
    <w:qFormat/>
    <w:pPr>
      <w:ind w:right="0" w:hanging="0"/>
      <w:jc w:val="left"/>
    </w:pPr>
    <w:rPr>
      <w:rFonts w:ascii="Courier New" w:hAnsi="Courier New" w:cs="Courier New"/>
      <w:b w:val="false"/>
      <w:sz w:val="20"/>
    </w:rPr>
  </w:style>
  <w:style w:type="paragraph" w:styleId="Style22">
    <w:name w:val="Текст"/>
    <w:basedOn w:val="Normal"/>
    <w:qFormat/>
    <w:pPr>
      <w:ind w:right="0" w:hanging="0"/>
      <w:jc w:val="left"/>
    </w:pPr>
    <w:rPr>
      <w:rFonts w:ascii="Courier New" w:hAnsi="Courier New" w:cs="Courier New"/>
      <w:b w:val="false"/>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ind w:right="0" w:hanging="0"/>
      <w:jc w:val="left"/>
    </w:pPr>
    <w:rPr>
      <w:rFonts w:ascii="Times New Roman" w:hAnsi="Times New Roman" w:cs="Times New Roman"/>
      <w:b w:val="false"/>
      <w:sz w:val="24"/>
      <w:szCs w:val="24"/>
    </w:rPr>
  </w:style>
  <w:style w:type="paragraph" w:styleId="Contents2">
    <w:name w:val="TOC 2"/>
    <w:basedOn w:val="Normal"/>
    <w:next w:val="Normal"/>
    <w:pPr>
      <w:tabs>
        <w:tab w:val="clear" w:pos="709"/>
        <w:tab w:val="right" w:pos="9355" w:leader="underscore"/>
      </w:tabs>
      <w:spacing w:lineRule="auto" w:line="360" w:before="120" w:after="0"/>
      <w:ind w:left="284" w:right="0" w:hanging="0"/>
      <w:jc w:val="left"/>
    </w:pPr>
    <w:rPr>
      <w:rFonts w:ascii="Times New Roman" w:hAnsi="Times New Roman" w:cs="Times New Roman"/>
      <w:b w:val="false"/>
      <w:sz w:val="28"/>
    </w:rPr>
  </w:style>
  <w:style w:type="paragraph" w:styleId="Header">
    <w:name w:val="Header"/>
    <w:basedOn w:val="Normal"/>
    <w:pPr>
      <w:tabs>
        <w:tab w:val="clear" w:pos="709"/>
        <w:tab w:val="center" w:pos="4677" w:leader="none"/>
        <w:tab w:val="right" w:pos="9355" w:leader="none"/>
      </w:tabs>
      <w:ind w:right="0" w:hanging="0"/>
      <w:jc w:val="left"/>
    </w:pPr>
    <w:rPr>
      <w:rFonts w:ascii="Times New Roman" w:hAnsi="Times New Roman" w:cs="Times New Roman"/>
      <w:b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0:00Z</dcterms:created>
  <dc:creator>врепп</dc:creator>
  <dc:description/>
  <cp:keywords/>
  <dc:language>en-US</dc:language>
  <cp:lastModifiedBy>SYSTEM</cp:lastModifiedBy>
  <dcterms:modified xsi:type="dcterms:W3CDTF">2011-09-08T03:00:00Z</dcterms:modified>
  <cp:revision>2</cp:revision>
  <dc:subject/>
  <dc:title/>
</cp:coreProperties>
</file>