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rPr>
        <w:t>Реферат:</w:t>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Ближневосточная проблема в международном аспекте турецко-израильских отношени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Бум, наблюдаемый в турецко-израильских отношениях с середины 90-х годов, о которых подробно будет сказано ниже, был подготовлен еще в 70-80-е годы. Так в 70-е годы в израильских политических кругах была разработана так называемая концепция «периферии». Автор этой теории Бен-Гурион подчеркивал, что Ближний Восток не является сугубо арабским регионом и что значительную его часть составляют другие нации (турки, курды, персы, евреи). Опираясь на неарабские государства «периферии», в первую очередь Турцию и Иран, израильские руководители рассчитывали закрепить свои позиции в регионе. Революция в Иране помешала планам Израиля, однако турецко-израильские связи развивались по иному сценарию.</w:t>
      </w:r>
    </w:p>
    <w:p>
      <w:pPr>
        <w:pStyle w:val="Normal"/>
        <w:spacing w:lineRule="auto" w:line="360" w:before="0" w:after="0"/>
        <w:ind w:firstLine="709"/>
        <w:jc w:val="both"/>
        <w:rPr/>
      </w:pPr>
      <w:r>
        <w:rPr>
          <w:rFonts w:cs="Times New Roman" w:ascii="Times New Roman" w:hAnsi="Times New Roman"/>
          <w:sz w:val="28"/>
          <w:szCs w:val="28"/>
        </w:rPr>
        <w:t>Пришедшее к власти в Турции после переворота 1980 г. новое руководство стремилось укрепить и расширить свои позиции в исламском и арабском мире, но для достижения этого необходимо было предпринять какие-либо шаги в отношении Израиля, на чем настаивало большинство арабских лидеров. Ни одна из стран Ближнего и Среднего Востока к этому времени, за исключением Турции и Египта, не имела дипломатических отношений с Израилем. И новое военное турецкое руководство сделало внешне достаточно эффектный жест – в декабре 1980 г. было принято решение о снижении дипломатических отношений с Израилем до самого низкого уровня: главами миссий в качестве поверенных в делах в обеих странах стали вторые секретари. Этот шаг не вполне удовлетворил лидеров арабских стран, в первую очередь Ливии и Саудовской Аравии, неоднократно настаивавших на разрыве дипломатических отношений Турции с Израилем, однако несколько приглушил критику по эт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80-е годы идет активное, хотя и тщательно замалчиваемое турецким руководством, развитие турецко-израильских отношений, причем этот процесс проходит по двум основным направлениям: укрепление связей финансово-политических кругов Турции с произраильским лобби в США и налаживание двусторонних отношений. Каждая из сторон стремилась при этом извлечь максимум выгод для себя. Турецкие лидеры принимали во внимание тесные связи США с Израилем, влияние израильского лобби в США, надеясь с его помощью добиться ослабления греческого лобби в американском конгрессе и разрешения так называемого «армянского вопроса». В свою очередь, Израиль также рассчитывал, что поддержка со стороны Турции в ближневосточных делах поможет ему укрепить позиции в регионе. Израильские правящие круги считали, что с помощью Турции, значительно усилившей влияние в арабском мире в 80-е гг., можно будет проводить политику расчленения стран Арабского Востока с последующим присоединением к кэмп-дэвидским соглашениям ряда стран арабского мира.</w:t>
      </w:r>
    </w:p>
    <w:p>
      <w:pPr>
        <w:pStyle w:val="Normal"/>
        <w:spacing w:lineRule="auto" w:line="360" w:before="0" w:after="0"/>
        <w:ind w:firstLine="709"/>
        <w:jc w:val="both"/>
        <w:rPr/>
      </w:pPr>
      <w:r>
        <w:rPr>
          <w:rFonts w:cs="Times New Roman" w:ascii="Times New Roman" w:hAnsi="Times New Roman"/>
          <w:sz w:val="28"/>
          <w:szCs w:val="28"/>
        </w:rPr>
        <w:t>Подтверждением укрепления двусторонних турецко-израильских отношений стали визиты в Израиль турецких политических деятелей. Весной 1984 г. по приглашению израильского парламента страну посетила группа депутатов от Народной партии. Председатель израильского парламента заявил турецким депутатам, что Израиль пытается оказывать Турции помощь по многим вопросам. Этот визит турецких депутатов вызвал негативную реакцию в политических кругах Турции и был критически воспринят в арабском мире. Как подчеркивал представитель ООП в Турции А.Фирас, визит четырех депутатов меджлиса в Израиль нельзя расценивать как обычную поездку. «Израиль совместно с США хочет внести раскол в турецко-арабские отношения и с этой целью организовал визит», – заявил Фи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креплении турецко-израильского сотрудничества под руководством США на Ближнем Востоке говорит интервью бывшего в то время министром обороны Израиля Ариеля Шарона, данное турецкому информационному агентству. Шарон, подчеркнув роль Турции в «стратегических планах Израиля», попытался доказать, что американо-израильский план ставит своей задачей защиту «против коммунизма» не только Израиля, но и всех стран, в том числе и Турции. Кроме того, указывалось, что «Израиль защищает Турцию по многим важным для нее проблемам»5. Таким образом, Шарон стремился обосновать необходимость взаимного сотрудничества двух стран. Об этом же сотрудничестве говорил и Ицхак Шамир (бывший в 1985 г. заместителем премьер-министра Израиля и министром иностранных дел). На международной конференции по борьбе с терроризмом, состоявшейся в Тель-Авиве летом 1985 г., из всех присутствовавших журналистов Шамир предпочел дать интервью лишь турецким. На вопрос об отношении Израиля к сближению Турции с арабским и исламским миром, которое рассматривается рядом стран как отрыв от Запада, Шамир ответил, что его страна «не против такого сближения». Вместе с тем он подчеркнул, что Израиль придает «особое значение турецко-израильским связям, развитию отношений в экономической, политической, культурной областях». Шамир предложил Турции сотрудничество в борьбе с «любым видом терроризма, в том числе и с армянским». В заключение он вновь подчеркнул «особое место Турции на Ближнем Востоке», указав, что ее твердая политика «чрезвычайно важна как для мира на Ближнем Востоке, так и для Израиля»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укрепления турецко-израильских связей важное значение получил визит бывшего тогда премьер-министром Турции Т. Озала в Вашингтон весной 1985 г. Еще накануне поездки в конце 1984 г. консервативная турецкая газета «Терджюман» опубликовала следующее заявление Озала: «Доказано, что израильское лобби делает определенные приготовления для интенсификации турецко-израильских связей». Далее следовало мнение близких к Израилю турецких политических кругов: «Мы не выдвигаем непременное условие о поднятии уровня турецко-израильских отношений. Эти отношения могут осуществляться тихо в Вашингтоне с помощью США»7. По сообщениям турецкой печати, Озал провел в Вашингтоне секретные переговоры с руководителями израильского лобби в США и израильского посольства, что, естественно, было воспринято крайне отрицательно большинством арабских стран, в частности Кувейтом, Катаром и др.8. Известный политический обозреватель Турции А. Биранд указывал, что секретные переговоры наводят на мысль, не присоединится ли Турция к стратегическому сотрудничеству между Израилем и США9.</w:t>
      </w:r>
    </w:p>
    <w:p>
      <w:pPr>
        <w:pStyle w:val="Normal"/>
        <w:spacing w:lineRule="auto" w:line="360" w:before="0" w:after="0"/>
        <w:ind w:firstLine="709"/>
        <w:jc w:val="both"/>
        <w:rPr/>
      </w:pPr>
      <w:r>
        <w:rPr>
          <w:rFonts w:cs="Times New Roman" w:ascii="Times New Roman" w:hAnsi="Times New Roman"/>
          <w:sz w:val="28"/>
          <w:szCs w:val="28"/>
        </w:rPr>
        <w:t>Вместе с тем, как было сказано выше, наивысшего подъема турецко-израильские отношения достигли со второй половины 90-х годов, когда турецкая сторона, уже не считаясь с мнением арабских стран, по-шла на всесторонние связи с Израи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ые визиты высших военных чинов Турции и Израиля продолжаются за последние годы в нарастающем темпе. Особенно показательным в этом отношении стал 1997 г. Турция, которая ранее пыталась как-то камуфлировать свои отношения с Израилем, теперь открыто говорит об их развитии. Вслед за делегациями, возглавлявшимися начальником Генерального штаба турецкой армии и его заместителем, в Израиль приехал министр обороны Турции. В ходе переговоров подчеркивалось, что Турция и Израиль – сильнейшие в военном и экономическом отношении государства региона. Турция была одной из первых стран мира, признавшей независимый Израиль, и в настоящее время она особенно форсирует развитие с ним широких экономических, научных, культурных и туристических связей. Эти связи, в сущности, имелись и раньше, однако по стратегическим соображениям, т.е. чтобы не вызывать недовольства арабов, долгое время оставались в т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договор о стратегическом сотрудничестве с Турцией подписал в 1958 г. первый израильский премьер-министр Бен-Гурион. Нынешнее военное соглашение с Турцией, светской страной с устоявшейся многопартийной системой и мусульманским населением, членом НАТО, добивающейся статуса полноправного члена Европейского совета, было подписано Израилем в феврале 1996 г. Оно предусматривает совместные сухопутные, военно-морские, военно-воздушные маневры, тренировочные полеты турецких самолетов в израильском небе, а израильских – в турецком, инструктаж турецких пилотов, создание специальной группы военно-стратегических учений, обмен информацией, особенно в области борьбы с терроризмом и охраны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военному соглашению, израильская военная промышленность модернизирует 54 Фантома (F-4) турецких ВВС, установив на них новейшую электронику. В мае 1997 г. была достигнута договоренность о модернизации еще 48 истребителей Фантом (F-5). По сообщению турецкой газеты «Тюркиш дейли ньюс», Израиль и Турция подписали соглашение о совместном производстве ракет типа «воздух – земля» «Поп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 двумя странами за последние годы сформировались самые крепкие на Ближнем Востоке связи в воен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они убеждают Израиль в возможности занять более жесткую позицию в отношении арабских соседей. По мнению «Нью-Йорк таймс», солидарность между турками и евреями отчасти объясняется историками общностью конфликтов с арабами. Турки правили большей частью Аравийского полуострова до начала нашего века, когда они были изгнаны в результате ряда поддержанных Британией восстаний; Израиль на протяжении всего периода своего существования конфликтует с арабскими соседями. Сегодня обе страны рассматривают Сирию и Ирак, а также Иран как угрозу своей безопасности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стратеги Турции считают, что их страна оказалась в «Бермудском треугольнике», где с одной стороны Ближний Восток, с другой – Кавказ, а с третьей – Балканы, в том числе и их традиционный соперник – Греция. Подобно израильтянам, они ощущают потребность в наличии рядом с собой сильного друга. И именно эти стратегические расчеты составляют основу для развития отношений в вое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хода к власти Эрбакана некоторые аналитики предсказывали, что вышеназванные соглашения потерпят крах. Но после того, как он сделал несколько антиизраильских заявлений в начале своего правления, турецкие военные, которые считаются надежными стражами страны, заявили о себе. Открыто и в частном порядке представители военного руководства разъяснили Эрбакану ценность турецко-израильских отношений для обеспечения безопасности. Чтобы продемонстрировать миру, что они убедили его, начальник Генштаба генерал Карадайы отправился в феврале 1997 г. в Тель-Авив и поклялся в верной дружбе. «Турция не будет делиться вашей военной информацией с другими, – заявил он израильтянам. – И не будет передавать вашу военную технологию другим странам»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3 июня 1997 г. президент Израиля Э. Вейцман побывал с официальным визитом в Анкаре. Во время встречи с президентом Турции Демирелем и другими руководителями он рекомендовал им не поддаваться давлению арабских стран и развивать двусторонние отношения. В свою очередь Демирель заверил своего израильского коллегу, что соглашения о военном сотрудничестве останутся в силе, а связи в этой области между двумя странами будут укрепляться12. В соответствии с подписанными соглашениями израильским боевым самолетам предоставлена возможность пользоваться базами и воздушным пространством Турции для проведения боевой подготовки. Намечено расширение связей по линии ВМС двух стран. Достигнута договоренность об обмене разведывательной информацией и стратегическими оценками ситуации в регионе. Израильтяне окажут помощь Турции в укреплении ее границ с соседними арабскими странами и Ираном, включая совершенствование сети радиотехнической разведки в приграничных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остигнутыми договоренностями 5 турецких военных кораблей вошли 16 июня 1997 г. в порт Хайфа для проведения совместных военных маневров. Турецкая военная делегация была встречена на высшем уровне израильскими коллегами и мэром Хайфы, и, по мнению турецких источников, маневры имели большой успех13.</w:t>
      </w:r>
    </w:p>
    <w:p>
      <w:pPr>
        <w:pStyle w:val="Normal"/>
        <w:spacing w:lineRule="auto" w:line="360" w:before="0" w:after="0"/>
        <w:ind w:firstLine="709"/>
        <w:jc w:val="both"/>
        <w:rPr/>
      </w:pPr>
      <w:r>
        <w:rPr>
          <w:rFonts w:cs="Times New Roman" w:ascii="Times New Roman" w:hAnsi="Times New Roman"/>
          <w:sz w:val="28"/>
          <w:szCs w:val="28"/>
        </w:rPr>
        <w:t>В свете столь быстрого военного турецко-израильского сближения неудивительно, что соседние страны выступили с резкой критикой Турции. В феврале 1997 г. лидеры Египта, Сирии и Саудовской Аравии опубликовали совместное заявление, призвав Турцию пересмотреть свою позицию. Иран и Греция также выступили с нотами протеста. Министерство иностранных дел Турции ответило, что эта волна протестов «совершенно не касается» турецкой стороны. В интервью турецкому телевидению лидер ливийской революции М.</w:t>
      </w:r>
      <w:r>
        <w:rPr>
          <w:rFonts w:cs="Times New Roman" w:ascii="Times New Roman" w:hAnsi="Times New Roman"/>
          <w:sz w:val="28"/>
          <w:szCs w:val="28"/>
          <w:lang w:val="uk-UA"/>
        </w:rPr>
        <w:t xml:space="preserve"> </w:t>
      </w:r>
      <w:r>
        <w:rPr>
          <w:rFonts w:cs="Times New Roman" w:ascii="Times New Roman" w:hAnsi="Times New Roman"/>
          <w:sz w:val="28"/>
          <w:szCs w:val="28"/>
        </w:rPr>
        <w:t>Каддафи также подверг резкой критике политику Анкары в отношении Израиля, подчеркнув, что израильская авиация, которая пользуется турецким воздушным пространством, создает угрозу Сирии и другим странам Ближнего Востока. По мнению Каддафи, Турция попала в еще большую зависимость от НАТО и США.</w:t>
      </w:r>
    </w:p>
    <w:p>
      <w:pPr>
        <w:pStyle w:val="Normal"/>
        <w:spacing w:lineRule="auto" w:line="360" w:before="0" w:after="0"/>
        <w:ind w:firstLine="709"/>
        <w:jc w:val="both"/>
        <w:rPr/>
      </w:pPr>
      <w:r>
        <w:rPr>
          <w:rFonts w:cs="Times New Roman" w:ascii="Times New Roman" w:hAnsi="Times New Roman"/>
          <w:sz w:val="28"/>
          <w:szCs w:val="28"/>
        </w:rPr>
        <w:t>Если у нового альянса и есть главная цель, то это Сирия, которая граничит с Турцией и Израилем и у которой давние претензии к обеим странам. Неожиданно она оказалась лицом к лицу с мощным союзом, взявшим ее в клещи на ее северных и юго-восточных границах. Она больше не может помышлять о конфронтации с одной из этих стран, не боясь ответа со стороны другой. Сирия до сих пор считает, что территориальный конфликт с Израилем может быть решен лишь военным путем и добивается стратегического паритета с этим государством. Военный союз между Израилем и Турцией она рассматривает как прямую угрозу своим планам и стремится выработать единую арабскую позицию по отношению к этому союзу. С этой целью вице-премьер Сирии А. Хасар совершил поездку по государствам Персидского залива, утверждая, что турецко-израильский военный союз представляет угрозу не только для Сирии, но и для всего арабск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ция же в свою очередь называет Иран и Сирию «генеральным штабом антитурецкого террора», направляющим действия курдских экстремистских группировок. Наконец, у Израиля и Турции вызывают тревогу попытки Ирана и Сирии обзавестись собственным неконвенционным оружием, включая химическое. Опасность использования потенциальным противником этого оружия заставляет Турцию сотрудничать с более совершенной израильской оборонной промышл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ирией Турция, кроме того, конфликтует из-за распределения вод реки Евфрат. Цель Турции и Израиля состоит в том, чтобы создать ситуацию, которая заставила бы Иран и Сирию дважды подумать, прежде чем решиться на военные действия.</w:t>
      </w:r>
    </w:p>
    <w:p>
      <w:pPr>
        <w:pStyle w:val="Normal"/>
        <w:spacing w:lineRule="auto" w:line="360" w:before="0" w:after="0"/>
        <w:ind w:firstLine="709"/>
        <w:jc w:val="both"/>
        <w:rPr/>
      </w:pPr>
      <w:r>
        <w:rPr>
          <w:rFonts w:cs="Times New Roman" w:ascii="Times New Roman" w:hAnsi="Times New Roman"/>
          <w:sz w:val="28"/>
          <w:szCs w:val="28"/>
        </w:rPr>
        <w:t>Еще одним общим противником является Ирак, всего лишь шесть лет назад обстреливавший Израиль ракетами «СКАД» и тоже называющий его врагом номер один. Базирующиеся в Ираке курдские экстремистские группировки во главе с Рабочей партией Курдистана ведут террористическую войну против правительства Анкары, а Турция поддерживает отряды М.</w:t>
      </w:r>
      <w:r>
        <w:rPr>
          <w:rFonts w:cs="Times New Roman" w:ascii="Times New Roman" w:hAnsi="Times New Roman"/>
          <w:sz w:val="28"/>
          <w:szCs w:val="28"/>
          <w:lang w:val="uk-UA"/>
        </w:rPr>
        <w:t xml:space="preserve"> </w:t>
      </w:r>
      <w:r>
        <w:rPr>
          <w:rFonts w:cs="Times New Roman" w:ascii="Times New Roman" w:hAnsi="Times New Roman"/>
          <w:sz w:val="28"/>
          <w:szCs w:val="28"/>
        </w:rPr>
        <w:t>Барзани, находящиеся в Ираке.</w:t>
      </w:r>
    </w:p>
    <w:p>
      <w:pPr>
        <w:pStyle w:val="Normal"/>
        <w:spacing w:lineRule="auto" w:line="360" w:before="0" w:after="0"/>
        <w:ind w:firstLine="709"/>
        <w:jc w:val="both"/>
        <w:rPr/>
      </w:pPr>
      <w:r>
        <w:rPr>
          <w:rFonts w:cs="Times New Roman" w:ascii="Times New Roman" w:hAnsi="Times New Roman"/>
          <w:sz w:val="28"/>
          <w:szCs w:val="28"/>
        </w:rPr>
        <w:t>Турция опасается нормализации отношений между Ираком и Сирией и их военного блокирования. В последнее время усилились разговоры о сближении этих вечно враждующих между собой государств. И Турции, и Израилю понятно, что такой союз не может быть создан с мирной целью. Сирия осудила турецкое вторжение в Ирак и направила в Багдад экономическую делегацию – первую после 1980 года, когда с началом ирано-иракской войны Сирия встала на сторону Ирана и закрыла свою границу с Ираком.</w:t>
      </w:r>
    </w:p>
    <w:p>
      <w:pPr>
        <w:pStyle w:val="Normal"/>
        <w:spacing w:lineRule="auto" w:line="360" w:before="0" w:after="0"/>
        <w:ind w:firstLine="709"/>
        <w:jc w:val="both"/>
        <w:rPr/>
      </w:pPr>
      <w:r>
        <w:rPr>
          <w:rFonts w:cs="Times New Roman" w:ascii="Times New Roman" w:hAnsi="Times New Roman"/>
          <w:sz w:val="28"/>
          <w:szCs w:val="28"/>
        </w:rPr>
        <w:t>Другой военный блок, Иран – Сирия – Египет, пытается создать Тегеран. Министр иностранных дел А.</w:t>
      </w:r>
      <w:r>
        <w:rPr>
          <w:rFonts w:cs="Times New Roman" w:ascii="Times New Roman" w:hAnsi="Times New Roman"/>
          <w:sz w:val="28"/>
          <w:szCs w:val="28"/>
          <w:lang w:val="uk-UA"/>
        </w:rPr>
        <w:t xml:space="preserve"> </w:t>
      </w:r>
      <w:r>
        <w:rPr>
          <w:rFonts w:cs="Times New Roman" w:ascii="Times New Roman" w:hAnsi="Times New Roman"/>
          <w:sz w:val="28"/>
          <w:szCs w:val="28"/>
        </w:rPr>
        <w:t>Велаяти неожиданно прибыл в Каир: формально – для вручения президенту Мубараку приглашения на конференцию руководителей 25 неприсоединившихся государств в Тегеране, фактически – уговорить Египет на тройственный военный союз, противостоящий турецко-израильскому. До этого Тегеран обвинял Каир в «предательстве» и уступках «сионистскому агрессору», а Египет обвинял Иран в помощи исламским фундаментал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ипет отказался от предложения Ирана, поскольку это чревато потерей статуса посредника в израильско-палестинских переговорах, разрывом с Соединенными Штатами и утратой американской военной помощи в размере 2,1 млрд. долл. в год. Дело ограничилось тем, что министр иностранных дел А. Муса выразил обеспокоенность израильско-турецким военным соглашением.</w:t>
      </w:r>
    </w:p>
    <w:p>
      <w:pPr>
        <w:pStyle w:val="Normal"/>
        <w:spacing w:lineRule="auto" w:line="360" w:before="0" w:after="0"/>
        <w:ind w:firstLine="709"/>
        <w:jc w:val="both"/>
        <w:rPr/>
      </w:pPr>
      <w:r>
        <w:rPr>
          <w:rFonts w:cs="Times New Roman" w:ascii="Times New Roman" w:hAnsi="Times New Roman"/>
          <w:sz w:val="28"/>
          <w:szCs w:val="28"/>
        </w:rPr>
        <w:t>Параллельно с партнерством в военной области успешно развивается турецко-израильское экономическое сотрудничество. В апреле 1997 г. был подписан экономический договор, и в мае в Израиль прибыла внушительная делегация турецких бизнесменов (в списке стран, посещаемых израильскими туристами, Турция стоит на первом месте). В конце 1997 г. новый премьер-министр Турции М.</w:t>
      </w:r>
      <w:r>
        <w:rPr>
          <w:rFonts w:cs="Times New Roman" w:ascii="Times New Roman" w:hAnsi="Times New Roman"/>
          <w:sz w:val="28"/>
          <w:szCs w:val="28"/>
          <w:lang w:val="uk-UA"/>
        </w:rPr>
        <w:t xml:space="preserve"> </w:t>
      </w:r>
      <w:r>
        <w:rPr>
          <w:rFonts w:cs="Times New Roman" w:ascii="Times New Roman" w:hAnsi="Times New Roman"/>
          <w:sz w:val="28"/>
          <w:szCs w:val="28"/>
        </w:rPr>
        <w:t>Йылмаз заявил, что для ликвидации инфляции в Турции его страна выбирает «израильскую модель»15.</w:t>
      </w:r>
    </w:p>
    <w:p>
      <w:pPr>
        <w:pStyle w:val="Normal"/>
        <w:spacing w:lineRule="auto" w:line="360" w:before="0" w:after="0"/>
        <w:ind w:firstLine="709"/>
        <w:jc w:val="both"/>
        <w:rPr/>
      </w:pPr>
      <w:r>
        <w:rPr>
          <w:rFonts w:cs="Times New Roman" w:ascii="Times New Roman" w:hAnsi="Times New Roman"/>
          <w:sz w:val="28"/>
          <w:szCs w:val="28"/>
        </w:rPr>
        <w:t>Основным препятствием на пути развития двусторонних отношений является негативная позиция сторонников исламизации турецкого государства. В соответствии с соглашением о ротации коалиционное правительство Турции должен был возглавить лидер исламской Партии благоденствия Н.</w:t>
      </w:r>
      <w:r>
        <w:rPr>
          <w:rFonts w:cs="Times New Roman" w:ascii="Times New Roman" w:hAnsi="Times New Roman"/>
          <w:sz w:val="28"/>
          <w:szCs w:val="28"/>
          <w:lang w:val="uk-UA"/>
        </w:rPr>
        <w:t xml:space="preserve"> </w:t>
      </w:r>
      <w:r>
        <w:rPr>
          <w:rFonts w:cs="Times New Roman" w:ascii="Times New Roman" w:hAnsi="Times New Roman"/>
          <w:sz w:val="28"/>
          <w:szCs w:val="28"/>
        </w:rPr>
        <w:t>Эрбакан. Когда этот пламенный исламский политик в июне 1996 г. стал премьер-министром, он за короткое время сумел побывать в Тегеране, Исламабаде и Триполи, где уверял своих собеседников в верности фундаментальным принципам ислама и ненависти к сионизму. Но его попыткам аннулировать оборонный союз с Израилем воспрепятствовала армия – традиционный гарант светского характера государства. В апреле 1997 г. по требованию президента Демиреля и генералитета Эрбакан принял министра иностранных дел Израиля Д.Леви. Как писала «Нью-Йорк Таймс», «мало кто ожидал увидеть главу правительства сидящим с министром иностранных дел Леви и дружески с ним беседующим. Самым примечательным было то, что у здания министерства иностранных дел, где состоялась эта встреча, была проведена демонстрация протеста сторонников Партии благоденствия и что объектом критики стал сам руководитель этой пар-тии»16.</w:t>
      </w:r>
    </w:p>
    <w:p>
      <w:pPr>
        <w:pStyle w:val="Normal"/>
        <w:spacing w:lineRule="auto" w:line="360" w:before="0" w:after="0"/>
        <w:ind w:firstLine="709"/>
        <w:jc w:val="both"/>
        <w:rPr/>
      </w:pPr>
      <w:r>
        <w:rPr>
          <w:rFonts w:cs="Times New Roman" w:ascii="Times New Roman" w:hAnsi="Times New Roman"/>
          <w:sz w:val="28"/>
          <w:szCs w:val="28"/>
        </w:rPr>
        <w:t>В ходе своего визита Леви встретился также со многими высокопоставленными турецкими официальными лицами, обсудив с ними вопросы гражданского сотрудничества и увеличения объема торговли. Но самой значительной его встречей стал визит к начальнику Генштаба турецкой армии И.</w:t>
      </w:r>
      <w:r>
        <w:rPr>
          <w:rFonts w:cs="Times New Roman" w:ascii="Times New Roman" w:hAnsi="Times New Roman"/>
          <w:sz w:val="28"/>
          <w:szCs w:val="28"/>
          <w:lang w:val="uk-UA"/>
        </w:rPr>
        <w:t xml:space="preserve"> </w:t>
      </w:r>
      <w:r>
        <w:rPr>
          <w:rFonts w:cs="Times New Roman" w:ascii="Times New Roman" w:hAnsi="Times New Roman"/>
          <w:sz w:val="28"/>
          <w:szCs w:val="28"/>
        </w:rPr>
        <w:t>Карадайя. Оба деятеля рассмотрели быстро развивающиеся отношения между Турцией и Израилем в области безопасности и согласились укреплять их активно и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пытался Эрбакан, ему не удалось отложить «на несколько лет»17 совместные турецко-израильско-американские сухопутные, морские, воздушные маневры, проведенные в 1997 г., о которых речь шла выше.</w:t>
      </w:r>
    </w:p>
    <w:p>
      <w:pPr>
        <w:pStyle w:val="Normal"/>
        <w:spacing w:lineRule="auto" w:line="360" w:before="0" w:after="0"/>
        <w:ind w:firstLine="709"/>
        <w:jc w:val="both"/>
        <w:rPr/>
      </w:pPr>
      <w:r>
        <w:rPr>
          <w:rFonts w:cs="Times New Roman" w:ascii="Times New Roman" w:hAnsi="Times New Roman"/>
          <w:sz w:val="28"/>
          <w:szCs w:val="28"/>
        </w:rPr>
        <w:t>Спор между армией и исламистами кончился тем, что по требованию Генерального штаба Эрбакан был вынужден подать в отставку раньше предусмотренного соглашением о ротации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обороны Турции снова подчеркнул, что турецко-израильские отношения остаются дружескими и что никто не сможет помешать реализации соглашения о военном сотрудничестве. Союз Турции и Израиля высоко оценивается США и НАТО как важнейший фактор стабильности в этом нестабильном регионе. Американская печать подчеркивает: «Большинство турок, за исключением панисламистов, похоже поддерживает сближение страны с Израилем. Несмотря на распространенное здесь недовольство обращением Израиля с палестинцами, они полагают, что эта дружба отвечает их национальным интересам»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7 г. Турцию посетил начальник Генштаба Израиля Шахак, который вернулся на родину с солидным списком заключенных соглашений. Вот некоторые из них: Турция и Израиль договорились о совместном производстве ракет дальнего радиуса «Делила», Израиль продаст Турции танки «Меркава», модернизирует боевые самолеты F-5, оборудует турецкие вертолеты противоракетными системами. Затем Израиль оснастит турецкие вооруженные силы надежными спутниковыми системами оповещения и т. д. После осуществления всех этих проектов турецкая армия станет одной из самых мощных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Шахак очень высоко отозвался о совместных трехсторонних военных учениях – Турция – Израиль – США, – проводившихся в Средиземном море 15-20 января 1997 г.19</w:t>
      </w:r>
    </w:p>
    <w:p>
      <w:pPr>
        <w:pStyle w:val="Normal"/>
        <w:spacing w:lineRule="auto" w:line="360" w:before="0" w:after="0"/>
        <w:ind w:firstLine="709"/>
        <w:jc w:val="both"/>
        <w:rPr/>
      </w:pPr>
      <w:r>
        <w:rPr>
          <w:rFonts w:cs="Times New Roman" w:ascii="Times New Roman" w:hAnsi="Times New Roman"/>
          <w:sz w:val="28"/>
          <w:szCs w:val="28"/>
        </w:rPr>
        <w:t>Особенно продуктивным для развития двусторонних связей стал 1998 г. С начала года Израиль начал проявлять особо пристальное внимание к так называемому проекту ГАП (план создания плотины им. Ататюрка на Ефрате, модернизации Юго-Восточной Анатолии, которая в настоящее время в экономическом плане является одним из наиболее отсталых районов Турции). Обладающий передовой технологией в об-ласти сельского хозяйства, орошения и удобрения Израиль, осуществляя сотрудничество с Турцией, готов конкретизировать свой опыт при реализации проекта. В начале года состоялись взаимные визиты заинтересованных сторон. В частности, Турцию посетила в феврале 1998 г. делегация Машхав (центр международного сотрудничества Израиля). В результате визитов условились провести в 1998-1999 гг. ряд семинаров в Турции, с обсуждением вопросов взаимодействия по проекту. Израиль также принял решение создать в Юго-Восточной Анатолии молочную ферму как образец израильск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оект строительства плотины и орошения этой части Анатолии воспринимается крайне негативно в Сирии, считающей, что плотина сократит количество воды, поступающей по Евфрату на ее территорию. Именно по этой причине Турции так трудно найти спонсоров проекта. Сотрудничество Турции и Израиля в отношении анатолийского проекта «вовсе не носит каких-либо политических целей», утверждают обе стороны. Известно также, что увеличивается количество специалистов, которые пройдут специальные курсы в Израиле в области туризма и экономического развития20.</w:t>
      </w:r>
    </w:p>
    <w:p>
      <w:pPr>
        <w:pStyle w:val="Normal"/>
        <w:spacing w:lineRule="auto" w:line="360" w:before="0" w:after="0"/>
        <w:ind w:firstLine="709"/>
        <w:jc w:val="both"/>
        <w:rPr/>
      </w:pPr>
      <w:r>
        <w:rPr>
          <w:rFonts w:cs="Times New Roman" w:ascii="Times New Roman" w:hAnsi="Times New Roman"/>
          <w:sz w:val="28"/>
          <w:szCs w:val="28"/>
        </w:rPr>
        <w:t>По мнению генерального консула Израиля в Турции Э.</w:t>
      </w:r>
      <w:r>
        <w:rPr>
          <w:rFonts w:cs="Times New Roman" w:ascii="Times New Roman" w:hAnsi="Times New Roman"/>
          <w:sz w:val="28"/>
          <w:szCs w:val="28"/>
          <w:lang w:val="uk-UA"/>
        </w:rPr>
        <w:t xml:space="preserve"> </w:t>
      </w:r>
      <w:r>
        <w:rPr>
          <w:rFonts w:cs="Times New Roman" w:ascii="Times New Roman" w:hAnsi="Times New Roman"/>
          <w:sz w:val="28"/>
          <w:szCs w:val="28"/>
        </w:rPr>
        <w:t>Шакера, через 10 лет проблема воды на Ближнем Востоке может стать очень актуальной. И данной проблемой надо заниматься именно в настоящее время. В связи с этим турецко-израильское сотрудничество относительно Юго-Восточной Анатолии, строительство плотины и использование высоких технологий будет способствовать экономичному расходованию воды21.</w:t>
      </w:r>
    </w:p>
    <w:p>
      <w:pPr>
        <w:pStyle w:val="Normal"/>
        <w:spacing w:lineRule="auto" w:line="360" w:before="0" w:after="0"/>
        <w:ind w:firstLine="709"/>
        <w:jc w:val="both"/>
        <w:rPr/>
      </w:pPr>
      <w:r>
        <w:rPr>
          <w:rFonts w:cs="Times New Roman" w:ascii="Times New Roman" w:hAnsi="Times New Roman"/>
          <w:sz w:val="28"/>
          <w:szCs w:val="28"/>
        </w:rPr>
        <w:t>В 1998 г. наметилась и тенденция к стратегическому сотрудничеству с двумя странами на Кавказе – Грузией и Азербайджаном. Причем сотрудничество касается не только богатых нефтяных источников, но и обороны и безопасности. Такой план был полностью одобрен грузинской стороной во время визита премьер-министра Турции Йылмаза в Гру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озабоченность и на Западе, и на Ближнем Востоке вызвало летом 1998 г. испытание Ираном ракеты «Шабах-3». Ее возможности, по сообщению турецких источников, рассчитаны на поражение территорий Турции, Израиля и Саудовской Аравии. Представители Пентагона США также подчеркнули, что особое беспокойство должна испытывать Турция. Это испытание еще больше подтолкнуло Турцию к сотрудничеству с Израилем. На проходившем в Тель-Авиве летом 1998 г. совещании под названием «Турецко-израильский военный диалог» рассматривалась угроза ракет и иранского терроризма в регионе, и было принято решение о совместном турецко-израильском производстве ракет «Эрроу» и «Понос» с целью обеспечения защиты региона.</w:t>
      </w:r>
    </w:p>
    <w:p>
      <w:pPr>
        <w:pStyle w:val="Normal"/>
        <w:spacing w:lineRule="auto" w:line="360" w:before="0" w:after="0"/>
        <w:ind w:firstLine="709"/>
        <w:jc w:val="both"/>
        <w:rPr/>
      </w:pPr>
      <w:r>
        <w:rPr>
          <w:rFonts w:cs="Times New Roman" w:ascii="Times New Roman" w:hAnsi="Times New Roman"/>
          <w:sz w:val="28"/>
          <w:szCs w:val="28"/>
        </w:rPr>
        <w:t>Кульминационным моментом в двусторонних отношениях стал визит премьер-министра Турции М.</w:t>
      </w:r>
      <w:r>
        <w:rPr>
          <w:rFonts w:cs="Times New Roman" w:ascii="Times New Roman" w:hAnsi="Times New Roman"/>
          <w:sz w:val="28"/>
          <w:szCs w:val="28"/>
          <w:lang w:val="uk-UA"/>
        </w:rPr>
        <w:t xml:space="preserve"> </w:t>
      </w:r>
      <w:r>
        <w:rPr>
          <w:rFonts w:cs="Times New Roman" w:ascii="Times New Roman" w:hAnsi="Times New Roman"/>
          <w:sz w:val="28"/>
          <w:szCs w:val="28"/>
        </w:rPr>
        <w:t>Йылмаза в страны Ближнего Востока (Иордания, Израиль, Палестина), где состоялись встречи с руководством этих стран. Наиболее впечатляющим стало подписание турецко-израильского экономического соглашения. По мнению турецких аналитиков, после долгого периода застоя турецко-израильские отношения поднялись на нынешний, чрезвычайно продвинутый уровень, и это вызвано не какими-то эмоциональными моментами, а соображениями взаимной выгоды и стремления к достижению стабильности в регионе.</w:t>
      </w:r>
    </w:p>
    <w:p>
      <w:pPr>
        <w:pStyle w:val="Normal"/>
        <w:spacing w:lineRule="auto" w:line="360" w:before="0" w:after="0"/>
        <w:ind w:firstLine="709"/>
        <w:jc w:val="both"/>
        <w:rPr/>
      </w:pPr>
      <w:r>
        <w:rPr>
          <w:rFonts w:cs="Times New Roman" w:ascii="Times New Roman" w:hAnsi="Times New Roman"/>
          <w:sz w:val="28"/>
          <w:szCs w:val="28"/>
        </w:rPr>
        <w:t>Во время встречи с израильским премьер-министром Б.</w:t>
      </w:r>
      <w:r>
        <w:rPr>
          <w:rFonts w:cs="Times New Roman" w:ascii="Times New Roman" w:hAnsi="Times New Roman"/>
          <w:sz w:val="28"/>
          <w:szCs w:val="28"/>
          <w:lang w:val="uk-UA"/>
        </w:rPr>
        <w:t xml:space="preserve"> </w:t>
      </w:r>
      <w:r>
        <w:rPr>
          <w:rFonts w:cs="Times New Roman" w:ascii="Times New Roman" w:hAnsi="Times New Roman"/>
          <w:sz w:val="28"/>
          <w:szCs w:val="28"/>
        </w:rPr>
        <w:t>Нетаньяху М.</w:t>
      </w:r>
      <w:r>
        <w:rPr>
          <w:rFonts w:cs="Times New Roman" w:ascii="Times New Roman" w:hAnsi="Times New Roman"/>
          <w:sz w:val="28"/>
          <w:szCs w:val="28"/>
          <w:lang w:val="uk-UA"/>
        </w:rPr>
        <w:t xml:space="preserve"> </w:t>
      </w:r>
      <w:r>
        <w:rPr>
          <w:rFonts w:cs="Times New Roman" w:ascii="Times New Roman" w:hAnsi="Times New Roman"/>
          <w:sz w:val="28"/>
          <w:szCs w:val="28"/>
        </w:rPr>
        <w:t>Йылмаз указал, что «развитие отношений Турции с Израилем затрагивает не только обе эти страны, но имеет важное значение с точки зрения мира и стабильности в регионе». В ответной речи Нетаньяху подчеркнул следующее: «Как когда-то великий Ататюрк смог создать современную Турцию, так и мы приводим Израиль к современной западной модели. Революция, которую пережили обе страны, создала в регионе два больших демократических государства. Мы не забудем того, что когда во второй мировой войне истреблялись евреи, турки оказывали им всестороннюю поддержку». Йылмаз также имел встречу с президентом Израиля Э.</w:t>
      </w:r>
      <w:r>
        <w:rPr>
          <w:rFonts w:cs="Times New Roman" w:ascii="Times New Roman" w:hAnsi="Times New Roman"/>
          <w:sz w:val="28"/>
          <w:szCs w:val="28"/>
          <w:lang w:val="uk-UA"/>
        </w:rPr>
        <w:t xml:space="preserve"> </w:t>
      </w:r>
      <w:r>
        <w:rPr>
          <w:rFonts w:cs="Times New Roman" w:ascii="Times New Roman" w:hAnsi="Times New Roman"/>
          <w:sz w:val="28"/>
          <w:szCs w:val="28"/>
        </w:rPr>
        <w:t>Вейцм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визита Йылмаз подчеркнул значение договора о свободной торговле, подписанного в ходе визита, и высказал надежду на то, что экономические отношения укрепятся, а объем торговли двух стран составит 2 млрд. долларов25.</w:t>
      </w:r>
    </w:p>
    <w:p>
      <w:pPr>
        <w:pStyle w:val="Normal"/>
        <w:spacing w:lineRule="auto" w:line="360" w:before="0" w:after="0"/>
        <w:ind w:firstLine="709"/>
        <w:jc w:val="both"/>
        <w:rPr/>
      </w:pPr>
      <w:r>
        <w:rPr>
          <w:rFonts w:cs="Times New Roman" w:ascii="Times New Roman" w:hAnsi="Times New Roman"/>
          <w:sz w:val="28"/>
          <w:szCs w:val="28"/>
        </w:rPr>
        <w:t>Государственный министр Турции И.</w:t>
      </w:r>
      <w:r>
        <w:rPr>
          <w:rFonts w:cs="Times New Roman" w:ascii="Times New Roman" w:hAnsi="Times New Roman"/>
          <w:sz w:val="28"/>
          <w:szCs w:val="28"/>
          <w:lang w:val="uk-UA"/>
        </w:rPr>
        <w:t xml:space="preserve"> </w:t>
      </w:r>
      <w:r>
        <w:rPr>
          <w:rFonts w:cs="Times New Roman" w:ascii="Times New Roman" w:hAnsi="Times New Roman"/>
          <w:sz w:val="28"/>
          <w:szCs w:val="28"/>
        </w:rPr>
        <w:t>Челеби, отвечающий в правительстве за экономические вопросы, охарактеризовал соглашение об экономическом сотрудничестве как «исторический шаг» в истории двух государств. По соглашению предусматривается также транспортировка товаров в Израиль водным путем, а затем – через порт Хайфу в такие страны Ближнего Востока, как Кувейт и Саудовская Аравия. Таким образом, это соглашение открывает новые двери для Турции на Ближний Восток. Челеби указал также, что подписанная договоренность, над которыми работали около года, одобрены США. По его утверждению, соглашение будет способствовать мирному процессу в регионе и превращает здесь Турцию в ключевую державу.</w:t>
      </w:r>
    </w:p>
    <w:p>
      <w:pPr>
        <w:pStyle w:val="Normal"/>
        <w:spacing w:lineRule="auto" w:line="360" w:before="0" w:after="0"/>
        <w:ind w:firstLine="709"/>
        <w:jc w:val="both"/>
        <w:rPr/>
      </w:pPr>
      <w:r>
        <w:rPr>
          <w:rFonts w:cs="Times New Roman" w:ascii="Times New Roman" w:hAnsi="Times New Roman"/>
          <w:sz w:val="28"/>
          <w:szCs w:val="28"/>
        </w:rPr>
        <w:t>Соглашение об экономическом сотрудничестве особенно выгодно для Турции по следующим соображениям: когда в 2000 году, как предусмотрено договором, будут сняты таможенные налоги на промышленную продукцию, турецкие производители текстиля смогут быстро завоевать текстильный рынок в Израиле, где себестоимость этой продукции очень высока, и она не сможет конкурировать с турецкой. В результате специального соглашения между Израилем и США Турция получит возможность продавать свой товар в США без квот и налоговых пошлин. Она получит высокоразвитую израильскую технологию, а также сможет делать совместные с израильскими предпринимателями капиталовложения в стране. Кроме того, Израиль заинтересован в ввозе, помимо текстиля, цемента и железных изделий. По мнению известного израильского предпринимателя Д.</w:t>
      </w:r>
      <w:r>
        <w:rPr>
          <w:rFonts w:cs="Times New Roman" w:ascii="Times New Roman" w:hAnsi="Times New Roman"/>
          <w:sz w:val="28"/>
          <w:szCs w:val="28"/>
          <w:lang w:val="uk-UA"/>
        </w:rPr>
        <w:t xml:space="preserve"> </w:t>
      </w:r>
      <w:r>
        <w:rPr>
          <w:rFonts w:cs="Times New Roman" w:ascii="Times New Roman" w:hAnsi="Times New Roman"/>
          <w:sz w:val="28"/>
          <w:szCs w:val="28"/>
        </w:rPr>
        <w:t>Наваро, израильский бизнес рассматривает турецкий рынок как огромный потенциал, а Турцию – как мост к среднеазиатским республикам.</w:t>
      </w:r>
    </w:p>
    <w:p>
      <w:pPr>
        <w:pStyle w:val="Normal"/>
        <w:spacing w:lineRule="auto" w:line="360" w:before="0" w:after="0"/>
        <w:ind w:firstLine="709"/>
        <w:jc w:val="both"/>
        <w:rPr/>
      </w:pPr>
      <w:r>
        <w:rPr>
          <w:rFonts w:cs="Times New Roman" w:ascii="Times New Roman" w:hAnsi="Times New Roman"/>
          <w:sz w:val="28"/>
          <w:szCs w:val="28"/>
        </w:rPr>
        <w:t>Известный политический обозреватель Турции С.</w:t>
      </w:r>
      <w:r>
        <w:rPr>
          <w:rFonts w:cs="Times New Roman" w:ascii="Times New Roman" w:hAnsi="Times New Roman"/>
          <w:sz w:val="28"/>
          <w:szCs w:val="28"/>
          <w:lang w:val="uk-UA"/>
        </w:rPr>
        <w:t xml:space="preserve"> </w:t>
      </w:r>
      <w:r>
        <w:rPr>
          <w:rFonts w:cs="Times New Roman" w:ascii="Times New Roman" w:hAnsi="Times New Roman"/>
          <w:sz w:val="28"/>
          <w:szCs w:val="28"/>
        </w:rPr>
        <w:t>Кохен следующим образом характеризует результаты турецко-израильского сближения. У обеих стран выявились общие интересы по вопросам терроризма, безопасности и обороны в регионе. Турция, борясь с терроризмом, видит в Израиле хорошего партнера (от обмена информацией до вооружения). В области обороны Израиль может обеспечить Турцию современной военной технологией. Безусловно, это принесет Израилю моральные и материальные вы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ение двух стран, особенно «сирийский фактор», также сближает обе страны. Этот «стратегический союз» повышает возможности активизации и усиления обеих стран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плане союз основан не только на базе Турции и Израиля, но открывает богатые возможности для союза государств от США до Средней Азии. Здесь тоже пересекаются интересы обеих стран. Кохен делает следующий вывод: «По мере развития совместных интересов, несмотря на некоторое негативное внешнее влияние и разницу во взглядах, взаимные отношения будут развиваться по восходящей и впредь».</w:t>
      </w:r>
    </w:p>
    <w:p>
      <w:pPr>
        <w:pStyle w:val="Normal"/>
        <w:spacing w:lineRule="auto" w:line="360" w:before="0" w:after="0"/>
        <w:ind w:firstLine="709"/>
        <w:jc w:val="both"/>
        <w:rPr/>
      </w:pPr>
      <w:r>
        <w:rPr>
          <w:rFonts w:cs="Times New Roman" w:ascii="Times New Roman" w:hAnsi="Times New Roman"/>
          <w:sz w:val="28"/>
          <w:szCs w:val="28"/>
        </w:rPr>
        <w:t>Интересный подход к вопросам турецко-израильского сотрудничества был высказан Г. Фуллером, известным американским политологом, профессором Гарвардского института (20 лет он проработал в госдепартаменте США, из них 3 года – в Турции). По мнению американского эксперта, турецко-израильское сближение получает все большее развитие. Он приводит слова Нетаньяху о том, что формируется «региональная ось двух держав». Таким образом, подчеркивает Фуллер, вопрос идет о развитии стратегического турецко-израильского союза, и это особенно важно для турецкой армии. Вместе с тем, замечает Фуллер, подобный союз может нанести вред некоторым международным позициям Турции, негативно сказавшись на ее отношениях с арабскими странами. Далее американский ученый критикует позицию Нетаньяху, который наносит вред мирному процессу на Ближнем Востоке. «То, что Америка создавала в течение 10 лет, он разрушил за один год». А именно с Нетаньяху турецкий истеблишмент активно развивал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опасения вызывают турецко-сирийские отношения. И причиной их обострения, по мнению Фуллера, является не столько курдский вопрос, сколько турецко-израильские сближение. Он считает, что при отсутствии этого сближения Турция и Сирия могли бы разрешить курдскую проблему гораздо быстрей, путем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служивают внимания итоги совещания министров иностранных дел Арабского союза, которое проходило за закрытыми дверями в Каире в сентябре 1998 года и в повестку дня которого были включены вопросы турецко-израильского сотрудничества. Любопытно, что подход арабского мира к этому сотрудничеству не был единодушным. На совещании прозвучали обвинения в адрес Сирии, оказывающей поддержку Курдской рабочей партии, и было заявлено о необходимости прекращения этой помощи. Все это не могло не вызвать негодования сирийской стороны, усиленного тем фактом, что большинство арабских стран отказалось принять законопроект (подготовленный Сирией и Ливаном) о суровом осуждении Турции. Инициатива заблокировать данный проект принадлежала палестинскому лидеру Я.Арафату.</w:t>
      </w:r>
    </w:p>
    <w:p>
      <w:pPr>
        <w:pStyle w:val="Normal"/>
        <w:spacing w:lineRule="auto" w:line="360" w:before="0" w:after="0"/>
        <w:ind w:firstLine="709"/>
        <w:jc w:val="both"/>
        <w:rPr/>
      </w:pPr>
      <w:r>
        <w:rPr>
          <w:rFonts w:cs="Times New Roman" w:ascii="Times New Roman" w:hAnsi="Times New Roman"/>
          <w:sz w:val="28"/>
          <w:szCs w:val="28"/>
        </w:rPr>
        <w:t>«Холодным душем» для Сирии стали высказывания на совещании Арафата, а также представителей Иордании и Омана о том, что турецко-израильский союз не представляет опасности для арабского мира и ее не надо преувеличивать. Министр иностранных дел Иордании Абдул Элях эль-Хатип указал, что «турецко-израильское сотрудничество – ни что иное, как взаимная продажа технологий, и по этому вопросу мы не должны испытывать никаких волнений». Арафат, в свою очередь, также подчеркнул, что Турция не представляет опасности для арабского мира и она вовсе не собирается нападать на его членов. Это было подтверждено и его недавними переговорами с премьер-министром Турции М. Йылмазом. Здесь очевидны итоги недавних визитов турецкого премьер-министра в ряд арабских стран и его обоснование причин турецко-израильски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емлетрясения в Турции в августе 1999 г. в Тель-Авиве была организована специальная телевизионная программа, посвященная турецкой трагедии. Программа носила благотворительный характер для сбора пожертвований израильского народа. Израильтяне внимательно слушали премьер-министра Израиля Э.Барака и премьер-министра Турции Эджевита, который выходил на связь при помощи спутниковой антенны. В программе приняли также участие известные израильские деятели культуры, предприниматели, политические деятели. В результате подобной акции, продолжавшейся 6 часов, было собрано 1 340 млн. долларов. Эджевит выразил огромную признательность Израилю за помощь, оказанную в ликвидации последствий землетрясения. Он, в частности, указал, что с самого начала трагедии Израиль направил в Турцию передвижные госпитали, врачей, необходимое оборудование и продовольствие, и заявил: «Израильский народ проявил к нам большую щедрость. И это является важным доказательством укрепления дружественных отношений между наши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октября 1999 г. состоялся визит Барака в Турцию. После тайного посещения Турции в 1958 г. бывшего тогда премьер-министром Израиля Бен Гуриона этот приезд стал первым официальным визитом израильского премьер-министра в эту страну. Барак был также принят президентом Турции Демирелем. В ходе переговоров обсуждалась ситуация на Ближнем Востоке. Израильская сторона сообщила, что берет подряды на 900 млн. долларов для развития проекта ГАП. Турецкая сторона также заявила, что в повестке дня стоит вопрос о создании в Южной Анатолии зоны свободной торговли для Турции, Израиля и США. Были затронуты и вопросы расширения военного сотрудничества двух стран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емительное развитие за последние годы турецко-израильского сотрудничества в различных областях, и в первую очередь в вопросах безопасности, стало важным этапом как в политике этих стран, так и в расстановке региональных сил. Подобное стратегическое партнерство, по мнению авторов изданной в 1999 г. солидной монографии «Безопасность Средиземноморья в наступающем тысячелетии», дало возможность Израилю выйти из региональной изоляции, в которой он находился на протяжении десятилетий. Союз Анкары и Иерусалима позволил также ослабить опасность ирано-сирийского союза, который рассматривается в Турции как источник региональной напряженности. Турция и Израиль разделяют беспокойство по поводу сирийских угроз, включая ракеты и оружие массового поражения, а также поддержку Ираном исламского фундаментализма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о нынешнее состояние турецко-израильских отношений, которые получили всестороннее развитие в последние годы и которые, как представляется, могут оказать определенное влияние на ситуацию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исок</w:t>
      </w:r>
      <w:r>
        <w:rPr>
          <w:rFonts w:cs="Times New Roman" w:ascii="Times New Roman" w:hAnsi="Times New Roman"/>
          <w:iCs/>
          <w:sz w:val="28"/>
          <w:szCs w:val="28"/>
          <w:lang w:val="en-US"/>
        </w:rPr>
        <w:t xml:space="preserve"> </w:t>
      </w:r>
      <w:r>
        <w:rPr>
          <w:rFonts w:cs="Times New Roman" w:ascii="Times New Roman" w:hAnsi="Times New Roman"/>
          <w:iCs/>
          <w:sz w:val="28"/>
          <w:szCs w:val="28"/>
        </w:rPr>
        <w:t>источников</w:t>
      </w:r>
      <w:r>
        <w:rPr>
          <w:rFonts w:cs="Times New Roman" w:ascii="Times New Roman" w:hAnsi="Times New Roman"/>
          <w:iCs/>
          <w:sz w:val="28"/>
          <w:szCs w:val="28"/>
          <w:lang w:val="en-US"/>
        </w:rPr>
        <w:t xml:space="preserve"> </w:t>
      </w:r>
      <w:r>
        <w:rPr>
          <w:rFonts w:cs="Times New Roman" w:ascii="Times New Roman" w:hAnsi="Times New Roman"/>
          <w:iCs/>
          <w:sz w:val="28"/>
          <w:szCs w:val="28"/>
        </w:rPr>
        <w:t>и</w:t>
      </w:r>
      <w:r>
        <w:rPr>
          <w:rFonts w:cs="Times New Roman" w:ascii="Times New Roman" w:hAnsi="Times New Roman"/>
          <w:iCs/>
          <w:sz w:val="28"/>
          <w:szCs w:val="28"/>
          <w:lang w:val="en-US"/>
        </w:rPr>
        <w:t xml:space="preserve"> </w:t>
      </w:r>
      <w:r>
        <w:rPr>
          <w:rFonts w:cs="Times New Roman" w:ascii="Times New Roman" w:hAnsi="Times New Roman"/>
          <w:iCs/>
          <w:sz w:val="28"/>
          <w:szCs w:val="28"/>
        </w:rPr>
        <w:t>литературы</w:t>
      </w:r>
    </w:p>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15"/>
        <w:numPr>
          <w:ilvl w:val="0"/>
          <w:numId w:val="1"/>
        </w:numPr>
        <w:spacing w:lineRule="auto" w:line="360" w:before="0" w:after="0"/>
        <w:ind w:left="0" w:hanging="0"/>
        <w:contextualSpacing/>
        <w:jc w:val="both"/>
        <w:rPr/>
      </w:pPr>
      <w:r>
        <w:rPr>
          <w:rFonts w:cs="Times New Roman" w:ascii="Times New Roman" w:hAnsi="Times New Roman"/>
          <w:iCs/>
          <w:sz w:val="28"/>
          <w:szCs w:val="28"/>
          <w:lang w:val="en-US"/>
        </w:rPr>
        <w:t xml:space="preserve">Brecher </w:t>
      </w:r>
      <w:r>
        <w:rPr>
          <w:rFonts w:cs="Times New Roman" w:ascii="Times New Roman" w:hAnsi="Times New Roman"/>
          <w:iCs/>
          <w:sz w:val="28"/>
          <w:szCs w:val="28"/>
        </w:rPr>
        <w:t>В</w:t>
      </w:r>
      <w:r>
        <w:rPr>
          <w:rFonts w:cs="Times New Roman" w:ascii="Times New Roman" w:hAnsi="Times New Roman"/>
          <w:iCs/>
          <w:sz w:val="28"/>
          <w:szCs w:val="28"/>
          <w:lang w:val="en-US"/>
        </w:rPr>
        <w:t xml:space="preserve">. The Foreign Policy of Israel. L., 1972. – </w:t>
      </w:r>
      <w:r>
        <w:rPr>
          <w:rFonts w:cs="Times New Roman" w:ascii="Times New Roman" w:hAnsi="Times New Roman"/>
          <w:iCs/>
          <w:sz w:val="28"/>
          <w:szCs w:val="28"/>
        </w:rPr>
        <w:t>С</w:t>
      </w:r>
      <w:r>
        <w:rPr>
          <w:rFonts w:cs="Times New Roman" w:ascii="Times New Roman" w:hAnsi="Times New Roman"/>
          <w:iCs/>
          <w:sz w:val="28"/>
          <w:szCs w:val="28"/>
          <w:lang w:val="en-US"/>
        </w:rPr>
        <w:t>. 278.</w:t>
      </w:r>
    </w:p>
    <w:p>
      <w:pPr>
        <w:pStyle w:val="Style15"/>
        <w:numPr>
          <w:ilvl w:val="0"/>
          <w:numId w:val="1"/>
        </w:numPr>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t>Cumhuriyet, 07.03.1981.</w:t>
      </w:r>
    </w:p>
    <w:p>
      <w:pPr>
        <w:pStyle w:val="Style15"/>
        <w:numPr>
          <w:ilvl w:val="0"/>
          <w:numId w:val="1"/>
        </w:numPr>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t>Nokta, 24-30.09.1981, № 31, c. 14. Ankara.</w:t>
      </w:r>
    </w:p>
    <w:p>
      <w:pPr>
        <w:pStyle w:val="Style15"/>
        <w:numPr>
          <w:ilvl w:val="0"/>
          <w:numId w:val="1"/>
        </w:numPr>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t>Cumhuriyet, 12.12.1983.</w:t>
      </w:r>
    </w:p>
    <w:p>
      <w:pPr>
        <w:pStyle w:val="Style15"/>
        <w:numPr>
          <w:ilvl w:val="0"/>
          <w:numId w:val="1"/>
        </w:numPr>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t>New York Times, 16.05.1997.</w:t>
      </w:r>
    </w:p>
    <w:p>
      <w:pPr>
        <w:pStyle w:val="Style15"/>
        <w:numPr>
          <w:ilvl w:val="0"/>
          <w:numId w:val="1"/>
        </w:numPr>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t>Milliyet, 20.10.1997.</w:t>
      </w:r>
    </w:p>
    <w:p>
      <w:pPr>
        <w:pStyle w:val="Style15"/>
        <w:numPr>
          <w:ilvl w:val="0"/>
          <w:numId w:val="1"/>
        </w:numPr>
        <w:spacing w:lineRule="auto" w:line="360" w:before="0" w:after="0"/>
        <w:ind w:left="0" w:hanging="0"/>
        <w:contextualSpacing/>
        <w:jc w:val="both"/>
        <w:rPr/>
      </w:pPr>
      <w:r>
        <w:rPr>
          <w:rFonts w:cs="Times New Roman" w:ascii="Times New Roman" w:hAnsi="Times New Roman"/>
          <w:iCs/>
          <w:sz w:val="28"/>
          <w:szCs w:val="28"/>
          <w:lang w:val="en-US"/>
        </w:rPr>
        <w:t xml:space="preserve">«Mediterranean Security. Into the Coming Millennium». Strategic Studies Institute. – Wash., 1999. – </w:t>
      </w:r>
      <w:r>
        <w:rPr>
          <w:rFonts w:cs="Times New Roman" w:ascii="Times New Roman" w:hAnsi="Times New Roman"/>
          <w:iCs/>
          <w:sz w:val="28"/>
          <w:szCs w:val="28"/>
        </w:rPr>
        <w:t>С</w:t>
      </w:r>
      <w:r>
        <w:rPr>
          <w:rFonts w:cs="Times New Roman" w:ascii="Times New Roman" w:hAnsi="Times New Roman"/>
          <w:iCs/>
          <w:sz w:val="28"/>
          <w:szCs w:val="28"/>
          <w:lang w:val="en-US"/>
        </w:rPr>
        <w:t>. 35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SbO</dc:creator>
  <dc:description/>
  <cp:keywords/>
  <dc:language>en-US</dc:language>
  <cp:lastModifiedBy>SYSTEM</cp:lastModifiedBy>
  <dcterms:modified xsi:type="dcterms:W3CDTF">2011-09-08T03:01:00Z</dcterms:modified>
  <cp:revision>2</cp:revision>
  <dc:subject/>
  <dc:title>Реферат:</dc:title>
</cp:coreProperties>
</file>