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ГТ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Радиотехник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по лабораторной работе №3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 «РКиМ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на тему</w:t>
      </w:r>
      <w:r>
        <w:rPr>
          <w:sz w:val="28"/>
          <w:szCs w:val="28"/>
        </w:rPr>
        <w:t>: «Влияние дестабилизирующих, технологических и эксплуатационных факторов на радиоэлемент 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 гр. 4-33-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алин Д.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 преподават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аков Ю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евск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2007 г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Применить метод статических испытаний (метод Монте-Карло) для прогнозирования электро-радиоэлементов (конденсаторов); оценить влияние дестабилизирующих, технологических эксплуатационных факторов на радиоэлем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устано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6205</wp:posOffset>
                </wp:positionV>
                <wp:extent cx="1485265" cy="370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370800"/>
                          <a:chOff x="0" y="0"/>
                          <a:chExt cx="1485360" cy="37080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9.15pt;width:116.95pt;height:29.15pt" coordorigin="2700,183" coordsize="2339,583">
                <v:line id="shape_0" from="2700,189" to="2700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9,183" to="5039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83" to="5038,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767" to="5038,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</w:rPr>
        <w:t>Измеритель емк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0795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5pt" to="207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0" cy="14262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15pt" to="54pt,1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32080</wp:posOffset>
                </wp:positionV>
                <wp:extent cx="0" cy="14262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4pt" to="351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32080</wp:posOffset>
                </wp:positionV>
                <wp:extent cx="3771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4pt" to="350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56210</wp:posOffset>
                </wp:positionV>
                <wp:extent cx="114300" cy="1028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028880"/>
                          <a:chOff x="0" y="0"/>
                          <a:chExt cx="114480" cy="1028880"/>
                        </a:xfrm>
                      </wpg:grpSpPr>
                      <wps:wsp>
                        <wps:cNvSpPr/>
                        <wps:spPr>
                          <a:xfrm flipH="1">
                            <a:off x="3960" y="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02888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2.3pt;width:8.95pt;height:81pt" coordorigin="6120,246" coordsize="179,1620">
                <v:line id="shape_0" from="6126,246" to="6298,2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7,1866" to="6299,18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0,246" to="6300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246" to="6120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065</wp:posOffset>
                </wp:positionH>
                <wp:positionV relativeFrom="paragraph">
                  <wp:posOffset>156210</wp:posOffset>
                </wp:positionV>
                <wp:extent cx="684530" cy="10280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1028160"/>
                          <a:chOff x="0" y="0"/>
                          <a:chExt cx="684360" cy="102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440" cy="102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320" y="0"/>
                              <a:ext cx="13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028160"/>
                              <a:ext cx="13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440" y="0"/>
                            <a:ext cx="136440" cy="102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0" y="0"/>
                              <a:ext cx="13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028160"/>
                              <a:ext cx="13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36440" cy="102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0" y="0"/>
                              <a:ext cx="13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028160"/>
                              <a:ext cx="13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760" y="0"/>
                            <a:ext cx="136440" cy="102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0" y="0"/>
                              <a:ext cx="13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028160"/>
                              <a:ext cx="13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920" y="0"/>
                            <a:ext cx="136440" cy="102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0" y="0"/>
                              <a:ext cx="13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028160"/>
                              <a:ext cx="13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12.3pt;width:53.85pt;height:80.9pt" coordorigin="1619,246" coordsize="1077,1618">
                <v:group id="shape_0" style="position:absolute;left:1619;top:246;width:214;height:1618">
                  <v:line id="shape_0" from="1626,246" to="1831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28,1865" to="1833,1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34,246" to="1834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9,246" to="1619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34;top:246;width:214;height:1618">
                  <v:line id="shape_0" from="1841,246" to="2046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43,1865" to="2048,1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49,246" to="2049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4,246" to="1834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50;top:246;width:214;height:1618">
                  <v:line id="shape_0" from="2057,246" to="2262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59,1865" to="2264,1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5,246" to="2265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0,246" to="2050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66;top:246;width:214;height:1618">
                  <v:line id="shape_0" from="2273,246" to="2478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75,1865" to="2480,1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1,246" to="2481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6,246" to="2266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82;top:246;width:214;height:1618">
                  <v:line id="shape_0" from="2489,246" to="2694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1865" to="2696,1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97,246" to="2697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2,246" to="2482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ab/>
        <w:t xml:space="preserve"> </w:t>
        <w:tab/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pt" to="350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исследуемого конденс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0-17-М1500-0,47нФ±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О</w:t>
      </w:r>
      <w:r>
        <w:rPr>
          <w:sz w:val="28"/>
          <w:szCs w:val="28"/>
          <w:lang w:val="en-US"/>
        </w:rPr>
        <w:t>.460.107.</w:t>
      </w:r>
      <w:r>
        <w:rPr>
          <w:sz w:val="28"/>
          <w:szCs w:val="28"/>
        </w:rPr>
        <w:t>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4875</wp:posOffset>
                </wp:positionH>
                <wp:positionV relativeFrom="paragraph">
                  <wp:posOffset>69850</wp:posOffset>
                </wp:positionV>
                <wp:extent cx="704850" cy="7048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49J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5.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49J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5176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5pt" to="81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5176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95pt" to="117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5pt" to="80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61595</wp:posOffset>
                </wp:positionV>
                <wp:extent cx="6858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5pt" to="170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аботы: Определим паразитную емкос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3 п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ка конденсатор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’=</w:t>
      </w:r>
      <w:r>
        <w:rPr>
          <w:sz w:val="28"/>
          <w:szCs w:val="28"/>
        </w:rPr>
        <w:t>483 пФ</w:t>
        <w:tab/>
        <w:tab/>
        <w:tab/>
        <w:t>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480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500 пФ</w:t>
        <w:tab/>
        <w:tab/>
        <w:tab/>
        <w:t>С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485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490 пФ</w:t>
        <w:tab/>
        <w:tab/>
        <w:tab/>
        <w:t>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500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500 пФ</w:t>
        <w:tab/>
        <w:tab/>
        <w:tab/>
        <w:t>С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494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494 пФ</w:t>
        <w:tab/>
        <w:tab/>
        <w:tab/>
        <w:t>С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485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502 пФ</w:t>
        <w:tab/>
        <w:tab/>
        <w:tab/>
        <w:t>С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495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496 пФ</w:t>
        <w:tab/>
        <w:tab/>
        <w:tab/>
        <w:t>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480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490 пФ</w:t>
        <w:tab/>
        <w:tab/>
        <w:tab/>
        <w:t>С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476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495 пФ</w:t>
        <w:tab/>
        <w:tab/>
        <w:tab/>
        <w:t>С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478 п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стинное значение емк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и1</w:t>
      </w:r>
      <w:r>
        <w:rPr>
          <w:sz w:val="28"/>
          <w:szCs w:val="28"/>
        </w:rPr>
        <w:t>=470 пФ</w:t>
        <w:tab/>
        <w:tab/>
        <w:tab/>
        <w:t>С</w:t>
      </w:r>
      <w:r>
        <w:rPr>
          <w:sz w:val="28"/>
          <w:szCs w:val="28"/>
          <w:vertAlign w:val="subscript"/>
        </w:rPr>
        <w:t>и10</w:t>
      </w:r>
      <w:r>
        <w:rPr>
          <w:sz w:val="28"/>
          <w:szCs w:val="28"/>
        </w:rPr>
        <w:t>=467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и2</w:t>
      </w:r>
      <w:r>
        <w:rPr>
          <w:sz w:val="28"/>
          <w:szCs w:val="28"/>
        </w:rPr>
        <w:t>=487 пФ</w:t>
        <w:tab/>
        <w:tab/>
        <w:tab/>
        <w:t>С</w:t>
      </w:r>
      <w:r>
        <w:rPr>
          <w:sz w:val="28"/>
          <w:szCs w:val="28"/>
          <w:vertAlign w:val="subscript"/>
        </w:rPr>
        <w:t>и11</w:t>
      </w:r>
      <w:r>
        <w:rPr>
          <w:sz w:val="28"/>
          <w:szCs w:val="28"/>
        </w:rPr>
        <w:t>=472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и3</w:t>
      </w:r>
      <w:r>
        <w:rPr>
          <w:sz w:val="28"/>
          <w:szCs w:val="28"/>
        </w:rPr>
        <w:t>=477 пФ</w:t>
        <w:tab/>
        <w:tab/>
        <w:tab/>
        <w:t>С</w:t>
      </w:r>
      <w:r>
        <w:rPr>
          <w:sz w:val="28"/>
          <w:szCs w:val="28"/>
          <w:vertAlign w:val="subscript"/>
        </w:rPr>
        <w:t>и12</w:t>
      </w:r>
      <w:r>
        <w:rPr>
          <w:sz w:val="28"/>
          <w:szCs w:val="28"/>
        </w:rPr>
        <w:t>=487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и4</w:t>
      </w:r>
      <w:r>
        <w:rPr>
          <w:sz w:val="28"/>
          <w:szCs w:val="28"/>
        </w:rPr>
        <w:t>=487 пФ</w:t>
        <w:tab/>
        <w:tab/>
        <w:tab/>
        <w:t>С</w:t>
      </w:r>
      <w:r>
        <w:rPr>
          <w:sz w:val="28"/>
          <w:szCs w:val="28"/>
          <w:vertAlign w:val="subscript"/>
        </w:rPr>
        <w:t>и13</w:t>
      </w:r>
      <w:r>
        <w:rPr>
          <w:sz w:val="28"/>
          <w:szCs w:val="28"/>
        </w:rPr>
        <w:t>=481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и5</w:t>
      </w:r>
      <w:r>
        <w:rPr>
          <w:sz w:val="28"/>
          <w:szCs w:val="28"/>
        </w:rPr>
        <w:t>=481 пФ</w:t>
        <w:tab/>
        <w:tab/>
        <w:tab/>
        <w:t>С</w:t>
      </w:r>
      <w:r>
        <w:rPr>
          <w:sz w:val="28"/>
          <w:szCs w:val="28"/>
          <w:vertAlign w:val="subscript"/>
        </w:rPr>
        <w:t>и14</w:t>
      </w:r>
      <w:r>
        <w:rPr>
          <w:sz w:val="28"/>
          <w:szCs w:val="28"/>
        </w:rPr>
        <w:t>=472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и6</w:t>
      </w:r>
      <w:r>
        <w:rPr>
          <w:sz w:val="28"/>
          <w:szCs w:val="28"/>
        </w:rPr>
        <w:t>=489 пФ</w:t>
        <w:tab/>
        <w:tab/>
        <w:tab/>
        <w:t>С</w:t>
      </w:r>
      <w:r>
        <w:rPr>
          <w:sz w:val="28"/>
          <w:szCs w:val="28"/>
          <w:vertAlign w:val="subscript"/>
        </w:rPr>
        <w:t>и15</w:t>
      </w:r>
      <w:r>
        <w:rPr>
          <w:sz w:val="28"/>
          <w:szCs w:val="28"/>
        </w:rPr>
        <w:t>=482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и7</w:t>
      </w:r>
      <w:r>
        <w:rPr>
          <w:sz w:val="28"/>
          <w:szCs w:val="28"/>
        </w:rPr>
        <w:t>=483 пФ</w:t>
        <w:tab/>
        <w:tab/>
        <w:tab/>
        <w:t>С</w:t>
      </w:r>
      <w:r>
        <w:rPr>
          <w:sz w:val="28"/>
          <w:szCs w:val="28"/>
          <w:vertAlign w:val="subscript"/>
        </w:rPr>
        <w:t>и16</w:t>
      </w:r>
      <w:r>
        <w:rPr>
          <w:sz w:val="28"/>
          <w:szCs w:val="28"/>
        </w:rPr>
        <w:t>=467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и8</w:t>
      </w:r>
      <w:r>
        <w:rPr>
          <w:sz w:val="28"/>
          <w:szCs w:val="28"/>
        </w:rPr>
        <w:t>=477 пФ</w:t>
        <w:tab/>
        <w:tab/>
        <w:tab/>
        <w:t>С</w:t>
      </w:r>
      <w:r>
        <w:rPr>
          <w:sz w:val="28"/>
          <w:szCs w:val="28"/>
          <w:vertAlign w:val="subscript"/>
        </w:rPr>
        <w:t>и17</w:t>
      </w:r>
      <w:r>
        <w:rPr>
          <w:sz w:val="28"/>
          <w:szCs w:val="28"/>
        </w:rPr>
        <w:t>=463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и9</w:t>
      </w:r>
      <w:r>
        <w:rPr>
          <w:sz w:val="28"/>
          <w:szCs w:val="28"/>
        </w:rPr>
        <w:t>=482 пФ</w:t>
        <w:tab/>
        <w:tab/>
        <w:tab/>
        <w:t>С</w:t>
      </w:r>
      <w:r>
        <w:rPr>
          <w:sz w:val="28"/>
          <w:szCs w:val="28"/>
          <w:vertAlign w:val="subscript"/>
        </w:rPr>
        <w:t>и18</w:t>
      </w:r>
      <w:r>
        <w:rPr>
          <w:sz w:val="28"/>
          <w:szCs w:val="28"/>
        </w:rPr>
        <w:t>=465 п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истограмму для полученных знач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505</wp:posOffset>
                </wp:positionH>
                <wp:positionV relativeFrom="paragraph">
                  <wp:posOffset>48260</wp:posOffset>
                </wp:positionV>
                <wp:extent cx="0" cy="32004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3.8pt" to="18.15pt,25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4914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2pt" to="404.95pt,6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0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7705</wp:posOffset>
                </wp:positionH>
                <wp:positionV relativeFrom="paragraph">
                  <wp:posOffset>60960</wp:posOffset>
                </wp:positionV>
                <wp:extent cx="2971800" cy="1143000"/>
                <wp:effectExtent l="9525" t="9525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143000"/>
                          <a:chOff x="0" y="0"/>
                          <a:chExt cx="2971800" cy="11430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6858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308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4.8pt;width:233.95pt;height:89.95pt" coordorigin="1083,96" coordsize="4679,1799">
                <v:line id="shape_0" from="1083,1176" to="1083,18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3,1176" to="3242,11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48,1176" to="2148,18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3,96" to="3243,18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3,96" to="4502,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03,96" to="4503,18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03,636" to="5762,6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3,636" to="5763,18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</wp:posOffset>
                </wp:positionH>
                <wp:positionV relativeFrom="paragraph">
                  <wp:posOffset>181610</wp:posOffset>
                </wp:positionV>
                <wp:extent cx="4686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4.3pt" to="387.1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 463</w:t>
        <w:tab/>
        <w:t xml:space="preserve">     469.5           476      482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489            С, п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интервала: ∆К=6,5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значение: 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477,72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половины поля допуска: δ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5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уем влияние дестабилизирующих факторов на конденсаторы пр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е эксплуатации: 0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непрерывной работе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00 час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КЕ: α</w:t>
      </w:r>
      <w:r>
        <w:rPr>
          <w:sz w:val="28"/>
          <w:szCs w:val="28"/>
          <w:vertAlign w:val="subscript"/>
        </w:rPr>
        <w:t>С,Т</w:t>
      </w:r>
      <w:r>
        <w:rPr>
          <w:sz w:val="28"/>
          <w:szCs w:val="28"/>
        </w:rPr>
        <w:t>= - 1500*1Е-6 1/гра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е отклонение ТКЕ: δ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=100*1Е-6 1/гра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СЕ: β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е отклонение КСЕ: δ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>=150*1Е-6 1/ча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влажности: α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>=0,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е отклонение коэффициента влажности: δ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=0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емкостей конденсаторов, получившиеся в результате действия дестабилизирующих факторов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02,58 пФ</w:t>
        <w:tab/>
        <w:tab/>
        <w:t>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529,72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30,44 пФ</w:t>
        <w:tab/>
        <w:tab/>
        <w:t>С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527,87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499,42 пФ</w:t>
        <w:tab/>
        <w:tab/>
        <w:t>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680,10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464,26 пФ</w:t>
        <w:tab/>
        <w:tab/>
        <w:t>С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=661,14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489,72 пФ</w:t>
        <w:tab/>
        <w:tab/>
        <w:t>С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=403,14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576,34 пФ</w:t>
        <w:tab/>
        <w:tab/>
        <w:t>С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=469,36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540,16 пФ</w:t>
        <w:tab/>
        <w:tab/>
        <w:t>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=586,61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519,58 пФ</w:t>
        <w:tab/>
        <w:tab/>
        <w:t>С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=552,49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=496,78 пФ</w:t>
        <w:tab/>
        <w:tab/>
        <w:t>С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=557,51 п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505</wp:posOffset>
                </wp:positionH>
                <wp:positionV relativeFrom="paragraph">
                  <wp:posOffset>195580</wp:posOffset>
                </wp:positionV>
                <wp:extent cx="0" cy="32004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5.4pt" to="18.15pt,26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строим гистограмму для полученных знач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4914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2pt" to="404.95pt,6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>0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2595</wp:posOffset>
                </wp:positionH>
                <wp:positionV relativeFrom="paragraph">
                  <wp:posOffset>36830</wp:posOffset>
                </wp:positionV>
                <wp:extent cx="0" cy="116713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2.9pt" to="134.85pt,9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7975</wp:posOffset>
                </wp:positionH>
                <wp:positionV relativeFrom="paragraph">
                  <wp:posOffset>36830</wp:posOffset>
                </wp:positionV>
                <wp:extent cx="0" cy="116713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.9pt" to="224.25pt,9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36830</wp:posOffset>
                </wp:positionV>
                <wp:extent cx="0" cy="11671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9pt" to="198pt,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0" cy="116713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9pt" to="162pt,94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975</wp:posOffset>
                </wp:positionH>
                <wp:positionV relativeFrom="paragraph">
                  <wp:posOffset>27305</wp:posOffset>
                </wp:positionV>
                <wp:extent cx="11430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2.15pt" to="224.2pt,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905" cy="700405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0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.1pt,6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9070</wp:posOffset>
                </wp:positionH>
                <wp:positionV relativeFrom="paragraph">
                  <wp:posOffset>94615</wp:posOffset>
                </wp:positionV>
                <wp:extent cx="1905" cy="700405"/>
                <wp:effectExtent l="9525" t="635" r="952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0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7.45pt" to="314.2pt,6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975</wp:posOffset>
                </wp:positionH>
                <wp:positionV relativeFrom="paragraph">
                  <wp:posOffset>94615</wp:posOffset>
                </wp:positionV>
                <wp:extent cx="11430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7.45pt" to="134.2pt,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04140</wp:posOffset>
                </wp:positionV>
                <wp:extent cx="0" cy="685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2pt" to="108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94615</wp:posOffset>
                </wp:positionV>
                <wp:extent cx="11430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45pt" to="314.95pt,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3975</wp:posOffset>
                </wp:positionH>
                <wp:positionV relativeFrom="paragraph">
                  <wp:posOffset>123825</wp:posOffset>
                </wp:positionV>
                <wp:extent cx="0" cy="466725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9.75pt" to="404.25pt,4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118745</wp:posOffset>
                </wp:positionV>
                <wp:extent cx="11430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35pt" to="404.95pt,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505</wp:posOffset>
                </wp:positionH>
                <wp:positionV relativeFrom="paragraph">
                  <wp:posOffset>181610</wp:posOffset>
                </wp:positionV>
                <wp:extent cx="540702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4.3pt" to="443.8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ab/>
        <w:t xml:space="preserve"> </w:t>
        <w:tab/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0 403,14  453,83         477,72  501,62            680,1              </w:t>
      </w:r>
      <w:r>
        <w:rPr>
          <w:sz w:val="28"/>
          <w:szCs w:val="28"/>
        </w:rPr>
        <w:t>С, п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интервала: ∆К=69,2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значение: 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529,84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половины поля допуска: δ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39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 гистограмме видно, что после влияния дестабилизирующих факторов увеличились границы половины поля допуска δ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длина интервала ∆К, среднее значение 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, вследствие чего осталось только 5 конденсаторов(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,), удовлетворяющих первоначальным условиям, что составляет 27% из всей выбо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уем влияние дестабилизирующих факторов на конденсаторы пр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е эксплуатации: 50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непрерывной работы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00 час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КЕ: α</w:t>
      </w:r>
      <w:r>
        <w:rPr>
          <w:sz w:val="28"/>
          <w:szCs w:val="28"/>
          <w:vertAlign w:val="subscript"/>
        </w:rPr>
        <w:t>С,Т</w:t>
      </w:r>
      <w:r>
        <w:rPr>
          <w:sz w:val="28"/>
          <w:szCs w:val="28"/>
        </w:rPr>
        <w:t>= - 1500*1Е-6 1/гра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е отклонение ТКЕ: δ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=100*1Е-6 1/гра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СЕ: β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е отклонение КСЕ: δ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>=150*1Е-6 1/ча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влажности: α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>=0,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е отклонение коэффициента влажности: δ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=0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емкостей конденсаторов, получившиеся в результате действия дестабилизирующих фактор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92,31 пФ</w:t>
        <w:tab/>
        <w:tab/>
        <w:t>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445,05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81,46 пФ</w:t>
        <w:tab/>
        <w:tab/>
        <w:t>С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467,69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521,79 пФ</w:t>
        <w:tab/>
        <w:tab/>
        <w:t>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584,79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512,31 пФ</w:t>
        <w:tab/>
        <w:tab/>
        <w:t>С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=400,61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488,72 пФ</w:t>
        <w:tab/>
        <w:tab/>
        <w:t>С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=489,28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618,93 пФ</w:t>
        <w:tab/>
        <w:tab/>
        <w:t>С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=456,35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471,49 пФ</w:t>
        <w:tab/>
        <w:tab/>
        <w:t>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=433,56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599,65 пФ</w:t>
        <w:tab/>
        <w:tab/>
        <w:t>С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=348,62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=582,29 пФ</w:t>
        <w:tab/>
        <w:tab/>
        <w:t>С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=495,83 п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истограмму для полученных значений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3160395</wp:posOffset>
                </wp:positionV>
                <wp:extent cx="540702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8.85pt" to="443.7pt,2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6695</wp:posOffset>
                </wp:positionH>
                <wp:positionV relativeFrom="paragraph">
                  <wp:posOffset>1274445</wp:posOffset>
                </wp:positionV>
                <wp:extent cx="49149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00.35pt" to="404.8pt,10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9595</wp:posOffset>
                </wp:positionH>
                <wp:positionV relativeFrom="paragraph">
                  <wp:posOffset>2464435</wp:posOffset>
                </wp:positionV>
                <wp:extent cx="1905" cy="700405"/>
                <wp:effectExtent l="9525" t="635" r="952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0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194.05pt" to="44.95pt,24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2070</wp:posOffset>
                </wp:positionH>
                <wp:positionV relativeFrom="paragraph">
                  <wp:posOffset>2693670</wp:posOffset>
                </wp:positionV>
                <wp:extent cx="0" cy="466725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212.1pt" to="404.1pt,24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070</wp:posOffset>
                </wp:positionH>
                <wp:positionV relativeFrom="paragraph">
                  <wp:posOffset>2459990</wp:posOffset>
                </wp:positionV>
                <wp:extent cx="114300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93.7pt" to="134.05pt,19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98595</wp:posOffset>
                </wp:positionH>
                <wp:positionV relativeFrom="paragraph">
                  <wp:posOffset>2688590</wp:posOffset>
                </wp:positionV>
                <wp:extent cx="1143000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211.7pt" to="404.8pt,21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6695</wp:posOffset>
                </wp:positionH>
                <wp:positionV relativeFrom="paragraph">
                  <wp:posOffset>-346710</wp:posOffset>
                </wp:positionV>
                <wp:extent cx="0" cy="32004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-27.3pt" to="17.85pt,22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0690</wp:posOffset>
                </wp:positionH>
                <wp:positionV relativeFrom="paragraph">
                  <wp:posOffset>170815</wp:posOffset>
                </wp:positionV>
                <wp:extent cx="3810" cy="2171700"/>
                <wp:effectExtent l="9525" t="635" r="952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13.45pt" to="134.95pt,184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46070</wp:posOffset>
                </wp:positionH>
                <wp:positionV relativeFrom="paragraph">
                  <wp:posOffset>170815</wp:posOffset>
                </wp:positionV>
                <wp:extent cx="11430" cy="2171700"/>
                <wp:effectExtent l="9525" t="635" r="952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3.45pt" to="224.95pt,184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170815</wp:posOffset>
                </wp:positionV>
                <wp:extent cx="0" cy="219583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45pt" to="198pt,18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170815</wp:posOffset>
                </wp:positionV>
                <wp:extent cx="0" cy="217106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45pt" to="153pt,1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170815</wp:posOffset>
                </wp:positionV>
                <wp:extent cx="1143000" cy="0"/>
                <wp:effectExtent l="0" t="9525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45pt" to="224.95pt,1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50165</wp:posOffset>
                </wp:positionV>
                <wp:extent cx="1143000" cy="1889760"/>
                <wp:effectExtent l="9525" t="9525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.95pt;width:89.95pt;height:14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</wp:posOffset>
                </wp:positionV>
                <wp:extent cx="0" cy="18897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5pt" to="261pt,1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>0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0 348,6         453,83              477,72          501,62           618,93</w:t>
      </w:r>
      <w:r>
        <w:rPr>
          <w:sz w:val="28"/>
          <w:szCs w:val="28"/>
        </w:rPr>
        <w:t xml:space="preserve"> С, п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интервала: ∆К=67,6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значение: 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499,48 п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половины поля допуска: δ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44,1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 гистограмме видно, что при увеличении температуры эксплуатации конденсаторов, еще больше увеличиваются границы половины поля допуска δ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но, однако, уменьшилось среднее значение конденсатора 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и длина интервала ∆К. Также можно отметить, что после действия данных дестабилизирующих факторов осталось 7 конденсаторов (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,), удовлетворяющих первоначальным условиям, что составляет 38% из всей выборк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лабораторной работы, мы изучили влияние дестабилизирующих, технологических и эксплуатационных факторов на кремниевый конденсатор К10-17, изготовленный в соответствии с ОЖО.460.107.ТУ, который предназначен для работы в цепях постоянного, переменного токов и в импульсных режим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ив метод статических испытаний (метод Монте-Карло) с помощью ЭВМ для прогнозирования электро-радиоэлементов (конденсаторов) после влияния дестабилизирующих, технологических и эксплуатационных факторов, были получены гистограммы. Анализируя их, мы выяснили, что дестабилизирующие факторы увеличивают границы половины поля допуска δ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длину интервала ∆К, среднее значение 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, по сравнению с номинальными значениями, в результате чего, часть выборки конденсаторов уже не входит в номинальное допустимое значение емкости, исследуемого электро-радиокомпонента. Также, необходимо отметить, что с увеличением температуры эксплуатации конденсатора (при постоянных других дестабилизирующих факторах) еще больше увеличиваются границы половины поля допуска δ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05:00Z</dcterms:created>
  <dc:creator>Godcilla</dc:creator>
  <dc:description/>
  <cp:keywords/>
  <dc:language>en-US</dc:language>
  <cp:lastModifiedBy>SYSTEM</cp:lastModifiedBy>
  <dcterms:modified xsi:type="dcterms:W3CDTF">2011-09-08T03:05:00Z</dcterms:modified>
  <cp:revision>2</cp:revision>
  <dc:subject/>
  <dc:title>ИжГТУ</dc:title>
</cp:coreProperties>
</file>