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ЖДЕНИЕ ОБРАЗОВАНИЯ</w:t>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ЗЫРСКИЙ ГОСУДАРСТВЕННЫЙ ПЕДАГОГИЧЕСКИЙ УНИВЕРСИТЕТ ИМ. И.П. ШАМЯКИНА</w:t>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федра физического воспитания </w:t>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 «История физической культуры и спорта»</w:t>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t>Доклад на тему</w:t>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t>«Выдающийся спортсмен: Марк Эндрю Спитц»</w:t>
      </w:r>
    </w:p>
    <w:p>
      <w:pPr>
        <w:pStyle w:val="Normal"/>
        <w:tabs>
          <w:tab w:val="clear" w:pos="708"/>
          <w:tab w:val="left" w:pos="5775" w:leader="none"/>
        </w:tabs>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r>
    </w:p>
    <w:p>
      <w:pPr>
        <w:pStyle w:val="Normal"/>
        <w:tabs>
          <w:tab w:val="clear" w:pos="708"/>
          <w:tab w:val="left" w:pos="5775"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ка</w:t>
      </w:r>
    </w:p>
    <w:p>
      <w:pPr>
        <w:pStyle w:val="Normal"/>
        <w:tabs>
          <w:tab w:val="clear" w:pos="708"/>
          <w:tab w:val="left" w:pos="5205"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ого воспитания 1 курса 1 группы ф-та ДиНО</w:t>
      </w:r>
    </w:p>
    <w:p>
      <w:pPr>
        <w:pStyle w:val="Normal"/>
        <w:tabs>
          <w:tab w:val="clear" w:pos="708"/>
          <w:tab w:val="left" w:pos="567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пцова Т.П.</w:t>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50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зырь, 2009</w:t>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Normal"/>
        <w:spacing w:lineRule="auto" w:line="360" w:before="0" w:after="0"/>
        <w:ind w:firstLine="709"/>
        <w:jc w:val="both"/>
        <w:rPr>
          <w:rStyle w:val="Emphasis"/>
          <w:rFonts w:ascii="Times New Roman" w:hAnsi="Times New Roman" w:cs="Times New Roman"/>
          <w:b w:val="false"/>
          <w:b w:val="false"/>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Style w:val="Emphasis"/>
          <w:rFonts w:cs="Times New Roman" w:ascii="Times New Roman" w:hAnsi="Times New Roman"/>
          <w:b w:val="false"/>
          <w:color w:val="000000"/>
          <w:sz w:val="28"/>
          <w:szCs w:val="32"/>
          <w:lang w:val="en-US" w:eastAsia="en-US"/>
        </w:rPr>
        <w:t>Марк</w:t>
      </w:r>
      <w:r>
        <w:rPr>
          <w:rFonts w:cs="Times New Roman" w:ascii="Times New Roman" w:hAnsi="Times New Roman"/>
          <w:color w:val="000000"/>
          <w:sz w:val="28"/>
          <w:szCs w:val="32"/>
          <w:lang w:val="en-US" w:eastAsia="en-US"/>
        </w:rPr>
        <w:t xml:space="preserve"> Эндрю </w:t>
      </w:r>
      <w:r>
        <w:rPr>
          <w:rStyle w:val="Emphasis"/>
          <w:rFonts w:cs="Times New Roman" w:ascii="Times New Roman" w:hAnsi="Times New Roman"/>
          <w:b w:val="false"/>
          <w:color w:val="000000"/>
          <w:sz w:val="28"/>
          <w:szCs w:val="32"/>
          <w:lang w:val="en-US" w:eastAsia="en-US"/>
        </w:rPr>
        <w:t>Спит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та рождения: 10 февраля,195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сто рождения: Модесто (Калифорния, СШ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сто жительства: Лос-Анджелес (Калифорния, СШ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ост: 1,83 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с: 73 к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д спорта: Пла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ециализация: 100 и 200 м вс, 100 и 200 м баттерфля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ортивный клуб: Arden Hills Swim Club, ранее Санта-Кла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нер(а): Док Каунсилмен, Шерму Чавур (первый тренер)</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портивные достижени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ин из величайших пловцов за всю историю мирового плавания. Выиграл 9 золотых олимпийских медалей (из них 7 на олимпиаде 1972 года), 1 серебрянную и 1 бронзовую. За годы своей спортивной карьеры он установил 31 мировой рекор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Марк Эндрю Спитц</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Биография. Марк Спитц</w:t>
      </w:r>
      <w:r>
        <w:rPr>
          <w:rFonts w:cs="Times New Roman" w:ascii="Times New Roman" w:hAnsi="Times New Roman"/>
          <w:color w:val="000000"/>
          <w:sz w:val="28"/>
          <w:szCs w:val="28"/>
          <w:lang w:val="en-US" w:eastAsia="en-US"/>
        </w:rPr>
        <w:t xml:space="preserve"> родился </w:t>
      </w:r>
      <w:r>
        <w:rPr>
          <w:rFonts w:cs="Times New Roman" w:ascii="Times New Roman" w:hAnsi="Times New Roman"/>
          <w:bCs/>
          <w:color w:val="000000"/>
          <w:sz w:val="28"/>
          <w:szCs w:val="28"/>
          <w:lang w:val="en-US" w:eastAsia="en-US"/>
        </w:rPr>
        <w:t>10 февраля 1950 года</w:t>
      </w:r>
      <w:r>
        <w:rPr>
          <w:rFonts w:cs="Times New Roman" w:ascii="Times New Roman" w:hAnsi="Times New Roman"/>
          <w:color w:val="000000"/>
          <w:sz w:val="28"/>
          <w:szCs w:val="28"/>
          <w:lang w:val="en-US" w:eastAsia="en-US"/>
        </w:rPr>
        <w:t xml:space="preserve"> в городе Модэсто (Modesto), штат Калифорния (California). Когда </w:t>
      </w:r>
      <w:r>
        <w:rPr>
          <w:rFonts w:cs="Times New Roman" w:ascii="Times New Roman" w:hAnsi="Times New Roman"/>
          <w:bCs/>
          <w:color w:val="000000"/>
          <w:sz w:val="28"/>
          <w:szCs w:val="28"/>
          <w:lang w:val="en-US" w:eastAsia="en-US"/>
        </w:rPr>
        <w:t>Марку</w:t>
      </w:r>
      <w:r>
        <w:rPr>
          <w:rFonts w:cs="Times New Roman" w:ascii="Times New Roman" w:hAnsi="Times New Roman"/>
          <w:color w:val="000000"/>
          <w:sz w:val="28"/>
          <w:szCs w:val="28"/>
          <w:lang w:val="en-US" w:eastAsia="en-US"/>
        </w:rPr>
        <w:t xml:space="preserve"> было 2 годика, его семья переехала на Гавайи (Hawaii): отец </w:t>
      </w:r>
      <w:r>
        <w:rPr>
          <w:rFonts w:cs="Times New Roman" w:ascii="Times New Roman" w:hAnsi="Times New Roman"/>
          <w:bCs/>
          <w:color w:val="000000"/>
          <w:sz w:val="28"/>
          <w:szCs w:val="28"/>
          <w:lang w:val="en-US" w:eastAsia="en-US"/>
        </w:rPr>
        <w:t>Марка</w:t>
      </w:r>
      <w:r>
        <w:rPr>
          <w:rFonts w:cs="Times New Roman" w:ascii="Times New Roman" w:hAnsi="Times New Roman"/>
          <w:color w:val="000000"/>
          <w:sz w:val="28"/>
          <w:szCs w:val="28"/>
          <w:lang w:val="en-US" w:eastAsia="en-US"/>
        </w:rPr>
        <w:t xml:space="preserve"> - менеджер сталелитейной компании - был направлен в Гонолулу (Honolulu). Именно здесь Арнольд Спитц и научил своего первенца плавать. В таких случаях говорят: "Поплыл примерно тогда же, когда пошел!" Каждый день Марк пропадал на знаменитом гавайском пляже Вайкики (Waikiki). "Ну представьте себе мои ощущения: маленький мальчонка с неудержимостью поезда устремляется в океанские воды, - делилась сокровенным Ленор Спитц (Lenore Spitz) - мама Марка. - Казалось, что он несется туда с истовостью человека, намеревающегося свести счеты с жизнью!" Да, вылавливать будущего чемпиона в океане маме было более чем беспокойно-хлопотно. Но, именно таким и должен быть фундамент побед будущего чемпиона! </w:t>
      </w:r>
      <w:r>
        <w:rPr>
          <w:rFonts w:cs="Times New Roman" w:ascii="Times New Roman" w:hAnsi="Times New Roman"/>
          <w:bCs/>
          <w:color w:val="000000"/>
          <w:sz w:val="28"/>
          <w:szCs w:val="28"/>
          <w:lang w:val="en-US" w:eastAsia="en-US"/>
        </w:rPr>
        <w:t>Марку</w:t>
      </w:r>
      <w:r>
        <w:rPr>
          <w:rFonts w:cs="Times New Roman" w:ascii="Times New Roman" w:hAnsi="Times New Roman"/>
          <w:color w:val="000000"/>
          <w:sz w:val="28"/>
          <w:szCs w:val="28"/>
          <w:lang w:val="en-US" w:eastAsia="en-US"/>
        </w:rPr>
        <w:t xml:space="preserve"> повезло - его отец это поним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рез 4 года - в 1956 году - Спитцы вернулись в Калифорнию, на этот раз - в Сакрамэнто (Sacramento). Тренировки продолжались, а когда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дорос до требуемых 9-ти лет, отец взял его за руку и отвел в плавательный клуб «Arden Hills». </w:t>
      </w:r>
      <w:r>
        <w:rPr>
          <w:rFonts w:cs="Times New Roman" w:ascii="Times New Roman" w:hAnsi="Times New Roman"/>
          <w:bCs/>
          <w:color w:val="000000"/>
          <w:sz w:val="28"/>
          <w:szCs w:val="28"/>
          <w:lang w:val="en-US" w:eastAsia="en-US"/>
        </w:rPr>
        <w:t>Марку</w:t>
      </w:r>
      <w:r>
        <w:rPr>
          <w:rFonts w:cs="Times New Roman" w:ascii="Times New Roman" w:hAnsi="Times New Roman"/>
          <w:color w:val="000000"/>
          <w:sz w:val="28"/>
          <w:szCs w:val="28"/>
          <w:lang w:val="en-US" w:eastAsia="en-US"/>
        </w:rPr>
        <w:t xml:space="preserve"> снова повезло - он попал в руки знаменитого Шэрма Чавура (</w:t>
      </w:r>
      <w:r>
        <w:rPr>
          <w:rFonts w:cs="Times New Roman" w:ascii="Times New Roman" w:hAnsi="Times New Roman"/>
          <w:i/>
          <w:iCs/>
          <w:color w:val="000000"/>
          <w:sz w:val="28"/>
          <w:szCs w:val="28"/>
          <w:lang w:val="en-US" w:eastAsia="en-US"/>
        </w:rPr>
        <w:t>Sherm Chavoor - один из трех величайших американских тренеров по плаванию, член Зала Славы плавания</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рнольд Спитц без устали твердил сыну: "Помни: плавание само по себе - это далеко не все! Самое главное на свете - победа! Если хочешь быть кем-то, то будь лучшим!" Уже в 10-летнем возрасте он владел 17-тью национальными рекордами и одним мировым во всевозможных возрастных группах. В том же 1960-м году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был удостоен титула «Лучший пловец мира в возрастной категории 'до 10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у</w:t>
      </w:r>
      <w:r>
        <w:rPr>
          <w:rFonts w:cs="Times New Roman" w:ascii="Times New Roman" w:hAnsi="Times New Roman"/>
          <w:color w:val="000000"/>
          <w:sz w:val="28"/>
          <w:szCs w:val="28"/>
          <w:lang w:val="en-US" w:eastAsia="en-US"/>
        </w:rPr>
        <w:t xml:space="preserve"> было 14, когда его отец решил переехать в Санта Клару (Santa Clara). Зачем? А затем, чтобы его сын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получил возможность тренироваться в знаменитом плавательном клубе этого города под руководством Джорджа Хайнса (</w:t>
      </w:r>
      <w:r>
        <w:rPr>
          <w:rFonts w:cs="Times New Roman" w:ascii="Times New Roman" w:hAnsi="Times New Roman"/>
          <w:i/>
          <w:iCs/>
          <w:color w:val="000000"/>
          <w:sz w:val="28"/>
          <w:szCs w:val="28"/>
          <w:lang w:val="en-US" w:eastAsia="en-US"/>
        </w:rPr>
        <w:t>George Haines - еще один гений из триумвирата легендарных американских тренеров по плаванию, тоже член Зала Славы плавания</w:t>
      </w:r>
      <w:r>
        <w:rPr>
          <w:rFonts w:cs="Times New Roman" w:ascii="Times New Roman" w:hAnsi="Times New Roman"/>
          <w:color w:val="000000"/>
          <w:sz w:val="28"/>
          <w:szCs w:val="28"/>
          <w:lang w:val="en-US" w:eastAsia="en-US"/>
        </w:rPr>
        <w:t>). Самому Арнольду теперь приходилось ежедневно 'наматывать' путь более чем в 80 миль по дороге на работу, но он пошел на это, ибо понимал, через что надо пройти и как надо уметь терпеть, чтобы вырастить чемп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продолжал тренироваться. Он быстро прогрессировал, явно выделялся среди всех и продолжал восхищать наставника и специалистов. В этот период обозначилось его тяготение, его предпочтение: особенно ярко дарование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проявлялось в сложнейшем стиле плавания - баттерфляе. Именно баттерфляй и стал первым номером в специализации </w:t>
      </w:r>
      <w:r>
        <w:rPr>
          <w:rFonts w:cs="Times New Roman" w:ascii="Times New Roman" w:hAnsi="Times New Roman"/>
          <w:bCs/>
          <w:color w:val="000000"/>
          <w:sz w:val="28"/>
          <w:szCs w:val="28"/>
          <w:lang w:val="en-US" w:eastAsia="en-US"/>
        </w:rPr>
        <w:t>Марка</w:t>
      </w:r>
      <w:r>
        <w:rPr>
          <w:rFonts w:cs="Times New Roman" w:ascii="Times New Roman" w:hAnsi="Times New Roman"/>
          <w:color w:val="000000"/>
          <w:sz w:val="28"/>
          <w:szCs w:val="28"/>
          <w:lang w:val="en-US" w:eastAsia="en-US"/>
        </w:rPr>
        <w:t xml:space="preserve">. В 15 лет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выиграл 4 'золота' на Маккабианских играх в Израиле. В 16-летнем возрасте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выиграл 100-метровку баттерфляем на национальном чемпионате - это была его первая из 24-х побед на национальных первенствах. В следующем 1967 году он выиграл 5 золотых медалей на Пан-Американских играх (Pan-American Games) в Виннипеге (Winnipeg). Он почти всегда побежда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рассчитывал, что сможет завоевать в индивидуальных заплывах на Олимпиаде 1968 года в Мехико (Mexico) несколько золотых медалей. Вполне обоснованные расчеты - ведь им уже было установлено 10 мировых рекордов. В такие моменты эмоции перехлестывают через край и эмоциональное перевозбуждение молодого Спитца можно понять. Он не смог себя обуздать и во всеуслышанье заявил ДО начала Олимпиады, что привезет из Мехико 6 наград высшей пробы. В этом не было бы ничего плохого, если бы ему удалось реализовать свои наполеоновские планы, но у него не получилось.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завоевал два 'золота' в командных заплывах - 4х100м и 4х200м вольным стилем, 'серебро' на своей 'коронке' - 100м баттерфляем и 'бронзу' на дистанции 100м вольным. Да, такое достижение - триумф для любого другого спортсмена, но мы говорим о </w:t>
      </w:r>
      <w:r>
        <w:rPr>
          <w:rFonts w:cs="Times New Roman" w:ascii="Times New Roman" w:hAnsi="Times New Roman"/>
          <w:bCs/>
          <w:color w:val="000000"/>
          <w:sz w:val="28"/>
          <w:szCs w:val="28"/>
          <w:lang w:val="en-US" w:eastAsia="en-US"/>
        </w:rPr>
        <w:t>Марке Спитце</w:t>
      </w:r>
      <w:r>
        <w:rPr>
          <w:rFonts w:cs="Times New Roman" w:ascii="Times New Roman" w:hAnsi="Times New Roman"/>
          <w:color w:val="000000"/>
          <w:sz w:val="28"/>
          <w:szCs w:val="28"/>
          <w:lang w:val="en-US" w:eastAsia="en-US"/>
        </w:rPr>
        <w:t xml:space="preserve">! То, что является триумфом для других, для него - разочарование. Специалисты и исследователи называют в основном две причины неудачи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на Олимийских играх 1968 года. Во-первых, простуда. Жесточайшая простуда, которая свалила его накануне олимпийских стартов, и, естественно, свела практически 'на нет' все наработанное для запланированных и справедливо ожидаемых побед. Во-вторых, смена тренера. Что у них произошло с Чавуром - неизвестно, может, ничего и произошло, но факт: в Мехико тренером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уже был Док Каунсилмэн (</w:t>
      </w:r>
      <w:r>
        <w:rPr>
          <w:rFonts w:cs="Times New Roman" w:ascii="Times New Roman" w:hAnsi="Times New Roman"/>
          <w:i/>
          <w:iCs/>
          <w:color w:val="000000"/>
          <w:sz w:val="28"/>
          <w:szCs w:val="28"/>
          <w:lang w:val="en-US" w:eastAsia="en-US"/>
        </w:rPr>
        <w:t>Doc Counsilman - легенда плавания, третий человек из того самого триумвирата лучших американских тренеров, представлен в Зале Славы плавания. В этом трио Док Каунсилмэн - наиболее известная личность. Пожалуй, именно он - глава этого триумвират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но сказать определенно, чем была вызвана смена тренера и почему ее нужно было делать прямо накануне Олимпиады. Возможно, что все в принципе было задумано правильно. Возможно, что перейти к Доку </w:t>
      </w:r>
      <w:r>
        <w:rPr>
          <w:rFonts w:cs="Times New Roman" w:ascii="Times New Roman" w:hAnsi="Times New Roman"/>
          <w:bCs/>
          <w:color w:val="000000"/>
          <w:sz w:val="28"/>
          <w:szCs w:val="28"/>
          <w:lang w:val="en-US" w:eastAsia="en-US"/>
        </w:rPr>
        <w:t>Марку</w:t>
      </w:r>
      <w:r>
        <w:rPr>
          <w:rFonts w:cs="Times New Roman" w:ascii="Times New Roman" w:hAnsi="Times New Roman"/>
          <w:color w:val="000000"/>
          <w:sz w:val="28"/>
          <w:szCs w:val="28"/>
          <w:lang w:val="en-US" w:eastAsia="en-US"/>
        </w:rPr>
        <w:t xml:space="preserve"> было необходимо для дальнейшего тренинга. И, скорее всего, просто сам процесс перехода, пришедшийся на ответственный момент, образно говоря, 'сбил чемпиону приц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возвращения с Олимпиады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конечно же, занялся серьезным анализом произошедшего с ним. То был крайне важный процесс переосмысления накопленного и пройденного. В тот период они многое обговаривали с Каунсилмэном. Как говорится: "Надо проанализировать провал, чтобы не повторить его впредь!" Одна из лучших характеристик человеку - его отношение к своим ошибкам, просчетам и недостаткам. Вот где проверяется сила воли, сила духа! Вот что, в конечном счете, определяет прогресс личности! Надо отдать </w:t>
      </w:r>
      <w:r>
        <w:rPr>
          <w:rFonts w:cs="Times New Roman" w:ascii="Times New Roman" w:hAnsi="Times New Roman"/>
          <w:bCs/>
          <w:color w:val="000000"/>
          <w:sz w:val="28"/>
          <w:szCs w:val="28"/>
          <w:lang w:val="en-US" w:eastAsia="en-US"/>
        </w:rPr>
        <w:t>Спитцу</w:t>
      </w:r>
      <w:r>
        <w:rPr>
          <w:rFonts w:cs="Times New Roman" w:ascii="Times New Roman" w:hAnsi="Times New Roman"/>
          <w:color w:val="000000"/>
          <w:sz w:val="28"/>
          <w:szCs w:val="28"/>
          <w:lang w:val="en-US" w:eastAsia="en-US"/>
        </w:rPr>
        <w:t xml:space="preserve"> должное: он проанализировал 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вновь начал собирать награды, медали и устанавливать рекорды - и еще круче, чем прежде! Он выиграл 8 индивидуальных заплывов на национальных первенствах. В 1971 году он был удостоен титула «Лучший атлет страны». Трижды - в 1969-м, 1971-м и 1972-м гг. -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удостаивался престижнейшего титула «Лучший пловец мира». Четырежды подряд - в 1969-м, 1970-м, 1971-м и 1972-м гг. - Марк выигрывал стометровку 'батом' на национальных первенствах. Нет, больше ничто в этом мире не сможет остановить этот ураган, это торнадо на пути ТОЛЬКО и ИСКЛЮЧИТЕЛЬНО к 'ЗОЛОТУ' Олимпийских игр. А вот и он - 1972 год и Мюнхен. То был более чем триумф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7 побед, КАЖДАЯ из которых сопровождалась мировым рекордом! Неслыханно и неповторим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8 августа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вышел на свой первый старт - 200м баттерфляем. После того, как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коснулся стенки с результатом 2:00.7, он выпрыгнул на бортик с высоко поднятыми руками. Из глаз Арнольда Спитца в этот момент брызнули крупные слезы, но он их не прятал: ради этого он жил и терпел все, что нужно было вытерпеть! Но то было только начало! О, если бы зрители знали, ЧТО покажет им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дальше! Но им не долго пришлось жд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т, кто хоть что-нибудь понимает в плавании, знает, что значит дистанция 200м баттерфляем – это одна из тяжелейших и изнурительнейших дисциплин (наряду с плавательным марафоном в 1500м и заплывом на 400м комплексно)! Вдумайтесь: всего лишь через час с небольшим (!) после этого заплыва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вышел на старт эстафеты 4х100 вольным стилем и завоевал свое второе 'золото'! Стрелки секундомера замерли на отметке 3:26.42 (WR).</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9 августа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победил на дистанции 200м вольным стилем. И хоть это и не была его 'коронка', он все равно вылез из воды не только трехкратным олимпийским чемпионом, но еще и рекордсменом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церемонии награждения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вел себя эксцентрично: он явился на нее босым, а обувь принес в руке. Марк отбросил свои кроссовки в сторону во время исполнения гимна США, а по его окончании подобрал их и закинул в ревущую от восторга толпу зрителей. За это его обвинили в кичливом торгашестве (?). Доказывая на заседании олимпийского комитета по этике поведения всю невинность и безвредность сего акта,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совершенно справедливо обратил внимание чиновников на то, что обувь была старая, и он за нее никакой платы не получил. На этом инцидент был исчерп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ентября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потряс всех своим подавляющим преимуществом во время заплыва на 100м баттерфляем его излюбленную дисциплину: он обогнал ближайшего преследователя на целый корпус! Опять-таки, поясняю для тех, кто не очень разбирается в плавании: обогнать на целый корпус на дистанции 100м на олимпийских играх - это нечто!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сотворил это чудо, поменяв цифры мирового рекорда на 54:2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ятое 'золото'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завоевал в эстафете 4х200м вольным стилем. Сборная США финишировала с результатом 7:35.78 (WR).</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вплотную приблизился к возможности завоевать шестую золотую медаль. Все помнили, что именно столько наград высшей пробы он хотел завоевать 4 года назад. Накал страстей достиг почти апогея. Никто не сомневался в успехе </w:t>
      </w:r>
      <w:r>
        <w:rPr>
          <w:rFonts w:cs="Times New Roman" w:ascii="Times New Roman" w:hAnsi="Times New Roman"/>
          <w:bCs/>
          <w:color w:val="000000"/>
          <w:sz w:val="28"/>
          <w:szCs w:val="28"/>
          <w:lang w:val="en-US" w:eastAsia="en-US"/>
        </w:rPr>
        <w:t>Марка</w:t>
      </w:r>
      <w:r>
        <w:rPr>
          <w:rFonts w:cs="Times New Roman" w:ascii="Times New Roman" w:hAnsi="Times New Roman"/>
          <w:color w:val="000000"/>
          <w:sz w:val="28"/>
          <w:szCs w:val="28"/>
          <w:lang w:val="en-US" w:eastAsia="en-US"/>
        </w:rPr>
        <w:t xml:space="preserve"> на его коронной дистанции 100м баттерфляем, но вот по поводу возможной победы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на стометровке вольным (его шестой старт) разгорелись сп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обще говоря, шестой заплыв </w:t>
      </w:r>
      <w:r>
        <w:rPr>
          <w:rFonts w:cs="Times New Roman" w:ascii="Times New Roman" w:hAnsi="Times New Roman"/>
          <w:bCs/>
          <w:color w:val="000000"/>
          <w:sz w:val="28"/>
          <w:szCs w:val="28"/>
          <w:lang w:val="en-US" w:eastAsia="en-US"/>
        </w:rPr>
        <w:t>Марка</w:t>
      </w:r>
      <w:r>
        <w:rPr>
          <w:rFonts w:cs="Times New Roman" w:ascii="Times New Roman" w:hAnsi="Times New Roman"/>
          <w:color w:val="000000"/>
          <w:sz w:val="28"/>
          <w:szCs w:val="28"/>
          <w:lang w:val="en-US" w:eastAsia="en-US"/>
        </w:rPr>
        <w:t xml:space="preserve">, его шестое 'золото' - это настоящая драма! Это неслыханный и ни с чем не сравнимый накал эмоций! Об этом надо писать книги и снимать фильмы! И - ей-Богу - Шекспир со своими сюжетами меркнет перед этой реальной жизнью! Перед Вами мизансцена этой драмы. </w:t>
      </w:r>
      <w:r>
        <w:rPr>
          <w:rFonts w:cs="Times New Roman" w:ascii="Times New Roman" w:hAnsi="Times New Roman"/>
          <w:bCs/>
          <w:color w:val="000000"/>
          <w:sz w:val="28"/>
          <w:szCs w:val="28"/>
          <w:lang w:val="en-US" w:eastAsia="en-US"/>
        </w:rPr>
        <w:t>Спитцу</w:t>
      </w:r>
      <w:r>
        <w:rPr>
          <w:rFonts w:cs="Times New Roman" w:ascii="Times New Roman" w:hAnsi="Times New Roman"/>
          <w:color w:val="000000"/>
          <w:sz w:val="28"/>
          <w:szCs w:val="28"/>
          <w:lang w:val="en-US" w:eastAsia="en-US"/>
        </w:rPr>
        <w:t xml:space="preserve"> оставалось 'стартануть' еще дважды: кроме 100м в/с,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был заявлен в комбинированную эстафету 4х100м (7-й и последний его заплыв) - это было его вероятное золото (команда США была фаворитом). Завоевав его, он становился величайшим пловцом всех времен! Этим шестым 'золотом', он мог побить рекорд итальянца Недо Нади (Nedo Nadi) 1920 года (Недо завоевал на Олимпиаде 1920-го года 5 золотых медалей). Это было бы неслыханно: 6 золотых медалей на одной Олимпиаде! Этот рекорд вряд ли кому-нибудь будет суждено побить. И вот при таком раскладе перед </w:t>
      </w:r>
      <w:r>
        <w:rPr>
          <w:rFonts w:cs="Times New Roman" w:ascii="Times New Roman" w:hAnsi="Times New Roman"/>
          <w:bCs/>
          <w:color w:val="000000"/>
          <w:sz w:val="28"/>
          <w:szCs w:val="28"/>
          <w:lang w:val="en-US" w:eastAsia="en-US"/>
        </w:rPr>
        <w:t>Спитцем</w:t>
      </w:r>
      <w:r>
        <w:rPr>
          <w:rFonts w:cs="Times New Roman" w:ascii="Times New Roman" w:hAnsi="Times New Roman"/>
          <w:color w:val="000000"/>
          <w:sz w:val="28"/>
          <w:szCs w:val="28"/>
          <w:lang w:val="en-US" w:eastAsia="en-US"/>
        </w:rPr>
        <w:t xml:space="preserve"> встает дилемма: плыть или не плыть стометровку вольным? Что делать с этим шестым заплывом? На соревнованиях вообще может произойти что угодно: сустав схватит, судорога скрутит, простуда 'достанет' и т.п. И все это на таком уровне и при таком нервном напряжении обостряется с особой, неописуемой силой. Цена ошибки, сбоя, расконцентрированности - гигантски велика: ОН УЖЕ НЕ БУДЕТ ТОЛЬКО И ИСКЛЮЧИТЕЛЬНО 'ЗОЛОТЫМ'! Даже если бы это была его коронная, излюбленная дистанция, - это было бы сверхчеловеческое нервное напряжение. А тут заплыв в профилирующей дисциплине, где фаворитом является товарищ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по сборной Джерри Хэйдэнрик (Jerry Heidenreich)! Как быть? 7-й старт - более чем вероятное 'золото', в 6-м заплыве оно под большущим вопросом! Ежели что (а "ежели что" - это все остальное, кроме победы!), его ЗОЛОТОЕ ШЕСТВИЕ будет прервано и он уже не будет АБСОЛЮТНО 'ЗОЛОТЫМ'! Кому-то далекому от спорта это может показаться несущественным и даже ерундой, но мне искренне жаль того, кому так кажется, ибо он не понимает главного: для настоящего Чемпиона не существует ничего, кроме победы! И я понимаю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Джерри, конечно, тоже прекрасно понимал ситуацию </w:t>
      </w:r>
      <w:r>
        <w:rPr>
          <w:rFonts w:cs="Times New Roman" w:ascii="Times New Roman" w:hAnsi="Times New Roman"/>
          <w:bCs/>
          <w:color w:val="000000"/>
          <w:sz w:val="28"/>
          <w:szCs w:val="28"/>
          <w:lang w:val="en-US" w:eastAsia="en-US"/>
        </w:rPr>
        <w:t>Марка</w:t>
      </w:r>
      <w:r>
        <w:rPr>
          <w:rFonts w:cs="Times New Roman" w:ascii="Times New Roman" w:hAnsi="Times New Roman"/>
          <w:color w:val="000000"/>
          <w:sz w:val="28"/>
          <w:szCs w:val="28"/>
          <w:lang w:val="en-US" w:eastAsia="en-US"/>
        </w:rPr>
        <w:t xml:space="preserve">, но он ехал на Олимпиаду для того, чтобы стать олимпийским чемпионом, а не для того, чтобы помочь-позволить </w:t>
      </w:r>
      <w:r>
        <w:rPr>
          <w:rFonts w:cs="Times New Roman" w:ascii="Times New Roman" w:hAnsi="Times New Roman"/>
          <w:bCs/>
          <w:color w:val="000000"/>
          <w:sz w:val="28"/>
          <w:szCs w:val="28"/>
          <w:lang w:val="en-US" w:eastAsia="en-US"/>
        </w:rPr>
        <w:t>Спитцу</w:t>
      </w:r>
      <w:r>
        <w:rPr>
          <w:rFonts w:cs="Times New Roman" w:ascii="Times New Roman" w:hAnsi="Times New Roman"/>
          <w:color w:val="000000"/>
          <w:sz w:val="28"/>
          <w:szCs w:val="28"/>
          <w:lang w:val="en-US" w:eastAsia="en-US"/>
        </w:rPr>
        <w:t xml:space="preserve"> - каким бы гением он ни был - стать рекордно по количеству и исключительно 'золотым'.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естественно, принимает решение не выходить на старт. Но! 'Штаты' вели упорную борьбу с 'Советами', и штатовской плавательной сборной необходимы командные оч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бы он ни проплыл - пусть даже провально по своей личной шкале - это абсолютно устраивало сборную США, ибо гарантированно выводило ее в борьбе с Советским Союзом на первое место. Я лично даже в такой ситуации не трогал бы и не нервировал бы СВОЕГО величайшего пловца всех времен и народов и пошел бы ему навстречу, понимая его желание уйти ТОЛЬКО в превосходных степенях без всяких примесей. Но главный тренер сборной США просит </w:t>
      </w:r>
      <w:r>
        <w:rPr>
          <w:rFonts w:cs="Times New Roman" w:ascii="Times New Roman" w:hAnsi="Times New Roman"/>
          <w:bCs/>
          <w:color w:val="000000"/>
          <w:sz w:val="28"/>
          <w:szCs w:val="28"/>
          <w:lang w:val="en-US" w:eastAsia="en-US"/>
        </w:rPr>
        <w:t>Марка</w:t>
      </w:r>
      <w:r>
        <w:rPr>
          <w:rFonts w:cs="Times New Roman" w:ascii="Times New Roman" w:hAnsi="Times New Roman"/>
          <w:color w:val="000000"/>
          <w:sz w:val="28"/>
          <w:szCs w:val="28"/>
          <w:lang w:val="en-US" w:eastAsia="en-US"/>
        </w:rPr>
        <w:t xml:space="preserve"> выйти на старт.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ему аккуратно, популярно и доходчиво все объясняет, а в конце спрашивает: "Ты что, сам всего этого не понимаешь?!" Тренер просит подумать, он говорит: "Ну все ж было супер - ну так и сейчас все пройдет так же! Почему нет?"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начинает нервничать! Тренер продолжает: "Ну, может, все-таки попробуешь? Ведь ты - это ты! С тобой мы всех за пояс заткнем!"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заводится еще больше и говорит, что не понимает, как из-за командных очков можно испоганить ему его неслыханный, идеальный, величайший рекорд. И он трижды прав! Тренер зовет психолога команды. Он просит психолога помочь развязать этот 'Гордиев узел'… Никто никогда не узнает точно, как эта ситуация разрешилась - ситуация чересчур тонкая, сложная и интимная. Это знают те, и только те, кого она касалась непосредственно, и в первую очередь - </w:t>
      </w: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об этом не распространялся - и правильно делал! Неизвестно, что говорил ему психолог - вполне возможно, что психолога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просто послал в известном направлении. Мы можем только предполагать, что там было. Наверняка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сидел, пытаясь 'не сорваться в нервы', и думал что-то наподобие: "Ох, и тяжела же ты - шапка Мономаха!" Но что же помогло </w:t>
      </w:r>
      <w:r>
        <w:rPr>
          <w:rFonts w:cs="Times New Roman" w:ascii="Times New Roman" w:hAnsi="Times New Roman"/>
          <w:bCs/>
          <w:color w:val="000000"/>
          <w:sz w:val="28"/>
          <w:szCs w:val="28"/>
          <w:lang w:val="en-US" w:eastAsia="en-US"/>
        </w:rPr>
        <w:t>Марку</w:t>
      </w:r>
      <w:r>
        <w:rPr>
          <w:rFonts w:cs="Times New Roman" w:ascii="Times New Roman" w:hAnsi="Times New Roman"/>
          <w:color w:val="000000"/>
          <w:sz w:val="28"/>
          <w:szCs w:val="28"/>
          <w:lang w:val="en-US" w:eastAsia="en-US"/>
        </w:rPr>
        <w:t xml:space="preserve"> принять мучительно тяжелое решение все-таки выйти на шестой старт? Что же подвигло его на неслыханное? "О, друг Гораций, кто знает, что есть истина?" Но он вышел! Вышел, потому что он - Великий человек (не побоюсь этого слова!)! Вышел 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мотря на то, что фаворит заплыва на 100м в/с Джерри Хэйдэнрик имел все шансы выиграть его и прервать 'золотой марш' </w:t>
      </w:r>
      <w:r>
        <w:rPr>
          <w:rFonts w:cs="Times New Roman" w:ascii="Times New Roman" w:hAnsi="Times New Roman"/>
          <w:bCs/>
          <w:color w:val="000000"/>
          <w:sz w:val="28"/>
          <w:szCs w:val="28"/>
          <w:lang w:val="en-US" w:eastAsia="en-US"/>
        </w:rPr>
        <w:t>Марка</w:t>
      </w:r>
      <w:r>
        <w:rPr>
          <w:rFonts w:cs="Times New Roman" w:ascii="Times New Roman" w:hAnsi="Times New Roman"/>
          <w:color w:val="000000"/>
          <w:sz w:val="28"/>
          <w:szCs w:val="28"/>
          <w:lang w:val="en-US" w:eastAsia="en-US"/>
        </w:rPr>
        <w:t xml:space="preserve">, этого не произошло: </w:t>
      </w:r>
      <w:r>
        <w:rPr>
          <w:rFonts w:cs="Times New Roman" w:ascii="Times New Roman" w:hAnsi="Times New Roman"/>
          <w:color w:val="000000"/>
          <w:sz w:val="28"/>
          <w:szCs w:val="32"/>
          <w:lang w:val="en-US" w:eastAsia="en-US"/>
        </w:rPr>
        <w:t xml:space="preserve">победил </w:t>
      </w:r>
      <w:r>
        <w:rPr>
          <w:rFonts w:cs="Times New Roman" w:ascii="Times New Roman" w:hAnsi="Times New Roman"/>
          <w:bCs/>
          <w:color w:val="000000"/>
          <w:sz w:val="28"/>
          <w:szCs w:val="32"/>
          <w:lang w:val="en-US" w:eastAsia="en-US"/>
        </w:rPr>
        <w:t>Спитц</w:t>
      </w:r>
      <w:r>
        <w:rPr>
          <w:rFonts w:cs="Times New Roman" w:ascii="Times New Roman" w:hAnsi="Times New Roman"/>
          <w:color w:val="000000"/>
          <w:sz w:val="28"/>
          <w:szCs w:val="28"/>
          <w:lang w:val="en-US" w:eastAsia="en-US"/>
        </w:rPr>
        <w:t>. Он финишировал на полгребка впереди Хэйдэнрика. Цифры на табло обозначили новый мировой рекорд - 51:22 сек. А по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ршив невероятное, - выиграв 100м в/с, -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вывел свою команду на старт комбинированной эстафеты 4х100м аки ле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рвав' самое тяжелое для себя 6-е 'золото', он рвался за седьмым и уже просто не мог его не взять! Помните, как было сказано у Михаила Афанасьевича Булгакова в "Мастере и Маргарите": "… оркестр не заиграл, не вступил, не грянул, и даже не хватил, а именно урезал…"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плыл первым - 'сотка' баттерфляем была его вотчиной. И вот, когда он не стартанул, не прыгнул, а буквально выпулил себя с тумбочки и ринулся вперед, как торпеда, с драйвом, истовостью и одержимостью, энергия которых сопоставима с энергией легендарного ДнепроГЭСа, в мюнхенском бассейне не осталось никого, кто не понял бы, не увидел бы, не почувствовал бы: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а вместе с ним три его товарища готовы умереть! Умереть или победить - и никаких вариантов более!" Через 3 минуты, 48 секунд и 16 сотых они вошли в историю 'золотыми'! </w:t>
      </w: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 этот уникум, этот непостижимый гений - стал в тот сентябрьский вечер семикратным олимпийским геро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вернулся домой настоящим героем. Он принял естественное решение - оставил спорт. Он ушел весь в 'золоте', абсолютным непобедимым Чемпионом - как и планировал. Свой фантастический талант он реализовал по полной! Лучшим спортсменом планеты в 1972-м году был единодушно назван именно он.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положил под сукно' свои давнишние планы по поводу карьеры дантиста (такова была его профессия после окончания университета) и погряз в просмотре и сортировке бесчисленных предложений, которые закрутили его, как лавина в горах. Его агент говорил, что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стал одним из двух людей, чьи имена известны каждому в Америке (вторым был президент Никсон). Наряду с Джонни Вэйсcмюллером (</w:t>
      </w:r>
      <w:r>
        <w:rPr>
          <w:rFonts w:cs="Times New Roman" w:ascii="Times New Roman" w:hAnsi="Times New Roman"/>
          <w:i/>
          <w:iCs/>
          <w:color w:val="000000"/>
          <w:sz w:val="28"/>
          <w:szCs w:val="28"/>
          <w:lang w:val="en-US" w:eastAsia="en-US"/>
        </w:rPr>
        <w:t>Johnny Weissmuller - первый человек в мире, проплывший 100м быстрее минуты. По окончании плавательной карьеры Джонни прославился исполнением роли легендарного Тарзана в одноименном всемирноизвестном сериале. Именно Вэйссмюллер был первым кино-Тарзаном</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стал самым известным пловцом планеты! Чемпион всех времен и народов начал сотрудничать как рекламист с компаниями «Schick», «California Milk», «Adidas», «Speedo» и несчетным числом других фирм, так или иначе, прямо или косвенно связанных с плаванием и спортом вообще. Постер, на котором </w:t>
      </w: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был изображен во всей красе со всеми своими семью золотыми олимпийскими медалями, стал в 'Штатах' самым популяр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образно говоря, 'стриг купоны' и собирал дивиденды: за первые два года после Олимпиады-'72 он заработал $7 млн. Одна из его рекламных акций заслуживает особого рассказа. Дело в том, что </w:t>
      </w: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вошел в историю еще и как усатый Чемпион. Да-да, это не шутка! Для плавания это - уникальный случай (впрочем, о чем это я? - а разве у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водилось что-либо иное?)! Даже далекий от плавания человек знает, что перед ответственными стартами пловцы бреют все тело, а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завоевывал свои мюнхенские медали с роскошными усами! Так вот, по слухам, одна из фирм, специализировавшихся на бритвенных принадлежностях (многие кивают в сторону «Шика»), предложила </w:t>
      </w:r>
      <w:r>
        <w:rPr>
          <w:rFonts w:cs="Times New Roman" w:ascii="Times New Roman" w:hAnsi="Times New Roman"/>
          <w:bCs/>
          <w:color w:val="000000"/>
          <w:sz w:val="28"/>
          <w:szCs w:val="28"/>
          <w:lang w:val="en-US" w:eastAsia="en-US"/>
        </w:rPr>
        <w:t>Спитцу</w:t>
      </w:r>
      <w:r>
        <w:rPr>
          <w:rFonts w:cs="Times New Roman" w:ascii="Times New Roman" w:hAnsi="Times New Roman"/>
          <w:color w:val="000000"/>
          <w:sz w:val="28"/>
          <w:szCs w:val="28"/>
          <w:lang w:val="en-US" w:eastAsia="en-US"/>
        </w:rPr>
        <w:t xml:space="preserve"> $1 млн. за то, что он сбреет в прямом эфире свои роскошные чемпионские усы. Что и было сделано, вызвав в мире настоящий ажиота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сем мире тысячи женщин сходили по нему с ума - это была сама натуральная 'маркомания'. Понятное дело: он был величайшим Чемпионом и вдобавок к этому - эталоном мужской красоты. Но!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как-то случайно увидел изображение дочери одного из знакомых своего отца (она подрабатывала моделью, а образование получала на театральном факультете знаменитого университета Лос-Анджелеса /UCLA/). Он сам позвонил ей и начал с ней встречаться. Менее чем через год после Мюнхенского триумфа </w:t>
      </w: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и Сюзи Уэйнэр (Suzy Weiner) стали мужем и же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льзя сказать, что все у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складывалось удачно за бортиком бассейна (да и понятная развязка-забвение уже была не за горами). Его участие в шоу Боба Хоупа (Bob Hope), Сонни и Шер (Sonny &amp; Cher), Джонни Карсона (Johnny Carson) и бесчисленного множества других были жестко раскритикованы за анемичность. Перестал звонить Голливуд. Постепенно, один за другим отпали и коммерческие клиенты.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еще продолжал какое-то время появляться в эфире, но в течение нескольких лет полностью исчез как публичный человек. Новая Олимпиада, новые герои, новый цикл… - все, период активной, ажиотажной 'стрижки купонов' закончил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начал развлекать себя своим новым хобби: парусным спортом. Через некоторое время открыл в престижнейшем Беверли-Хиллзе (Beverly Hills) успешное агентство недвиж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все-таки, а как же ТО, ЧТО было смыслом всей его жизни? Неужели же - совсем ничего? Люди, естественно, всегда задавали ему вопрос: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а Вы еще плаваете?" Примечательно то, что ответ Чемпиона всегда был: "Нет!" 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89 году, 39-летний </w:t>
      </w: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ошарашил мир сенсационным заявлением: "Я начинаю подготовку к Олимпиаде-'92! Собираюсь плыть свою излюбленную дистанцию - 100м баттерфляем". Да что же это такое?! В 42 года (а для плавания, например, 28 лет - это уже намного больше, чем старик-пенсионер!) плыть на Олимпийских играх?! Да серьезно ли это?! Да в здравом ли рассудке сделано это заявление?! Многие думали, что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 xml:space="preserve"> просто начал 'гнать картину' и в бассейне для серьезных тренировок не появится, но он появился и начал 'пахать'! На что же он рассчитывал? Его рекорд в стометровке баттерфляем уже, конечно, давно был побит, но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несколько раз выигрывал у нового мирового рекордсмена Роуди Гэйнэса (Rowdy Gaines) во время серии стартов в 1984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1 году, за год до Олимпиады, 41-летний безусый </w:t>
      </w:r>
      <w:r>
        <w:rPr>
          <w:rFonts w:cs="Times New Roman" w:ascii="Times New Roman" w:hAnsi="Times New Roman"/>
          <w:bCs/>
          <w:color w:val="000000"/>
          <w:sz w:val="28"/>
          <w:szCs w:val="28"/>
          <w:lang w:val="en-US" w:eastAsia="en-US"/>
        </w:rPr>
        <w:t>Марк Спитц</w:t>
      </w:r>
      <w:r>
        <w:rPr>
          <w:rFonts w:cs="Times New Roman" w:ascii="Times New Roman" w:hAnsi="Times New Roman"/>
          <w:color w:val="000000"/>
          <w:sz w:val="28"/>
          <w:szCs w:val="28"/>
          <w:lang w:val="en-US" w:eastAsia="en-US"/>
        </w:rPr>
        <w:t xml:space="preserve"> в рамках подготовки к олимпийскому старту начал соревноваться с новыми львами-звездами американского плавания - Томом Джагером (Tom Jager) и Мэттом Бионди (</w:t>
      </w:r>
      <w:r>
        <w:rPr>
          <w:rFonts w:cs="Times New Roman" w:ascii="Times New Roman" w:hAnsi="Times New Roman"/>
          <w:i/>
          <w:iCs/>
          <w:color w:val="000000"/>
          <w:sz w:val="28"/>
          <w:szCs w:val="28"/>
          <w:lang w:val="en-US" w:eastAsia="en-US"/>
        </w:rPr>
        <w:t xml:space="preserve">Matt Biondi - настоящий гений плавания конца 80-х/начала 90-х гг., уровнем сопоставимый с </w:t>
      </w:r>
      <w:r>
        <w:rPr>
          <w:rFonts w:cs="Times New Roman" w:ascii="Times New Roman" w:hAnsi="Times New Roman"/>
          <w:bCs/>
          <w:i/>
          <w:iCs/>
          <w:color w:val="000000"/>
          <w:sz w:val="28"/>
          <w:szCs w:val="28"/>
          <w:lang w:val="en-US" w:eastAsia="en-US"/>
        </w:rPr>
        <w:t>Марком Спитцем</w:t>
      </w:r>
      <w:r>
        <w:rPr>
          <w:rFonts w:cs="Times New Roman" w:ascii="Times New Roman" w:hAnsi="Times New Roman"/>
          <w:i/>
          <w:iCs/>
          <w:color w:val="000000"/>
          <w:sz w:val="28"/>
          <w:szCs w:val="28"/>
          <w:lang w:val="en-US" w:eastAsia="en-US"/>
        </w:rPr>
        <w:t xml:space="preserve">. После плотного общения со </w:t>
      </w:r>
      <w:r>
        <w:rPr>
          <w:rFonts w:cs="Times New Roman" w:ascii="Times New Roman" w:hAnsi="Times New Roman"/>
          <w:bCs/>
          <w:i/>
          <w:iCs/>
          <w:color w:val="000000"/>
          <w:sz w:val="28"/>
          <w:szCs w:val="28"/>
          <w:lang w:val="en-US" w:eastAsia="en-US"/>
        </w:rPr>
        <w:t>Спитцем</w:t>
      </w:r>
      <w:r>
        <w:rPr>
          <w:rFonts w:cs="Times New Roman" w:ascii="Times New Roman" w:hAnsi="Times New Roman"/>
          <w:i/>
          <w:iCs/>
          <w:color w:val="000000"/>
          <w:sz w:val="28"/>
          <w:szCs w:val="28"/>
          <w:lang w:val="en-US" w:eastAsia="en-US"/>
        </w:rPr>
        <w:t xml:space="preserve"> 'загорелся' идеей повторить его неповторимый рекорд и завоевать 7 золотых медалей на одной Олимпиаде. Его результат: 5 золотых, 1 серебряная и 1 бронзовая медали</w:t>
      </w:r>
      <w:r>
        <w:rPr>
          <w:rFonts w:cs="Times New Roman" w:ascii="Times New Roman" w:hAnsi="Times New Roman"/>
          <w:color w:val="000000"/>
          <w:sz w:val="28"/>
          <w:szCs w:val="28"/>
          <w:lang w:val="en-US" w:eastAsia="en-US"/>
        </w:rPr>
        <w:t xml:space="preserve">). Для 'разборок' была выбрана вдвое меньшая дистанция - 50м баттерфляем. Старты проходили в рамках соревнований «ABC’s Wide World of Sports». </w:t>
      </w: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проиграл обоим. Кроме этого, он не смог преодолеть олимпийскую квалификацию (на стометровку б/т): его лучшее время было - 58:03 сек., а требуемый пропускной норматив был установлен на отметке 55:59 сек. Но, тем не менее, иначе как личную победу я этот период в жизни </w:t>
      </w:r>
      <w:r>
        <w:rPr>
          <w:rFonts w:cs="Times New Roman" w:ascii="Times New Roman" w:hAnsi="Times New Roman"/>
          <w:bCs/>
          <w:color w:val="000000"/>
          <w:sz w:val="28"/>
          <w:szCs w:val="28"/>
          <w:lang w:val="en-US" w:eastAsia="en-US"/>
        </w:rPr>
        <w:t>Спитца</w:t>
      </w:r>
      <w:r>
        <w:rPr>
          <w:rFonts w:cs="Times New Roman" w:ascii="Times New Roman" w:hAnsi="Times New Roman"/>
          <w:color w:val="000000"/>
          <w:sz w:val="28"/>
          <w:szCs w:val="28"/>
          <w:lang w:val="en-US" w:eastAsia="en-US"/>
        </w:rPr>
        <w:t xml:space="preserve"> назвать не могу: он поставил цель и отдал все, чем он на тот момент располагал, чтобы дорваться до личного максимума! И он до него дорвался! Более того, мы не сможем найти другого человека на планете, который в 42 года сможет проплыть 100м баттерфляем за 58:03 се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питц</w:t>
      </w:r>
      <w:r>
        <w:rPr>
          <w:rFonts w:cs="Times New Roman" w:ascii="Times New Roman" w:hAnsi="Times New Roman"/>
          <w:color w:val="000000"/>
          <w:sz w:val="28"/>
          <w:szCs w:val="28"/>
          <w:lang w:val="en-US" w:eastAsia="en-US"/>
        </w:rPr>
        <w:t xml:space="preserve"> по-прежнему живет в Лос-Анджелесе со своей женой и двумя сыновьями (Мэттом и Джастином). Он продолжает наслаждаться парусным спортом (трижды с успехом участвовал в транстихоокеанской регате "Сан-Пэдро, Калифорния - Гонолулу, Гавайи") и путешествиями. Его бизнес недвижимости процветает. Он - успешный антрепренер и промоутер. Но главное в том, что он, дойдя до вершины, выше которой нет ничего, не испугался отсутствия достойных своих амбиций целей, не потерялся и все-таки смог (повторяю: СМОГ!) найти для себя такую цель и по-спитцевски попытался (по крайней мере - ПОПЫТАЛСЯ!) ее 'взять'! Именно в этом - в стремлении к намеченной цели - и проживает человек все то, ради чего и приходит он в этот мир! </w:t>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Я считаю Марк Спитц</w:t>
      </w:r>
      <w:r>
        <w:rPr>
          <w:rFonts w:cs="Times New Roman" w:ascii="Times New Roman" w:hAnsi="Times New Roman"/>
          <w:color w:val="000000"/>
          <w:sz w:val="28"/>
          <w:szCs w:val="28"/>
          <w:lang w:val="en-US" w:eastAsia="en-US"/>
        </w:rPr>
        <w:t xml:space="preserve"> смог зажечь настоящий огонь во многих сердцах! Для многих он стал истинной ролевой моделью! И те, кого не волнует пена послесобытийной мишуры, его НЕ ЗАБЫЛИ! Спасибо, </w:t>
      </w:r>
      <w:r>
        <w:rPr>
          <w:rFonts w:cs="Times New Roman" w:ascii="Times New Roman" w:hAnsi="Times New Roman"/>
          <w:bCs/>
          <w:color w:val="000000"/>
          <w:sz w:val="28"/>
          <w:szCs w:val="28"/>
          <w:lang w:val="en-US" w:eastAsia="en-US"/>
        </w:rPr>
        <w:t>Марк</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арк Спитц один из величайших пловцов за всю историю мирового плавания. Выиграл 9 золотых олимпийских медалей, из них 7 на олимпиаде 1972 года, и 2 на Олимпиаде 1968, 1 серебрянную и 1 бронзовую. За годы своей спортивной карьеры он установил 31 мировой рекорд.</w:t>
      </w:r>
    </w:p>
    <w:p>
      <w:pPr>
        <w:pStyle w:val="Normal"/>
        <w:tabs>
          <w:tab w:val="clear" w:pos="708"/>
          <w:tab w:val="left" w:pos="3420"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tabs>
          <w:tab w:val="clear" w:pos="708"/>
          <w:tab w:val="left" w:pos="3420"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использованной литературы</w:t>
      </w:r>
    </w:p>
    <w:p>
      <w:pPr>
        <w:pStyle w:val="Normal"/>
        <w:tabs>
          <w:tab w:val="clear" w:pos="708"/>
          <w:tab w:val="left" w:pos="3420"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9"/>
        <w:tabs>
          <w:tab w:val="clear" w:pos="708"/>
          <w:tab w:val="left" w:pos="34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Журнал «Спорт-экспресс», №10, 2000 г.</w:t>
      </w:r>
    </w:p>
    <w:p>
      <w:pPr>
        <w:pStyle w:val="Style19"/>
        <w:tabs>
          <w:tab w:val="clear" w:pos="708"/>
          <w:tab w:val="left" w:pos="34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2. Кун Л.И. -«Всеобщая история физической культуры и спорта». </w:t>
      </w:r>
    </w:p>
    <w:p>
      <w:pPr>
        <w:pStyle w:val="Style19"/>
        <w:tabs>
          <w:tab w:val="clear" w:pos="708"/>
          <w:tab w:val="left" w:pos="34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оляров В.И. –«Философско-культурологический анализ физической культуры»</w:t>
      </w:r>
    </w:p>
    <w:p>
      <w:pPr>
        <w:pStyle w:val="Style19"/>
        <w:tabs>
          <w:tab w:val="clear" w:pos="708"/>
          <w:tab w:val="left" w:pos="34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4. Столяров В.И.-«Система олимпийского образования, воспитания и обучения молодеж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b/>
      <w:bCs/>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8:00Z</dcterms:created>
  <dc:creator>User</dc:creator>
  <dc:description/>
  <cp:keywords/>
  <dc:language>en-US</dc:language>
  <cp:lastModifiedBy>SYSTEM</cp:lastModifiedBy>
  <cp:lastPrinted>2009-11-17T12:29:00Z</cp:lastPrinted>
  <dcterms:modified xsi:type="dcterms:W3CDTF">2011-09-08T03:08:00Z</dcterms:modified>
  <cp:revision>2</cp:revision>
  <dc:subject/>
  <dc:title/>
</cp:coreProperties>
</file>