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Heading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Федеральное государственное образовательное учреждение</w:t>
      </w:r>
    </w:p>
    <w:p>
      <w:pPr>
        <w:pStyle w:val="Heading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высшего профессионального образования</w:t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szCs w:val="24"/>
        </w:rPr>
        <w:t>«Чувашский государственный университет им. И.Н. Ульянова»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Кафедра АЭТУС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shadow w:val="false"/>
          <w:szCs w:val="24"/>
          <w:u w:val="none"/>
        </w:rPr>
      </w:pPr>
      <w:r>
        <w:rPr>
          <w:shadow w:val="false"/>
          <w:szCs w:val="24"/>
          <w:u w:val="none"/>
        </w:rPr>
        <w:t>КУРСОВОЙ ПРОЕКТ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снабжение участка с 2 ИСТ-2,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right="0" w:firstLine="709"/>
        <w:jc w:val="both"/>
        <w:rPr/>
      </w:pPr>
      <w:r>
        <w:rPr>
          <w:iCs/>
          <w:szCs w:val="24"/>
          <w:u w:val="none"/>
        </w:rPr>
        <w:t>Выполнил</w:t>
      </w:r>
      <w:r>
        <w:rPr>
          <w:szCs w:val="24"/>
          <w:u w:val="none"/>
        </w:rPr>
        <w:t>: студент</w:t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группы ЭТ-52-05</w:t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szCs w:val="24"/>
        </w:rPr>
        <w:t>Вальцевич А.М.</w:t>
      </w:r>
    </w:p>
    <w:p>
      <w:pPr>
        <w:pStyle w:val="Heading4"/>
        <w:keepNext w:val="false"/>
        <w:widowControl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роверил: преподаватель Лавин И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5"/>
        <w:keepNext w:val="false"/>
        <w:widowControl w:val="false"/>
        <w:spacing w:lineRule="auto" w:line="360"/>
        <w:ind w:left="0" w:right="0" w:firstLine="709"/>
        <w:jc w:val="center"/>
        <w:rPr/>
      </w:pPr>
      <w:r>
        <w:rPr>
          <w:szCs w:val="24"/>
        </w:rPr>
        <w:t>г. Чебоксары - 2009 го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яснительная записка содержит 25с., табл., рис. и источников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ЛЕКТРОСНАБЖЕНИЕ, ИНДУКЦИОННЫЙ НАГРЕВ, ПЛАНИРОВКА, СХЕМА ПИТАНИЯ, ЗАЩИТА И СИГНАЛИЗ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едлагаемой курсовой работе спроектировано электроснабжение участка с 2 ИСТ-2.5, и необходимыми для них механизмами. По разработанным схемам электроснабжения проведены расчеты токов короткого замыкания, необходимые для выбора электрооборудования различных участков разработанной схемы. Спроектирована планировка участка, разработаны схемы питания, защиты и сигнал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Техническая характеристик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писание технологического процесса участк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писание ЭТУ как приемника электроэнергии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</w:rPr>
        <w:t>Планировка участка с двумя ИСТ-2,5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рафики нагрузки участк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хема электроснабжения участк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асчет токов короткого замыкания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Выбор силового оборудования ЭТУ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Разработка силовой схемы питания установки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хема управления высоковольтным выключателе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илож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тание ДСП осуществляется от главной понизительной подстанции (ГПП) в основном по радиальным схемам. Учитывая, что ДСП являются по надежности электроснабжения потребителями второй категории, предусматривается резервирование печной нагрузки. Для этого ГПП получают питание минимум от двух линий, имеют в своем составе два и более силовых трансформатора или авто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истем электроснабжения ДСП во многом определяется стремлением уменьшить влияние их резкопеременной нагрузки на качество электроэнергии. Одним из вариантов является подключение ДСП в точку с максимально возможной мощностью короткого замыкания. Другим вариантом является питание ДСП по схеме глубокого ввода с максимально возможным напряжением. К сожалению, в настоящее время отсутствует необходимое оборудование (печные трансформаторы и выключатели высокого напряжения с требуемыми коммутационной способностью и ресурсом работы) на напряжение 110 кВ и выше. Поэтому применяется напряжение 6, 10 и 35 кВ, что требует обычно дополнительной трансформации на ГПП, питаемых от линий 110 и 220 кВ. способом повышения мощности короткого замыкания является параллельная работа линий и трансформаторов, обеспечивающих надежное питание цехов с ДСП. Кроме того, для уменьшения влияния ДСП на работу других потребителей внутри завода применяются специальные схемы. Наиболее простым вариантом является питание ДСП и спокойной нагрузки от разных секций ГПП или различных трансформ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огда практикуется подключение ДСП и спокойной нагрузки через сдвоенные реакторы. При прохождении в одной ветви реактора резкопеременного тока в другой появляется положительная ЭДС, которая уравновешивает появившиеся колебания напряжени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ТЕХНИЧЕСКАЯ ХАРАКТЕРИСТИКА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3180"/>
      </w:tblGrid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инальная емкость печи, т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трансформатор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ЭТМПК 2700/10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щность трансформатора,кВ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800 (+20%)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торичное напряжение,В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5/140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исло фаз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стота тока,Гц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дельный расход эл.эн на твердую завалку,кВтч/т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 пече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пряжение питания участка,кВ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0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становленная мощность,МВ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САНИЕ ТЕХНОЛОГИЧЕСКОГО ПРОЦЕССА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назначение дуговой сталеплавильной печи (ДСП) прямого действия – выплавка стали из металлического лома (скрапа). В ДСП получают, как правило, высоколегированные сорта стали. Выплавка легированных сталей включает в себя следующие операции: расплавление металла, удаление содержащихся в нем вредных примесей и газов, раскисление, введение легирующих элементов и слив. В период межплавочного простоя осуществляются заправка подины печи и загрузка новой порции скра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уговая сталеплавильная печь ДСП-3 относится к группе трехфазных дуговых печей прямого действия. Основным ее назначением является выплавка стали для фасонного литья, а так же выплавка конструкционной высоколегированной стали на слит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.1. приведем последовательность операций при выплавке стали, также укажем продолжительность каждой и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.1. Технологическая схема плавки.</w:t>
      </w:r>
    </w:p>
    <w:tbl>
      <w:tblPr>
        <w:tblW w:w="5780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0"/>
        <w:gridCol w:w="194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операц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ремя, ми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истка и заправка печ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 5-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валка шихт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 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авление шихты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 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финировочный период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-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пуск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алка порции скрапа в печь производится с помощью кранов. После заправки печи начинают ведение плавки. После проведения всех операций предусмотренных технологией плавки металл сливается в разливочный ковш, из которого в последствие разливается по формам на конвейере. Далее формы поступают в другой термический цех, где в зависимости от требований по свойствам металла производятся те или иные 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ЭТУ КАК ПРИЕМНИКА ЭЛЕКТРОЭНЕР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ЭТУ как передатчик электроэнергии, следует отметить, что от работы ЭТУ качество электроэнергии не должно стать хуже, чем это определено ГОСТом, так как существует целый ряд устройств, которые критичны к этим показателям качества. С другой стороны ЭТУ являются приемниками, которые предъявляют свои требования к получаемой электроэнергии. Для характеристики приемников принято пользоваться следующими показател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. Мощ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. Напряж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. Род то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. Част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. Фаз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. Удельный расход электроэнерг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. Режим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. График нагруз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. Категория надеж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. Электровооружен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. Стабильность расположения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). Коэффициент мощ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). Симметр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ри печи ДСП-3 питаются от печных трансформаторов ЭТМПК 2700/10, ИСТ-2,5 от ЭОМН-1500/10, которые в свою очередь получают питание от ГПП состоящей из двух трансформаторов ТРДНС- 40000/35, с суммарной установленной мощностью 80 М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СП-3 питаются напряжением 35 кВ (сторона ВН) трехфазного переменного тока промышленной частоты. Удельный расход электроэнергии около 530 кВт</w:t>
      </w:r>
      <w:r>
        <w:rPr>
          <w:rFonts w:cs="Arial"/>
          <w:sz w:val="28"/>
        </w:rPr>
        <w:t>·</w:t>
      </w:r>
      <w:r>
        <w:rPr>
          <w:sz w:val="28"/>
        </w:rPr>
        <w:t>ч/т. Для предлагаемой ЭТУ характерен прерывисто-продолжительный режим работы. С точки зрения бесперебойности электроснабжения по ПУЭ ДСП относят к потребителям второй категории. Что касается стабильности расположения оборудования, то в связи с тем, что технологический процесс существенно не меняется, следовательно особых требований по гибкости к строительной части здания не предъявляется. Электровооруженность труда высока. Коэффициент мощности таких ЭТУ порядка 0,7. Нагрузка по фазам у ДСП распределяется неравномерно, это обусловлено несимметрией токоподвода. Кроме того частые в начальный период плавки короткие замыкания приводят к броскам тока и появлению высших гармоник в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ЛАНИРОВКА УЧАСТКА С ИСТ-2,5 И ТРЕМЯ ПЕЧАМИ ДСП-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очные решения для печей малой емкости (до 12 тонн) разнообразны. Как правило, такие печи располагаются на нулевой отметке. В целях повышения электрического КПД, экономии меди и уменьшения индуктивного сопротивления печного контура печной трансформатор располагается на минимально возможном по условиям обслуживания расстоянии от п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Широкое распространение получил вид планировки – размещение печей вдоль цеха со сливными носками, обращенными в сторону разливочного пролёта (рис. 1). Рассмотрим его подробнее, так как остановим свой выбор на данном варианте планировки участка. В этом случае печные подстанции располагаются в печном пролете </w:t>
      </w:r>
      <w:r>
        <w:rPr>
          <w:sz w:val="28"/>
          <w:lang w:val="en-US"/>
        </w:rPr>
        <w:t>I</w:t>
      </w:r>
      <w:r>
        <w:rPr>
          <w:sz w:val="28"/>
        </w:rPr>
        <w:t xml:space="preserve"> и граничат со стеной, отделяющей шихтовый </w:t>
      </w:r>
      <w:r>
        <w:rPr>
          <w:sz w:val="28"/>
          <w:lang w:val="en-US"/>
        </w:rPr>
        <w:t>II</w:t>
      </w:r>
      <w:r>
        <w:rPr>
          <w:sz w:val="28"/>
        </w:rPr>
        <w:t xml:space="preserve"> и печной пролеты. Подстанции выполняются сдвоенными, а печи правого и левого исполнений. Подача напряжения к печным трансформаторам 3 производится индивидуально по шинопроводу 5 вдоль шихтового прол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Ячейки КРУ с высоковольтными выключателями и трансформаторами напряжения помещаются в камере печного трансформатора 4. Выкат трансформатора производится в сторону шихтового пролета. Здесь же размещаются заправочные машины. В шихтовом пролете расположены бункера 9 и закрома 8, 6 для металлолома, ферросплавов, заправочных и формовочных материалов 10. В печном пролете размещаются стенды для подогрева газом разливочных ковшей 1, отведено место 2 для футеровочных работ со сводами, ваннами, ковшами. Печи под загрузку выкатываются на специальных передаточных тележках в шихтовый пролет. Загрузка в этом случае производится кранами шихтового прол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или кранами ковшевого пролета, а удаление шлака – кранами печного пролет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3680" cy="497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 1. Планировка участка с 3-мя ДСП-3 и одной ИСТ-2,5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АФИКИ НАГРУЗКИ УЧАСТ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ие нагрузки характеризуют потребление электроэнергии отдельными приемниками или группой приемников, предприятием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ьное определение ожидаемых электрических нагрузок при проектировании является основой для рационального электроснабжения промышленного предприятия. От их значения зависят выбор всех токоведущих элементов и аппаратов и технико-экономические показатели проектируемой системы электроснаб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на протяжении суток нагрузка постоянна. Мощность потребляемая от сети равна 6059 к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плавки характеризуется следующими основными электрическими режимам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равка печи и его загрузка после слива металла предыдущей плавки по времени занимает около 10 мину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лавку начинают на ступени с небольшим напряжением, чтобы не прожечь свод, этот период плавки длится не более пяти минут, и на графике нагрузки его не будем учитывать. Затем после некоторого углубления электродов переключают на ступень с большим напряжением и ведут процесс расплавления около 40 минут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оцесс рафинирования металла. После расплавления шихты переходят на меньшую мощность, достаточную для перекрывания потерь и расплавления шлаков для рафинирования. Этот процесс длится около 30 мину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оводят металл до нужного состояния и сливают. Слив металла по времени занимает около 5 мину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СП-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2900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 Индивидуальный график нагрузки п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инальная мощность приемника: </w:t>
      </w: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нагрузка приемни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квадратична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исполь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клю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фо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аксиму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проса по активной мо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Т-2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правка,ч. 0,167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плавление 1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качивание 0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финирование 1,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зливка металла 0,6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емя цикла 3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685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инальная мощность приемника: </w:t>
      </w:r>
      <w:r>
        <w:rPr>
          <w:sz w:val="28"/>
        </w:rPr>
        <w:drawing>
          <wp:inline distT="0" distB="0" distL="0" distR="0">
            <wp:extent cx="26028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нагрузка приемни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квадратична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965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исполь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клю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фо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аксиму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574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проса по активной мо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упповой график нагрузки учас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685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инальная мощность приемника: </w:t>
      </w: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01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нагрузка приемни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82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квадратичная нагруз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исполь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клю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фо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максимума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з табл. 1,1 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нагрузка по допустимому нагрев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50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3045" cy="5924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96510" cy="3390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. Групповой график нагрузки пе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. СХЕМА ЭЛЕКТРОСНАБЖЕНИЯ УЧАСТ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ДСП с трансформаторной установкой относятся к группе приемников трехфазного тока напряжением до и свыше 1 кВ, частотой 50 Гц. Так как по надежности электроснабжения ДСП относятся ко второй категории, то они, как правило, питаются от двух независимых источников. На рис.4 показана схема электроснабжения цеха с тремя печами типа ДСП-3 и одной ИСТ-2,5. В качестве источника питания используется трансформатор ЭТМПК-2700/10, подключенный через высоковольтный выключатель типа </w:t>
      </w:r>
      <w:r>
        <w:rPr>
          <w:sz w:val="28"/>
        </w:rPr>
        <w:t>ВВЭ-10-20/630ТЗ</w:t>
      </w:r>
      <w:r>
        <w:rPr>
          <w:sz w:val="28"/>
          <w:szCs w:val="22"/>
        </w:rPr>
        <w:t xml:space="preserve"> к секционированной системе сборных шин напряжением 10 кВ. Шины подключены к двум трансформаторам типа </w:t>
      </w:r>
      <w:r>
        <w:rPr>
          <w:sz w:val="28"/>
        </w:rPr>
        <w:t>ТРДНС-40000/35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ЧЕТ ТОКОВ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итание печей ДСП-3 и необходимых механизмов осуществляется по схеме представленной на рис. 5. Рассчитаем предложенную схему электроснабжения. Последовательность расчета токов короткого замыкания следующ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ставляется расчетная схема устан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ирается место условного короткого замык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даемся базисными условиями, выражаем сопротивления всех элементов в относительных единицах и составляем схему замещ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утем постепенного преобразования сводим расчетную схему к простейшему ви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яем ток короткого замык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ах принимаем следующие допу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течение всего процесса короткого замыкания ЭДС всех генераторов системы совпадают по фаз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учитывается насыщение магнитных систем, что позволяет считать постоянными и независящими от тока индуктивные сопротивления всех элементов короткозамкнутой цеп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небрегают намагничивающими токами силовых трансформат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 учитывают емкости всех элементов короткозамкнутой цепи, включая и воздушные и кабельные ли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читают, что трехфазная система является симметрич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хема питания, предложенная в исходных данных к курсовому проекту, представлена на рис 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5825" cy="425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 Схема питания участ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е к рисунку 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ЭС: </w:t>
      </w:r>
      <w:r>
        <w:rPr>
          <w:sz w:val="28"/>
          <w:lang w:val="en-US"/>
        </w:rPr>
        <w:t>G</w:t>
      </w:r>
      <w:r>
        <w:rPr>
          <w:sz w:val="28"/>
        </w:rPr>
        <w:t>1,</w:t>
      </w:r>
      <w:r>
        <w:rPr>
          <w:sz w:val="28"/>
          <w:lang w:val="en-US"/>
        </w:rPr>
        <w:t>G</w:t>
      </w:r>
      <w:r>
        <w:rPr>
          <w:sz w:val="28"/>
        </w:rPr>
        <w:t>2,</w:t>
      </w:r>
      <w:r>
        <w:rPr>
          <w:sz w:val="28"/>
          <w:lang w:val="en-US"/>
        </w:rPr>
        <w:t>G</w:t>
      </w:r>
      <w:r>
        <w:rPr>
          <w:sz w:val="28"/>
        </w:rPr>
        <w:t>3,</w:t>
      </w:r>
      <w:r>
        <w:rPr>
          <w:sz w:val="28"/>
          <w:lang w:val="en-US"/>
        </w:rPr>
        <w:t>G</w:t>
      </w:r>
      <w:r>
        <w:rPr>
          <w:sz w:val="28"/>
        </w:rPr>
        <w:t>4 – СВ-850/120-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1,Т2,Т3,Т4 – ТРДНС-40000/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ПП: Т5,Т6 – ТРДНС-40000/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тор РБГ 10-2500-0.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: </w:t>
      </w:r>
      <w:r>
        <w:rPr>
          <w:sz w:val="28"/>
          <w:lang w:val="en-US"/>
        </w:rPr>
        <w:t>U</w:t>
      </w:r>
      <w:r>
        <w:rPr>
          <w:sz w:val="28"/>
        </w:rPr>
        <w:t>=35 к</w:t>
      </w:r>
      <w:r>
        <w:rPr>
          <w:sz w:val="28"/>
          <w:lang w:val="en-US"/>
        </w:rPr>
        <w:t>B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 150 к</w:t>
      </w:r>
      <w:r>
        <w:rPr>
          <w:sz w:val="28"/>
          <w:lang w:val="en-US"/>
        </w:rPr>
        <w:t>BA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=0.2 о.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анные линий: </w:t>
      </w:r>
      <w:r>
        <w:rPr>
          <w:sz w:val="28"/>
          <w:lang w:val="en-US"/>
        </w:rPr>
        <w:t>AL</w:t>
      </w:r>
      <w:r>
        <w:rPr>
          <w:sz w:val="28"/>
        </w:rPr>
        <w:t>1,</w:t>
      </w:r>
      <w:r>
        <w:rPr>
          <w:sz w:val="28"/>
          <w:lang w:val="en-US"/>
        </w:rPr>
        <w:t>AL</w:t>
      </w:r>
      <w:r>
        <w:rPr>
          <w:sz w:val="28"/>
        </w:rPr>
        <w:t>2 = 10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AL3,AL4 = 20 </w:t>
      </w:r>
      <w:r>
        <w:rPr>
          <w:sz w:val="28"/>
        </w:rPr>
        <w:t>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L1,CL2 = 0,5 </w:t>
      </w:r>
      <w:r>
        <w:rPr>
          <w:sz w:val="28"/>
        </w:rPr>
        <w:t>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ток КЗ будет на сборных шинах, к которым подключается основное обору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димся базисными величин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914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ним представленную на рис. 5 схему схемой замещения (рис. 6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8555" cy="3593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 Схема замещения заданной сх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зим сопротивления всех элементов в относительных единица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Сопротивления турбогенераторов определяем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оминальная мощность турбогенератора СВ-850/120-60 равна 40 МВА,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125 [3]. Тогда име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противление реактора типа РБГ 10-2500-0.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) Сопротивление трансформаторов определим, используя выражение (6.2), где имеем следующие значения параметров для трансформатора ТРДН</w:t>
      </w:r>
      <w:r>
        <w:rPr>
          <w:sz w:val="28"/>
          <w:lang w:val="en-US"/>
        </w:rPr>
        <w:t>C</w:t>
      </w:r>
      <w:r>
        <w:rPr>
          <w:sz w:val="28"/>
        </w:rPr>
        <w:t xml:space="preserve">-40000/35: номинальная мощность 40 МВА, </w:t>
      </w:r>
      <w:r>
        <w:rPr>
          <w:sz w:val="28"/>
          <w:lang w:val="en-US"/>
        </w:rPr>
        <w:t>U</w:t>
      </w:r>
      <w:r>
        <w:rPr>
          <w:sz w:val="28"/>
        </w:rPr>
        <w:t xml:space="preserve">к %=12,7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48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.е. (8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) Для расчета сопротивления воздушных линий электропередачи используем формулу (6.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.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4 – сопротивление одного километра воздушной линии,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– длина линии. Тогда 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) учитывая, что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12 [3] для кабельных ли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.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49570" cy="27978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7 Упрощенная сх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13 =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г1 /2 = </w:t>
      </w:r>
      <w:r>
        <w:rPr>
          <w:sz w:val="28"/>
        </w:rPr>
        <w:t>0.31/2 = 0.4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15 =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т1 /2 +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вл3 +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кл1 = </w:t>
      </w:r>
      <w:r>
        <w:rPr>
          <w:sz w:val="28"/>
        </w:rPr>
        <w:t>0.98/2 + 1.8 + 0.01 = 2.3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10 =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с +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вл1 = </w:t>
      </w:r>
      <w:r>
        <w:rPr>
          <w:sz w:val="28"/>
        </w:rPr>
        <w:t>0.2 + 0.9 = 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11 =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т5 +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кл3 = </w:t>
      </w:r>
      <w:r>
        <w:rPr>
          <w:sz w:val="28"/>
        </w:rPr>
        <w:t>0.98 + 0.01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258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21082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717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ая удаленность однозначно характеризуется значением расчетного сопротивления, которое определяе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рная мощ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читаем ток КЗ для ГЭ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 неудаленного к.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токи к. з. имеем систему конечной мощ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расчетным кривым рис. 1.58 [3] определяем кратность тока КЗ для системы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508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характер к. з. ветви от систем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557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t>X20=1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129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 определим токи к.з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698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ЫБОР СИЛОВОГО ОБОРУДОВАНИЯ Э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ксплуатации электрические аппараты и токоведущие элементы работают в трех основных режимах: длительном, в режиме перегрузки и в режиме КЗ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лительном режиме работы их надежность обеспечивается правильным выбором по номинальным значениям тока и напряж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жиме перегрузки надежная работа электрооборудования обеспечивается ограничением значения и длительности воздействия перегрузки, при которой гарантируется его нормальная работа за счет запаса проч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КЗ - самый тяжелый режим работы электрооборудования и надежность при КЗ обеспечивается правильным выбором параметров устройств по условиям термической и электродинамической проч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 xml:space="preserve">Выключатели высокого напряжения </w:t>
      </w:r>
      <w:r>
        <w:rPr>
          <w:b/>
          <w:sz w:val="28"/>
          <w:lang w:val="en-US"/>
        </w:rPr>
        <w:t>QF</w:t>
      </w:r>
      <w:r>
        <w:rPr>
          <w:b/>
          <w:sz w:val="28"/>
        </w:rPr>
        <w:t>5,</w:t>
      </w:r>
      <w:r>
        <w:rPr>
          <w:b/>
          <w:sz w:val="28"/>
          <w:lang w:val="en-US"/>
        </w:rPr>
        <w:t>QF</w:t>
      </w:r>
      <w:r>
        <w:rPr>
          <w:b/>
          <w:sz w:val="28"/>
        </w:rPr>
        <w:t>6,</w:t>
      </w:r>
      <w:r>
        <w:rPr>
          <w:b/>
          <w:sz w:val="28"/>
          <w:lang w:val="en-US"/>
        </w:rPr>
        <w:t>QF</w:t>
      </w:r>
      <w:r>
        <w:rPr>
          <w:b/>
          <w:sz w:val="28"/>
        </w:rPr>
        <w:t>12,</w:t>
      </w:r>
      <w:r>
        <w:rPr>
          <w:b/>
          <w:sz w:val="28"/>
          <w:lang w:val="en-US"/>
        </w:rPr>
        <w:t>QF</w:t>
      </w:r>
      <w:r>
        <w:rPr>
          <w:b/>
          <w:sz w:val="28"/>
        </w:rPr>
        <w:t>13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выбора выключателя: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</w:rPr>
        <w:drawing>
          <wp:inline distT="0" distB="0" distL="0" distR="0">
            <wp:extent cx="761365" cy="2362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</w:t>
      </w:r>
      <w:r>
        <w:rPr>
          <w:sz w:val="28"/>
        </w:rPr>
        <w:drawing>
          <wp:inline distT="0" distB="0" distL="0" distR="0">
            <wp:extent cx="862965" cy="236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</w:t>
      </w:r>
      <w:r>
        <w:rPr>
          <w:sz w:val="28"/>
        </w:rPr>
        <w:drawing>
          <wp:inline distT="0" distB="0" distL="0" distR="0">
            <wp:extent cx="558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</w:t>
      </w:r>
      <w:r>
        <w:rPr>
          <w:sz w:val="28"/>
        </w:rPr>
        <w:drawing>
          <wp:inline distT="0" distB="0" distL="0" distR="0">
            <wp:extent cx="691515" cy="2362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</w:t>
      </w:r>
      <w:r>
        <w:rPr>
          <w:sz w:val="28"/>
        </w:rPr>
        <w:drawing>
          <wp:inline distT="0" distB="0" distL="0" distR="0">
            <wp:extent cx="80391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а)</w:t>
      </w:r>
      <w:r>
        <w:rPr>
          <w:sz w:val="28"/>
        </w:rPr>
        <w:drawing>
          <wp:inline distT="0" distB="0" distL="0" distR="0">
            <wp:extent cx="615950" cy="2362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1030605" cy="256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362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выключатель ВВЭ-10</w:t>
      </w:r>
      <w:r>
        <w:rPr>
          <w:sz w:val="28"/>
          <w:lang w:val="en-US"/>
        </w:rPr>
        <w:t>-20/630</w:t>
      </w:r>
      <w:r>
        <w:rPr>
          <w:sz w:val="28"/>
        </w:rPr>
        <w:t>Т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05с;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13с;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5с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 кВ ≥ 10 кВ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30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>≥ 156 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30 А ≥ 187 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 кА ≥ 14.6 к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2 кА ≥14.6 к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2 кА ≥ 37 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) 1200 кА²с≥ 53 кА²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2. Выключатели высокого напряжения </w:t>
      </w:r>
      <w:r>
        <w:rPr>
          <w:b/>
          <w:sz w:val="28"/>
          <w:lang w:val="en-US"/>
        </w:rPr>
        <w:t>QF</w:t>
      </w:r>
      <w:r>
        <w:rPr>
          <w:b/>
          <w:sz w:val="28"/>
        </w:rPr>
        <w:t>1,</w:t>
      </w:r>
      <w:r>
        <w:rPr>
          <w:b/>
          <w:sz w:val="28"/>
          <w:lang w:val="en-US"/>
        </w:rPr>
        <w:t>QF</w:t>
      </w:r>
      <w:r>
        <w:rPr>
          <w:b/>
          <w:sz w:val="28"/>
        </w:rPr>
        <w:t>2,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QF</w:t>
      </w:r>
      <w:r>
        <w:rPr>
          <w:b/>
          <w:sz w:val="28"/>
        </w:rPr>
        <w:t>9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5173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362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выключатель ВВЭ-10-20/1250Т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05с;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13с;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5с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 кВ ≥ 10 кВ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1250 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≥ </w:t>
      </w:r>
      <w:r>
        <w:rPr>
          <w:sz w:val="28"/>
          <w:lang w:val="en-US"/>
        </w:rPr>
        <w:t>723</w:t>
      </w:r>
      <w:r>
        <w:rPr>
          <w:sz w:val="28"/>
        </w:rPr>
        <w:t xml:space="preserve"> 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1250</w:t>
      </w:r>
      <w:r>
        <w:rPr>
          <w:sz w:val="28"/>
        </w:rPr>
        <w:t xml:space="preserve"> А ≥ </w:t>
      </w:r>
      <w:r>
        <w:rPr>
          <w:sz w:val="28"/>
          <w:lang w:val="en-US"/>
        </w:rPr>
        <w:t>868</w:t>
      </w:r>
      <w:r>
        <w:rPr>
          <w:sz w:val="28"/>
        </w:rPr>
        <w:t xml:space="preserve"> 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 кА ≥ 14.6 к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2 кА ≥14.6 к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2 кА ≥ 37 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) 1200 кА²с≥ 53 кА²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. Разъединители </w:t>
      </w:r>
      <w:r>
        <w:rPr>
          <w:b/>
          <w:sz w:val="28"/>
          <w:lang w:val="en-US"/>
        </w:rPr>
        <w:t>QS</w:t>
      </w:r>
      <w:r>
        <w:rPr>
          <w:b/>
          <w:sz w:val="28"/>
        </w:rPr>
        <w:t>1-</w:t>
      </w:r>
      <w:r>
        <w:rPr>
          <w:b/>
          <w:sz w:val="28"/>
          <w:lang w:val="en-US"/>
        </w:rPr>
        <w:t>QS</w:t>
      </w:r>
      <w:r>
        <w:rPr>
          <w:b/>
          <w:sz w:val="28"/>
        </w:rPr>
        <w:t xml:space="preserve">7, </w:t>
      </w:r>
      <w:r>
        <w:rPr>
          <w:b/>
          <w:sz w:val="28"/>
          <w:lang w:val="en-US"/>
        </w:rPr>
        <w:t>QS</w:t>
      </w:r>
      <w:r>
        <w:rPr>
          <w:b/>
          <w:sz w:val="28"/>
        </w:rPr>
        <w:t>11-</w:t>
      </w:r>
      <w:r>
        <w:rPr>
          <w:b/>
          <w:sz w:val="28"/>
          <w:lang w:val="en-US"/>
        </w:rPr>
        <w:t>QS</w:t>
      </w:r>
      <w:r>
        <w:rPr>
          <w:b/>
          <w:sz w:val="28"/>
        </w:rPr>
        <w:t>15.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бора разъединителя: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</w:rPr>
        <w:drawing>
          <wp:inline distT="0" distB="0" distL="0" distR="0">
            <wp:extent cx="761365" cy="2362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</w:t>
      </w:r>
      <w:r>
        <w:rPr>
          <w:sz w:val="28"/>
        </w:rPr>
        <w:drawing>
          <wp:inline distT="0" distB="0" distL="0" distR="0">
            <wp:extent cx="862965" cy="2362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а)</w:t>
      </w:r>
      <w:r>
        <w:rPr>
          <w:sz w:val="28"/>
        </w:rPr>
        <w:drawing>
          <wp:inline distT="0" distB="0" distL="0" distR="0">
            <wp:extent cx="615950" cy="2362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1030605" cy="2565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разъединитель РВЗ-1-20/630 У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2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05с;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15с;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5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20 кВ ≥ 10 к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) 630 А ≥ 156 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630 А ≥ 187 А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а) 55 кА ≥ 37 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1600кА²с≥ 53 кА²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транения влияния дуговых печей на ИСТ проверим выполнения условия на необходимость реактора в цеп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4978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>S</w:t>
      </w:r>
      <w:r>
        <w:rPr>
          <w:i/>
          <w:sz w:val="28"/>
        </w:rPr>
        <w:t>пт</w:t>
      </w:r>
      <w:r>
        <w:rPr>
          <w:sz w:val="28"/>
        </w:rPr>
        <w:t>= 2700*3+1200 =10 М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кз= </w:t>
      </w:r>
      <w:r>
        <w:rPr>
          <w:sz w:val="28"/>
        </w:rPr>
        <w:t>10*37=370 М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4222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ледовательно необходим реак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4. Реактор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бора реактора: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</w:rPr>
        <w:drawing>
          <wp:inline distT="0" distB="0" distL="0" distR="0">
            <wp:extent cx="761365" cy="2362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</w:t>
      </w:r>
      <w:r>
        <w:rPr>
          <w:sz w:val="28"/>
        </w:rPr>
        <w:drawing>
          <wp:inline distT="0" distB="0" distL="0" distR="0">
            <wp:extent cx="862965" cy="2362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а)</w:t>
      </w:r>
      <w:r>
        <w:rPr>
          <w:sz w:val="28"/>
        </w:rPr>
        <w:drawing>
          <wp:inline distT="0" distB="0" distL="0" distR="0">
            <wp:extent cx="615950" cy="2362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1030605" cy="2565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реактор РБСД 10-2×1000-0.56У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2800" cy="254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05с;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15с;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05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10 кВ ≥ 10 к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1800 А ≥ 156 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1800 А ≥ 187 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) а) 52 кА ≥ 37 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) 1352кА²с≥ 53 кА²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5. 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бора шин: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</w:rPr>
        <w:drawing>
          <wp:inline distT="0" distB="0" distL="0" distR="0">
            <wp:extent cx="469900" cy="2241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</w:t>
      </w:r>
      <w:r>
        <w:rPr>
          <w:sz w:val="28"/>
        </w:rPr>
        <w:drawing>
          <wp:inline distT="0" distB="0" distL="0" distR="0">
            <wp:extent cx="1231265" cy="2362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</w:t>
      </w:r>
      <w:r>
        <w:rPr>
          <w:sz w:val="28"/>
        </w:rPr>
        <w:drawing>
          <wp:inline distT="0" distB="0" distL="0" distR="0">
            <wp:extent cx="584200" cy="23622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медные шины 60×6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622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тность то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87 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74465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0 –максимально допустимая температура и напряжение на которую используется шина табл.1.15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на расчетные на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92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 м – длина ш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0.1 м – расстояние между ши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6</w:t>
      </w:r>
      <w:r>
        <w:rPr>
          <w:sz w:val="28"/>
        </w:rPr>
        <w:t xml:space="preserve">00 мм² </w:t>
      </w:r>
      <w:r>
        <w:rPr>
          <w:sz w:val="28"/>
          <w:lang w:val="en-US"/>
        </w:rPr>
        <w:t>&gt;</w:t>
      </w:r>
      <w:r>
        <w:rPr>
          <w:sz w:val="28"/>
        </w:rPr>
        <w:t xml:space="preserve"> 51</w:t>
      </w:r>
      <w:r>
        <w:rPr>
          <w:sz w:val="28"/>
          <w:lang w:val="en-US"/>
        </w:rPr>
        <w:t>1</w:t>
      </w:r>
      <w:r>
        <w:rPr>
          <w:sz w:val="28"/>
        </w:rPr>
        <w:t xml:space="preserve"> мм²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280 А ≥ 187 А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6</w:t>
      </w:r>
      <w:r>
        <w:rPr>
          <w:sz w:val="28"/>
        </w:rPr>
        <w:t>00мм² ≥ 0.</w:t>
      </w:r>
      <w:r>
        <w:rPr>
          <w:sz w:val="28"/>
          <w:lang w:val="en-US"/>
        </w:rPr>
        <w:t>08</w:t>
      </w:r>
      <w:r>
        <w:rPr>
          <w:sz w:val="28"/>
        </w:rPr>
        <w:t xml:space="preserve"> мм²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91 Мпа ≥ 84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6. Трансформатор тока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бора трансформатора то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1365" cy="2362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362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29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26162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271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2890" cy="2565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5090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ельные прибо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847"/>
        <w:gridCol w:w="239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ВА(Вт)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Вт-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У-И672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/>
            </w:pPr>
            <w:r>
              <w:rPr>
                <w:sz w:val="20"/>
                <w:szCs w:val="20"/>
              </w:rPr>
              <w:t>Варме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36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ВА-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4У-И673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опротивление соединительных проводов,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опротивление подключенных приборов,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сопротивление конта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1 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316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медные провода с </w:t>
      </w: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508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ираем медный провод марки М сечением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.5мм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6600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трансформатор тока ТПЛК-10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0 кВ ≥ 10 кВ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400</w:t>
      </w:r>
      <w:r>
        <w:rPr>
          <w:sz w:val="28"/>
          <w:lang w:val="en-US"/>
        </w:rPr>
        <w:t xml:space="preserve"> </w:t>
      </w:r>
      <w:r>
        <w:rPr>
          <w:sz w:val="28"/>
        </w:rPr>
        <w:t>А ≥ 156 А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400 А ≥ 187 А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кА≥ 37 кА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9525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t>кА²с≥ 53 кА²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7. Трансформатор напряжения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бора трансформатора напря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1365" cy="2362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2362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рительные прибо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/>
        <w:t>аблица 5.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2"/>
        <w:gridCol w:w="1992"/>
        <w:gridCol w:w="2403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ВА(Вт)</w:t>
            </w:r>
          </w:p>
        </w:tc>
      </w:tr>
      <w:tr>
        <w:trPr>
          <w:trHeight w:val="32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ме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ме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36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ВА-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4У-И673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Вт-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У-И672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+8+8=19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ираем трансформатор напряжения НОЛ 0.8-10УХЛ3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10 кВ ≥ 10 кВ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630ВА ≥ 19 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ор уставки срабатывания реле тока РТ–4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рансформаторов тока ТА1, ТА2 по услов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051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02665" cy="3860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эффициент трансформации трансформатора тока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k</w:t>
      </w:r>
      <w:r>
        <w:rPr>
          <w:sz w:val="28"/>
        </w:rPr>
        <w:t xml:space="preserve">сх =1– коэффициент схемы, </w:t>
      </w:r>
      <w:r>
        <w:rPr>
          <w:sz w:val="28"/>
          <w:lang w:val="en-US"/>
        </w:rPr>
        <w:t>k</w:t>
      </w:r>
      <w:r>
        <w:rPr>
          <w:sz w:val="28"/>
        </w:rPr>
        <w:t>н = 1,3– коэффициент надёжности, учитывающий погрешность р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от перегру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098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9. РАЗРАБОТКА СИЛОВОЙ СХЕМЫ ПИТАНИЯ УСТАНОВ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вод на печную подстанцию, включающую силовой трансформатор и шкафы КРУ с вакуумным выключателем трансформаторами напряжения; осуществляется двумя параллельными кабелями типа ТЗВ-1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итание печи производится через высоковольтный вакуумный выключатель </w:t>
      </w:r>
      <w:r>
        <w:rPr>
          <w:sz w:val="28"/>
        </w:rPr>
        <w:drawing>
          <wp:inline distT="0" distB="0" distL="0" distR="0">
            <wp:extent cx="3302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МПЭ-10-630-3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нтроль электрического режима производится на стороне высокого и низкого напряжения: на стороне высокого напряжения контролируется мощность, активная и реактивная электроэнергия, потребляемая печью, установлен фазометр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меется максимально-токовая защита на реле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о низкой- контролируются ток и напряжение печного трансформатора, также установлена токовая защита от перегрузки на реле </w:t>
      </w:r>
      <w:r>
        <w:rPr>
          <w:sz w:val="28"/>
        </w:rPr>
        <w:drawing>
          <wp:inline distT="0" distB="0" distL="0" distR="0">
            <wp:extent cx="9779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аксимальная токовая защита выполнена по высокой стороне печного трансформатора на реле максимального тока РТ-40. Защита от перегрузки устанавливается по низкой стороне на реле РТ-80 индукционного типа с выдержкой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необходимо учитывать, что схема короткой сети- треугольник на шинном пакете. Именно такая схема дает возможность установить все указанные регистрирующие приборы на низкой стороне на линейные то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удобного измерения напряжения в цепи установлен универсальный переключатель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рансформаторы тока </w:t>
      </w:r>
      <w:r>
        <w:rPr>
          <w:sz w:val="28"/>
        </w:rPr>
        <w:drawing>
          <wp:inline distT="0" distB="0" distL="0" distR="0">
            <wp:extent cx="8890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ют коэффициент трансформации равный 5/5 и установлены для обеспечения безопасности обслуживающего персонала и для селективной защиты печных трансформаторов тока </w:t>
      </w: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овые цепи измерительных приборов подключаются через трансформаторы тока типа ТПОЛМ-10, цепи напряжения - к двум трансформаторам напряжения типа НОМ-10-66Т, собранным в схему открытого треуголь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усмотрен контроль напряжения дуг с помощью вольтметров. Имеется возможность включения в цепь электрических лампочек. Степень их накала дает представление о положении электрода относительно металла. Наличие лампочек на схеме не предусмотрено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szCs w:val="28"/>
        </w:rPr>
        <w:drawing>
          <wp:inline distT="0" distB="0" distL="0" distR="0">
            <wp:extent cx="5386705" cy="86067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0. СХЕМА УПРАВЛЕНИЯ ВЫСОКОВОЛЬТНЫМ ВЫКЛЮЧАТЕЛ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Схема управления высоковольтным выключателем с пневматическим приводом. Для включения печи нужно переключатель </w:t>
      </w:r>
      <w:r>
        <w:rPr>
          <w:i/>
          <w:iCs/>
          <w:sz w:val="28"/>
          <w:lang w:val="en-US"/>
        </w:rPr>
        <w:t>SA</w:t>
      </w:r>
      <w:r>
        <w:rPr>
          <w:i/>
          <w:iCs/>
          <w:sz w:val="28"/>
        </w:rPr>
        <w:t>1</w:t>
      </w:r>
      <w:r>
        <w:rPr>
          <w:sz w:val="28"/>
        </w:rPr>
        <w:t xml:space="preserve"> поставить в положение «вкл» (на схеме верхнее положение) при этом должна быть на месте вилка сталевара </w:t>
      </w:r>
      <w:r>
        <w:rPr>
          <w:i/>
          <w:iCs/>
          <w:sz w:val="28"/>
          <w:lang w:val="en-US"/>
        </w:rPr>
        <w:t>KL</w:t>
      </w:r>
      <w:r>
        <w:rPr>
          <w:i/>
          <w:iCs/>
          <w:sz w:val="28"/>
        </w:rPr>
        <w:t>5</w:t>
      </w:r>
      <w:r>
        <w:rPr>
          <w:sz w:val="28"/>
        </w:rPr>
        <w:t xml:space="preserve">, должно быть достаточным давление воды и масла в системе охлаждения </w:t>
      </w:r>
      <w:r>
        <w:rPr>
          <w:i/>
          <w:iCs/>
          <w:sz w:val="28"/>
          <w:lang w:val="en-US"/>
        </w:rPr>
        <w:t>KL</w:t>
      </w:r>
      <w:r>
        <w:rPr>
          <w:i/>
          <w:iCs/>
          <w:sz w:val="28"/>
        </w:rPr>
        <w:t>3</w:t>
      </w:r>
      <w:r>
        <w:rPr>
          <w:sz w:val="28"/>
        </w:rPr>
        <w:t xml:space="preserve">, и должен быть включен газоотсос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схеме управления предусмотрено аварийное выключение при выходе из нормального режима работы различных систем. Аварийное выключение производится ступенчато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При незначительных отклонениях от нормального режима включается предупредительная сигнализация в виде включающейся лампы или звонка, которая устанавливается переключателем </w:t>
      </w:r>
      <w:r>
        <w:rPr>
          <w:i/>
          <w:iCs/>
          <w:sz w:val="28"/>
          <w:lang w:val="en-US"/>
        </w:rPr>
        <w:t>SA</w:t>
      </w:r>
      <w:r>
        <w:rPr>
          <w:i/>
          <w:iCs/>
          <w:sz w:val="28"/>
        </w:rPr>
        <w:t>3</w:t>
      </w:r>
      <w:r>
        <w:rPr>
          <w:sz w:val="28"/>
        </w:rPr>
        <w:t xml:space="preserve"> (переключатель позволяет отключить сигнализацию). Контролируются давление газа в трансформаторе </w:t>
      </w:r>
      <w:r>
        <w:rPr>
          <w:i/>
          <w:iCs/>
          <w:sz w:val="28"/>
          <w:lang w:val="en-US"/>
        </w:rPr>
        <w:t>KSG</w:t>
      </w:r>
      <w:r>
        <w:rPr>
          <w:i/>
          <w:iCs/>
          <w:sz w:val="28"/>
        </w:rPr>
        <w:t>2</w:t>
      </w:r>
      <w:r>
        <w:rPr>
          <w:sz w:val="28"/>
        </w:rPr>
        <w:t xml:space="preserve">, температура воды </w:t>
      </w:r>
      <w:r>
        <w:rPr>
          <w:i/>
          <w:iCs/>
          <w:sz w:val="28"/>
          <w:lang w:val="en-US"/>
        </w:rPr>
        <w:t>KL</w:t>
      </w:r>
      <w:r>
        <w:rPr>
          <w:i/>
          <w:iCs/>
          <w:sz w:val="28"/>
        </w:rPr>
        <w:t>4</w:t>
      </w:r>
      <w:r>
        <w:rPr>
          <w:sz w:val="28"/>
        </w:rPr>
        <w:t xml:space="preserve">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Аварийная сигнализация включается вместе с аварийным выключением ВВ, контакт </w:t>
      </w:r>
      <w:r>
        <w:rPr>
          <w:i/>
          <w:iCs/>
          <w:sz w:val="28"/>
          <w:lang w:val="en-US"/>
        </w:rPr>
        <w:t>KL</w:t>
      </w:r>
      <w:r>
        <w:rPr>
          <w:i/>
          <w:iCs/>
          <w:sz w:val="28"/>
        </w:rPr>
        <w:t>1</w:t>
      </w:r>
      <w:r>
        <w:rPr>
          <w:sz w:val="28"/>
        </w:rPr>
        <w:t xml:space="preserve">. Аварийное выключение возможно при срабатывании газовой защиты </w:t>
      </w:r>
      <w:r>
        <w:rPr>
          <w:i/>
          <w:iCs/>
          <w:sz w:val="28"/>
          <w:lang w:val="en-US"/>
        </w:rPr>
        <w:t>KSG</w:t>
      </w:r>
      <w:r>
        <w:rPr>
          <w:i/>
          <w:iCs/>
          <w:sz w:val="28"/>
        </w:rPr>
        <w:t>1</w:t>
      </w:r>
      <w:r>
        <w:rPr>
          <w:sz w:val="28"/>
        </w:rPr>
        <w:t xml:space="preserve">, максимально-токовой защиты </w:t>
      </w:r>
      <w:r>
        <w:rPr>
          <w:i/>
          <w:iCs/>
          <w:sz w:val="28"/>
        </w:rPr>
        <w:t>КА1</w:t>
      </w:r>
      <w:r>
        <w:rPr>
          <w:sz w:val="28"/>
        </w:rPr>
        <w:t xml:space="preserve">, защиты от перегрузок </w:t>
      </w:r>
      <w:r>
        <w:rPr>
          <w:i/>
          <w:iCs/>
          <w:sz w:val="28"/>
        </w:rPr>
        <w:t>КА2</w:t>
      </w:r>
      <w:r>
        <w:rPr>
          <w:sz w:val="28"/>
        </w:rPr>
        <w:t xml:space="preserve">, отсутствии протока воды </w:t>
      </w:r>
      <w:r>
        <w:rPr>
          <w:i/>
          <w:iCs/>
          <w:sz w:val="28"/>
          <w:lang w:val="en-US"/>
        </w:rPr>
        <w:t>KL</w:t>
      </w:r>
      <w:r>
        <w:rPr>
          <w:i/>
          <w:iCs/>
          <w:sz w:val="28"/>
        </w:rPr>
        <w:t>2</w:t>
      </w:r>
      <w:r>
        <w:rPr>
          <w:sz w:val="28"/>
        </w:rPr>
        <w:t xml:space="preserve">. Аварийное отключение возможно нажатием кнопки </w:t>
      </w:r>
      <w:r>
        <w:rPr>
          <w:i/>
          <w:iCs/>
          <w:sz w:val="28"/>
          <w:lang w:val="en-US"/>
        </w:rPr>
        <w:t>SB</w:t>
      </w:r>
      <w:r>
        <w:rPr>
          <w:i/>
          <w:iCs/>
          <w:sz w:val="28"/>
        </w:rPr>
        <w:t>1</w:t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264150" cy="846963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й курсовой работе спроектировано электроснабжение участка с тремя дуговыми сталеплавильными печами ДСП-3 и одной ИСТ-2,5. Были составлены индивидуальный и групповой графики нагрузки участка: коэффициент использования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коэффициент включения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коэффициент загрузки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Были рассчитаны токи КЗ выше 1 кВ: </w:t>
      </w: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а схема электроснабжения участка, планировка расположения электроустановок, выбрано силовое оборудование ЭТУ. Разработана схема управления и сигнализ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). Электрооборудование электротехнологических установок Метод. указания к курсовому проектированию / Сост. А.Н.Миронова, Е.Ю.Смирнова; ЧГУ Чебоксары 200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). Электроснабжение электротехнологических установок Метод. указания к курсовому проектированию / Сост. А.Н.Миронова, Е.Ю.Смирнова; ЧГУ Чебоксары 2003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). Миронов Ю.М., Миронова А.Н. Электрооборудование и электроснабжение электротермических, плазменных и лучевых установок Учеб. пособие для вузов. – М.: Энергоатомиздат. 1991. – 376 с.: и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4). Неклепаев Б.Н., Крючков И.П. Электрическая часть электростанций и подстанций: Справочные материалы для курсового и дипломного проектирования Учеб. пособие для вузов. – 4-е изд., перераб. и доп. - М.: Энергоатомиздат, 1989. – 608 с.: ил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). Электрооборудование и автоматика электротермических установок: (Справочник) / Под ред. А.П. Альтгаузена, М.Д. Бершицкого, М.Я. Смелянского, В.М. Эдемского. – М.: Энергия, 1978. – 304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5"/>
        </w:tabs>
        <w:ind w:left="855" w:hanging="85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5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hadow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04" w:right="-1333" w:hanging="0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-1475" w:hanging="0"/>
      <w:outlineLvl w:val="4"/>
    </w:pPr>
    <w:rPr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3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5.wmf"/><Relationship Id="rId114" Type="http://schemas.openxmlformats.org/officeDocument/2006/relationships/image" Target="media/image79.wmf"/><Relationship Id="rId115" Type="http://schemas.openxmlformats.org/officeDocument/2006/relationships/image" Target="media/image80.wmf"/><Relationship Id="rId116" Type="http://schemas.openxmlformats.org/officeDocument/2006/relationships/image" Target="media/image95.wmf"/><Relationship Id="rId117" Type="http://schemas.openxmlformats.org/officeDocument/2006/relationships/image" Target="media/image92.wmf"/><Relationship Id="rId118" Type="http://schemas.openxmlformats.org/officeDocument/2006/relationships/image" Target="media/image86.wmf"/><Relationship Id="rId119" Type="http://schemas.openxmlformats.org/officeDocument/2006/relationships/image" Target="media/image87.wmf"/><Relationship Id="rId120" Type="http://schemas.openxmlformats.org/officeDocument/2006/relationships/image" Target="media/image88.wmf"/><Relationship Id="rId121" Type="http://schemas.openxmlformats.org/officeDocument/2006/relationships/image" Target="media/image96.wmf"/><Relationship Id="rId122" Type="http://schemas.openxmlformats.org/officeDocument/2006/relationships/image" Target="media/image97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101.wmf"/><Relationship Id="rId127" Type="http://schemas.openxmlformats.org/officeDocument/2006/relationships/image" Target="media/image102.wmf"/><Relationship Id="rId128" Type="http://schemas.openxmlformats.org/officeDocument/2006/relationships/image" Target="media/image103.wmf"/><Relationship Id="rId129" Type="http://schemas.openxmlformats.org/officeDocument/2006/relationships/image" Target="media/image104.wmf"/><Relationship Id="rId130" Type="http://schemas.openxmlformats.org/officeDocument/2006/relationships/image" Target="media/image105.wmf"/><Relationship Id="rId131" Type="http://schemas.openxmlformats.org/officeDocument/2006/relationships/image" Target="media/image106.wmf"/><Relationship Id="rId132" Type="http://schemas.openxmlformats.org/officeDocument/2006/relationships/image" Target="media/image107.wmf"/><Relationship Id="rId133" Type="http://schemas.openxmlformats.org/officeDocument/2006/relationships/image" Target="media/image108.wmf"/><Relationship Id="rId134" Type="http://schemas.openxmlformats.org/officeDocument/2006/relationships/image" Target="media/image73.wmf"/><Relationship Id="rId135" Type="http://schemas.openxmlformats.org/officeDocument/2006/relationships/image" Target="media/image74.wmf"/><Relationship Id="rId136" Type="http://schemas.openxmlformats.org/officeDocument/2006/relationships/image" Target="media/image75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2.wmf"/><Relationship Id="rId151" Type="http://schemas.openxmlformats.org/officeDocument/2006/relationships/image" Target="media/image123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73.wmf"/><Relationship Id="rId157" Type="http://schemas.openxmlformats.org/officeDocument/2006/relationships/image" Target="media/image128.wmf"/><Relationship Id="rId158" Type="http://schemas.openxmlformats.org/officeDocument/2006/relationships/image" Target="media/image114.wmf"/><Relationship Id="rId159" Type="http://schemas.openxmlformats.org/officeDocument/2006/relationships/image" Target="media/image129.wmf"/><Relationship Id="rId160" Type="http://schemas.openxmlformats.org/officeDocument/2006/relationships/image" Target="media/image130.wmf"/><Relationship Id="rId161" Type="http://schemas.openxmlformats.org/officeDocument/2006/relationships/image" Target="media/image131.wmf"/><Relationship Id="rId162" Type="http://schemas.openxmlformats.org/officeDocument/2006/relationships/image" Target="media/image132.wmf"/><Relationship Id="rId163" Type="http://schemas.openxmlformats.org/officeDocument/2006/relationships/image" Target="media/image133.wmf"/><Relationship Id="rId164" Type="http://schemas.openxmlformats.org/officeDocument/2006/relationships/image" Target="media/image134.wmf"/><Relationship Id="rId165" Type="http://schemas.openxmlformats.org/officeDocument/2006/relationships/image" Target="media/image135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4:00Z</dcterms:created>
  <dc:creator>Lesio</dc:creator>
  <dc:description/>
  <cp:keywords/>
  <dc:language>en-US</dc:language>
  <cp:lastModifiedBy>SYSTEM</cp:lastModifiedBy>
  <cp:lastPrinted>2007-01-16T13:18:00Z</cp:lastPrinted>
  <dcterms:modified xsi:type="dcterms:W3CDTF">2011-09-27T07:34:00Z</dcterms:modified>
  <cp:revision>2</cp:revision>
  <dc:subject/>
  <dc:title>РЕФЕРАТ</dc:title>
</cp:coreProperties>
</file>