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Термин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бытное общество (также доисторическое общество) — период в истории человечества до изобретения письменности, после чего появляется возможность исторических исследований, основанных на изучении письменных источников. Термин доисторический вошёл в употребление в XIX в. В широком смысле слово «доисторический» применимо к любому периоду до изобретения письменности, начиная с момента возникновения Вселенной (около 14 млрд лет назад).Поскольку письменность появилась у разных народов в разное время, ко многим культурам термин доисторический либо не применяется, либо его смысл и временные границы не совпадают с человечеством в целом. В качестве источников о доисторических временах культур, до последнего времени лишенных письменности, могут быть устные предания, передававшиеся из поколения в поко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оциальной единицей доисторической эпохи человечества является археологическая культура. Все термины и периодизация этой эпохи, такие как неандерталец или железный век являются в значительной степени условными, а их точное определение является предметом об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значения финальной стадии доисторической эпохи какой-либо культуры, когда сама она ещё не создала своей письменности, но уже упоминается в письменных памятниках других народов, в зарубежной литературе нередко используется термин «проистория» (англ. protohistory, нем. Vorgeschichte). В российской литературе этот термин не приж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сизме использовался термин первобытнообщинный строй, означавший самую первую общественно-экономическую формацию. По мнению марксистов, все члены общества в это время находились в одинаковом отношении к средствам производства, и способ получения доли общественного продукта, который они называли «первобытный коммунизм», был единым для всех. От следующих за ним этапов общественного развития первобытнообщинный строй отличался отсутствием частной собственности, классов и государства. Современные исследования первобытного общества опровергают существование подобного устройства как минимум начиная с нео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ериоды развития первобытного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ое время предлагалась различная периодизация развития человеческого общества. Так, А. Фергюсон и затем Морган использовали периодизацию истории, включавшую три этапа: дикость, варварство и цивилизацию, причем первые две стадии были разбиты Морганом на три ступени (низшую, среднюю и высшую) каждая. На стадии дикости в человеческой деятельности господствовали охота, рыболовство и собирательство, отсутствовала частная собственность, существовало равенство. На стадии варварства появляется земледелие и скотоводство, возникает частная собственность. Третья стадия цивилизация связана с возникновением государства, классового общества, городов, письменнос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ган считал наиболее ранней стадией развития человеческого общества низшую ступень дикости, средняя ступень дикости по его классификации начинается с применения огня и введения рыбной пищи, а высшая ступень дикости — с изобретения лука. Низшая ступень варварства по его классификации начинается с появления гончарного искусства, средняя ступень варварства — с перехода к земледелию и скотоводству, а высшая ступень варварства — с началом использования жел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зработанной периодизацией является археологическая, в основе которой лежит сопоставление изготовленных человеком орудий труда, их материалов, форм жилищ, захоронений и т. д. По этому принципу история человечества в основном делится на каменный век, медный век, бронзовый век и желез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еолита связывается с неолитической революцией. В это же время на Дальнем Востоке появляются древнейшие находки керамики возрастом около 12000 лет, хотя период европейского неолита начинается на Ближнем Востоке докерамическим неолитом. Появляются новые способы ведения хозяйства, вместо собирательного и охотничьего хозяйства («присваивающего») — «производящие» (земледелие, скотоводство), которые позднее распространяются и в Европу. Поздний неолит нередко переходит в следующий этап, медный век, халколит или энеолит, без разрыва в культурной преемственности. Последний характеризуется второй производственной революцией, важнейшим признаком которой является появление металлических орудий.Homo sapiens sapie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мен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нный век — древнейший период в истории человечества, когда основные орудия труда и оружие изготавливались, главным образом, из камня, но употреблялось также дерево и кость. В конце каменного века распространилось использование глины (посуда, кирпичные постройки,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зация каменн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алеол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палеолит — период появления древнейших видов людей и широкого распространения Homo erect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палеолит — период вытеснения эректусов эволюционно более продвинутыми видами людей, включая современного человека. В Европе в течение всего среднего палеолита господствуют неандерталь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й палеолит — период господства современного вида людей на всей территории земного шара в эпоху последнего олед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золит и эпипалеолит; терминология зависит от того, насколько данный регион затронуло исчезновение мегафауны в результате таяния ледника. Период характеризуется развитием техники производства каменных орудий труда и общей культуры человека. Керамика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олит — эпоха появления сельского хозяйства. Орудия труда и оружие по-прежнему каменные, однако их производство доводится до совершенства, широко распространяется кера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е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ревнейшей истории человечества, захватывающий временную эпоху с момента выделения человека из животного состояния и появления первобытно-общинного строя до окончательного отступления ледников. Термин был придуман археологом Джоном Либбоком в 1865 году. В палеолите человек начал использовать каменные орудия в своей повседневной жизни. Каменный век охватывает большую часть истории человечества (около 99 % времени) на земле и начинается 2,5 или 2,6 млн. лет назад. Каменный век характеризуется появлением каменных инструментов, сельского хозяйства и завершением плиоцена около 10 тыс. лет до н. э. Эпоха Палеолита заканчивается с наступлением Мезолита, который в свою очередь завершился неолитической револю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ена палеолита люди жили вместе в небольших общинах, таких как племена и занимались собиранием растений и охотой на диких животных. Палеолит характеризуется использованием преимущественно каменных орудий, хотя также применялась древесина и костяные инструменты. Природные материалы адаптировались человеком для использования их в качестве инструментов, так были в ходу кожа и растительные волокна, но, учитывая их недолговечность они не смогли сохраниться до наших дней. Человечество в течение палеолита постепенно эволюционировало от ранних представителей рода Homo, таких, как Homo habilis, которые использовали простые каменные орудия до анатомически современного человека (Homo sapiens sapiens). В конце Палеолита, во время Среднего и Верхнего Палеолита люди начали создавать первые произведения искусства и стали заниматься религиозными и духовными обрядами, такими как захоронение мёртвых и религиозные ритуалы. Климат во времена палеолита включал ледниковые и межледниковые периоды, в которых климат периодически изменялся от теплых до холодных темпера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пале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начавшийся с конца эпохи плиоцена, в котором началось первое использование каменных орудий предками современного человека Homo habilis . Это были сравнительно простые инструменты, известные как колуны. Homo habilis освоили каменные орудия в эпоху Олдувайской культуры, которые использовались в качестве рубил и каменных сердечников. Эта культура получила свое название в честь места, где были найдены первые каменные инструменты — Олдувайского ущелья в Танзании. Живущие в эту эпоху люди существовали преимущественно за счёт мяса умерших животных и собирательства дикорастущих растений, так как охота в это время не была ещё распространена. Около 1,5 млн лет назад появился более развитый человеческий вид — Homo erectus. Представители данного вида научились использовать огонь и создавали более сложные рубящие инструменты из камня, а также расширили ареал своего обитания за счёт освоения Азии, что подтверждается находками на плато Жойкудан в Китае. Около 1 млн лет назад человек освоил Европу и начал использовать каменные то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Пале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начался около 200 тыс. лет назад и является наиболее изученной эпохой, в течение которой жили неандертальцы (120-35 тыс. лет назад). Наиболее известные находки неандертальцев относятся к Мостерианской культуре. В конце концов неандертальцы вымерли и были заменены современными людьми, которые впервые появились в Эфиопии около 100 тыс. лет назад. Несмотря на то, что культура неандертальцев считается примитивной, есть данные, что они чтили своих стариков и практиковали ритуалы погребения, которые организовывались всем племенем. В это время произошло расширение ареала обитания людей и заселения ими неосвоенных территорий, таких как Австралия и Океания. Народы Среднего Палеолита демонстрируют неопровержимые доказательства, что у них начало преобладать абстрактное мышление, выраженное, например в организованном захоронении умерших. Недавно, в 1997 году на основании анализа ДНК первого неандертальца ученые Мюнхенского университета сделали вывод – различия в генах слишком велики чтобы считать неандертальцев предками кроманьольцев (т. е. современных людей). Эти выводы были подтверждены ведущими специалистами из Цюриха, а позже и всей Европы и Америки. В течение длительного времени (15-35 тысяч лет) неандертальцы и кроманьонцы сосуществовали и враждовали. В частности, на стоянках и неандертальцев и кроманьонцев были обнаружены обглоданные кости друг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й пале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35-10 тыс. лет назад завершился последний ледниковый период и современные люди в течение данного периода расселились по всей Земле. После появления первых современных людей в Европе (кроманьонцев) произошёл относительно быстрый рост их культур, наиболее известные из которых: Шательперонская, Ориньякская, Солютрейская, Граветтская и Мадленская археологически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ая и Южная Америка были колонизированы людьми через существовавший в древности Берингов перешеек, который был позже затоплен повышением уровня мирового океана и превратился в Берингов пролив. Древние люди Америки, палеоиндейцы скорее всего сформировались в самостоятельную культуру около 13,5 тыс. лет назад. В целом, на планете стали преобладать сообщества охотников-собирателей, которые использовали различные типы каменных инструментов в зависимости от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з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между палеолитом и неолитом, X—VI тысяч лет до нашей эры. Период начался с завершения последнего ледникового периода и продолжался по повышение уровня мирового океана, что вызвало необходимость людей адаптироваться к окружающей обстановке и находить новые источники своего пропитания. В этом периоде появились микролиты — миниатюрные каменные инструменты, которые значительно расширили возможности применения камня в повседневной жизни древних людей. Однако, термин «мезолит» также используется и в качестве обозначения каменных инструментов, которые были привезены в Европу из Древнего Ближнего Востока. Микролитические инструменты значительно повысили эффективность охоты, а в более развитых поселениях (например, Лепенский Вир) использовались также и для рыбалки. Вероятно, в этой временной эпохе произошло приручение собаки в качестве помощника на ох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каменный век характеризовался появлением сельского хозяйства и скотоводства во время так называемой неолитической революции, развитием гончарного ремесла и появлением первых крупных поселений людей, таких как Чатал-Гуюк и Иерихон. Первые культуры неолита появились около 7000 до н. э. в зоне так называемого «плодородного полумесяца». Сельское хозяйство и культура распространились в Средиземноморье, долине Инда, Китае и странах Юго-Восточной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населения привело к возрастанию потребности в растительной пище, что способствовало быстрому развитию сельского хозяйства. При ведении сельскохозяйственных работ стали применяться каменные инструменты для обработки почвы, а при сборе урожая начали использоваться приспособления для жатвы, измельчения резки растений. Впервые начали строиться крупномасштабные каменные сооружения, такие как башни и стены Иерихона или Стоунхендж, что демонстрирует появление в неолите значительных людских и материальных ресурсов, а также форм сотрудничества между большими группами людей, которые позволяли вести работы над крупными проектами. В эпоху неолита появилась регулярная торговля между различными поселениями, люди начали перевозить товары на значительные расстояния (многие сотни километров). Поселение Скара-Брей, расположенное на Оркнейских островах недалеко от Шотландии является одним из лучших примеров неолитической деревни. В поселении использовались каменные кровати, полки и даже помещения для туа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Медный век</w:t>
      </w:r>
    </w:p>
    <w:p>
      <w:pPr>
        <w:pStyle w:val="Normal"/>
        <w:spacing w:lineRule="auto" w:line="360" w:before="0" w:after="0"/>
        <w:ind w:firstLine="709"/>
        <w:jc w:val="both"/>
        <w:rPr/>
      </w:pPr>
      <w:r>
        <w:rPr>
          <w:rFonts w:cs="Times New Roman" w:ascii="Times New Roman" w:hAnsi="Times New Roman"/>
          <w:sz w:val="28"/>
          <w:szCs w:val="28"/>
        </w:rPr>
        <w:t>Ме́дный век, медно-каменный век, халколит (греч. чблкьт «медь» + греч. лЯипт «камень») или энеолит (лат. aeneus «медный» + греч. лЯипт «камень»)) — период в истории первобытного общества, переходный период от каменного века к бронзовому веку. Приблизительно охватывает период 4—3 тыс. до н. э., но на некоторых территориях существует и дольше, а на некоторых отсутствует вовсе. Чаще всего энеолит включают в бронзовый век, но иногда считают и отдельным периодом. Во времена энеолита были распространены медные орудия, но преобладали по-прежнему кам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Бронзов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зовый век — период в истории первобытного общества, характеризующийся ведущей ролью изделий из бронзы, что было связано с улучшением обработки таких металлов как медь и олово, получаемых из рудных месторождений, и последующим получением из них бронзы. Бронзовый век является второй, поздней фазой эпохи раннего металла, сменившей медный век и предшествовавшей железному веку. В целом, хронологические рамки бронзового века: 35/33 — 13/11 вв. до н. э., но у различных культур они отличаются. В Восточном Средиземноморье конец бронзового века связан с почти синхронным разрушением всех местных цивилизаций на рубеже 13-12 вв. до н. э., известным как бронзовый коллапс, тогда как на западе Европы переход от бронзового к железному веку затягивается ещё на несколько веков и завершается появлением первых культур античности — античной Греции и Древнего Р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ы бронзов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нний бронзов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редний бронзов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здний бронзов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бронзов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ежом, отделявшим медный век от бронзового века, был распад Балкано-Карпатской металлургической провинции (1-я половина 4 тыс.) и формирование ок. 35/33 вв. Циркумпонтийской металлургической провинции. В пределах Циркумпонтийской металлургической провинции, доминировавшей на протяжении раннего и среднего бронзового века, были открыты и начали эксплуатироваться меднорудные центры Южного Кавказа, Анатолии, Балкано-Карпатского региона, Эгейских островов. К западу от неё функционировали горно-металлургические центры Южных Альп, Иберийского полуострова, Британских островов, к югу и юго-востоку металлоносные культуры известны в Египте, Аравии, Иране и Афганистане, вплоть до Паки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и время открытия способов получения бронзы достоверно неизвестно. Можно предположить, что бронза была одновременно открыта в нескольких местах. Самые ранние бронзовые изделия с примесями олова обнаружены в Ираке и Иране и датируются концом 4 тысячелетия до н. э. Но есть свидетельства и более раннего появления бронзы в Таиланде в 5-ом. тысячелетии д.н. э. Содержащие примеси мышьяка изделия из бронзы производились в Анатолии и по обе стороны Кавказа в раннем 3-ем. тысячелетии до н. э. А некоторые бронзовые изделия майкопской культуры датируются ещё серединой 4-го тысячелетия д.н. э. Хотя этот вопрос спорный и другие результаты анализов говорят о том, что те же самые Майкопские бронзовые изделия изготовлены в середине 3-го тысячелетия д.н. 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бронзового века оформились и начали активно взаимодействовать два блока человеческих сообществ Евразии. Южнее центрального складчатого горного пояса (Саяно-Алтай — Памир и Тянь-шань — Кавказ — Карпаты — Альпы) сформировались общества со сложной социальной структурой, хозяйством, основанном на земледелии в комплексе с животноводством, здесь появились города, письменность, государства. Севернее, в Евразийской степи сформировались воинственные общества подвижных скот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бронзов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бронзовом веке (26/25 −20/19 вв. д.н. э.) происходит расширение (в основном на север) зоны, занятой металлоносными культурами. Циркумпонтийская металлургическая провинция в основном сохраняет свою структуру и продолжает являться центральной системой производящих металлургических очагов Евр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ий бронзов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м позднего бронзового века является распад Циркумпонтийской металлургической провинции на рубеже 3 и 2 тыс. и формирование целой цепи новых металлургических провинций, в разной степени отразивших важнейшие черты горно-металлургического производства, практиковавшиеся в центральных очагах Циркумпонтийской металлургической прови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еталлургических провинций позднего бронзового века наиболее крупной была Евразийская степная металлургическая провинция (до 8 млн кв.км.), наследовавшая традиции Циркумпонтийской металлургической провинции. К ней с юга примыкала малая по площади, но отличающаяся особым богатством и разнообразием форм изделий, а также характером сплавов, Кавказская металлургическая провинция и Ирано-Афганская металлургическая провинция. От Саяно-Алтая до Индокитая распространились производящие центры сложной по характеру формирования Восточно-Азиатской металлургической провинции. Разнообразные формы высококачественных изделий Европейской металлургической провинции, простиравшейся от Северных Балкан до Атлантического побережья Европы, сосредоточены преимущественно в богатых и многочисленных кладах. С юга к ней примыкала Средиземноморская металлургическая провинция, существенно отличавшаяся от Европейской металлургической провинции производственными приемами и формами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12 вв. до н. э. происходит катастрофа бронзового века: распадаются или видоизменяются культуры практически на всём пространстве от Атлантического до Тихого океана, в течение нескольких столетий — до 10/8 вв. до н. э. происходят грандиозные переселения народов. Начинается переход железному 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Железный 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ый век — период в истории первобытного общества, характеризующийся распространением металлургии железа и изготовлением железных орудий. У цивилизаций бронзового века выходит за рамки истории первобытного общества, у других народов цивилизация складывается в эпоху железн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железный век» обычно применяется к «варварским» культурам Европы, существовавшим синхронно великим цивилизациям античности (Древняя Греция, Древний Рим, Парфия). От античных культур «варваров» отличало отсутствие или редкое использование письменности, в связи с чем сведения о них дошли до нас либо по данным археологии, либо по упоминаниям в античных источ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м за бронзой человек осваивает новый металл — железо. Открытие этого металла предания приписывают малоазиатскому народу халибов: от их названия происходит греч. ЧЬлхвбт — «сталь», «железо». Аристотель оставил описание халибского способа получения железа: халибы несколько раз промывали речной песок их страны, добавляли к нему какое-то огнеупорное вещество, и плавили в печах особой конструкции; полученный таким образом металл имел серебристый цвет и был нержавеющим. В качестве сырья для выплавки железа использовались магнетитовые пески, запасы которых встречаются по всему побережью Черного моря — эти магнетитовые пески состоят из смеси мелких зерен магнетита, титано-магнетита, ильменита, и обломков других пород, так что выплавляемая халибами сталь была легированной, и, видимо, обладала высокими качествами. Такой своеобразный способ получения железа не из руды говорит о том, что халибы, скорее, открыли железо как технологический материал, но не способ его повсеместного промышленного производства. Видимо, их открытие послужило толчком для дальнейшего развития металлургии железа, в том числе из р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железо действительно открыто в Хеттии подтверждается и греческим наименованием стали ЧЬлхвбт, и тем, что в гробнице египетского фараона Тутанхамона (ок. 1350 г. до н. э.) был найден один из первых железных кинжалов, явно подаренный ему хеттами, и что уже в Книге Судей Израилевых (ок. 1200 г. до н. э.) описывается применение филистимлянами и хананеями целых железных колесниц. Позднее технология железа постепенно распространилась и в други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ые руды были более доступны. Болотные руды есть практически повсюду. Обширные пространства лесной зоны в эпоху бронзы отставали в социально-экономическом развитии от южных регионов, но после начала выплавки там железа из местных руд стала совершенствоваться земледельческая техника. В результате в эпоху железа исчезли многие леса Западной Европы. Но и в регионах, где земледелие возникло раньше, внедрение железа способствовало улучшению ирригационных систем и повышению продуктивности п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История развития общественных 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орудиями труда человека были оббитый камень и палка. Люди добывали себе средства существования охотой, которую вели совместно, и собирательством. Сообщества людей были небольшими, они вели кочевой образ жизни, передвигаясь в поисках пищи. Но некоторые сообщества людей, жившие в наиболее благоприятных условиях, начали переходить к частичной осед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тапом в развитии человека стало изобретение языка. Вместо сигнального языка животных, способствующего их координации на охоте, люди получили возможность выражать языком абстрактные понятия «камень вообще», «зверь вообще». Такое применение языка привело к возможности обучать потомство словами, а не только примером, планировать действия до охоты, а не во время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первобытные люди пользовались огнем, получаемым при пожарах, от ударов молний и т. д. Поскольку добывать огонь они ещё не умели, огонь приходилось постоянно поддерживать, но со временем первобытные люди научились добывать огонь 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добыча делилась между всем коллективом людей. Орудия же труда, бытовая утварь, украшения находилась в пользовании отдельных людей, но хозяин вещи был обязан ею делиться, и кроме того, любой мог взять чужую вещь и пользоваться её без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м кормильцем человека была его мать — вначале она его вскармливала своим молоком, затем вообще брала на себя обязанность обеспечивать его пищей и всем нужным для жизни. Эту пищу должны были добывать на охоте мужчины — братья матери, принадлежавшие к её роду. Так стали образовываться ячейки, состоявшие из нескольких братьев, нескольких сестер и детей последних. Они жили в общинных жилищ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затем возникла парная семья — образование постоянных пар на более или менее продолжительный срок. Она превратилась в моногамную семью — пожизненное единобрачие отдельных п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 настоящее время в основном считают, что во времена палеолита и неолита — 50-20 тысяч лет тому назад — социальное положение женщин и мужчин было равным, хотя ранее считалось, что сначала господствовал матриарх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зобретением лука охота усовершенствовалась, была приручена собака, ставшая помощником человека на ох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охота привела к приручению животных — появилось первобытное скотоводство. Из собирательства выросло земледелие: семена диких растений, собранных людьми и не использованных полностью, могли давать всходы около жилищ. Предполагают, что земледелие впервые зародилось в Передней Азии. Этот переход был назван неолитической революцией (X—III тысячелетия до н. э.). Результатом того, что средства к существованию стали более обеспеченными, стал существенный рост общей численности населения: на рубеже V—IV тысячелетий до н. э. на Земле уже проживало около 80 млн человек. Позже люди овладели плавкой металлов (сначала меди, затем и железа), что позволило создавать более совершенные металлические оруд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населения земледельцев и скотоводов как правило был выше, чем у охотников-собирателей ввиду большей продуктивности производящего хозяйства. Соответственно, та же территория могла прокормить значительно больше людей. Аграрные общины стали заполнять Землю, как ранее до этого её заполняли охо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общественной организации были мужские союзы. Мужская часть общины выбирала вождя из числа мужчин, которые выделялись из общей массы личными талантами, знаниями, богатством и щедростью. Сначала такие люди (так называемые бигмены) были влиятельны благодаря своим личным качествам, а затем власть вождей стала передаваться по наследству. Результатом этих процессов стало появление привилегированных слоев общества — вождей, жрецов, а также наиболее удачливых в хозяйственной деятельности. Возникло имущественное неравенство. Вожди начали требовать приношений себе от рядовых общинников. Захваченные в войнах между племенами пленные становились ра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соседние роды и племена обменивались тем, что им давала природа: солью, редкими камнями и т. п. Дарами обменивались как целые общины, так и отдельные люди; это явление получило название дарообмена. Одной из его разновидностей был «немой обмен». Затем выделились племена земледельцев, скотоводов и тех, кто вел земледельческо-скотоводческое хозяйство и между племенами с разной хозяйственной ориентацией, а впоследствии и внутри племен, развивался обмен продуктами их труда.</w:t>
      </w:r>
    </w:p>
    <w:p>
      <w:pPr>
        <w:pStyle w:val="Normal"/>
        <w:spacing w:lineRule="auto" w:line="360" w:before="0" w:after="0"/>
        <w:ind w:firstLine="709"/>
        <w:jc w:val="both"/>
        <w:rPr/>
      </w:pPr>
      <w:r>
        <w:rPr>
          <w:rFonts w:cs="Times New Roman" w:ascii="Times New Roman" w:hAnsi="Times New Roman"/>
          <w:sz w:val="28"/>
          <w:szCs w:val="28"/>
        </w:rPr>
        <w:t>Стали возникать вождества — политические единицы, включавшие в себя несколько деревень или общин, объединенных под постоянной властью верховного вождя. Племена стали объединяться в союзы племен, которые постепенно стали преобразовываться в народности. Народности росли за счет естественного прироста населения, за счет дальнейшего объединения с соседними племенами, и за счет завоеваний чужих земель и покорения других племен и наро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ее всего, именно так возникли первые государства в Месопотамии, Древнем Египте и Древней Индии в конце 4 — начале 3 тысячелетия до н. э.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целый ряд племен продолжал жить родовым строем ещё очень продолжительное время. Даже в настоящее время существуют такие племена (смотри статью Неконтактные наро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2:00Z</dcterms:created>
  <dc:creator>Admin</dc:creator>
  <dc:description/>
  <cp:keywords/>
  <dc:language>en-US</dc:language>
  <cp:lastModifiedBy>SYSTEM</cp:lastModifiedBy>
  <dcterms:modified xsi:type="dcterms:W3CDTF">2011-09-08T03:12:00Z</dcterms:modified>
  <cp:revision>2</cp:revision>
  <dc:subject/>
  <dc:title/>
</cp:coreProperties>
</file>