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6.wmf" ContentType="image/x-wmf"/>
  <Override PartName="/word/media/image8.png" ContentType="image/png"/>
  <Override PartName="/word/media/image17.wmf" ContentType="image/x-wmf"/>
  <Override PartName="/word/media/image9.png" ContentType="image/png"/>
  <Override PartName="/word/media/image31.wmf" ContentType="image/x-wmf"/>
  <Override PartName="/word/media/image11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12.png" ContentType="image/png"/>
  <Override PartName="/word/media/image35.wmf" ContentType="image/x-wmf"/>
  <Override PartName="/word/media/image15.png" ContentType="image/png"/>
  <Override PartName="/word/media/image36.wmf" ContentType="image/x-wmf"/>
  <Override PartName="/word/media/image37.wmf" ContentType="image/x-wmf"/>
  <Override PartName="/word/media/image6.png" ContentType="image/png"/>
  <Override PartName="/word/media/image32.wmf" ContentType="image/x-wmf"/>
  <Override PartName="/word/media/image29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десская государственная академия строительства и архитек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афедра производства строительных изделий и конструкц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о курсу: Управление качеством строитель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Контроль качества в производстве сборных железобетонных издел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полнил: ст. гр. ПСК 441</w:t>
      </w:r>
    </w:p>
    <w:p>
      <w:pPr>
        <w:pStyle w:val="Normal"/>
        <w:spacing w:lineRule="auto" w:line="360" w:before="0" w:after="0"/>
        <w:ind w:firstLine="709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Голышев А.А.</w:t>
      </w:r>
    </w:p>
    <w:p>
      <w:pPr>
        <w:pStyle w:val="Normal"/>
        <w:spacing w:lineRule="auto" w:line="360" w:before="0" w:after="0"/>
        <w:ind w:firstLine="709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иняла: Макарова С.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десса 2009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1.Теоритическая част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1.1 Контроль качества в производстве сборных железобетонных издели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онтроль качества производства бетонных и железобетонных изделий должен осуществляться лабораторией отделом технического контроля предприятия-изготовителя в соответствии с системой качества путем проведения вводного контроля поступающих материалов и комплектующих элементов операционного контроля выполнения всех технологических процессов и приемочного контроля качества изготовленной товарной продукц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товарной продукции кроме бетонных, железобетонных изделий относятся также бетонные и растворные смеси, арматурные изделия и закладные элемент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ходной контроль, поступающих на предприятия материалов и комплектовочных элементов производится путем сопоставления данных приведенных в паспортах или сертификатах на эти материалы и элементы и результатов их внешнего осмотра, а также контрольных испытаний, пробных выборок, вид, периодичность и  объем которых осуществляется в стандартах и технических условиях на эти материалы. Осуществляется также периодический контроль за соблюдением правил и сроков хранения материалов и комплектовочных элемен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и выполнении каждого технологического процесса должны производится следующие контрольные операции: входной контроль применяемых материалов и комплексных элементов; контроль состояния оборудования, форм, приспособлений, инструментов, приборов; операционный контроль качества выполнения технологических операц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роме того, готовые бетонные и растворные смеси, арматурные изделия и закладные элементы должны пройти приемочный контроль качества в соответствии с требованиями ДБН А.3.1-7-96, изложенными приложениями Г и 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рганизацию, периодичность и методы проведения входного и операционного контроля устанавливают технологиями документации производства в зависимости от вида изготовляемых изделий и принятой  технологии в соответствии с рекомендациями пособия к ДБН А.3.1-7-96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иемочный контроль качества готовых бетонных и железобетонных изделий следует производить в соответствии с требованиями ДБН А.3.1.-7-96, изложенные в приложении 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1.2 Статические методы контроля качества бето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связи с неизбежным колебанием свойств сырья и технологических параметров процесса приготовления и твердения бетона в реальных производственных условиях имеют место отклонения прочности бетона от его среднего знач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В связи с тем, что прочность бетона формируется от одновременного воздействия большого числа независимых факторов, то она подчиняется нормальному распределению. Плотность вероятности для нормального распределения описывается функцие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672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952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>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 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</w:rPr>
        <w:t>-среднее значение прочности;</w:t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>- текущее значение прочност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0"/>
          <w:sz w:val="28"/>
          <w:szCs w:val="28"/>
        </w:rPr>
        <w:t>-номер партии образц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0"/>
          <w:sz w:val="28"/>
          <w:szCs w:val="28"/>
        </w:rPr>
        <w:t>-число независимых фактор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0"/>
          <w:sz w:val="28"/>
          <w:szCs w:val="28"/>
        </w:rPr>
        <w:t>-среднее квадратичное отклонение;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0"/>
          <w:sz w:val="28"/>
          <w:szCs w:val="28"/>
        </w:rPr>
        <w:t>=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87630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 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0"/>
          <w:sz w:val="28"/>
          <w:szCs w:val="28"/>
        </w:rPr>
        <w:t>-количество опытных образц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Кривые нормального распределения прочности δ при различных коэффициентах вариации от 5 до 20% представлены на рисунке 1. В пределах ±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лежит около 60% всех значений, в пределах 1.64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около 90%, в пределах 2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- 95%, в пределах 3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- 99.7%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настоящее время в соответствии с действующими стандартами качество бетона оценивается не только средним значением прочности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</w:rPr>
        <w:t>, но и коэффициентом вариации υ. Коэффициент вариации υ является относительной мерой рассеивания результатов испытания и определяется по форму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υ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Чем больше коэффициент вариации, тем нестабильнее технологический процесс изделия, то есть тем больше вероятность значительного отклонения прочности от среднего значения и наоборот - при малом коэффициенте вариации вероятность появления значительных отклонений от среднего мала и технологический процесс можно считать стабильным. При υ&lt;5% технология может оцениваться как отличная; при υ=5-10% - как хорошая; при υ=10-20% - удовлетворительная; при υ&gt;20% - неудовлетворительна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нормах проектирования бетонных и ж/б конструкций принята 95%-я обеспеченность, нормативы сопротивления бетона, то есть 5%-я вероятность появления прочности ниже нормативных значений. В соответствии с действующими стандартами нормативный коэффициент вариации прочности бетона принят равным 13.5%. Пользуясь функцией нормального распределения при известных параметрах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можно определить вероятность выхода прочности за ту или иную границу. Для этого используются табличные значения функции нормального распределения. При условии 95%-ой обеспеченности нормативного сопротивления бетона по известным параметрам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>, характерным для конкретного производства, можно определить нормативную прочность бетон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005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=R-1.64</w:t>
      </w:r>
      <w:r>
        <w:rPr>
          <w:rFonts w:cs="Times New Roman" w:ascii="Times New Roman" w:hAnsi="Times New Roman"/>
          <w:spacing w:val="0"/>
          <w:sz w:val="28"/>
          <w:szCs w:val="28"/>
        </w:rPr>
        <w:t>υ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=R(1-1.64</w:t>
      </w:r>
      <w:r>
        <w:rPr>
          <w:rFonts w:cs="Times New Roman" w:ascii="Times New Roman" w:hAnsi="Times New Roman"/>
          <w:spacing w:val="0"/>
          <w:sz w:val="28"/>
          <w:szCs w:val="28"/>
        </w:rPr>
        <w:t>υ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Прочность бетона, принимаемая в расчетах ж/б конструкций учитывает возможные отклонения нестатического порядка, то есть грубые отклонения, на пример такие как использование цемента другой активности, сбой в работе дозировочного оборудования, ошибочное использование некачественных заполнителей и т. д. Расчетная величина прочности бетона определяется по форму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334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где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>- коэффициент безопасности, учитывающий возможные отклонения нестатического порядк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нормах проектирования для тяжелого бетона коэффициен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принимается равным 1,3. Так, например, для бетона со средним значением прочности R= 20 МПа и нормативным коэффициентом вариации V= 18,5% нормативные расчетные прочности будут равны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005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>= 20(1-1,64 ×0,135) = 16 МП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>=16/1,3= 12 МПа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Таким образом, для 95%-го обеспечения несущей способности конструкции при средней прочности бетона равной 20МПа, расчетную прочность бетона в конструкции принимаем равной 12МП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При заданных значениях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005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и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требуемую среднюю прочность бетона рассчитываем по форму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/>
        <w:drawing>
          <wp:inline distT="0" distB="0" distL="0" distR="0">
            <wp:extent cx="111442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Из формулы следует, что требуемая средняя прочность бетона равна нормативной только в том случае, если коэффициент вариа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>= 0, что практически невозможно. С увеличением коэффициента вариации требуемая средняя прочность бетона повышается. При всех прочих равных условиях увеличение требуемой прочности достигается увеличением В/Ц, что приводит к увеличению расхода цемен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2. Практическая част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2.1 Определение коэффициента вариации прочности бето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Для наглядности и удобства определяем коэффициент вариации прочности бетон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2395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где R – среднее </w:t>
      </w:r>
      <w:r>
        <w:rPr>
          <w:rFonts w:cs="Times New Roman" w:ascii="Times New Roman" w:hAnsi="Times New Roman"/>
          <w:spacing w:val="0"/>
          <w:sz w:val="28"/>
          <w:szCs w:val="28"/>
        </w:rPr>
        <w:t>арифметичное значение заданных показателей прочности бетона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S – средние квадратические отклонения прочности, которые определяются по форму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009650" cy="466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- текущее значение прочности бетон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n – количество </w:t>
      </w:r>
      <w:r>
        <w:rPr>
          <w:rFonts w:cs="Times New Roman" w:ascii="Times New Roman" w:hAnsi="Times New Roman"/>
          <w:spacing w:val="0"/>
          <w:sz w:val="28"/>
          <w:szCs w:val="28"/>
        </w:rPr>
        <w:t>заданных значений прочности бетона, в нашем случае n=101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Σ(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0"/>
          <w:sz w:val="28"/>
          <w:szCs w:val="28"/>
        </w:rPr>
        <w:t>)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53,655 МП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2.2 Определение состава тяжёлого бетона обеспечивающего 95%-ю надёжность при нормативном коэффициенте вариации прочности бето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1. Требуемая прочность бетона для заданного класса В25. При нормативном коэффициенте вариации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13,5 %.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drawing>
          <wp:inline distT="0" distB="0" distL="0" distR="0">
            <wp:extent cx="24384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где 1,64 - статический коэффициент при 95%-й обеспеченност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2. По империческим формулам Боломея-Скрамтаева находим условия, выполнение которых обеспечивает заданную прочность затвердевшего бетона, т.е. определяем необходимое водоцементное отнош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При В/Ц &lt; 0,4  </w:t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3098800" cy="465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position w:val="-32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При В/Ц </w:t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0,4      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drawing>
          <wp:inline distT="0" distB="0" distL="0" distR="0">
            <wp:extent cx="3073400" cy="465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position w:val="-32"/>
          <w:sz w:val="28"/>
          <w:szCs w:val="28"/>
        </w:rPr>
      </w:pPr>
      <w:r>
        <w:rPr>
          <w:rFonts w:cs="Times New Roman" w:ascii="Times New Roman" w:hAnsi="Times New Roman"/>
          <w:spacing w:val="0"/>
          <w:position w:val="-3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где: А и А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– имперические коэффициенты, характеризующие качество заполнителей. В соответствии заданным заполнители</w:t>
      </w:r>
      <w:r>
        <w:rPr>
          <w:rFonts w:cs="Times New Roman" w:ascii="Times New Roman" w:hAnsi="Times New Roman"/>
          <w:color w:val="FF00FF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приняты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рядового качества следует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А=0,6 , а 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=0,4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bscript"/>
        </w:rPr>
        <w:t xml:space="preserve">ц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– марка цемента, заданная в задании и составляет М300 кгс/см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– требуемая прочность бетона для заданного класса при нормативном коэффициенте вариац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Пользуясь таблицей ДБН А.3.1.-8-96 определяем ориентировочный расход воды для обеспечения заданной удобоукладываемости бетонной смеси равной </w:t>
      </w:r>
      <w:r>
        <w:rPr>
          <w:rFonts w:cs="Times New Roman" w:ascii="Times New Roman" w:hAnsi="Times New Roman"/>
          <w:spacing w:val="0"/>
          <w:sz w:val="28"/>
          <w:szCs w:val="28"/>
        </w:rPr>
        <w:t>Ж2. При предельной крупности зёрен щебня 40мм, расход воды равен В=145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4. Зная В/Ц и В определяем расход цемента на 1 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59639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кг/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меньшение расхода цемента до определённых значений повышает опасность расслоения бетонной смеси и может привести к появлению в смеси микро и макро пустот, что приводит к снижению прочности и долговечности бетон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При изготовлении армированных железобетонных изделий минимальный расход цемента бетона на плотных заполнителях</w:t>
      </w:r>
      <w:r>
        <w:rPr>
          <w:rFonts w:cs="Times New Roman" w:ascii="Times New Roman" w:hAnsi="Times New Roman"/>
          <w:color w:val="FF00FF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должен быть не менее 220 кг/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не более 600 кг/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инимальный расход цемента меньше расчетного, следовательно принимаем расчетное значение расхода цемента Ц=220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5. Расход крупного заполнителя определяем по форму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435100" cy="67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,  кг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щ</w:t>
      </w:r>
      <w:r>
        <w:rPr>
          <w:rFonts w:cs="Times New Roman" w:ascii="Times New Roman" w:hAnsi="Times New Roman"/>
          <w:spacing w:val="0"/>
          <w:sz w:val="28"/>
          <w:szCs w:val="28"/>
        </w:rPr>
        <w:t>= 0,509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=1,1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215900" cy="233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=2650 кг/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2,65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304800" cy="2336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= 1300 кг/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0"/>
          <w:sz w:val="28"/>
          <w:szCs w:val="28"/>
        </w:rPr>
        <w:t>= 1,3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897380" cy="615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кг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6. Расход песка определяем исходя из условия недостающего объёма до 1000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2273300" cy="533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957,65 кг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Таблица 1 - </w:t>
      </w:r>
      <w:r>
        <w:rPr/>
        <w:t>Сумма абсолютных объёмов всех компонентов должна быть равна 1000л.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393"/>
        <w:gridCol w:w="2393"/>
        <w:gridCol w:w="1578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Компоненты бет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Расходы, кг/м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Плотность, г/см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Объём, л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Це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82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3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26,64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Пес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957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361,3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123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466,9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145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умма абсолютных объёмов 1000 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2. 3 Определение состава тяжёлого бетона обеспечивающего 95%-ю надёжность при фактическом коэффициенте вариации прочности бетон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1. Требуемая прочность бетона для заданного класса В10. При фактическом коэффициенте вариации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7,3%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V=S/R×100%= 0,73/10×100%= 7,3%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000125" cy="466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= </w:t>
      </w: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1028700" cy="657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</w:r>
      <w:r>
        <w:rPr>
          <w:position w:val="-48"/>
        </w:rPr>
        <w:fldChar w:fldCharType="end"/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= 0,73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R =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drawing>
          <wp:inline distT="0" distB="0" distL="0" distR="0">
            <wp:extent cx="2426335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пределяем необходимое водоцементное отнош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position w:val="-32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При В/Ц &lt; 0,4  </w:t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3143250" cy="4654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position w:val="-32"/>
          <w:sz w:val="28"/>
          <w:szCs w:val="28"/>
        </w:rPr>
      </w:pPr>
      <w:r>
        <w:rPr>
          <w:rFonts w:cs="Times New Roman" w:ascii="Times New Roman" w:hAnsi="Times New Roman"/>
          <w:spacing w:val="0"/>
          <w:position w:val="-3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Пользуясь таблицей ДБН А.3.1.-8-96 определяем ориентировочный расход воды для обеспечения заданной удобоукладываемости бетонной смеси равной </w:t>
      </w:r>
      <w:r>
        <w:rPr>
          <w:rFonts w:cs="Times New Roman" w:ascii="Times New Roman" w:hAnsi="Times New Roman"/>
          <w:spacing w:val="0"/>
          <w:sz w:val="28"/>
          <w:szCs w:val="28"/>
        </w:rPr>
        <w:t>Ж2. При предельной крупности зёрен щебня 40мм, расход воды равен В=145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4. Зная В/Ц и В определяем расход цемента на 1 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777365" cy="339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кг/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Минимальный расход цемента больше расчетного, следовательно принимаем минимальное значение расхода цемента Ц=220кг/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5. Расход крупного заполнителя определяем по форму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435100" cy="511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,  кг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1897380" cy="4914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кг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6. Расход песка определяем исходя из условия недостающего объёма до 1000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2273300" cy="4051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2908300" cy="4152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888,48кг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Проверк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Таблица 2 - </w:t>
      </w:r>
      <w:r>
        <w:rPr/>
        <w:t>Сумма абсолютных объёмов всех компонентов должна быть равна 1000л.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1"/>
        <w:gridCol w:w="2393"/>
        <w:gridCol w:w="200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Компоненты бет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Расходы, кг/м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Плотность, г/см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Объём, 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Цеме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164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3,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52,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Пес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888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335,2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123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466,9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В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  <w:t>145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умма абсолютных объёмов 1000 л.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1. Исходя из фактического коэффициента вариации прочности бетона, равного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7,3%, можно сделать вывод о уровне организации производства, что по сравнению состава при нормативном коэффициенте вариации, приводит к  неэкономии цемен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 производстве обеспечивается высокое качество бетона, осуществляется качественный контроль производства изделий путем проведения входного, операционного и приемочного контрол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Рекомендации: На данное время остро стоит вопрос повышения цен на вяжущие. Поэтому предлагаю использовать пластифицирующие добавки при проектировании состава бетона, что существенно уменьшит расход вяжущего при незначительной потери прочности бет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pacing w:val="-6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0"/>
      <w:kern w:val="0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2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4.png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17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wmf"/><Relationship Id="rId39" Type="http://schemas.openxmlformats.org/officeDocument/2006/relationships/image" Target="media/image17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17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13:00Z</dcterms:created>
  <dc:creator>-</dc:creator>
  <dc:description/>
  <cp:keywords/>
  <dc:language>en-US</dc:language>
  <cp:lastModifiedBy>SYSTEM</cp:lastModifiedBy>
  <dcterms:modified xsi:type="dcterms:W3CDTF">2011-09-08T03:13:00Z</dcterms:modified>
  <cp:revision>2</cp:revision>
  <dc:subject/>
  <dc:title/>
</cp:coreProperties>
</file>