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Тема</w:t>
      </w:r>
    </w:p>
    <w:p>
      <w:pPr>
        <w:pStyle w:val="Normal"/>
        <w:widowControl w:val="false"/>
        <w:tabs>
          <w:tab w:val="clear" w:pos="708"/>
          <w:tab w:val="left" w:pos="851" w:leader="none"/>
        </w:tabs>
        <w:spacing w:lineRule="auto" w:line="360" w:before="0" w:after="0"/>
        <w:contextualSpacing/>
        <w:jc w:val="center"/>
        <w:rPr/>
      </w:pPr>
      <w:r>
        <w:rPr>
          <w:rFonts w:cs="Times New Roman" w:ascii="Times New Roman" w:hAnsi="Times New Roman"/>
          <w:b/>
          <w:sz w:val="28"/>
          <w:szCs w:val="28"/>
          <w:lang w:val="uk-UA" w:eastAsia="uk-UA"/>
        </w:rPr>
        <w:t xml:space="preserve">Співпадіння </w:t>
      </w:r>
      <w:r>
        <w:rPr>
          <w:rFonts w:cs="Times New Roman" w:ascii="Times New Roman" w:hAnsi="Times New Roman"/>
          <w:b/>
          <w:sz w:val="28"/>
          <w:szCs w:val="28"/>
          <w:lang w:eastAsia="uk-UA"/>
        </w:rPr>
        <w:t>психологічних</w:t>
      </w:r>
      <w:r>
        <w:rPr>
          <w:rFonts w:cs="Times New Roman" w:ascii="Times New Roman" w:hAnsi="Times New Roman"/>
          <w:b/>
          <w:sz w:val="28"/>
          <w:szCs w:val="28"/>
          <w:lang w:val="uk-UA" w:eastAsia="uk-UA"/>
        </w:rPr>
        <w:t xml:space="preserve"> характеристик </w:t>
      </w:r>
      <w:r>
        <w:rPr>
          <w:rFonts w:cs="Times New Roman" w:ascii="Times New Roman" w:hAnsi="Times New Roman"/>
          <w:b/>
          <w:sz w:val="28"/>
          <w:szCs w:val="28"/>
          <w:lang w:eastAsia="uk-UA"/>
        </w:rPr>
        <w:t>членів</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товариської</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групи</w:t>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9"/>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widowControl w:val="false"/>
        <w:tabs>
          <w:tab w:val="clear" w:pos="708"/>
          <w:tab w:val="left" w:pos="851" w:leader="none"/>
          <w:tab w:val="right" w:pos="9344"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tents1"/>
        <w:widowControl w:val="false"/>
        <w:tabs>
          <w:tab w:val="clear" w:pos="708"/>
          <w:tab w:val="left" w:pos="851"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СТУП</w:t>
      </w:r>
    </w:p>
    <w:p>
      <w:pPr>
        <w:pStyle w:val="Contents1"/>
        <w:widowControl w:val="false"/>
        <w:tabs>
          <w:tab w:val="clear" w:pos="708"/>
          <w:tab w:val="left" w:pos="851"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1. ПСИХОЛОГІЧНІ ХАРАКТЕРИСТИКИ ІНДИВІДІВ, ЩО ВХОДЯТЬ ДО ОДНІЄЇ ТОВАРИСЬКОЇ ГРУПИ</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 xml:space="preserve">1.1 Поняття </w:t>
      </w:r>
      <w:r>
        <w:rPr>
          <w:rStyle w:val="InternetLink"/>
          <w:rFonts w:cs="Times New Roman" w:ascii="Times New Roman" w:hAnsi="Times New Roman"/>
          <w:color w:val="000000"/>
          <w:sz w:val="28"/>
          <w:szCs w:val="28"/>
          <w:u w:val="none"/>
          <w:lang w:val="en-US" w:eastAsia="en-US"/>
        </w:rPr>
        <w:t>группи</w:t>
      </w:r>
      <w:r>
        <w:rPr>
          <w:rStyle w:val="InternetLink"/>
          <w:rFonts w:cs="Times New Roman" w:ascii="Times New Roman" w:hAnsi="Times New Roman"/>
          <w:color w:val="000000"/>
          <w:sz w:val="28"/>
          <w:szCs w:val="28"/>
          <w:u w:val="none"/>
          <w:lang w:val="uk-UA" w:eastAsia="en-US"/>
        </w:rPr>
        <w:t xml:space="preserve"> в психології</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 xml:space="preserve">1.2 </w:t>
      </w:r>
      <w:r>
        <w:rPr>
          <w:rStyle w:val="InternetLink"/>
          <w:rFonts w:cs="Times New Roman" w:ascii="Times New Roman" w:hAnsi="Times New Roman"/>
          <w:color w:val="000000"/>
          <w:sz w:val="28"/>
          <w:szCs w:val="28"/>
          <w:u w:val="none"/>
          <w:lang w:val="en-US" w:eastAsia="en-US"/>
        </w:rPr>
        <w:t>Психологічні характеристики членів товариської групи</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 до розділу 1</w:t>
      </w:r>
      <w:r>
        <w:rPr>
          <w:rFonts w:cs="Times New Roman" w:ascii="Times New Roman" w:hAnsi="Times New Roman"/>
          <w:sz w:val="28"/>
          <w:szCs w:val="28"/>
          <w:lang w:val="en-US" w:eastAsia="en-US"/>
        </w:rPr>
        <w:t xml:space="preserve"> </w:t>
      </w:r>
    </w:p>
    <w:p>
      <w:pPr>
        <w:pStyle w:val="Contents1"/>
        <w:widowControl w:val="false"/>
        <w:tabs>
          <w:tab w:val="clear" w:pos="708"/>
          <w:tab w:val="left" w:pos="851"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ОЗДІЛ 2. ЕМПІРИЧНЕ ДОСЛІДЖЕННЯ ПСИХОЛОГІЧНИХ ХАРАК</w:t>
      </w:r>
      <w:r>
        <w:rPr>
          <w:rStyle w:val="InternetLink"/>
          <w:rFonts w:cs="Times New Roman" w:ascii="Times New Roman" w:hAnsi="Times New Roman"/>
          <w:color w:val="000000"/>
          <w:sz w:val="28"/>
          <w:szCs w:val="28"/>
          <w:u w:val="none"/>
          <w:lang w:val="uk-UA" w:eastAsia="en-US"/>
        </w:rPr>
        <w:t>Т</w:t>
      </w:r>
      <w:r>
        <w:rPr>
          <w:rStyle w:val="InternetLink"/>
          <w:rFonts w:cs="Times New Roman" w:ascii="Times New Roman" w:hAnsi="Times New Roman"/>
          <w:color w:val="000000"/>
          <w:sz w:val="28"/>
          <w:szCs w:val="28"/>
          <w:u w:val="none"/>
          <w:lang w:val="en-US" w:eastAsia="en-US"/>
        </w:rPr>
        <w:t>ЕРИСТИК ТОВАРИСЬКОЇ ГРУПИ</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en-US" w:eastAsia="en-US"/>
        </w:rPr>
        <w:t xml:space="preserve">1 </w:t>
      </w:r>
      <w:r>
        <w:rPr>
          <w:rStyle w:val="InternetLink"/>
          <w:rFonts w:cs="Times New Roman" w:ascii="Times New Roman" w:hAnsi="Times New Roman"/>
          <w:color w:val="000000"/>
          <w:sz w:val="28"/>
          <w:szCs w:val="28"/>
          <w:u w:val="none"/>
          <w:lang w:val="en-US" w:eastAsia="en-US"/>
        </w:rPr>
        <w:t>Соціально-пріхологічні дослідження товариських груп (з групи)</w:t>
      </w:r>
      <w:r>
        <w:rPr>
          <w:rFonts w:cs="Times New Roman" w:ascii="Times New Roman" w:hAnsi="Times New Roman"/>
          <w:sz w:val="28"/>
          <w:szCs w:val="28"/>
          <w:lang w:val="en-US" w:eastAsia="en-US"/>
        </w:rPr>
        <w:t xml:space="preserve"> </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2 Методи дослідження</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3 Аналіз результаів</w:t>
      </w:r>
    </w:p>
    <w:p>
      <w:pPr>
        <w:pStyle w:val="Contents2"/>
        <w:widowControl w:val="false"/>
        <w:tabs>
          <w:tab w:val="clear" w:pos="708"/>
          <w:tab w:val="left" w:pos="851"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 до розділу 2</w:t>
      </w:r>
    </w:p>
    <w:p>
      <w:pPr>
        <w:pStyle w:val="Contents1"/>
        <w:widowControl w:val="false"/>
        <w:tabs>
          <w:tab w:val="clear" w:pos="708"/>
          <w:tab w:val="left" w:pos="851"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p>
    <w:p>
      <w:pPr>
        <w:pStyle w:val="Contents1"/>
        <w:widowControl w:val="false"/>
        <w:tabs>
          <w:tab w:val="clear" w:pos="708"/>
          <w:tab w:val="left" w:pos="851"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СПИСОК ВИКОРИСТАНИХ ДЖЕРЕЛ</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Згідно з теорією діяльнісного опосередкування міжособистісних відносин, спільна діяльність виступає як колективоутворюючий фактор. Відповідно до цього положення, цілеспрямоване формування навчальної групи у процесі навчання повинно здійснюватися, перш за все, на основі взаємодії учнів. Взаємозв’язок особистісних рис, властивостей та громадсько-соціальних умов життєдіяльності дозволяє кожній особистості посісти своє певне місце, набути свого статусу у груп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Для даного дослідження є актуальними вітчизняні концептуальні положення розвитку та формування особистості – Б.Г. Ананьєв, О.Г. Асмолов, І.Д. Бех, Л.І. Божович, М.Й. Боришевський, Л.С. Виготський, Т.В. Говорун, Г.С. Костюк, С.Д. Максименко, В.В. Рибалка, С.Л. Рубінштейн, В.А. Семиченко, О.В. Скрипченко, В.В. Тарасун, Н.В. Чепелєва.</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Для характеристики товариської групи застосуємо системний підхід до становлення особистості Н.Л. Коломінський, П.В. Лушин, В.О. Моляко, В.І. Носков, Н.А. Побірченко, Ю.О. Приходько, Л.І. Фомічова та теорію діяльнісного опосередкування міжособистісних відносин – І.С. Булах, Л.В. Долинська, А.В. Петровський. Положення класичної теорії лідерства Р. Бейлз, Р. Стогділл, Ф. Фідлер, Г. Хомманс.</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сихологічні властивості особистост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психологічні властивості членів товариської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теза дослідження – члени товариської групи характеризуються співпадінням психологічних характеристик між собою та відмінністю психологічних характеристик від представників інших груп.</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довести існування співпадіння психологічних характеристик індивідів, що належить до однієї товариської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вленої мети та висунутої гіпотези були визначені такі </w:t>
      </w:r>
      <w:r>
        <w:rPr>
          <w:rFonts w:cs="Times New Roman" w:ascii="Times New Roman" w:hAnsi="Times New Roman"/>
          <w:b/>
          <w:sz w:val="28"/>
          <w:szCs w:val="28"/>
          <w:lang w:val="uk-UA"/>
        </w:rPr>
        <w:t>завдання дослідження</w:t>
      </w:r>
      <w:r>
        <w:rPr>
          <w:rFonts w:cs="Times New Roman" w:ascii="Times New Roman" w:hAnsi="Times New Roman"/>
          <w:sz w:val="28"/>
          <w:szCs w:val="28"/>
          <w:lang w:val="uk-UA"/>
        </w:rPr>
        <w:t>:</w:t>
      </w:r>
    </w:p>
    <w:p>
      <w:pPr>
        <w:pStyle w:val="Style16"/>
        <w:widowControl w:val="false"/>
        <w:numPr>
          <w:ilvl w:val="0"/>
          <w:numId w:val="5"/>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rPr>
        <w:t>Визначити поняття товариської групи.</w:t>
      </w:r>
    </w:p>
    <w:p>
      <w:pPr>
        <w:pStyle w:val="Style16"/>
        <w:widowControl w:val="false"/>
        <w:numPr>
          <w:ilvl w:val="0"/>
          <w:numId w:val="5"/>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психологічні характеристики представників різних товариських груп.</w:t>
      </w:r>
    </w:p>
    <w:p>
      <w:pPr>
        <w:pStyle w:val="Style16"/>
        <w:widowControl w:val="false"/>
        <w:numPr>
          <w:ilvl w:val="0"/>
          <w:numId w:val="5"/>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rPr>
        <w:t>Довести існування співпадіння психологічних характеристик представників однієї товариської групи та їхню відмінність від психологічних характеристик представників іншої товариської групи.</w:t>
      </w:r>
    </w:p>
    <w:p>
      <w:pPr>
        <w:pStyle w:val="Style16"/>
        <w:widowControl w:val="false"/>
        <w:numPr>
          <w:ilvl w:val="0"/>
          <w:numId w:val="5"/>
        </w:numPr>
        <w:tabs>
          <w:tab w:val="clear" w:pos="708"/>
          <w:tab w:val="left" w:pos="851"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На основі проведеного дослідження зробити висновки.</w:t>
      </w:r>
    </w:p>
    <w:p>
      <w:pPr>
        <w:pStyle w:val="Normal"/>
        <w:widowControl w:val="false"/>
        <w:tabs>
          <w:tab w:val="clear" w:pos="708"/>
          <w:tab w:val="left" w:pos="851"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tabs>
          <w:tab w:val="clear" w:pos="708"/>
          <w:tab w:val="left" w:pos="851"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keepLines w:val="false"/>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color w:val="000000"/>
          <w:lang w:val="uk-UA" w:eastAsia="uk-UA"/>
        </w:rPr>
        <w:t>РОЗДІЛ 1. ПСИХОЛОГІЧНІ ХАРАКТЕРИСТИКИ ІНДИВІДІВ, ЩО ВХОДЯТЬ ДО ОДНІЄЇ ТОВАРИСЬКОЇ ГРУПИ</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1.1 Поняття </w:t>
      </w:r>
      <w:r>
        <w:rPr>
          <w:rFonts w:cs="Times New Roman" w:ascii="Times New Roman" w:hAnsi="Times New Roman"/>
          <w:color w:val="000000"/>
          <w:sz w:val="28"/>
          <w:szCs w:val="28"/>
          <w:lang w:eastAsia="uk-UA"/>
        </w:rPr>
        <w:t>групи</w:t>
      </w:r>
      <w:r>
        <w:rPr>
          <w:rFonts w:cs="Times New Roman" w:ascii="Times New Roman" w:hAnsi="Times New Roman"/>
          <w:color w:val="000000"/>
          <w:sz w:val="28"/>
          <w:szCs w:val="28"/>
          <w:lang w:val="uk-UA" w:eastAsia="uk-UA"/>
        </w:rPr>
        <w:t xml:space="preserve"> в психології</w:t>
      </w:r>
    </w:p>
    <w:p>
      <w:pPr>
        <w:pStyle w:val="FR1"/>
        <w:tabs>
          <w:tab w:val="clear" w:pos="708"/>
          <w:tab w:val="left" w:pos="851" w:leader="none"/>
        </w:tabs>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tabs>
          <w:tab w:val="clear" w:pos="708"/>
          <w:tab w:val="left" w:pos="851"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eastAsia="uk-UA"/>
        </w:rPr>
        <w:t>У обширному переліку розділів сучасної соціально-психологічної науки малі групи займають особливе місце. Це не тільки стара, але і найбільш область соціальної психології, що інтенсивно розробляється. Ось вже десятиліття проблема групової психології (проблеми взаємодії людей в рамках невеликих контактних об'єднань, що виникли або унаслідок розпоряджень соціальної структури, або на основі емоційних переваг знаходиться в центрі уваги дослідників багатьох країн</w:t>
      </w:r>
      <w:r>
        <w:rPr>
          <w:rStyle w:val="FootnoteCharacters"/>
          <w:rStyle w:val="FootnoteAnchor"/>
          <w:rFonts w:cs="Times New Roman" w:ascii="Times New Roman" w:hAnsi="Times New Roman"/>
          <w:sz w:val="28"/>
          <w:szCs w:val="28"/>
          <w:lang w:val="uk-UA" w:eastAsia="uk-UA"/>
        </w:rPr>
        <w:footnoteReference w:id="2"/>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Більш ніж за 90-річну історію соціальної психології дослідники неодноразово зверталися до визначення поняття “Мала група”, сформувавши при цьому величезну кількість всіляких часто випадкових, таких, що часом вельми розрізняються між собою навіть суперечливих по сенсу визначень. І це недивно: у своїх спробах відповідним чином визначити малу групу автори, як правило, йшли від власного її розуміння, що диктувало акцентування тих або інших сторін групового процесу.</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Так, відомий американський психолог М. Шоу, розглянувши більше півтора десятків визначень малої групи, класифікував їх по наступних шести категоріях залежно від того, які аспекти групового життя більшою мірою привертають увагу авторів визначення: </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1) сприйняття членами групи окремих партнерів і групи в цілому; </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2) мотивація членів групи; </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3) групові цілі; </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4) організаційні (структурні) характеристики групи; </w:t>
      </w:r>
    </w:p>
    <w:p>
      <w:pPr>
        <w:pStyle w:val="33"/>
        <w:tabs>
          <w:tab w:val="clear" w:pos="708"/>
          <w:tab w:val="left" w:pos="851" w:leader="none"/>
        </w:tabs>
        <w:spacing w:lineRule="auto" w:line="360" w:before="0" w:after="0"/>
        <w:ind w:firstLine="709"/>
        <w:contextualSpacing/>
        <w:rPr>
          <w:lang w:val="uk-UA" w:eastAsia="uk-UA"/>
        </w:rPr>
      </w:pPr>
      <w:r>
        <w:rPr>
          <w:lang w:val="uk-UA" w:eastAsia="uk-UA"/>
        </w:rPr>
        <w:t xml:space="preserve">5) взаємозв'язок і </w:t>
      </w:r>
    </w:p>
    <w:p>
      <w:pPr>
        <w:pStyle w:val="33"/>
        <w:tabs>
          <w:tab w:val="clear" w:pos="708"/>
          <w:tab w:val="left" w:pos="851" w:leader="none"/>
        </w:tabs>
        <w:spacing w:lineRule="auto" w:line="360" w:before="0" w:after="0"/>
        <w:ind w:firstLine="709"/>
        <w:contextualSpacing/>
        <w:rPr>
          <w:lang w:val="uk-UA"/>
        </w:rPr>
      </w:pPr>
      <w:r>
        <w:rPr>
          <w:lang w:val="uk-UA" w:eastAsia="uk-UA"/>
        </w:rPr>
        <w:t>6) взаємодія членів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науковій літературі є безліч визначень групи, в яких підкреслюється та або інша їх межа. Тому при дослідженні груп (мається на увазі — малих соціальних </w:t>
      </w:r>
      <w:r>
        <w:rPr>
          <w:rFonts w:cs="Times New Roman" w:ascii="Times New Roman" w:hAnsi="Times New Roman"/>
          <w:sz w:val="28"/>
          <w:szCs w:val="28"/>
          <w:lang w:eastAsia="uk-UA"/>
        </w:rPr>
        <w:t>общностей</w:t>
      </w:r>
      <w:r>
        <w:rPr>
          <w:rFonts w:cs="Times New Roman" w:ascii="Times New Roman" w:hAnsi="Times New Roman"/>
          <w:sz w:val="28"/>
          <w:szCs w:val="28"/>
          <w:lang w:val="uk-UA" w:eastAsia="uk-UA"/>
        </w:rPr>
        <w:t>, на відміну від великих груп, якими є класи, нації, народності і тому подібне) слідує, очевидно, перш за все виділити їх загальні ознаки. Як такі ознаки (критеріїв) більшість учених виділяють: 1) соціальність групи, тобто констатація її приналежності до певної соціальної системи; 2) чисельність групи (від 2 — 3 до 30.— 40 особистість); 3) єдність ціннісних орієнтації і цілей; 4) наявність спільної діяльності; 5) наявність структури; 6) наявність загальних норм і думок.</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дне з найбільш універсальних визначень малої групи зводиться до наступного: під </w:t>
      </w:r>
      <w:r>
        <w:rPr>
          <w:rFonts w:cs="Times New Roman" w:ascii="Times New Roman" w:hAnsi="Times New Roman"/>
          <w:b/>
          <w:bCs/>
          <w:iCs/>
          <w:sz w:val="28"/>
          <w:szCs w:val="28"/>
          <w:lang w:val="uk-UA" w:eastAsia="uk-UA"/>
        </w:rPr>
        <w:t xml:space="preserve">малою групою </w:t>
      </w:r>
      <w:r>
        <w:rPr>
          <w:rFonts w:cs="Times New Roman" w:ascii="Times New Roman" w:hAnsi="Times New Roman"/>
          <w:sz w:val="28"/>
          <w:szCs w:val="28"/>
          <w:lang w:val="uk-UA" w:eastAsia="uk-UA"/>
        </w:rPr>
        <w:t>розуміється нечисленна по складу група, члени якої об'єднані загальною соціальною діяльністю і знаходяться в безпосередньому особистому спілкуванні, що є основою для виникнення емоційних відносин, групових норм і групових процесів. Це визначення, що носить швидше описовий характер, доповнюється іншим, лаконічнішим, таким, що охоплює власне соціальний аспект функціонування малої груп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w:t>
      </w:r>
      <w:r>
        <w:rPr>
          <w:rFonts w:cs="Times New Roman" w:ascii="Times New Roman" w:hAnsi="Times New Roman"/>
          <w:iCs/>
          <w:sz w:val="28"/>
          <w:szCs w:val="28"/>
          <w:lang w:val="uk-UA" w:eastAsia="uk-UA"/>
        </w:rPr>
        <w:t>Мала група — це група, в якій суспільні відносини виступають у формі безпосередніх особистих контактів".</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Для формування товариської групи важливе значення має власне сприйманням, скільки всією сукупністю когнітивних процесів, які забезпечують сприймання і пізнання особистості чи групи. Невід’ємними складовими соціальної перцепції, окрім когнітивної (пізнання як сукупності уявлень про соціальний об’єкт, розуміння його як раціонально-логічне пояснення; прогнозування його станів і процесів), є:</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моційна (емпатія, співчуття, співпережи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яльнісна (поведінкова, конативна);</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мотиваційна (відображає ступінь ідентифікації суб’єкта з об’єктом, визначає специфіку діяльнісного і емоційного компонентів та має регулятивний вплив на поведінку суб’єкта через знання про те, як зорієнтований у певних ситуаціях об’єкт сприймання) [</w:t>
      </w:r>
      <w:r>
        <w:rPr>
          <w:rStyle w:val="FootnoteCharacters"/>
          <w:rStyle w:val="FootnoteAnchor"/>
          <w:rFonts w:cs="Times New Roman" w:ascii="Times New Roman" w:hAnsi="Times New Roman"/>
          <w:sz w:val="28"/>
          <w:szCs w:val="28"/>
          <w:lang w:val="uk-UA" w:eastAsia="uk-UA"/>
        </w:rPr>
        <w:footnoteReference w:id="3"/>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іншого боку, в структурі товариської групи визначаю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б’єкт сприймання (група, особисті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кт сприймання (група, особисті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ласне процес сприйм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утрігрупове сприйм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внішньогрупове сприймання;</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безпосередній результат цього процесу — індивідуалізований (груповий) образ соціально значущого об’єкта [</w:t>
      </w:r>
      <w:r>
        <w:rPr>
          <w:rStyle w:val="FootnoteCharacters"/>
          <w:rStyle w:val="FootnoteAnchor"/>
          <w:rFonts w:cs="Times New Roman" w:ascii="Times New Roman" w:hAnsi="Times New Roman"/>
          <w:sz w:val="28"/>
          <w:szCs w:val="28"/>
          <w:lang w:val="uk-UA" w:eastAsia="uk-UA"/>
        </w:rPr>
        <w:footnoteReference w:id="4"/>
      </w:r>
      <w:r>
        <w:rPr>
          <w:rFonts w:cs="Times New Roman" w:ascii="Times New Roman" w:hAnsi="Times New Roman"/>
          <w:sz w:val="28"/>
          <w:szCs w:val="28"/>
          <w:lang w:val="uk-UA" w:eastAsia="uk-UA"/>
        </w:rPr>
        <w:t>, с.15].</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залежності від особливостей суб’єктів і об’єктів розглядають такі її різновид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утрігрупове міжособистісне сприймання, специфічними характеристиками якого є сприймання статусу особистості в групі, загальна оцінка особистості чи окремих її рис, сприймання внеску особистості в спільну діяльні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ймання особистістю власної групи, її статусно-позиційної і ціннісно-нормативної структури; цілей і завдань спільної діяльності, прогнозування її успішності, референтності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ймання особистістю іншої групи як певної цілісності, сприймання різниці між власною та іншою групами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жособистісно-міжгрупове сприймання, тобто сприймання певних осіб, що належать до іншої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ймання групою одного з своїх членів, його прийнятність для групи, оцінка його ділових, комунікативних якостей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ове сприймання представника іншої групи як особистості, що має неповторні індивідуально-психологічні рис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жгрупове сприймання на основі соціальної категоризації (розподілу людей на групи), соціальної ідентифікації (зарахування себе до певної групи чи категорії) тощо;</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сприймання групою самої себе (групове самосприймання) як єдиної і унікальної цілісності [</w:t>
      </w:r>
      <w:r>
        <w:rPr>
          <w:rStyle w:val="FootnoteCharacters"/>
          <w:rStyle w:val="FootnoteAnchor"/>
          <w:rFonts w:cs="Times New Roman" w:ascii="Times New Roman" w:hAnsi="Times New Roman"/>
          <w:sz w:val="28"/>
          <w:szCs w:val="28"/>
          <w:lang w:val="uk-UA" w:eastAsia="uk-UA"/>
        </w:rPr>
        <w:footnoteReference w:id="5"/>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Така класифікація відображає широке розуміння сприймання соціальної сфери та інших людей, а саме – сприймання і пізнання членами групи, один одного та членів іншої групи; сприймання себе, своєї групи, іншої групи; сприймання групою свого члена і членів іншої групи. При цьому виокремлюються три класи соціальних об’єктів соціальної перцепції: інша людина, група, ширша соціальна спільнота. Відтак, залежно від співвідношення об’єкта і суб’єкта, говорять про міжособистісне сприймання, в якому, в свою чергу, виокремлюють самосприймання і сприймання інших осіб та міжгрупове сприймання [</w:t>
      </w:r>
      <w:r>
        <w:rPr>
          <w:rStyle w:val="FootnoteCharacters"/>
          <w:rStyle w:val="FootnoteAnchor"/>
          <w:rFonts w:cs="Times New Roman" w:ascii="Times New Roman" w:hAnsi="Times New Roman"/>
          <w:sz w:val="28"/>
          <w:szCs w:val="28"/>
          <w:lang w:val="uk-UA" w:eastAsia="uk-UA"/>
        </w:rPr>
        <w:footnoteReference w:id="6"/>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 </w:t>
      </w:r>
      <w:r>
        <w:rPr>
          <w:rFonts w:cs="Times New Roman" w:ascii="Times New Roman" w:hAnsi="Times New Roman"/>
          <w:b/>
          <w:bCs/>
          <w:iCs/>
          <w:sz w:val="28"/>
          <w:szCs w:val="28"/>
          <w:lang w:val="uk-UA" w:eastAsia="uk-UA"/>
        </w:rPr>
        <w:t xml:space="preserve">основних характеристик групи </w:t>
      </w:r>
      <w:r>
        <w:rPr>
          <w:rFonts w:cs="Times New Roman" w:ascii="Times New Roman" w:hAnsi="Times New Roman"/>
          <w:sz w:val="28"/>
          <w:szCs w:val="28"/>
          <w:lang w:val="uk-UA" w:eastAsia="uk-UA"/>
        </w:rPr>
        <w:t>відносяться: її склад, структура, групові процеси, норми, цінності, система санкцій. Кожен з елементів може бути по-різному описаний залежно від цілей дослідження. Наприклад, склад групи можна проаналізувати, узявши за основу вікові, професійні або соціальні характеристики. Структуру групи можна розглядати з погляду структури комунікацій, переваг або структури "влад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днією з проблем дослідження груп є їх класифікація. Історія соціальної психології свідчить про багатократність спроб створення єдиної класифікації, проте і в даний час існують різні підходи до вирішення цієї пробле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ш за все виділимо </w:t>
      </w:r>
      <w:r>
        <w:rPr>
          <w:rFonts w:cs="Times New Roman" w:ascii="Times New Roman" w:hAnsi="Times New Roman"/>
          <w:iCs/>
          <w:sz w:val="28"/>
          <w:szCs w:val="28"/>
          <w:lang w:val="uk-UA" w:eastAsia="uk-UA"/>
        </w:rPr>
        <w:t xml:space="preserve">лабораторні </w:t>
      </w:r>
      <w:r>
        <w:rPr>
          <w:rFonts w:cs="Times New Roman" w:ascii="Times New Roman" w:hAnsi="Times New Roman"/>
          <w:sz w:val="28"/>
          <w:szCs w:val="28"/>
          <w:lang w:val="uk-UA" w:eastAsia="uk-UA"/>
        </w:rPr>
        <w:t xml:space="preserve">і </w:t>
      </w:r>
      <w:r>
        <w:rPr>
          <w:rFonts w:cs="Times New Roman" w:ascii="Times New Roman" w:hAnsi="Times New Roman"/>
          <w:iCs/>
          <w:sz w:val="28"/>
          <w:szCs w:val="28"/>
          <w:lang w:val="uk-UA" w:eastAsia="uk-UA"/>
        </w:rPr>
        <w:t xml:space="preserve">природні </w:t>
      </w:r>
      <w:r>
        <w:rPr>
          <w:rFonts w:cs="Times New Roman" w:ascii="Times New Roman" w:hAnsi="Times New Roman"/>
          <w:sz w:val="28"/>
          <w:szCs w:val="28"/>
          <w:lang w:val="uk-UA" w:eastAsia="uk-UA"/>
        </w:rPr>
        <w:t>групи. До перших відносяться групи, що спеціально створюються для виконання експериментальних завдань в лабораторних умовах; до других - групи, що функціонують в реальних життєвих ситуаціях. Це розділення не є абсолютним. Наприклад, якщо в експерименті бере участь реально існуюча група (або її частина), то досить важко віднести її до тієї або іншої категорії. Проте ділення це важливо для соціальної психології, оскільки ставить проблему перенесення тих закономірностей, які отримані в експериментальних умовах, на життєдіяльність реальних груп. Інша пара: організовані (формальні, офіційні) і спонтанні (неформальні, неофіційні) групи. Головна відмінність цих груп полягає в тому, що існування організованих груп задане зовнішньою ситуацією, суспільством, яке створює спеціальні структури для вирішення якихось завдань, а спонтанні групи зароджуються мимоволі, стихійно як в надрах організованих груп, так і поза ни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ставою для виділення опозиційної пари </w:t>
      </w:r>
      <w:r>
        <w:rPr>
          <w:rFonts w:cs="Times New Roman" w:ascii="Times New Roman" w:hAnsi="Times New Roman"/>
          <w:iCs/>
          <w:sz w:val="28"/>
          <w:szCs w:val="28"/>
          <w:lang w:val="uk-UA" w:eastAsia="uk-UA"/>
        </w:rPr>
        <w:t xml:space="preserve">відкриті – закриті </w:t>
      </w:r>
      <w:r>
        <w:rPr>
          <w:rFonts w:cs="Times New Roman" w:ascii="Times New Roman" w:hAnsi="Times New Roman"/>
          <w:sz w:val="28"/>
          <w:szCs w:val="28"/>
          <w:lang w:val="uk-UA" w:eastAsia="uk-UA"/>
        </w:rPr>
        <w:t>групи є ступінь відвертості групи впливам навколишнього середовища, суспільства. Закритість групи досить часто використовується суспільством для досягнення яких-небудь завдань, не зважаючи на ті психологічні наслідки, які вабить закритість групи для її членів. Приклади закритих груп: армійські підрозділи, полярні експедиції, екіпажі судів, що знаходяться в тривалому плаванні. Необхідно відзначити, що при визначенні ступеня закритості групи важливою характеристикою є міра свободи входу до групи і виходу з неї. Іншими словами, наскільки легко людина може стати членом даної групи або вийти з її склад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а тривалістю існування виділяються стаціонарні і тимчасові групи. Постійність або тимчасовість існування групи має, звичайно, відносний характер. Проте важливою характеристикою є сприйняття членами групи часу її існування. Так, студентська група, утворена на декілька років для навчання, сприймається її членами як постійна. Тимчасова характеристика має значення, але важливіше суб'єктивна оцінка своєї групи. Може бути і така ситуація, коли різні люди оцінюють свою групу по-різном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речно вказати ще одну класифікацію, що часто зустрічається в літературі: </w:t>
      </w:r>
      <w:r>
        <w:rPr>
          <w:rFonts w:cs="Times New Roman" w:ascii="Times New Roman" w:hAnsi="Times New Roman"/>
          <w:iCs/>
          <w:sz w:val="28"/>
          <w:szCs w:val="28"/>
          <w:lang w:val="uk-UA" w:eastAsia="uk-UA"/>
        </w:rPr>
        <w:t>групи членства - референтні групи.</w:t>
      </w:r>
      <w:r>
        <w:rPr>
          <w:rFonts w:cs="Times New Roman" w:ascii="Times New Roman" w:hAnsi="Times New Roman"/>
          <w:sz w:val="28"/>
          <w:szCs w:val="28"/>
          <w:lang w:val="uk-UA" w:eastAsia="uk-UA"/>
        </w:rPr>
        <w:t xml:space="preserve"> Підставою для подібного ділення є ступінь значущості групи для індивіда з погляду його орієнтації на групові норми і цінності, впливи групи на його установки. Якщо група розглядається тільки як місце перебування людини і не пов'язана з системою його цінностей, соціальних установок, то у такому разі мова йде тільки про групу членства. Але якщо група займає серйозне місце в житті індивіда, якщо норми і цінності цієї групи особистість розділяє, співвідносить з ними свої погляди, то така група є для нього референтною. Причому можливий варіант, коли індивід не є членом своєї референтної групи, але або прагне стати їм (якщо існує для цього реальна можливість), або ж розглядає таку групу як ідеальної для себ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eastAsia="uk-UA"/>
        </w:rPr>
        <w:t xml:space="preserve">Існує і інший підхід до класифікації груп, заснований на обліку їх спрямованості. З погляду цього підходу виділяють групи з </w:t>
      </w:r>
      <w:r>
        <w:rPr>
          <w:rFonts w:cs="Times New Roman" w:ascii="Times New Roman" w:hAnsi="Times New Roman"/>
          <w:iCs/>
          <w:sz w:val="28"/>
          <w:szCs w:val="28"/>
          <w:lang w:val="uk-UA" w:eastAsia="uk-UA"/>
        </w:rPr>
        <w:t xml:space="preserve">позитивною, нестійкою </w:t>
      </w:r>
      <w:r>
        <w:rPr>
          <w:rFonts w:cs="Times New Roman" w:ascii="Times New Roman" w:hAnsi="Times New Roman"/>
          <w:sz w:val="28"/>
          <w:szCs w:val="28"/>
          <w:lang w:val="uk-UA" w:eastAsia="uk-UA"/>
        </w:rPr>
        <w:t xml:space="preserve">і </w:t>
      </w:r>
      <w:r>
        <w:rPr>
          <w:rFonts w:cs="Times New Roman" w:ascii="Times New Roman" w:hAnsi="Times New Roman"/>
          <w:iCs/>
          <w:sz w:val="28"/>
          <w:szCs w:val="28"/>
          <w:lang w:val="uk-UA" w:eastAsia="uk-UA"/>
        </w:rPr>
        <w:t xml:space="preserve">негативною </w:t>
      </w:r>
      <w:r>
        <w:rPr>
          <w:rFonts w:cs="Times New Roman" w:ascii="Times New Roman" w:hAnsi="Times New Roman"/>
          <w:sz w:val="28"/>
          <w:szCs w:val="28"/>
          <w:lang w:val="uk-UA" w:eastAsia="uk-UA"/>
        </w:rPr>
        <w:t xml:space="preserve">спрямованістю, а також </w:t>
      </w:r>
      <w:r>
        <w:rPr>
          <w:rFonts w:cs="Times New Roman" w:ascii="Times New Roman" w:hAnsi="Times New Roman"/>
          <w:iCs/>
          <w:sz w:val="28"/>
          <w:szCs w:val="28"/>
          <w:lang w:val="uk-UA" w:eastAsia="uk-UA"/>
        </w:rPr>
        <w:t>злочинні групи.У психології відзначають типологію гру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Умовні </w:t>
      </w:r>
      <w:r>
        <w:rPr>
          <w:rFonts w:cs="Times New Roman" w:ascii="Times New Roman" w:hAnsi="Times New Roman"/>
          <w:sz w:val="28"/>
          <w:szCs w:val="28"/>
          <w:lang w:val="uk-UA" w:eastAsia="uk-UA"/>
        </w:rPr>
        <w:t>— до складу цих груп входять люди, що не мають міжособових зв'язків, але що володіють деякими типовими особливостями (класовими, віковими, професійними і ін.). Наприклад, умовна група старшокласників не залежить від того, чи вчаться вони в одній школі, хлопці це або дівчат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Реальні </w:t>
      </w:r>
      <w:r>
        <w:rPr>
          <w:rFonts w:cs="Times New Roman" w:ascii="Times New Roman" w:hAnsi="Times New Roman"/>
          <w:sz w:val="28"/>
          <w:szCs w:val="28"/>
          <w:lang w:val="uk-UA" w:eastAsia="uk-UA"/>
        </w:rPr>
        <w:t>— такі, що входять в них люди знаходяться в більш менш тісному контакті і взаємод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Тимчасові </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в них контакт нетривал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Постійні </w:t>
      </w:r>
      <w:r>
        <w:rPr>
          <w:rFonts w:cs="Times New Roman" w:ascii="Times New Roman" w:hAnsi="Times New Roman"/>
          <w:sz w:val="28"/>
          <w:szCs w:val="28"/>
          <w:lang w:val="uk-UA" w:eastAsia="uk-UA"/>
        </w:rPr>
        <w:t>— відрізняються тривалим контакто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Формальні </w:t>
      </w:r>
      <w:r>
        <w:rPr>
          <w:rFonts w:cs="Times New Roman" w:ascii="Times New Roman" w:hAnsi="Times New Roman"/>
          <w:bCs/>
          <w:sz w:val="28"/>
          <w:szCs w:val="28"/>
          <w:lang w:val="uk-UA" w:eastAsia="uk-UA"/>
        </w:rPr>
        <w:t>— організаційно оформлен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Неформальні </w:t>
      </w:r>
      <w:r>
        <w:rPr>
          <w:rFonts w:cs="Times New Roman" w:ascii="Times New Roman" w:hAnsi="Times New Roman"/>
          <w:sz w:val="28"/>
          <w:szCs w:val="28"/>
          <w:lang w:val="uk-UA" w:eastAsia="uk-UA"/>
        </w:rPr>
        <w:t xml:space="preserve">— виникають відповідно до симпатій </w:t>
      </w:r>
      <w:r>
        <w:rPr>
          <w:rFonts w:cs="Times New Roman" w:ascii="Times New Roman" w:hAnsi="Times New Roman"/>
          <w:sz w:val="28"/>
          <w:szCs w:val="28"/>
          <w:lang w:eastAsia="uk-UA"/>
        </w:rPr>
        <w:t>привязанностями</w:t>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Первинні </w:t>
      </w:r>
      <w:r>
        <w:rPr>
          <w:rFonts w:cs="Times New Roman" w:ascii="Times New Roman" w:hAnsi="Times New Roman"/>
          <w:sz w:val="28"/>
          <w:szCs w:val="28"/>
          <w:lang w:val="uk-UA" w:eastAsia="uk-UA"/>
        </w:rPr>
        <w:t>— зв'язок між членами базується не тільки на особистих контактах, але і на високій емоційній залученості її членів в справи групи, на високому ступені ототожнення кожного члена зі всією групою (сім'я, група однолітків, згуртована бригад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Вторинні </w:t>
      </w:r>
      <w:r>
        <w:rPr>
          <w:rFonts w:cs="Times New Roman" w:ascii="Times New Roman" w:hAnsi="Times New Roman"/>
          <w:sz w:val="28"/>
          <w:szCs w:val="28"/>
          <w:lang w:val="uk-UA" w:eastAsia="uk-UA"/>
        </w:rPr>
        <w:t>— це групи, що організовані для досягнення певної мети і спираються на систему відносин, регульованих правилами, що схематизувала (наприклад, колектив завод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алежно від змісту спільної діяльності, її значущості, може бути виділена </w:t>
      </w:r>
      <w:r>
        <w:rPr>
          <w:rFonts w:cs="Times New Roman" w:ascii="Times New Roman" w:hAnsi="Times New Roman"/>
          <w:bCs/>
          <w:iCs/>
          <w:sz w:val="28"/>
          <w:szCs w:val="28"/>
          <w:lang w:val="uk-UA" w:eastAsia="uk-UA"/>
        </w:rPr>
        <w:t xml:space="preserve">ієрархія рівнів розвитку групи </w:t>
      </w:r>
      <w:r>
        <w:rPr>
          <w:rFonts w:cs="Times New Roman" w:ascii="Times New Roman" w:hAnsi="Times New Roman"/>
          <w:sz w:val="28"/>
          <w:szCs w:val="28"/>
          <w:lang w:val="uk-UA" w:eastAsia="uk-UA"/>
        </w:rPr>
        <w:t>і власне види гру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Дифузна група </w:t>
      </w:r>
      <w:r>
        <w:rPr>
          <w:rFonts w:cs="Times New Roman" w:ascii="Times New Roman" w:hAnsi="Times New Roman"/>
          <w:sz w:val="28"/>
          <w:szCs w:val="28"/>
          <w:lang w:val="uk-UA" w:eastAsia="uk-UA"/>
        </w:rPr>
        <w:t>— спільність, міжособові відносини якої ще не опосередковані змістом спільної діяльності і приналежність до неї не усвідомлюється (наприклад, черга, хворі в пала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Група-асоціація </w:t>
      </w:r>
      <w:r>
        <w:rPr>
          <w:rFonts w:cs="Times New Roman" w:ascii="Times New Roman" w:hAnsi="Times New Roman"/>
          <w:sz w:val="28"/>
          <w:szCs w:val="28"/>
          <w:lang w:val="uk-UA" w:eastAsia="uk-UA"/>
        </w:rPr>
        <w:t>— члени групи усвідомлюють свою приналежність до даної групи, міжособові відносини опосередкують особово значущим для кожної людини змістом спільної діяльності (наприклад, учбова група, виробнича бригада, спортивна команд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Група-корпорація </w:t>
      </w:r>
      <w:r>
        <w:rPr>
          <w:rFonts w:cs="Times New Roman" w:ascii="Times New Roman" w:hAnsi="Times New Roman"/>
          <w:sz w:val="28"/>
          <w:szCs w:val="28"/>
          <w:lang w:val="uk-UA" w:eastAsia="uk-UA"/>
        </w:rPr>
        <w:t>— це група, в якій міжособові відносини опосередкують особово значущим, але і асоціальним (або навіть антисоціальним) змістом діяльності (наприклад, зграя злочинц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Колектив </w:t>
      </w:r>
      <w:r>
        <w:rPr>
          <w:rFonts w:cs="Times New Roman" w:ascii="Times New Roman" w:hAnsi="Times New Roman"/>
          <w:sz w:val="28"/>
          <w:szCs w:val="28"/>
          <w:lang w:val="uk-UA" w:eastAsia="uk-UA"/>
        </w:rPr>
        <w:t>— група, де міжособові відносини опосередкують особово значущим і суспільно цінним змістом груп нової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дослідженні процесу утворення малих груп увага акцентується не тільки на способах їх формування, але і на психологічних механізмах, які роблять групу групою (феномен групового тиску і групової згуртованості). Феномен групового тиску (феномен конформізму) пов'язаний з ухваленням вже існуючих норм групового життя кожним знов вступаючим в неї індивідом, з "підключенням" індивіда до групи і “підпорядкуванням” його груп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Другою стороною проблеми формування малої групи є розвиток групової згуртованості. В даному випадку дослідників цікавить не те, як окремий індивід входить до групи, а сам процес формування особливого типу зв'язків в групі, які дозволяють зовні задану структуру перетворити на психологічну спільність людей, в складний психологічний організм, що живе за своїми законами</w:t>
      </w:r>
      <w:r>
        <w:rPr>
          <w:rStyle w:val="FootnoteCharacters"/>
          <w:rStyle w:val="FootnoteAnchor"/>
          <w:rFonts w:cs="Times New Roman" w:ascii="Times New Roman" w:hAnsi="Times New Roman"/>
          <w:sz w:val="28"/>
          <w:szCs w:val="28"/>
          <w:lang w:val="uk-UA" w:eastAsia="uk-UA"/>
        </w:rPr>
        <w:footnoteReference w:id="7"/>
      </w:r>
      <w:r>
        <w:rPr>
          <w:rFonts w:cs="Times New Roman" w:ascii="Times New Roman" w:hAnsi="Times New Roman"/>
          <w:sz w:val="28"/>
          <w:szCs w:val="28"/>
          <w:lang w:val="uk-UA" w:eastAsia="uk-UA"/>
        </w:rPr>
        <w:t>.</w:t>
      </w:r>
    </w:p>
    <w:p>
      <w:pPr>
        <w:pStyle w:val="Style14"/>
        <w:tabs>
          <w:tab w:val="clear" w:pos="708"/>
          <w:tab w:val="left" w:pos="851" w:leader="none"/>
        </w:tabs>
        <w:spacing w:lineRule="auto" w:line="360" w:before="0" w:after="0"/>
        <w:ind w:firstLine="709"/>
        <w:contextualSpacing/>
        <w:rPr>
          <w:lang w:val="uk-UA"/>
        </w:rPr>
      </w:pPr>
      <w:r>
        <w:rPr>
          <w:lang w:val="uk-UA" w:eastAsia="uk-UA"/>
        </w:rPr>
        <w:t>Розглянемо популярну модель групового розвитку, запропоновану американським психологом Би. Такменом, У сфері міжособової активності він виділяє наступні чотири стадії: перша - “перевірка залежності”, що припускає орієнтування членів групи в характері дій один одного і пошук взаємоприйнятної міжособової поведінки в групі; друга - “внутрішній конфлікт”, тобто порушення взаємодії і відсутність єдності між членами групи; третя - “розвиток групової згуртованості”, що досягається за допомогою поступової гармонізації відносин, зникнення міжособових конфліктів; четверта - “функціонально-ролева співвідносність”, в основному пов'язана з утворенням ролевої структури групи, що сполучається з груповим завдання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сфері ділової активності Б. Такмен виділяє такі стадії, як “орієнтування в завданні” - пошук членами групи оптимального способу рішення задачі; “емоційна відповідь на вимогу завдання”, тобто протидія членів групи вимогам, які пред'являються змістом завдання і противоречат їх власним намірам; “відкритий обмін релевантними інтерпретаціями” - етап групового життя, на якому має місце максимальний інформаційний обмін, що дозволяє партнерам глибше проникнути в наміри один одного і запропонувати альтернативне трактування інформації; “ухвалення рішення” - стадія, що характеризується конструктивними спробами успішного рішення задач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е один критерії, який може бути покладений в основу вичленення структури групи, - позиція </w:t>
      </w:r>
      <w:r>
        <w:rPr>
          <w:rFonts w:cs="Times New Roman" w:ascii="Times New Roman" w:hAnsi="Times New Roman"/>
          <w:b/>
          <w:bCs/>
          <w:iCs/>
          <w:sz w:val="28"/>
          <w:szCs w:val="28"/>
          <w:lang w:val="uk-UA" w:eastAsia="uk-UA"/>
        </w:rPr>
        <w:t>соціальної влади</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що відображає вертикальне взаєморозташування індивідів залежно від їх здатності робити вплив в групі. Причому прояв цього впливу здійснюється по різних напрямах. Можна виділити п'ять типів соціальної влади: 1) що винагороджує; 2) що примушує; 3) легітимна (тобто заснована на угоді про те, що один член групи має право визначити поведінку іншого); 4) референтна (пов'язана з ухваленням влади іншого за рахунок емоційної переваги, симпатії до нього); 5) експертна (що базується на визнанні переваги однієї особи в якій-небудь сфері). Таке розділення, з одного боку, підкреслює різні канали дії на людину, але з іншої - показує і умови цього ділення, а також те, що реальне управління групою здійснюється, як правило, одночасно по різних канала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водячи підсумок, необхідно підкреслити, що формування структури групи - процес достатньо розтягнутий і тісно пов'язаний з іншими динамічними процесами, зокрема з розвитком групи як психологічній спільності. Важливо, щоб вибраний критерій аналізу групової структури мав реальний зміст для членів даної групи, був тісно пов'язаний з рушійними силами її розвитк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ша істотна характеристика життя малої групи, що склалася, - поведінка, пов'язана з </w:t>
      </w:r>
      <w:r>
        <w:rPr>
          <w:rFonts w:cs="Times New Roman" w:ascii="Times New Roman" w:hAnsi="Times New Roman"/>
          <w:iCs/>
          <w:sz w:val="28"/>
          <w:szCs w:val="28"/>
          <w:lang w:val="uk-UA" w:eastAsia="uk-UA"/>
        </w:rPr>
        <w:t xml:space="preserve">реалізацією групових норм. </w:t>
      </w:r>
      <w:r>
        <w:rPr>
          <w:rFonts w:cs="Times New Roman" w:ascii="Times New Roman" w:hAnsi="Times New Roman"/>
          <w:sz w:val="28"/>
          <w:szCs w:val="28"/>
          <w:lang w:val="uk-UA" w:eastAsia="uk-UA"/>
        </w:rPr>
        <w:t>Річ у тому, що групова норма, яка є якимсь стандартом поведінки в малій групі, регулятором відносин, що розгортаються в ній, зараховується до елементів групової структури, оскільки тісно пов'язана з ними (наприклад, із статусом, ролл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Cs/>
          <w:sz w:val="28"/>
          <w:szCs w:val="28"/>
          <w:lang w:val="uk-UA" w:eastAsia="uk-UA"/>
        </w:rPr>
        <w:t>Визначимо основні характеристики групової нор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По-перше, </w:t>
      </w:r>
      <w:r>
        <w:rPr>
          <w:rFonts w:cs="Times New Roman" w:ascii="Times New Roman" w:hAnsi="Times New Roman"/>
          <w:sz w:val="28"/>
          <w:szCs w:val="28"/>
          <w:lang w:val="uk-UA" w:eastAsia="uk-UA"/>
        </w:rPr>
        <w:t>норма - це продукт соціальної взаємодії. що виникає в процесі життєдіяльності групи. Групова норма може бути задана і ширшим соціальним оточенням, частиною якого є група. Але в цьому випадку необхідно мати на увазі, що така норма може або прийматися групою, або залишатися для неї зовнішньою деклараціє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По-друге, </w:t>
      </w:r>
      <w:r>
        <w:rPr>
          <w:rFonts w:cs="Times New Roman" w:ascii="Times New Roman" w:hAnsi="Times New Roman"/>
          <w:sz w:val="28"/>
          <w:szCs w:val="28"/>
          <w:lang w:val="uk-UA" w:eastAsia="uk-UA"/>
        </w:rPr>
        <w:t>норми не встановлюються для кожної групової ситуації. Вони формуються лише залежно від дії і ситуацій, значущих для більшості групи.</w:t>
      </w:r>
    </w:p>
    <w:p>
      <w:pPr>
        <w:pStyle w:val="BodyText21"/>
        <w:tabs>
          <w:tab w:val="clear" w:pos="708"/>
          <w:tab w:val="left" w:pos="851" w:leader="none"/>
        </w:tabs>
        <w:spacing w:lineRule="auto" w:line="360" w:before="0" w:after="0"/>
        <w:ind w:firstLine="709"/>
        <w:contextualSpacing/>
        <w:rPr/>
      </w:pPr>
      <w:r>
        <w:rPr>
          <w:iCs/>
          <w:lang w:val="uk-UA" w:eastAsia="uk-UA"/>
        </w:rPr>
        <w:t xml:space="preserve">По-третє, </w:t>
      </w:r>
      <w:r>
        <w:rPr>
          <w:lang w:val="uk-UA" w:eastAsia="uk-UA"/>
        </w:rPr>
        <w:t>норма може наказувати моделі поведінки в ситуації в цілому, а може визначити реалізацію тієї або іншої ролі в конкретній обстановці, в якій опиняється носій даної рол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По-четверте, </w:t>
      </w:r>
      <w:r>
        <w:rPr>
          <w:rFonts w:cs="Times New Roman" w:ascii="Times New Roman" w:hAnsi="Times New Roman"/>
          <w:sz w:val="28"/>
          <w:szCs w:val="28"/>
          <w:lang w:val="uk-UA" w:eastAsia="uk-UA"/>
        </w:rPr>
        <w:t>норми розрізняються по ступеню ухвалення їх групою. Одні норми схвалюються майже всіма її членами, інші підтримуються незначною меншиною.</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iCs/>
          <w:sz w:val="28"/>
          <w:szCs w:val="28"/>
          <w:lang w:val="uk-UA" w:eastAsia="uk-UA"/>
        </w:rPr>
        <w:t xml:space="preserve">По-п'яте, </w:t>
      </w:r>
      <w:r>
        <w:rPr>
          <w:rFonts w:cs="Times New Roman" w:ascii="Times New Roman" w:hAnsi="Times New Roman"/>
          <w:sz w:val="28"/>
          <w:szCs w:val="28"/>
          <w:lang w:val="uk-UA" w:eastAsia="uk-UA"/>
        </w:rPr>
        <w:t xml:space="preserve">норми розрізняються по ступеню і широті що допускається ними </w:t>
      </w:r>
      <w:r>
        <w:rPr>
          <w:rFonts w:cs="Times New Roman" w:ascii="Times New Roman" w:hAnsi="Times New Roman"/>
          <w:sz w:val="28"/>
          <w:szCs w:val="28"/>
          <w:lang w:eastAsia="uk-UA"/>
        </w:rPr>
        <w:t>дев</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антности</w:t>
      </w:r>
      <w:r>
        <w:rPr>
          <w:rFonts w:cs="Times New Roman" w:ascii="Times New Roman" w:hAnsi="Times New Roman"/>
          <w:sz w:val="28"/>
          <w:szCs w:val="28"/>
          <w:lang w:val="uk-UA" w:eastAsia="uk-UA"/>
        </w:rPr>
        <w:t xml:space="preserve"> і відповідному діапазону вживаних санкцій. Наслідки порушення норми є дуже важливою характеристикою нормативної поведінки в груп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е С. Рубінштейн відзначив, що в повсякденному житті, спілкуючись з людьми, ми орієнтуємося в їх поведінці ніби „читаючи” їх, розшифровуючи значення зовнішніх ознак і розкриваючи їх смисл. Якість такого прочитування обумовлена як здібностями того, хто „читає”, так і якістю тексту [</w:t>
      </w:r>
      <w:r>
        <w:rPr>
          <w:rStyle w:val="FootnoteCharacters"/>
          <w:rStyle w:val="FootnoteAnchor"/>
          <w:rFonts w:cs="Times New Roman" w:ascii="Times New Roman" w:hAnsi="Times New Roman"/>
          <w:sz w:val="28"/>
          <w:szCs w:val="28"/>
          <w:lang w:val="uk-UA" w:eastAsia="uk-UA"/>
        </w:rPr>
        <w:footnoteReference w:id="8"/>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ь чому важливими є характеристики як об’єкта, так і суб’єкт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зичні і функціональні характеристики (тип конституції, деталі зовнішності, неповторний стиль виразної поведінки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альні характеристики: зовнішні (моральні і міжособистісні рольові характеристики, гендерні особливості тощо), внутрішні (система настанов особистості, ієрархія потреб і мотивів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характеристиці динамічних процесів в малій групі виникає питання про той, хто бере на себе функції її організації, які особливості управління групою. Феномен </w:t>
      </w:r>
      <w:r>
        <w:rPr>
          <w:rFonts w:cs="Times New Roman" w:ascii="Times New Roman" w:hAnsi="Times New Roman"/>
          <w:b/>
          <w:bCs/>
          <w:iCs/>
          <w:sz w:val="28"/>
          <w:szCs w:val="28"/>
          <w:lang w:val="uk-UA" w:eastAsia="uk-UA"/>
        </w:rPr>
        <w:t xml:space="preserve">лідерства і керівництва </w:t>
      </w:r>
      <w:r>
        <w:rPr>
          <w:rFonts w:cs="Times New Roman" w:ascii="Times New Roman" w:hAnsi="Times New Roman"/>
          <w:sz w:val="28"/>
          <w:szCs w:val="28"/>
          <w:lang w:val="uk-UA" w:eastAsia="uk-UA"/>
        </w:rPr>
        <w:t>у всьому своєму різноманітті проявів є одній з основних проблем соціальної психології, що має не тільки теоретичне, але і велике практичне значення. Керівник будь-якої господарської ланки (фірми, компанії, підприємства) повинен мати уявлення про найбільш оптимальні способи управління колективом, тому в умовах ринкової економіки проблема ефективності керівництва стає особливо актуально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д </w:t>
      </w:r>
      <w:r>
        <w:rPr>
          <w:rFonts w:cs="Times New Roman" w:ascii="Times New Roman" w:hAnsi="Times New Roman"/>
          <w:b/>
          <w:bCs/>
          <w:iCs/>
          <w:sz w:val="28"/>
          <w:szCs w:val="28"/>
          <w:lang w:val="uk-UA" w:eastAsia="uk-UA"/>
        </w:rPr>
        <w:t xml:space="preserve">лідерством </w:t>
      </w:r>
      <w:r>
        <w:rPr>
          <w:rFonts w:cs="Times New Roman" w:ascii="Times New Roman" w:hAnsi="Times New Roman"/>
          <w:sz w:val="28"/>
          <w:szCs w:val="28"/>
          <w:lang w:val="uk-UA" w:eastAsia="uk-UA"/>
        </w:rPr>
        <w:t xml:space="preserve">розуміють один з процесів організації і управління малою групою, сприяючий досягненню групових цілей в оптимальні терміни і з оптимальним ефектом, детермінований суспільними відносинами. </w:t>
      </w:r>
      <w:r>
        <w:rPr>
          <w:rFonts w:cs="Times New Roman" w:ascii="Times New Roman" w:hAnsi="Times New Roman"/>
          <w:iCs/>
          <w:sz w:val="28"/>
          <w:szCs w:val="28"/>
          <w:lang w:val="uk-UA" w:eastAsia="uk-UA"/>
        </w:rPr>
        <w:t xml:space="preserve">Лідер — </w:t>
      </w:r>
      <w:r>
        <w:rPr>
          <w:rFonts w:cs="Times New Roman" w:ascii="Times New Roman" w:hAnsi="Times New Roman"/>
          <w:sz w:val="28"/>
          <w:szCs w:val="28"/>
          <w:lang w:val="uk-UA" w:eastAsia="uk-UA"/>
        </w:rPr>
        <w:t>це член групи, який спонтанно висувається на роль неофіційного керівника в умовах певної ситуації, щоб забезпечити організацію спільної діяльності найбільш швидкого досягненню загальної ме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феномен лідерства пов'язаний з регулюванням неформальних відносин, то </w:t>
      </w:r>
      <w:r>
        <w:rPr>
          <w:rFonts w:cs="Times New Roman" w:ascii="Times New Roman" w:hAnsi="Times New Roman"/>
          <w:b/>
          <w:bCs/>
          <w:iCs/>
          <w:sz w:val="28"/>
          <w:szCs w:val="28"/>
          <w:lang w:val="uk-UA" w:eastAsia="uk-UA"/>
        </w:rPr>
        <w:t xml:space="preserve">керівництво </w:t>
      </w:r>
      <w:r>
        <w:rPr>
          <w:rFonts w:cs="Times New Roman" w:ascii="Times New Roman" w:hAnsi="Times New Roman"/>
          <w:sz w:val="28"/>
          <w:szCs w:val="28"/>
          <w:lang w:val="uk-UA" w:eastAsia="uk-UA"/>
        </w:rPr>
        <w:t>— засіб регулювання офіційних відносин. Лідерство і керівництво — це персоніфіковані форми соціальної взаємодії всіх механізмів і способів соціально-психологічної дії для досягнення максимального ефекту групової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ерівництвом є процес управління трудовою діяльністю групи, здійснений керівником — посередником соціального контролю і влади — на основі господарсько-правових повноважень. Найідеальніший варіант коли керівник і лідер співпадають в одній особі, проте це відбувається не часто. Тому, мистецтво керівництва полягає в умінні керівника координувати робот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йвище положення в ієрархії групи займає </w:t>
      </w:r>
      <w:r>
        <w:rPr>
          <w:rFonts w:cs="Times New Roman" w:ascii="Times New Roman" w:hAnsi="Times New Roman"/>
          <w:iCs/>
          <w:sz w:val="28"/>
          <w:szCs w:val="28"/>
          <w:lang w:val="uk-UA" w:eastAsia="uk-UA"/>
        </w:rPr>
        <w:t xml:space="preserve">лідер. </w:t>
      </w:r>
      <w:r>
        <w:rPr>
          <w:rFonts w:cs="Times New Roman" w:ascii="Times New Roman" w:hAnsi="Times New Roman"/>
          <w:sz w:val="28"/>
          <w:szCs w:val="28"/>
          <w:lang w:val="uk-UA" w:eastAsia="uk-UA"/>
        </w:rPr>
        <w:t>Одна з перших теорій, що пояснюють природу впливу лідера в групі, - теорія рис (або харизматична). Вона обґрунтовує феномен лідерства в групі особовими характеристиками самого лідера. Згідно цієї теорії лідером людини робить певний набір характеристик, біс характеру, необхідні для виконання функцій управління будь-якою групою в різних умовах. Ця концепція, з одного боку, виявилася дуже впливовою і живучою (до цих пір її відгомони можна зустріти в літературі, особливо в практичних сферах, суміжних з соціальною психологією), а з іншої - майже відразу з'явилися спростувальні її дослідження. Неспроможність даної теорії зв'язана по-перше, з тим, що груповий феномен - лідерство - виводиться з особового. Вони, звичайно, зв'язані, але не витікають один з іншого. По-друге, чисто емпірично виявилося неможливим скласти відносно короткий і однозначний перелік характеристик, які робили б людину лідером. Такого переліку просто не існує. Характеристики, необхідні для лідерства тісним чином пов'язані з тією груповою діяльністю, для реалізації якої існує дана груп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Інша концепція походження лідерства називається ситуаційною теорією. Вона пояснює появу лідера в групі через якнайповніший збіг особливостей людини і вимог конкретної ситуації. Відповідно до цієї концепції для кожної нової ситуації повинен з'являтися новий лідер, що в реальності не відбувається. Позиція лідера достатньо стійка в групі, і зміна одного лідера на іншого представляє досить складний і часто конфліктний процес.</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Результатом критики і об'єднання названих теорій з’явився синтетичний підхід до лідерства. Синтетична теорія розглядає лідерство як функцію групи, реалізація якої зв'язана і з особовими характеристиками членів групи, і з параметрами ситуації. Як всякий “синтезуючий” підхід, даний напрям в дослідженні лідерства в групі дає дуже загальну відповідь на питання про природу цього феномен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даний час багато авторів підходять до лідерства як до найбільш значної позиції в системі міжособового впливу в групі, тобто лідер розглядається як член групи, що володіє найбільшим впливом. Міжособовий вплив, у свою чергу, зв'язується з тією конкретною діяльністю, для якої створювалася група. Іншими словами, можна сказати, що лідер </w:t>
      </w:r>
      <w:r>
        <w:rPr>
          <w:rFonts w:cs="Times New Roman" w:ascii="Times New Roman" w:hAnsi="Times New Roman"/>
          <w:iCs/>
          <w:sz w:val="28"/>
          <w:szCs w:val="28"/>
          <w:lang w:val="uk-UA" w:eastAsia="uk-UA"/>
        </w:rPr>
        <w:t>в групі - це такий її член, який найповніше утілює в своїй активності групові цінності, отримуючи взамін найбільш високий статус і можливість максимального впливу на її житт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ля того, щоб ефективно управляти роботою колег необхідно мати уявлення про достоїнства і недоліки окремих </w:t>
      </w:r>
      <w:r>
        <w:rPr>
          <w:rFonts w:cs="Times New Roman" w:ascii="Times New Roman" w:hAnsi="Times New Roman"/>
          <w:b/>
          <w:bCs/>
          <w:iCs/>
          <w:sz w:val="28"/>
          <w:szCs w:val="28"/>
          <w:lang w:val="uk-UA" w:eastAsia="uk-UA"/>
        </w:rPr>
        <w:t>стилів керівництва і лідерства</w:t>
      </w:r>
      <w:r>
        <w:rPr>
          <w:rFonts w:cs="Times New Roman" w:ascii="Times New Roman" w:hAnsi="Times New Roman"/>
          <w:sz w:val="28"/>
          <w:szCs w:val="28"/>
          <w:lang w:val="uk-UA" w:eastAsia="uk-UA"/>
        </w:rPr>
        <w:t>. Традиційно впливають три таких стилю: авторитарний, демократичний, потурання (ліберальн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Авторитарний</w:t>
      </w:r>
      <w:r>
        <w:rPr>
          <w:rFonts w:cs="Times New Roman" w:ascii="Times New Roman" w:hAnsi="Times New Roman"/>
          <w:sz w:val="28"/>
          <w:szCs w:val="28"/>
          <w:lang w:val="uk-UA" w:eastAsia="uk-UA"/>
        </w:rPr>
        <w:t xml:space="preserve"> (адміністративний, директивний) стиль відрізняється тим, що управляє одна людина, керівник. Саме він виробляє, координує і контролює діяльність групи. Він сприяє збільшенню ієрархічних ступенів і перешкоджає співпраці. Викликає необхідність в контролі і збільшенні бюрократичного апарату. Цей стиль управління підсилює </w:t>
      </w:r>
      <w:r>
        <w:rPr>
          <w:rFonts w:cs="Times New Roman" w:ascii="Times New Roman" w:hAnsi="Times New Roman"/>
          <w:sz w:val="28"/>
          <w:szCs w:val="28"/>
          <w:lang w:eastAsia="uk-UA"/>
        </w:rPr>
        <w:t>фрустрацию</w:t>
      </w:r>
      <w:r>
        <w:rPr>
          <w:rFonts w:cs="Times New Roman" w:ascii="Times New Roman" w:hAnsi="Times New Roman"/>
          <w:sz w:val="28"/>
          <w:szCs w:val="28"/>
          <w:lang w:val="uk-UA" w:eastAsia="uk-UA"/>
        </w:rPr>
        <w:t xml:space="preserve"> і сприяє тим самим виникненню неформальних груп.</w:t>
      </w:r>
    </w:p>
    <w:p>
      <w:pPr>
        <w:pStyle w:val="Normal"/>
        <w:widowControl w:val="false"/>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Демократичний </w:t>
      </w:r>
      <w:r>
        <w:rPr>
          <w:rFonts w:cs="Times New Roman" w:ascii="Times New Roman" w:hAnsi="Times New Roman"/>
          <w:sz w:val="28"/>
          <w:szCs w:val="28"/>
          <w:lang w:val="uk-UA" w:eastAsia="uk-UA"/>
        </w:rPr>
        <w:t>стиль деякі автори називають колегіальним, товариським. Його характерна межа — активне спілкування між начальником і його співробітниками, складовими групу. Рішення ухвалюються на загальних збора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тиль </w:t>
      </w:r>
      <w:r>
        <w:rPr>
          <w:rFonts w:cs="Times New Roman" w:ascii="Times New Roman" w:hAnsi="Times New Roman"/>
          <w:iCs/>
          <w:sz w:val="28"/>
          <w:szCs w:val="28"/>
          <w:lang w:val="uk-UA" w:eastAsia="uk-UA"/>
        </w:rPr>
        <w:t xml:space="preserve">потурання </w:t>
      </w:r>
      <w:r>
        <w:rPr>
          <w:rFonts w:cs="Times New Roman" w:ascii="Times New Roman" w:hAnsi="Times New Roman"/>
          <w:sz w:val="28"/>
          <w:szCs w:val="28"/>
          <w:lang w:val="uk-UA" w:eastAsia="uk-UA"/>
        </w:rPr>
        <w:t>керівництва (інша назва ліберальний) характеризується тим, що функція управління повністю передається членам групи, яка стає “групою без керівника”. Насправді лідер існує, але його позиція не помітна. Така група живе дуже динамічно, але витрачає багато сил на свою організацію. Кожен з перерахованих стилів управління має як достоїнства, так і недолі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Психологічні характеристики членів товариської групи</w:t>
      </w:r>
    </w:p>
    <w:p>
      <w:pPr>
        <w:pStyle w:val="Style17"/>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7"/>
        <w:widowControl w:val="false"/>
        <w:tabs>
          <w:tab w:val="clear" w:pos="708"/>
          <w:tab w:val="left" w:pos="851" w:leader="none"/>
        </w:tabs>
        <w:spacing w:lineRule="auto" w:line="360" w:before="0" w:after="0"/>
        <w:ind w:firstLine="709"/>
        <w:contextualSpacing/>
        <w:jc w:val="both"/>
        <w:rPr/>
      </w:pPr>
      <w:r>
        <w:rPr>
          <w:sz w:val="28"/>
          <w:szCs w:val="28"/>
          <w:lang w:val="uk-UA" w:eastAsia="uk-UA"/>
        </w:rPr>
        <w:t>Психологія є експериментальною наукою, що вивчає відносини психічних процесів в житті особи. В центрі уваги психоаналізу психічні процеси і мотивації потягів особи з фізичними дефектами, перш за все душевних і сексуальних. Типи особи характеризують внутрішній потенціал особи і його загальну спрямованість до виконання певних видів робіт і сфер діяльності.</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Характер – сукупність стійких індивідуальних особливостей особистості, що складається та проявляється в діяльності і спілкуванні, яка обумовлює типові для неї способи поведінки.</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Риси особистості – стійкі особливості поведінки індивіда .</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Фактор – ознака, виділена за допомогою методу факторного аналізу, яка виражає ту чи іншу рису особистості.</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Товариськість (комунікабельність) – здатність до соціальної взаємодії</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Емоційна стабільність – здатність людини до збереження підвищеної психічної працездатності при впливі стресогенних факторів.</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rPr>
        <w:t>Мислення абстрактне – один з видів мислення, що характеризується використанням понять, логічних конструкцій</w:t>
      </w:r>
      <w:r>
        <w:rPr>
          <w:rStyle w:val="FootnoteCharacters"/>
          <w:rStyle w:val="FootnoteAnchor"/>
          <w:sz w:val="28"/>
          <w:szCs w:val="28"/>
          <w:lang w:val="uk-UA" w:eastAsia="uk-UA"/>
        </w:rPr>
        <w:footnoteReference w:id="9"/>
      </w:r>
      <w:r>
        <w:rPr>
          <w:sz w:val="28"/>
          <w:szCs w:val="28"/>
          <w:lang w:val="uk-UA" w:eastAsia="uk-UA"/>
        </w:rPr>
        <w:t>.</w:t>
      </w:r>
    </w:p>
    <w:p>
      <w:pPr>
        <w:pStyle w:val="Style17"/>
        <w:widowControl w:val="false"/>
        <w:tabs>
          <w:tab w:val="clear" w:pos="708"/>
          <w:tab w:val="left" w:pos="851" w:leader="none"/>
        </w:tabs>
        <w:spacing w:lineRule="auto" w:line="360" w:before="0" w:after="0"/>
        <w:ind w:firstLine="709"/>
        <w:contextualSpacing/>
        <w:jc w:val="both"/>
        <w:rPr>
          <w:sz w:val="28"/>
          <w:szCs w:val="28"/>
          <w:lang w:val="uk-UA"/>
        </w:rPr>
      </w:pPr>
      <w:r>
        <w:rPr>
          <w:sz w:val="28"/>
          <w:szCs w:val="28"/>
          <w:lang w:val="uk-UA" w:eastAsia="uk-UA"/>
        </w:rPr>
        <w:t>Перераховані орієнтації далеко не вичерпують характеристику особистості, а лише підкреслюють існування в суспільному просторі безлічі чинників її формування</w:t>
      </w:r>
      <w:r>
        <w:rPr>
          <w:rStyle w:val="FootnoteCharacters"/>
          <w:rStyle w:val="FootnoteAnchor"/>
          <w:sz w:val="28"/>
          <w:szCs w:val="28"/>
          <w:lang w:val="uk-UA" w:eastAsia="uk-UA"/>
        </w:rPr>
        <w:footnoteReference w:id="10"/>
      </w:r>
      <w:r>
        <w:rPr>
          <w:sz w:val="28"/>
          <w:szCs w:val="28"/>
          <w:lang w:val="uk-UA" w:eastAsia="uk-UA"/>
        </w:rPr>
        <w:t>. Вони дозволяють виявити і ідентифікувати такі логічні категорії, як «Я-ти», «Ми-вони», які допомагають аналізувати цілісність, виявити в цілісності групи, класу, підкласів.</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Аналіз досліджень психологічних характеристик членів товариської групи свідчить, що на сьогодні існують різні підходи до розуміння і використання терміну пов’язаного з формуванням особистостей, груп, інших соціальних спільнот або суто міжособистісного сприймання [</w:t>
      </w:r>
      <w:r>
        <w:rPr>
          <w:rStyle w:val="FootnoteCharacters"/>
          <w:rStyle w:val="FootnoteAnchor"/>
          <w:rFonts w:cs="Times New Roman" w:ascii="Times New Roman" w:hAnsi="Times New Roman"/>
          <w:sz w:val="28"/>
          <w:szCs w:val="28"/>
          <w:lang w:val="uk-UA" w:eastAsia="uk-UA"/>
        </w:rPr>
        <w:footnoteReference w:id="11"/>
      </w:r>
      <w:r>
        <w:rPr>
          <w:rFonts w:cs="Times New Roman" w:ascii="Times New Roman" w:hAnsi="Times New Roman"/>
          <w:sz w:val="28"/>
          <w:szCs w:val="28"/>
          <w:lang w:val="uk-UA" w:eastAsia="uk-UA"/>
        </w:rPr>
        <w:t>,с. 11].</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Проаналізуємо деякі підходи з метою визначення сутності психологічної характеристики членів товариських груп.</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Ще Л. Виготський висунув принцип культурно-історичної детермінації психічних процесів, який стверджував наявність соціальних детермінант процесу сприймання, оскільки, як зазначав учений, за всіма вищими функціями генетично містяться соціальні відносини, реальні стосунки між людьми [</w:t>
      </w:r>
      <w:r>
        <w:rPr>
          <w:rStyle w:val="FootnoteCharacters"/>
          <w:rStyle w:val="FootnoteAnchor"/>
          <w:rFonts w:cs="Times New Roman" w:ascii="Times New Roman" w:hAnsi="Times New Roman"/>
          <w:sz w:val="28"/>
          <w:szCs w:val="28"/>
          <w:lang w:val="uk-UA" w:eastAsia="uk-UA"/>
        </w:rPr>
        <w:footnoteReference w:id="12"/>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Дж. Брунер увів термін „соціальна перцепція” в межах загальної психології. В цьому випадку перцептивні процеси розуміють як характеристики пізнавальної функції психіки, яка полягає в спеціальних перцептивних діях із створення чуттєвого образу світу [</w:t>
      </w:r>
      <w:r>
        <w:rPr>
          <w:rStyle w:val="FootnoteCharacters"/>
          <w:rStyle w:val="FootnoteAnchor"/>
          <w:rFonts w:cs="Times New Roman" w:ascii="Times New Roman" w:hAnsi="Times New Roman"/>
          <w:sz w:val="28"/>
          <w:szCs w:val="28"/>
          <w:lang w:val="uk-UA" w:eastAsia="uk-UA"/>
        </w:rPr>
        <w:footnoteReference w:id="13"/>
      </w:r>
      <w:r>
        <w:rPr>
          <w:rFonts w:cs="Times New Roman" w:ascii="Times New Roman" w:hAnsi="Times New Roman"/>
          <w:sz w:val="28"/>
          <w:szCs w:val="28"/>
          <w:lang w:val="uk-UA" w:eastAsia="uk-UA"/>
        </w:rPr>
        <w:t>]. Такі дії відбуваються в структурі будь-якої внутрішньої або зовнішньої діяльності і є засобом досягнення її мети [</w:t>
      </w:r>
      <w:r>
        <w:rPr>
          <w:rStyle w:val="FootnoteCharacters"/>
          <w:rStyle w:val="FootnoteAnchor"/>
          <w:rFonts w:cs="Times New Roman" w:ascii="Times New Roman" w:hAnsi="Times New Roman"/>
          <w:sz w:val="28"/>
          <w:szCs w:val="28"/>
          <w:lang w:val="uk-UA" w:eastAsia="uk-UA"/>
        </w:rPr>
        <w:footnoteReference w:id="14"/>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цептивні дії розрізняються за функціями. Ті з них, які відповідають за пошук об’єкта, настанову та корекцію позиції аналізатора, є підготовчими, а ті, що забезпечують вимірювання просторових характеристик об’єкта і побудову перцептивного образу – виконавчими. Уточнюючись, змінюючись, коригуючись, деталі перцептивного образу все більше підпорядковуються властивостям об’єкта, відтворюють його істотні характеристики, переводять їх в нову систему координат. Таким є шлях переходу об’єктивних, фізичних характеристик об’єкта в суб’єктивні, психічні, коли предмет сприймання переходить у стан самого суб’єкт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й перехід відбувається за рахунок певних перцептивних дій, зокрема – віднайдення, розрізнення, ідентифікації і розпізнавання, що фактично є різними рівнями перцептивної діяльності. При цьому процес віднайдення і розрізнення передбачає порівняння створюваного в такий спосіб перцептивного образу з еталонним, тобто з досвідом сприймання, який зберігається в пам’яті індивіда. Ідентифікація – це порівняння еталонного образу з образом, що будується, та введення його в систему значень, якими володіє індивід.</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Розпізнавання означає усвідомлення особистістю сприймання шляхом позначення. Воно спирається на цілісні, інформативні, а не поодинокі елементи сприймання: побудова перцептивного образу є зіставленням предмета сприймання з образами пам’яті та висновком про ступінь їх відповідності [</w:t>
      </w:r>
      <w:r>
        <w:rPr>
          <w:rStyle w:val="FootnoteCharacters"/>
          <w:rStyle w:val="FootnoteAnchor"/>
          <w:rFonts w:cs="Times New Roman" w:ascii="Times New Roman" w:hAnsi="Times New Roman"/>
          <w:sz w:val="28"/>
          <w:szCs w:val="28"/>
          <w:lang w:val="uk-UA" w:eastAsia="uk-UA"/>
        </w:rPr>
        <w:footnoteReference w:id="15"/>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Сприймання може бути і самостійною перцептивною діяльністю, що спонукається певними мотивами. Сприймання передбачає побудову перцептивного образу, який формується не внаслідок прямого впливу фізичного подразника на аналізатори, а в ході активного „зустрічного” процесу з боку індивіда [</w:t>
      </w:r>
      <w:r>
        <w:rPr>
          <w:rStyle w:val="FootnoteCharacters"/>
          <w:rStyle w:val="FootnoteAnchor"/>
          <w:rFonts w:cs="Times New Roman" w:ascii="Times New Roman" w:hAnsi="Times New Roman"/>
          <w:sz w:val="28"/>
          <w:szCs w:val="28"/>
          <w:lang w:val="uk-UA" w:eastAsia="uk-UA"/>
        </w:rPr>
        <w:footnoteReference w:id="16"/>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Як зазначає Ж. Піаже, в процесі пізнання дійсності вже сприймання осоьбистістю передбачає розуміння, осмислення, тлумачення того, що сприймається; воно ґрунтується на прийнятті рішень і завжди передбачає вибір, у ході якого людина співставляє отриману інформацію з певними еталонами, записаними в пам’ят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Дж. Брунер дійшов аналогічного висновку: сприймання особистості є завжди процесом прийняття рішення, який грунтується на використанні певних ознак суб’єктом сприймання з метою віднесення сприйнятого до певної категорії.</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У. Найссер, стверджуючи, що на повноту сприймання людини впливають її досвід, навички, знання, також вказував на передбачуваність інформації в кожному перцептивному акті. Таке передбачення здійснюється за допомогою схеми — посередника між попереднім досвідом і сприйманням. Тим самим, вводячи поняття „схема”, У. Найссер включає у процес сприймання не тільки активність суб’єкта, але й низку зовнішніх соціальних обставин, адже схема будується не лише завдяки індивідуальному попередньому досвіду перцептора, але й завдяки системі культури [</w:t>
      </w:r>
      <w:r>
        <w:rPr>
          <w:rStyle w:val="FootnoteCharacters"/>
          <w:rStyle w:val="FootnoteAnchor"/>
          <w:rFonts w:cs="Times New Roman" w:ascii="Times New Roman" w:hAnsi="Times New Roman"/>
          <w:sz w:val="28"/>
          <w:szCs w:val="28"/>
          <w:lang w:val="uk-UA" w:eastAsia="uk-UA"/>
        </w:rPr>
        <w:footnoteReference w:id="17"/>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Мотиви, - відмічає Є.В. Шорохова,- виступають як стимули, реальні двигуни людської діяльності, як потужні регулятори поведінки”. Поняття мотивація трактується психологами як активність організму до різних видів цілеспрямованої діяльності суб’єкта. Дослідження мотивації проводяться в психології виходячи із різних теоретико-методологічних основ.</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А.Г. Асмолов виділяє три підходи до вивчення мотивації: перший реалізує принцип прагнення до рівноваги, другий прагнення до напруження, третій базується на принципі саморозвитку особистості [</w:t>
      </w:r>
      <w:r>
        <w:rPr>
          <w:rStyle w:val="FootnoteCharacters"/>
          <w:rStyle w:val="FootnoteAnchor"/>
          <w:rFonts w:cs="Times New Roman" w:ascii="Times New Roman" w:hAnsi="Times New Roman"/>
          <w:sz w:val="28"/>
          <w:szCs w:val="28"/>
          <w:lang w:val="uk-UA" w:eastAsia="uk-UA"/>
        </w:rPr>
        <w:footnoteReference w:id="18"/>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нцип прагнення до рівноваги розділяється психоаналізом, необіхевіризму, когнітивної психології.</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 xml:space="preserve">Для індивідуальної психології А. Адлера характерно визнання в якості рухомої сили розвитку особистості прагнення до компенсації дефекту; необіхевіористичні концепції використовують мету редукції напруги потреб, а джерелом мотивації вважається система внутрішньої напруги. Дослідження, що ґрунтуються на принципі прагнення до напруги мають і елементи персонального підходу, до яких можна віднести концепцію теорії А. Маслоу про самоактуальність особистості як внутрішньому джерелі розвитку та теорію особистості Г. Оллпорта, в якій основною рухомою силою розвитку особистості на думку автора виступає тенденція до самореалізації </w:t>
      </w:r>
      <w:r>
        <w:rPr>
          <w:rStyle w:val="FootnoteCharacters"/>
          <w:rStyle w:val="FootnoteAnchor"/>
          <w:rFonts w:cs="Times New Roman" w:ascii="Times New Roman" w:hAnsi="Times New Roman"/>
          <w:sz w:val="28"/>
          <w:szCs w:val="28"/>
          <w:lang w:val="uk-UA" w:eastAsia="uk-UA"/>
        </w:rPr>
        <w:footnoteReference w:id="19"/>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Г. Оллпорта, А. Маслоу, Дж. Гілфорда, Р. Кеттела характерно розгляд проблем мотивації на основі аналізуособистості в цілому. Г. Оллпорт виходить з положення про психологію особистості післяінстиктивної поведінки. А. Маслоу визнає існування потреб ієрархії: в основі яких, лежать органічні потреби, а далі постають пізнавальні та естетичні потреб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Маслоу вводить поняття мотивації до росту отримання того чого не вистачає. Г. Оллпорт вважає мотиви не закінченими, якщо напруга не зникає у разі задоволення інтересів особистості, а навпаки веде до розширення системи інтересів, тим самим підвищує стан напруги, що в свою чергу обумовлений безперервним процесом розвитку особистості як „ відкритої системи” [19].</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Особистість відкрита світу через свою діяльність, „вона постійно щось отримує із світу і щось віддає”. У вищих формах мотивів – мотивах розвитку - поєднані джерела розвитку особистості, де остання прагне не до зниження, а до підтримання стану напруги, порушення рівноваги. Щоб зрозуміти, чим є особистість, потрібно звертатись до того, чим вона може бути в майбутньому, оскільки кожен стан особистості орієнтується в напрямку майбутніх можливостей. Це положення, певним чином поєднується з положенням Л.С. Виготського про зону найближчого розвитку дитини [</w:t>
      </w:r>
      <w:r>
        <w:rPr>
          <w:rStyle w:val="FootnoteCharacters"/>
          <w:rStyle w:val="FootnoteAnchor"/>
          <w:rFonts w:cs="Times New Roman" w:ascii="Times New Roman" w:hAnsi="Times New Roman"/>
          <w:sz w:val="28"/>
          <w:szCs w:val="28"/>
          <w:lang w:val="uk-UA" w:eastAsia="uk-UA"/>
        </w:rPr>
        <w:footnoteReference w:id="20"/>
      </w:r>
      <w:r>
        <w:rPr>
          <w:rFonts w:cs="Times New Roman" w:ascii="Times New Roman" w:hAnsi="Times New Roman"/>
          <w:sz w:val="28"/>
          <w:szCs w:val="28"/>
          <w:lang w:val="uk-UA" w:eastAsia="uk-UA"/>
        </w:rPr>
        <w:t>7]. Г. Оллпотр визначає особистість не як закінчений продукт, а як процес постійного вдосконалення, розвитку. Цей процес характеризується формуванням нових мотивів, які є самопідтримуючими системи і незалежними. Одним з шляхів формування нових мотивів, які підкоряють собі органічні потреби, є перетворення засобів у мету. Та діяльність, яка виступала для людини як засіб досягнення мети, починає викликати інтерес сама по собі і набуває власну мотивуючу силу. Таким чином, мотиви є продуктом розвитку внутрішньої структури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ий інтерес у психології мотивації викликає так звана просоціальна поведінка та її мотиви. Під такою поведінкою розуміють будь-які альтруїстичні дії людини, спрямовані на добробут інших людей, надання їм допомоги. Ці форми поведінки різноманітні, мають діапазон від простої люб'язності до серйозної благодійної допомоги іншим людям, причому іноді зі збитком для себ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ьтруїстичну, або просоціальну, поведінку можна також визначити як таку, що здійснюється заради блага іншої людини і без надії на винагороду. Альтруїстично мотивована поведінка більшою мірою спрямована на добробут інших людей, ніж на добробут того, хто її реалізує. При альтруїстичній поведінці акти турботи про інших людей і надання їм допомоги здійснюються за власним переконанням людини, без будь-якого тиску на неї з боку або навмисного розрахунку. За змістом така поведінка діаметрально протилежна агрес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нує декілька соціальних норм морального порядку, характерних для поведінки людини в сучасному цивілізованому суспільстві. Виходячи з цих норм, можна пояснити альтруїстичну поведінку. Однією з них є норма соціальної відповідальності. Вона спонукає людину до надання допомоги іншим людям в усіх випадках, коли будь-хто потребує її, наприклад, у силу того, що він занадто старий, хворий або бідний і немає іншої людини або соціального інституту, здатного взяти на себе турботу про ньог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ливу роль у наданні допомоги відіграє здатність людини до співпереживання (емпатії): чим більше вона схильна до нього, тим з більшою готовністю допомагає іншим людям. Деякі вчені вважають, що здатність до емпатії лежить в основі всіх інших форм альтруїстичної поведінк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На думку Дж. Келлі, людина специфічно інтерпретує дійсність за допомогою особистісних конструктів, які певним чином спрямовують аналіз фактів дійсності, що сприймаються. При цьому люди відрізняються за кількістю конструктів, які вони „будують” протягом життя. Особи, які мають більшу кількість конструктів, є „когнітивно складними”, здатними сприймати світ у багатьох вимірах, в усіх його нюансах і відтінках, на відміну від „когнітивно простих” особистостей [</w:t>
      </w:r>
      <w:r>
        <w:rPr>
          <w:rStyle w:val="FootnoteCharacters"/>
          <w:rStyle w:val="FootnoteAnchor"/>
          <w:rFonts w:cs="Times New Roman" w:ascii="Times New Roman" w:hAnsi="Times New Roman"/>
          <w:sz w:val="28"/>
          <w:szCs w:val="28"/>
          <w:lang w:val="uk-UA" w:eastAsia="uk-UA"/>
        </w:rPr>
        <w:footnoteReference w:id="21"/>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О. Леонтьєв указує на те, що психологія побудови образу є конкретно науковим знанням про те, яким чином у процесі своєї діяльності індивіди будують образ світу, світу, у якому вони живуть, діють, який перетворюють; це також знання про особливості функціонування образу світу, що опосередковує людську діяльність в об’єктивно реальному світі [</w:t>
      </w:r>
      <w:r>
        <w:rPr>
          <w:rStyle w:val="FootnoteCharacters"/>
          <w:rStyle w:val="FootnoteAnchor"/>
          <w:rFonts w:cs="Times New Roman" w:ascii="Times New Roman" w:hAnsi="Times New Roman"/>
          <w:sz w:val="28"/>
          <w:szCs w:val="28"/>
          <w:lang w:val="uk-UA" w:eastAsia="uk-UA"/>
        </w:rPr>
        <w:footnoteReference w:id="22"/>
      </w:r>
      <w:r>
        <w:rPr>
          <w:rFonts w:cs="Times New Roman" w:ascii="Times New Roman" w:hAnsi="Times New Roman"/>
          <w:sz w:val="28"/>
          <w:szCs w:val="28"/>
          <w:lang w:val="uk-UA" w:eastAsia="uk-UA"/>
        </w:rPr>
        <w:t>]. При цьому образ світу виявляється одночасно і в якості вихідного пункту пізнавального процесу (оскільки він визначає пізнавальну активність індивіда, вказуючи, що „взяти” і що „відкинути”), і як результат цього процесу і залежить від взаємодії особистості та соціального середовища [</w:t>
      </w:r>
      <w:r>
        <w:rPr>
          <w:rStyle w:val="FootnoteCharacters"/>
          <w:rStyle w:val="FootnoteAnchor"/>
          <w:rFonts w:cs="Times New Roman" w:ascii="Times New Roman" w:hAnsi="Times New Roman"/>
          <w:sz w:val="28"/>
          <w:szCs w:val="28"/>
          <w:lang w:val="uk-UA" w:eastAsia="uk-UA"/>
        </w:rPr>
        <w:footnoteReference w:id="23"/>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заїмодії між представниками групи виокремлюють: 1) суб’єкт сприймання; 2) об’єкт сприймання; 3) власне процес сприймання; 4) безпосередній результат цього процесу – сенсорний образ чи уявлення про об’єкт.</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суб’єкта сприймання головне полягає не в тому, як, за допомогою яких засобів відбувається цей процес, а в тому, що одержується в результаті цього процесу. В реальному світі визначеність певної речі виступає через її зв’язки з іншими речами, тому становлення перцептивного образу припускає спільність його елементів — єдність, відповідну цілісність якостей предмета, що презентують його зв’язки в реальному світ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У результаті, згідно з теорією Л. Леві, поведінка людини розгортається не тільки у відповідності з зовнішніми, об’єктивними, доступними для зовнішнього спостерігача матеріальними умовами, але й залежить від такої реальності, як психологічна картина діяльності, у відповідності з якою і поводиться індивід [</w:t>
      </w:r>
      <w:r>
        <w:rPr>
          <w:rStyle w:val="FootnoteCharacters"/>
          <w:rStyle w:val="FootnoteAnchor"/>
          <w:rFonts w:cs="Times New Roman" w:ascii="Times New Roman" w:hAnsi="Times New Roman"/>
          <w:sz w:val="28"/>
          <w:szCs w:val="28"/>
          <w:lang w:val="uk-UA" w:eastAsia="uk-UA"/>
        </w:rPr>
        <w:footnoteReference w:id="24"/>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Специфічною сферою перцепції є сприймання так званих соціальних об’єктів (особистостей, груп, ширших спільнот, суспільства в цілому), яке позначають терміном „соціальна перцепція”. У цьому випадку соціальну перцепцію розглядають як сприймання, розуміння і оцінку людьми соціальних об’єктів – інших людей, самих себе, груп, соціальних спільнот тощо [</w:t>
      </w:r>
      <w:r>
        <w:rPr>
          <w:rStyle w:val="FootnoteCharacters"/>
          <w:rStyle w:val="FootnoteAnchor"/>
          <w:rFonts w:cs="Times New Roman" w:ascii="Times New Roman" w:hAnsi="Times New Roman"/>
          <w:sz w:val="28"/>
          <w:szCs w:val="28"/>
          <w:lang w:val="uk-UA" w:eastAsia="uk-UA"/>
        </w:rPr>
        <w:footnoteReference w:id="25"/>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в процесі сприймання соціального об’єкта перцептивне завдання полягає в інтерпретації на основі зовнішніх ознак внутрішніх якостей соціального об’єкта. Тому, очевидно, Г. Андреєва й Г. Тажіурі підкреслюють умовність цього терміна, адже закономірності процесу формування образу соціального об’єкта виходять за межі традиційного розуміння перцептивного процесу в силу того, що за сприйманням зовнішнього образу інших людей стоїть формування уявлення про їхні психологічні характеристики, особливості поведінки тощо, на основі якого суб’єкт сприймання будує свою взаємодію з іншими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випадково дослідники цього поняття використовують ряд термінів, щоб визначити в понятійному контексті сутність феномена: judging the people (англ.) — судження про людей; social evaluation (англ.) – соціальне оцінювання; social cognition (англ.) – соціальне пізнання тощо. Більше того, в останні роки активно заявляє про себе психологія соціального пізнання, яка своє основне завдання вбачає в розкритті механізмів, завдяки яким людина усвідомлює себе частиною соціальної реальності, в якій вона живе і діє, а також усю сукупність соціальних факторів, що обумовлюють ці процеси. В межах цього підходу вважають за доцільне звернутися до ширшого кола соціальних об’єктів і, відповідно, до аналізу соціальної взаємодії в різноманітних соціальних „середовищах” (не тільки в конкретних соціальних групах, але й у середовищі як природному або штучному місці проживання, в мовному середовищі як символічній репрезентації дійсності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будь-якому випадку зрозуміло, що під час сприймання соціальних об’єктів перцептивне сприймання має свою специфіку, яка полягає в тому, що дається одночасна оцінка і об’єктивно, і суб’єктивно значущим зовнішнім і внутрішнім характеристикам об’єктів сприймання. У зв’язку з цим Г. Андреєва зазначає, що образ, як „результат” соціально-перцептивного процесу, функціонує далі у всій системі взаємин людей. При цьому іноді „образи” іншої людини, групи, будь-якого соціального явища в якості „орієнтувальної основи поведінки” є більш значущими в цих взаєминах, ніж самі об’єкти [с. 12].</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 до розділу 1</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стість у групі не є пасивною, не байдужою до того, хто його сприймає;</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ут виявляється так звана „подвійна суб’єктність” — взаємне сприймання і пізнання, коли для побудови стратегії взаємодії беруться до уваги не тільки потреби, мотиви та настанови власні, але й інших представників групи;</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стість як представник певної групи прагне трансформувати уявлення про себе в сприятливий для своїх цілей бік;</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ймання соціальних об’єктів характеризується більшою злитістю пізнавального і емоційного компонентів, більшою залежністю від мотиваційно-смислової структури суб’єкта, що сприймає;</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жособистісне сприймання визначають через сприймання зовнішніх ознак людини (зовнішності, фізичних якостей, експресивних реакцій, особливостей поведінки), співвіднесення їх з її особистісними характеристиками і прогнозування на цій основі її вчинків [5; 7; 8; 17; 18].</w:t>
      </w:r>
    </w:p>
    <w:p>
      <w:pPr>
        <w:pStyle w:val="Style16"/>
        <w:widowControl w:val="false"/>
        <w:numPr>
          <w:ilvl w:val="0"/>
          <w:numId w:val="3"/>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eastAsia="uk-UA"/>
        </w:rPr>
        <w:t>Важливе значення має мотивація, що сприяє об’єднанню людей у групу чи колектив для досягнення певної життєвої ме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РОЗДІЛ 2. ЕМПІРИЧНЕ ДОСЛІДЖЕННЯ ПСИХОЛОГІЧНИХ ХАРАКЕТРИСТИК ТОВАРИСЬКОЇ ГРУПИ</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color w:val="000000"/>
          <w:sz w:val="28"/>
          <w:szCs w:val="28"/>
        </w:rPr>
        <w:t>2.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ціально-п</w:t>
      </w:r>
      <w:r>
        <w:rPr>
          <w:rFonts w:cs="Times New Roman" w:ascii="Times New Roman" w:hAnsi="Times New Roman"/>
          <w:color w:val="000000"/>
          <w:sz w:val="28"/>
          <w:szCs w:val="28"/>
          <w:lang w:val="uk-UA"/>
        </w:rPr>
        <w:t>си</w:t>
      </w:r>
      <w:r>
        <w:rPr>
          <w:rFonts w:cs="Times New Roman" w:ascii="Times New Roman" w:hAnsi="Times New Roman"/>
          <w:color w:val="000000"/>
          <w:sz w:val="28"/>
          <w:szCs w:val="28"/>
        </w:rPr>
        <w:t>хологічні дослідження товариських груп (з групи)</w:t>
      </w:r>
    </w:p>
    <w:p>
      <w:pPr>
        <w:pStyle w:val="Normal"/>
        <w:widowControl w:val="false"/>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iCs/>
          <w:color w:val="000000"/>
          <w:sz w:val="28"/>
          <w:szCs w:val="28"/>
          <w:lang w:val="uk-UA" w:eastAsia="uk-UA"/>
        </w:rPr>
      </w:pPr>
      <w:r>
        <w:rPr>
          <w:rFonts w:cs="Times New Roman" w:ascii="Times New Roman" w:hAnsi="Times New Roman"/>
          <w:iCs/>
          <w:color w:val="000000"/>
          <w:sz w:val="28"/>
          <w:szCs w:val="28"/>
          <w:lang w:val="uk-UA" w:eastAsia="uk-UA"/>
        </w:rPr>
      </w:r>
    </w:p>
    <w:p>
      <w:pPr>
        <w:pStyle w:val="Normal"/>
        <w:widowControl w:val="false"/>
        <w:tabs>
          <w:tab w:val="clear" w:pos="708"/>
          <w:tab w:val="left" w:pos="567" w:leader="none"/>
          <w:tab w:val="left" w:pos="851" w:leader="none"/>
        </w:tabs>
        <w:spacing w:lineRule="auto" w:line="360" w:before="0" w:after="0"/>
        <w:ind w:firstLine="709"/>
        <w:contextualSpacing/>
        <w:jc w:val="both"/>
        <w:rPr/>
      </w:pPr>
      <w:r>
        <w:rPr>
          <w:rFonts w:cs="Times New Roman" w:ascii="Times New Roman" w:hAnsi="Times New Roman"/>
          <w:iCs/>
          <w:sz w:val="28"/>
          <w:szCs w:val="28"/>
          <w:lang w:val="uk-UA" w:eastAsia="uk-UA"/>
        </w:rPr>
        <w:t xml:space="preserve">Ми визначили, що для створення товариської групи важливе значення має демократичний </w:t>
      </w:r>
      <w:r>
        <w:rPr>
          <w:rFonts w:cs="Times New Roman" w:ascii="Times New Roman" w:hAnsi="Times New Roman"/>
          <w:sz w:val="28"/>
          <w:szCs w:val="28"/>
          <w:lang w:val="uk-UA" w:eastAsia="uk-UA"/>
        </w:rPr>
        <w:t>стиль деякі автори називають колегіальним, товариським. Його характерна межа — активне спілкування між лідером та іншими представниками групи</w:t>
      </w:r>
      <w:r>
        <w:rPr>
          <w:rStyle w:val="FootnoteCharacters"/>
          <w:rStyle w:val="FootnoteAnchor"/>
          <w:rFonts w:cs="Times New Roman" w:ascii="Times New Roman" w:hAnsi="Times New Roman"/>
          <w:sz w:val="28"/>
          <w:szCs w:val="28"/>
          <w:lang w:val="uk-UA" w:eastAsia="uk-UA"/>
        </w:rPr>
        <w:footnoteReference w:id="26"/>
      </w:r>
      <w:r>
        <w:rPr>
          <w:rFonts w:cs="Times New Roman" w:ascii="Times New Roman" w:hAnsi="Times New Roman"/>
          <w:sz w:val="28"/>
          <w:szCs w:val="28"/>
          <w:lang w:val="uk-UA" w:eastAsia="uk-UA"/>
        </w:rPr>
        <w:t>.</w:t>
      </w:r>
    </w:p>
    <w:p>
      <w:pPr>
        <w:pStyle w:val="Normal"/>
        <w:widowControl w:val="false"/>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ослідженні прийняли участь представники 3 товариських груп по 8 осіб, їх члени належать до різних соціальних та товариських груп.</w:t>
      </w:r>
    </w:p>
    <w:p>
      <w:pPr>
        <w:pStyle w:val="Normal"/>
        <w:widowControl w:val="false"/>
        <w:tabs>
          <w:tab w:val="clear" w:pos="708"/>
          <w:tab w:val="left" w:pos="567" w:leader="none"/>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До першої групи входять представники науково-дослідного інституту – інженери та науковці.</w:t>
      </w:r>
    </w:p>
    <w:p>
      <w:pPr>
        <w:pStyle w:val="Normal"/>
        <w:widowControl w:val="false"/>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другої групи входять представники заводу «Серп і Молот»– робітники.</w:t>
      </w:r>
    </w:p>
    <w:p>
      <w:pPr>
        <w:pStyle w:val="Normal"/>
        <w:widowControl w:val="false"/>
        <w:tabs>
          <w:tab w:val="clear" w:pos="708"/>
          <w:tab w:val="left" w:pos="567" w:leader="none"/>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3 групи входять представники машинобудівного технікуму – викладачі (два спільники і чотири «наївни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30-і роки ХХ сторіччя на основі широкого використання психоаналітичного методу і </w:t>
      </w:r>
      <w:r>
        <w:rPr>
          <w:rFonts w:cs="Times New Roman" w:ascii="Times New Roman" w:hAnsi="Times New Roman"/>
          <w:sz w:val="28"/>
          <w:szCs w:val="28"/>
          <w:lang w:eastAsia="uk-UA"/>
        </w:rPr>
        <w:t>гештальт-теор</w:t>
      </w:r>
      <w:r>
        <w:rPr>
          <w:rFonts w:cs="Times New Roman" w:ascii="Times New Roman" w:hAnsi="Times New Roman"/>
          <w:sz w:val="28"/>
          <w:szCs w:val="28"/>
          <w:lang w:val="uk-UA" w:eastAsia="uk-UA"/>
        </w:rPr>
        <w:t xml:space="preserve">ії виникла нова галузь, що отримала назву </w:t>
      </w:r>
      <w:r>
        <w:rPr>
          <w:rFonts w:cs="Times New Roman" w:ascii="Times New Roman" w:hAnsi="Times New Roman"/>
          <w:b/>
          <w:bCs/>
          <w:iCs/>
          <w:sz w:val="28"/>
          <w:szCs w:val="28"/>
          <w:lang w:val="uk-UA" w:eastAsia="uk-UA"/>
        </w:rPr>
        <w:t>соціометрії</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Засновником її по праву вважається той, що емігрував з Румунії в США учень З. Фрейда Джекоб Моренно (1892-1974).</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 xml:space="preserve">“Соціометрична техніка, - указує Дж. Моренно, - повинна бути побудована відповідно до підготовленості даного населення до </w:t>
      </w:r>
      <w:r>
        <w:rPr>
          <w:rFonts w:cs="Times New Roman" w:ascii="Times New Roman" w:hAnsi="Times New Roman"/>
          <w:sz w:val="28"/>
          <w:szCs w:val="28"/>
          <w:lang w:eastAsia="uk-UA"/>
        </w:rPr>
        <w:t>социометрической</w:t>
      </w:r>
      <w:r>
        <w:rPr>
          <w:rFonts w:cs="Times New Roman" w:ascii="Times New Roman" w:hAnsi="Times New Roman"/>
          <w:sz w:val="28"/>
          <w:szCs w:val="28"/>
          <w:lang w:val="uk-UA" w:eastAsia="uk-UA"/>
        </w:rPr>
        <w:t xml:space="preserve"> угрупування і винна </w:t>
      </w:r>
      <w:r>
        <w:rPr>
          <w:rFonts w:cs="Times New Roman" w:ascii="Times New Roman" w:hAnsi="Times New Roman"/>
          <w:sz w:val="28"/>
          <w:szCs w:val="28"/>
          <w:lang w:eastAsia="uk-UA"/>
        </w:rPr>
        <w:t>соответствовав</w:t>
      </w:r>
      <w:r>
        <w:rPr>
          <w:rFonts w:cs="Times New Roman" w:ascii="Times New Roman" w:hAnsi="Times New Roman"/>
          <w:sz w:val="28"/>
          <w:szCs w:val="28"/>
          <w:lang w:val="uk-UA" w:eastAsia="uk-UA"/>
        </w:rPr>
        <w:t xml:space="preserve"> його зрілості і відношенню до тесту, яке може змінюватися різні моменти”. Тому вибір </w:t>
      </w:r>
      <w:r>
        <w:rPr>
          <w:rFonts w:cs="Times New Roman" w:ascii="Times New Roman" w:hAnsi="Times New Roman"/>
          <w:sz w:val="28"/>
          <w:szCs w:val="28"/>
          <w:lang w:eastAsia="uk-UA"/>
        </w:rPr>
        <w:t>соціометричного</w:t>
      </w:r>
      <w:r>
        <w:rPr>
          <w:rFonts w:cs="Times New Roman" w:ascii="Times New Roman" w:hAnsi="Times New Roman"/>
          <w:sz w:val="28"/>
          <w:szCs w:val="28"/>
          <w:lang w:val="uk-UA" w:eastAsia="uk-UA"/>
        </w:rPr>
        <w:t xml:space="preserve"> інструментарію завжди упирається в правильно сформульовані </w:t>
      </w:r>
      <w:r>
        <w:rPr>
          <w:rFonts w:cs="Times New Roman" w:ascii="Times New Roman" w:hAnsi="Times New Roman"/>
          <w:sz w:val="28"/>
          <w:szCs w:val="28"/>
          <w:lang w:eastAsia="uk-UA"/>
        </w:rPr>
        <w:t>соц</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метрич</w:t>
      </w:r>
      <w:r>
        <w:rPr>
          <w:rFonts w:cs="Times New Roman" w:ascii="Times New Roman" w:hAnsi="Times New Roman"/>
          <w:sz w:val="28"/>
          <w:szCs w:val="28"/>
          <w:lang w:val="uk-UA" w:eastAsia="uk-UA"/>
        </w:rPr>
        <w:t>ні критерії. Їх сенс повинен бути зрозумілий кожному членові групи, а зміст повинен зачіпати важливі для групи сторони життєдіяльності. Цього можна досягти після попереднього знайомства з об'єктом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бір соціометричних критеріїв - основний етап розробки програми соціометричних вимірювань. Розрізняють декілька типів соціометричних критеріїв. Все їх можна розбити на два основні класи: перший - комунікативні критерії, мета яких - відобразити реальні або уявні відносини в групі, і другий - критерії гностик, що мають на меті відобразити, як сприймають і розуміють члени груп свої взаєми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зарубіжній літературі перший клас критеріїв називають </w:t>
      </w:r>
      <w:r>
        <w:rPr>
          <w:rFonts w:cs="Times New Roman" w:ascii="Times New Roman" w:hAnsi="Times New Roman"/>
          <w:sz w:val="28"/>
          <w:szCs w:val="28"/>
          <w:lang w:eastAsia="uk-UA"/>
        </w:rPr>
        <w:t>соціометричним</w:t>
      </w:r>
      <w:r>
        <w:rPr>
          <w:rFonts w:cs="Times New Roman" w:ascii="Times New Roman" w:hAnsi="Times New Roman"/>
          <w:sz w:val="28"/>
          <w:szCs w:val="28"/>
          <w:lang w:val="uk-UA" w:eastAsia="uk-UA"/>
        </w:rPr>
        <w:t xml:space="preserve"> тестом, другий - тестом соціальної перцепц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Комунікативні критерії (</w:t>
      </w:r>
      <w:r>
        <w:rPr>
          <w:rFonts w:cs="Times New Roman" w:ascii="Times New Roman" w:hAnsi="Times New Roman"/>
          <w:sz w:val="28"/>
          <w:szCs w:val="28"/>
          <w:lang w:eastAsia="uk-UA"/>
        </w:rPr>
        <w:t>соц</w:t>
      </w:r>
      <w:r>
        <w:rPr>
          <w:rFonts w:cs="Times New Roman" w:ascii="Times New Roman" w:hAnsi="Times New Roman"/>
          <w:sz w:val="28"/>
          <w:szCs w:val="28"/>
          <w:lang w:val="uk-UA" w:eastAsia="uk-UA"/>
        </w:rPr>
        <w:t>іометричний тест)</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авильно сформульований комунікативний критерій повинен давати випробовуваному уявлення про той, кого і навіщо вибирати для спільної діяльності. Щоб у випробовуваних не виникло нерозуміння або припущень про якусь каверзу в питанні, комунікативний критерій повинен задовольняти загальним вимогам, що пред'являються до формулювання питань в будь-якому опитуванні (анкетний опит, інтерв'ю, соціометрія і ін.).</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агальні вимоги можна сформулювати таким чино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1) питання повинно бути конкретним, недовгим, зрозуміли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 питання повинне указувати час, місце і контекст, які необхідно враховувати при відповід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3) питання не повинне мати слів з подвійним значення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4) питання повинне указувати на всілякі альтернативи (позитивні, негативні вибор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 відміну від питань для анкетного методу або інтерв'ю у формулюванні </w:t>
      </w:r>
      <w:r>
        <w:rPr>
          <w:rFonts w:cs="Times New Roman" w:ascii="Times New Roman" w:hAnsi="Times New Roman"/>
          <w:sz w:val="28"/>
          <w:szCs w:val="28"/>
          <w:lang w:eastAsia="uk-UA"/>
        </w:rPr>
        <w:t>социометрических</w:t>
      </w:r>
      <w:r>
        <w:rPr>
          <w:rFonts w:cs="Times New Roman" w:ascii="Times New Roman" w:hAnsi="Times New Roman"/>
          <w:sz w:val="28"/>
          <w:szCs w:val="28"/>
          <w:lang w:val="uk-UA" w:eastAsia="uk-UA"/>
        </w:rPr>
        <w:t xml:space="preserve"> критеріїв потрібно керуватися наступними особливими правил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eastAsia="uk-UA"/>
        </w:rPr>
        <w:t>социометрический</w:t>
      </w:r>
      <w:r>
        <w:rPr>
          <w:rFonts w:cs="Times New Roman" w:ascii="Times New Roman" w:hAnsi="Times New Roman"/>
          <w:sz w:val="28"/>
          <w:szCs w:val="28"/>
          <w:lang w:val="uk-UA" w:eastAsia="uk-UA"/>
        </w:rPr>
        <w:t xml:space="preserve"> критерій повинен вимагати від суб'єкта вибору (або відкидання) іншого члена групи на основі заданого завдання спільної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 критерій не повинен накладати обмежень на те, хто з членів групи може бути вибраним або знехтуваним в межах групи, але суб'єкт повинен ясно розуміти природу і межі цієї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3) використовувані критерії повинні бути доведені до рівня розуміння членів груп, вони повинні цікавити якщо не всіх, то більшість членів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4) критерій повинен бути сформульований так, щоб у суб'єкта була конкретна підстава для вибору або відкидання інших членів, для цього питання потрібно побудувати на конкретних ситуаціях діяльності - це досягається посиленням критері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5) пропозиція до вибору або відкидання членів групи потрібно формулювати в термінах психологічних і емоційних відносин: “Кого ви хотіли б вибрати?”, “Кого бажаєте (бажали б) вибрати?”, “Хто вам більше (менше) подобається?” і так далі Всі варіанти таких термінів повинні уміщатися в континуумі емоційно-психологічних відносин, моральний зміст яких - виражати любов або ненави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6) критерій повинен давати зрозуміти, що за бажання відповідають група може бути реорганізована відповідно до характеру відповідей, що даються ни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7) критерій не повинен обмежувати суб'єкта в числі і свободі виборів з (N - 1) можливостей. Якщо необхідно ввести обмеження виборів або порядок в перевазі здійснюваних виборів, то вказівки на це повинні формулюватися особливо (у питанні або в інструкції до анке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алежно від того, яку структуру міжособових відносин необхідно “сфотографувати”, комунікативні критерії підрозділяються на офіційних (формальні) і неофіційних (неформальні) і так дал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Офіційні критерії - індикатори міжособових відносин на рівні робочо-функціональної (формальною) структури групи і всіх похідних відносин, пов'язаних з діловими, офіційними контактами при вирішенні офіційних групових або службових завдан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Неофіційні критерії - індикатори міжособових відносин на рівні соціально-психологічних (неформальних) структур дії в групі. Вони “фотографують” взаємини за статевим, віковим, національним, особовим, психологічним принципом. На вибір тут впливає ціла сукупність моральних і психологічних установок особи, потреб, що виявляються на фоні, звичок, характеру, темпераменту і так дал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оціометричні факти стають змістовнішими, якщо до позитивного формулювання критерію доданий варіант, що дозволяє не тільки вибрати, але і відкинути. Така форма можливих відповідей на </w:t>
      </w:r>
      <w:r>
        <w:rPr>
          <w:rFonts w:cs="Times New Roman" w:ascii="Times New Roman" w:hAnsi="Times New Roman"/>
          <w:sz w:val="28"/>
          <w:szCs w:val="28"/>
          <w:lang w:eastAsia="uk-UA"/>
        </w:rPr>
        <w:t>социометрические</w:t>
      </w:r>
      <w:r>
        <w:rPr>
          <w:rFonts w:cs="Times New Roman" w:ascii="Times New Roman" w:hAnsi="Times New Roman"/>
          <w:sz w:val="28"/>
          <w:szCs w:val="28"/>
          <w:lang w:val="uk-UA" w:eastAsia="uk-UA"/>
        </w:rPr>
        <w:t xml:space="preserve"> питання дозволяє точніше визначити особливості структурної організації взаємин. Критерій, що формулюється для вибору-відкидання, називається дихотомічни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Дихотомічні (альтернативні) критерії - індикатори позитивних і негативних, напружених, взаємин в групі. Вони завжди складаються з двох питань: один вимагає позитивного вибору - позитивний критерій, інший вимагає негативного вибору - негативний критерій. Приклад дихотомічного неофіційного критерію: “Якби ви вирішили відсвяткувати свій день народження в крузі товаришів по роботі, то кого цього дня ви хотіли б запросити?”, “Кого б ви не хотіли запрошувати на свій день наро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и організації груп з педагогічною метою часто застосовуються так звані ролеві критерії вибору, що ставлять випробовуваних в умовах </w:t>
      </w:r>
      <w:r>
        <w:rPr>
          <w:rFonts w:cs="Times New Roman" w:ascii="Times New Roman" w:hAnsi="Times New Roman"/>
          <w:sz w:val="28"/>
          <w:szCs w:val="28"/>
          <w:lang w:eastAsia="uk-UA"/>
        </w:rPr>
        <w:t>прожективн</w:t>
      </w:r>
      <w:r>
        <w:rPr>
          <w:rFonts w:cs="Times New Roman" w:ascii="Times New Roman" w:hAnsi="Times New Roman"/>
          <w:sz w:val="28"/>
          <w:szCs w:val="28"/>
          <w:lang w:val="uk-UA" w:eastAsia="uk-UA"/>
        </w:rPr>
        <w:t>ої ситуац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Ролеві критерії дозволяють виявити особливості взаємин в групі на основі вказаної ролевої поведінки. Наприклад: “Кого б ви хотіли вибрати своїм найближчим помічником, якби були бригадиром?”, “Якби тренер команди поставив вас центральним нападаючим, то кого ви хотіли б вибрати своїм правим і лівим партнеро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Критерії гности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Ці критерії призначені для визначення перцептивних відносин членів групи в тих же ситуаціях, в яких діють і комунікативні критерії. Суб'єкта просять вказати, хто, на його думку, вибере або відкине його персону по тому або іншому приводу. Це індикатори не реальних, а уявних відносин. Формулюються по загальних правилах з гностик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основі вибраних критеріїв складається </w:t>
      </w:r>
      <w:r>
        <w:rPr>
          <w:rFonts w:cs="Times New Roman" w:ascii="Times New Roman" w:hAnsi="Times New Roman"/>
          <w:sz w:val="28"/>
          <w:szCs w:val="28"/>
          <w:lang w:eastAsia="uk-UA"/>
        </w:rPr>
        <w:t>соц</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ме</w:t>
      </w:r>
      <w:r>
        <w:rPr>
          <w:rFonts w:cs="Times New Roman" w:ascii="Times New Roman" w:hAnsi="Times New Roman"/>
          <w:sz w:val="28"/>
          <w:szCs w:val="28"/>
          <w:lang w:val="uk-UA" w:eastAsia="uk-UA"/>
        </w:rPr>
        <w:t>т</w:t>
      </w:r>
      <w:r>
        <w:rPr>
          <w:rFonts w:cs="Times New Roman" w:ascii="Times New Roman" w:hAnsi="Times New Roman"/>
          <w:sz w:val="28"/>
          <w:szCs w:val="28"/>
          <w:lang w:eastAsia="uk-UA"/>
        </w:rPr>
        <w:t>р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й</w:t>
      </w:r>
      <w:r>
        <w:rPr>
          <w:rFonts w:cs="Times New Roman" w:ascii="Times New Roman" w:hAnsi="Times New Roman"/>
          <w:sz w:val="28"/>
          <w:szCs w:val="28"/>
          <w:lang w:val="uk-UA" w:eastAsia="uk-UA"/>
        </w:rPr>
        <w:t xml:space="preserve"> тест. Зовнішній вигляд і якість оформлення тесту – важливі чинники, які впливають на відношення випробовуваних до опитування. Це доведено експериментом. Недбало оформлені тести — без інструкції, що вимагають обов'язкової вказівки імені і прізвищу що заповнює, без гарантій на збереження таємниці відповідей - пригноблююче діють на опитувани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имоги до оформлення тест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винен мати чітку структуру: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 звернення до випробовуваного;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прохання про участь в опитуванні або експерименті з вказівкою в популярній формі його сенсу (обов'язков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інструкцію для заповнення (шифр і правила користування шифром);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 перелік питань — критеріїв з відповідними графами для відповідей;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 прохання вказати свій шифр (можна до відповідей на критерії);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 гарантії про збереження таємниці експерименту і використанні відповідей в наукових цілях; же) подяка установи, провідної опит, за участь в експеримен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 Повинен бути віддрукований будь-яким технічним способом і уміщений на одному листі з використанням і оборотній частині (при необхід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3. У нім повинне міститися не більше 7—8 критеріїв. Критерії розташовуються у міру зростання їх складності. Всі питання другорядною плану (про вік, стать, професію опитуваного і ін.) бажано не включати в анкету, а якщо це </w:t>
      </w:r>
      <w:r>
        <w:rPr>
          <w:rFonts w:cs="Times New Roman" w:ascii="Times New Roman" w:hAnsi="Times New Roman"/>
          <w:sz w:val="28"/>
          <w:szCs w:val="28"/>
          <w:lang w:eastAsia="uk-UA"/>
        </w:rPr>
        <w:t>необходимо—поместить</w:t>
      </w:r>
      <w:r>
        <w:rPr>
          <w:rFonts w:cs="Times New Roman" w:ascii="Times New Roman" w:hAnsi="Times New Roman"/>
          <w:sz w:val="28"/>
          <w:szCs w:val="28"/>
          <w:lang w:val="uk-UA" w:eastAsia="uk-UA"/>
        </w:rPr>
        <w:t xml:space="preserve"> їх в кінц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ижче дається зразковий зразок тесту. Критерії </w:t>
      </w:r>
      <w:r>
        <w:rPr>
          <w:rFonts w:cs="Times New Roman" w:ascii="Times New Roman" w:hAnsi="Times New Roman"/>
          <w:sz w:val="28"/>
          <w:szCs w:val="28"/>
          <w:lang w:eastAsia="uk-UA"/>
        </w:rPr>
        <w:t>ранжир</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ван</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я—</w:t>
      </w:r>
      <w:r>
        <w:rPr>
          <w:rFonts w:cs="Times New Roman" w:ascii="Times New Roman" w:hAnsi="Times New Roman"/>
          <w:sz w:val="28"/>
          <w:szCs w:val="28"/>
          <w:lang w:val="uk-UA" w:eastAsia="uk-UA"/>
        </w:rPr>
        <w:t xml:space="preserve"> комунікативн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ШАНОВНИЙ ТОВАРИШ!</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 метою вироблення рекомендацій для тренера по комплектуванню основного складу команди для ігор на першість міста, просимо Вас відповісти на пит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рочитайте список членів Вашої групи. Відповідаючи на питання, указуйте номер тих членів групи, яких Ви вибираєте або відкидаєте. Ваші відповіді будуть використані тільки в наукових цілях і обговоренню в колективі не підлягаю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1. З ким би Ви бажали разом грати в команді в іграх на першість міст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 першу чергу ... У другу.. У трет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 З ким би Ви не бажали разом грати в команді в іграх на першість міст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 першу чергу ... У другу.. У трет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3.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вірте правильність Ваших відповідей.</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 xml:space="preserve">Вкажіть </w:t>
      </w:r>
      <w:r>
        <w:rPr>
          <w:rFonts w:cs="Times New Roman" w:ascii="Times New Roman" w:hAnsi="Times New Roman"/>
          <w:sz w:val="28"/>
          <w:szCs w:val="28"/>
          <w:lang w:eastAsia="uk-UA"/>
        </w:rPr>
        <w:t>шифр—номер</w:t>
      </w:r>
      <w:r>
        <w:rPr>
          <w:rFonts w:cs="Times New Roman" w:ascii="Times New Roman" w:hAnsi="Times New Roman"/>
          <w:sz w:val="28"/>
          <w:szCs w:val="28"/>
          <w:lang w:val="uk-UA" w:eastAsia="uk-UA"/>
        </w:rPr>
        <w:t xml:space="preserve"> свого прізвища за списком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якуємо Ва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різняють декілька загальновживаних способів обробки результатів соціометричного опитування: соціограму, соціоматрицю, метод індексів і коефіцієн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йбільш наочним і доступним є метод соціограм. Проте побудова соціограми значно спрощується, якщо заздалегідь всі результати </w:t>
      </w:r>
      <w:r>
        <w:rPr>
          <w:rFonts w:cs="Times New Roman" w:ascii="Times New Roman" w:hAnsi="Times New Roman"/>
          <w:sz w:val="28"/>
          <w:szCs w:val="28"/>
          <w:lang w:eastAsia="uk-UA"/>
        </w:rPr>
        <w:t>соціометричного</w:t>
      </w:r>
      <w:r>
        <w:rPr>
          <w:rFonts w:cs="Times New Roman" w:ascii="Times New Roman" w:hAnsi="Times New Roman"/>
          <w:sz w:val="28"/>
          <w:szCs w:val="28"/>
          <w:lang w:val="uk-UA" w:eastAsia="uk-UA"/>
        </w:rPr>
        <w:t xml:space="preserve"> опитування рознесені в спеціальну таблицю — </w:t>
      </w:r>
      <w:r>
        <w:rPr>
          <w:rFonts w:cs="Times New Roman" w:ascii="Times New Roman" w:hAnsi="Times New Roman"/>
          <w:sz w:val="28"/>
          <w:szCs w:val="28"/>
          <w:lang w:eastAsia="uk-UA"/>
        </w:rPr>
        <w:t>соціоматрицю</w:t>
      </w:r>
      <w:r>
        <w:rPr>
          <w:rFonts w:cs="Times New Roman" w:ascii="Times New Roman" w:hAnsi="Times New Roman"/>
          <w:sz w:val="28"/>
          <w:szCs w:val="28"/>
          <w:lang w:val="uk-UA" w:eastAsia="uk-UA"/>
        </w:rPr>
        <w:t>. Тому, перш ніж висловлювати прийоми графічної інтерпретації даних, слід вивчити як будується соціоматрицяа і які відомості і виводи можна почерпнути з її аналізу. Соціоматриця є основою для подальшого розрахунку індексів, побудови соціограм і графіків.</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Соціоматриця — таблиця, в якій в горизонтальних рядках указується, хто вибирає (</w:t>
      </w:r>
      <w:r>
        <w:rPr>
          <w:rFonts w:cs="Times New Roman" w:ascii="Times New Roman" w:hAnsi="Times New Roman"/>
          <w:sz w:val="28"/>
          <w:szCs w:val="28"/>
          <w:lang w:eastAsia="uk-UA"/>
        </w:rPr>
        <w:t>j-член</w:t>
      </w:r>
      <w:r>
        <w:rPr>
          <w:rFonts w:cs="Times New Roman" w:ascii="Times New Roman" w:hAnsi="Times New Roman"/>
          <w:sz w:val="28"/>
          <w:szCs w:val="28"/>
          <w:lang w:val="uk-UA" w:eastAsia="uk-UA"/>
        </w:rPr>
        <w:t xml:space="preserve">и), а у вертикальних </w:t>
      </w:r>
      <w:r>
        <w:rPr>
          <w:rFonts w:cs="Times New Roman" w:ascii="Times New Roman" w:hAnsi="Times New Roman"/>
          <w:sz w:val="28"/>
          <w:szCs w:val="28"/>
          <w:lang w:eastAsia="uk-UA"/>
        </w:rPr>
        <w:t>столбца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ого</w:t>
      </w:r>
      <w:r>
        <w:rPr>
          <w:rFonts w:cs="Times New Roman" w:ascii="Times New Roman" w:hAnsi="Times New Roman"/>
          <w:sz w:val="28"/>
          <w:szCs w:val="28"/>
          <w:lang w:val="uk-UA" w:eastAsia="uk-UA"/>
        </w:rPr>
        <w:t xml:space="preserve"> вибирають (</w:t>
      </w:r>
      <w:r>
        <w:rPr>
          <w:rFonts w:cs="Times New Roman" w:ascii="Times New Roman" w:hAnsi="Times New Roman"/>
          <w:sz w:val="28"/>
          <w:szCs w:val="28"/>
          <w:lang w:eastAsia="uk-UA"/>
        </w:rPr>
        <w:t>i-член</w:t>
      </w:r>
      <w:r>
        <w:rPr>
          <w:rFonts w:cs="Times New Roman" w:ascii="Times New Roman" w:hAnsi="Times New Roman"/>
          <w:sz w:val="28"/>
          <w:szCs w:val="28"/>
          <w:lang w:val="uk-UA" w:eastAsia="uk-UA"/>
        </w:rPr>
        <w:t>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сумок результатів у рядках показує, скільки разів кожен член групи вибрав або відкинув в опитуванні інших членів. Підсумки за стовпцями показує, скільки разів кожен з членів групи вибраний або знехтуваний інши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риведемо приклад матриці за наслідками опитування в групі з 8 осіб. Подібна матриця складається за наслідками відповіді на кожен критерій окрем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триця</w:t>
      </w:r>
    </w:p>
    <w:tbl>
      <w:tblPr>
        <w:tblW w:w="9435" w:type="dxa"/>
        <w:jc w:val="left"/>
        <w:tblInd w:w="-5" w:type="dxa"/>
        <w:tblLayout w:type="fixed"/>
        <w:tblCellMar>
          <w:top w:w="0" w:type="dxa"/>
          <w:left w:w="108" w:type="dxa"/>
          <w:bottom w:w="0" w:type="dxa"/>
          <w:right w:w="108" w:type="dxa"/>
        </w:tblCellMar>
      </w:tblPr>
      <w:tblGrid>
        <w:gridCol w:w="993"/>
        <w:gridCol w:w="1134"/>
        <w:gridCol w:w="567"/>
        <w:gridCol w:w="425"/>
        <w:gridCol w:w="425"/>
        <w:gridCol w:w="425"/>
        <w:gridCol w:w="426"/>
        <w:gridCol w:w="425"/>
        <w:gridCol w:w="425"/>
        <w:gridCol w:w="425"/>
        <w:gridCol w:w="426"/>
        <w:gridCol w:w="803"/>
        <w:gridCol w:w="803"/>
        <w:gridCol w:w="1733"/>
      </w:tblGrid>
      <w:tr>
        <w:trPr>
          <w:trHeight w:val="28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Хто вибирає (j)</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Кого вибирають (і)</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Число відданих виборів</w:t>
            </w:r>
          </w:p>
        </w:tc>
      </w:tr>
      <w:tr>
        <w:trPr>
          <w:trHeight w:val="2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Б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Ж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1" r="-118" b="-81"/>
                          <a:stretch>
                            <a:fillRect/>
                          </a:stretch>
                        </pic:blipFill>
                        <pic:spPr bwMode="auto">
                          <a:xfrm>
                            <a:off x="0" y="0"/>
                            <a:ext cx="304800" cy="444500"/>
                          </a:xfrm>
                          <a:prstGeom prst="rect">
                            <a:avLst/>
                          </a:prstGeom>
                        </pic:spPr>
                      </pic:pic>
                    </a:graphicData>
                  </a:graphic>
                </wp:inline>
              </w:drawing>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3" w:hRule="atLeast"/>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Кількість отриманих вибор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ind w:left="-107" w:firstLine="107"/>
              <w:contextualSpacing/>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81" r="-118" b="-81"/>
                          <a:stretch>
                            <a:fillRect/>
                          </a:stretch>
                        </pic:blipFill>
                        <pic:spPr bwMode="auto">
                          <a:xfrm>
                            <a:off x="0" y="0"/>
                            <a:ext cx="304800" cy="4445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Числа в правих підсумкових стовпцях на матриці - персональні величини, що характеризують ступінь активності випробовуваних в опитуванні по даному критерію. У цих числах зафіксована міра емоційної експансивності членів групи в спілкуванні один з одним на основі ситуації по критерію виборів. Перший ряд цифр в правих підсумкових стовпцях указує на міру позитивної експансивності, тобто на потребу вибрати, другий ряд - на міру негативної експансивності, тобто на потребу відкинути, третій ряд – підсумковий. Найбільша позитивна експансивність спостерігається у члена Е. Найменша позитивна експансивність – у членів В і Ж. Найбільша негативна експансивність спостерігається у членів А і Д.</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підсумкових рядках матриці знаходяться три ряди цифр. Це показники </w:t>
      </w:r>
      <w:r>
        <w:rPr>
          <w:rFonts w:cs="Times New Roman" w:ascii="Times New Roman" w:hAnsi="Times New Roman"/>
          <w:sz w:val="28"/>
          <w:szCs w:val="28"/>
          <w:lang w:eastAsia="uk-UA"/>
        </w:rPr>
        <w:t>соціометричного</w:t>
      </w:r>
      <w:r>
        <w:rPr>
          <w:rFonts w:cs="Times New Roman" w:ascii="Times New Roman" w:hAnsi="Times New Roman"/>
          <w:sz w:val="28"/>
          <w:szCs w:val="28"/>
          <w:lang w:val="uk-UA" w:eastAsia="uk-UA"/>
        </w:rPr>
        <w:t xml:space="preserve"> статусу членів групи. Перший ряд – числа, що характеризують ступінь розвитку позитивного </w:t>
      </w:r>
      <w:r>
        <w:rPr>
          <w:rFonts w:cs="Times New Roman" w:ascii="Times New Roman" w:hAnsi="Times New Roman"/>
          <w:sz w:val="28"/>
          <w:szCs w:val="28"/>
          <w:lang w:eastAsia="uk-UA"/>
        </w:rPr>
        <w:t>соціометричного</w:t>
      </w:r>
      <w:r>
        <w:rPr>
          <w:rFonts w:cs="Times New Roman" w:ascii="Times New Roman" w:hAnsi="Times New Roman"/>
          <w:sz w:val="28"/>
          <w:szCs w:val="28"/>
          <w:lang w:val="uk-UA" w:eastAsia="uk-UA"/>
        </w:rPr>
        <w:t xml:space="preserve"> статусу, тобто здатність члена групи виступати об'єктом вибору для інших. Другий ряд – числа, що характеризують протилежну здатність, - виступати як об'єкт негативного вибору, тобто такого, з яким можливі конфлікти. Це показники негативного статусу членів групи. Третій ряд – підсумков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даними матриці видно, що найбільший позитивний статус у члена Б з 1 групи. Він отримав 5 позитивних виборів.</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У представника з 2 групи – лідером є член 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У представника 3 групи лідером є член А.</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 xml:space="preserve">Таким чином, на основі </w:t>
      </w:r>
      <w:r>
        <w:rPr>
          <w:rFonts w:cs="Times New Roman" w:ascii="Times New Roman" w:hAnsi="Times New Roman"/>
          <w:sz w:val="28"/>
          <w:szCs w:val="28"/>
          <w:lang w:eastAsia="uk-UA"/>
        </w:rPr>
        <w:t>соц</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матриц</w:t>
      </w:r>
      <w:r>
        <w:rPr>
          <w:rFonts w:cs="Times New Roman" w:ascii="Times New Roman" w:hAnsi="Times New Roman"/>
          <w:sz w:val="28"/>
          <w:szCs w:val="28"/>
          <w:lang w:val="uk-UA" w:eastAsia="uk-UA"/>
        </w:rPr>
        <w:t>і можна якісно описати систему взаємин в даній товариській групі та визначити лідера, побудуваши соціограму.</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2.2 Методи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труктура особистості темперамент, характерні риси, типи реакці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 Ковальов (1981) в структурі особи виділив її спрямованість, здібності, характер та систему управління (саморегуляц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і спираючись на систематизацію А.Г. Ковальова, ми виділяємо серед компонентів структури особи спрямованість темпераменту та характер, здібності та саморегуляцію.</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Перший компонент – спрямованість особи, її відношення до дійсності. Особистісний напрямок багато в чому зумовлюється мотивацією вищих досягнень, про що мовилося вище.</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У ряді дослідження розуміння майстерності – зв'язок між мотивацією досягнень і такою властивістю особистістю. На його досягнення впливає тривожність – відносно стійка схильність особи відповідати на загрожуючи ситуації емоційними поляганнями тривоги або страху. У межах групи мають прояв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соціальна тривожність (властивості особ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динамічна тривожність (властивість темпераменту).</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Перша у сам перед визначає - життєвим досвідом, а друга – природженими особливостями люди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ожність може також бути «антиципірованою» (тобто виникати задовго до початку екстремальної ситуації, як результат прогнозу майбутніх труднощів і «символічною» (небезпека не обов'язково зачіпає життєві інтереси, а викликана проблемами самооцін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прагнення до ефективної діяльності (сила мотиву) визначає полягання тривоги. Фіксуючись, таке полягання сприяє розвитку тривожності. Чим сильніше сила мотиву, тим тривожніше спортсмен.</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Другим компонентом системи особи є характер.</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Насамперед це - прагнення бути першим, завзято та наполегливо йти до мети, бажання «захистити себе». Найяскравішою рисою вдачі вважають емоційну витриманість, зайняти позицію лідера, бажання ризикнути та бути обачним, новаторство, самоконтроль, колективні співвіднош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гранну роль відіграють для особисті можливості, які відображенні у динаміці особистості, її темперамент.</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кремі властивості темпераменту докладніше.</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Інтроверсія – екстраверсія – схильність в переживаннях «йти в себе» або на зовні. Основні відмінності цих двох властивостей темпераменту:</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а) інтроверти сприймають явища оточуючого середовища більш суб'єктивно, ніж екстраверт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б) у інтровертів пристосування до середовища відбувається переважно у активізації інтелектуальній діяльност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в) рівень самоконтролю і здатність регулювати своє бажання у інтровертів значно вище ніж у екстравер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Проведемо дослідження сили нервової систе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Мета дослідження: </w:t>
      </w:r>
      <w:r>
        <w:rPr>
          <w:rFonts w:cs="Times New Roman" w:ascii="Times New Roman" w:hAnsi="Times New Roman"/>
          <w:sz w:val="28"/>
          <w:szCs w:val="28"/>
          <w:lang w:val="uk-UA" w:eastAsia="uk-UA"/>
        </w:rPr>
        <w:t>визначити тип нервової системи за допомогою тест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Матеріали і устаткування: </w:t>
      </w:r>
      <w:r>
        <w:rPr>
          <w:rFonts w:cs="Times New Roman" w:ascii="Times New Roman" w:hAnsi="Times New Roman"/>
          <w:sz w:val="28"/>
          <w:szCs w:val="28"/>
          <w:lang w:val="uk-UA" w:eastAsia="uk-UA"/>
        </w:rPr>
        <w:t>бланки, стандартні аркуші, що є, папери, розділені на шість розташованих про три в два ряди квадратів, олівець, секундомір, протокол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цедура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складається з двох етапів. Його проводять в парі дослідник та особа, представник групи. Випробовуваного питають про самозадоволення та прохають зручно розташуватися за добре освітленим столом, узяти бланк та олівец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Перший ета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першому етапі випробовуваному пропонують проставляти олівцем крапки в бланку правою рукою. По сигналу експериментатора він повинен переходити до розстановки крапок з одного квадрата в інші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Інструкція випробовуваному: </w:t>
      </w:r>
      <w:r>
        <w:rPr>
          <w:rFonts w:cs="Times New Roman" w:ascii="Times New Roman" w:hAnsi="Times New Roman"/>
          <w:sz w:val="28"/>
          <w:szCs w:val="28"/>
          <w:lang w:val="uk-UA" w:eastAsia="uk-UA"/>
        </w:rPr>
        <w:t xml:space="preserve">«За моїм сигналом починайте проставляти олівцем крапки у кожному квадраті даного бланка. Треба прагнути проставити якомога більше крапок і переходити з одного </w:t>
      </w:r>
      <w:r>
        <mc:AlternateContent>
          <mc:Choice Requires="wps">
            <w:drawing>
              <wp:anchor behindDoc="0" distT="0" distB="0" distL="114935" distR="114935" simplePos="0" locked="0" layoutInCell="0" allowOverlap="1" relativeHeight="4">
                <wp:simplePos x="0" y="0"/>
                <wp:positionH relativeFrom="margin">
                  <wp:posOffset>8927465</wp:posOffset>
                </wp:positionH>
                <wp:positionV relativeFrom="paragraph">
                  <wp:posOffset>5358130</wp:posOffset>
                </wp:positionV>
                <wp:extent cx="0" cy="1554480"/>
                <wp:effectExtent l="6350" t="0" r="6350" b="0"/>
                <wp:wrapNone/>
                <wp:docPr id="3" name=""/>
                <a:graphic xmlns:a="http://schemas.openxmlformats.org/drawingml/2006/main">
                  <a:graphicData uri="http://schemas.microsoft.com/office/word/2010/wordprocessingShape">
                    <wps:wsp>
                      <wps:cNvSpPr/>
                      <wps:spPr>
                        <a:xfrm>
                          <a:off x="0" y="0"/>
                          <a:ext cx="0" cy="1554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2.95pt,421.9pt" to="702.95pt,544.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lang w:val="uk-UA" w:eastAsia="uk-UA"/>
        </w:rPr>
        <w:t>квадрата на іншій тільки по команді та лише за рухом годинникової стрілки. Тепер візьміть у праву руку олівець і за сигналом „Розпочали!” проставляйте крапки. Перевіривши правильність розуміння інструкції, експериментатор дає сигнал Почали! І через кожних 5 секунд командує: «Перейти в інший квадрат!» Після закінчення 5 секунд роботи в шостому квадраті він говорить: «Сто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Другий етап</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н починається услід за першим після прочитання інструкції з пропозицією узяти олівець в ліву руку і проставляти крапки на новому бланку лівою рукою. Інструкція і порядок проведення дослідження на другому такі ж, як і на першом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робка результа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обробки результатів — визначити характер працездатності випробовуваного під час виконання завдання тесту. Для цього необхідно підрахувати кількість крапок, розставлених випробовуваним за кожних 5 секунд в квадратах першого і другого бланків, та записати результати у вигляді таблиц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тім будуються графіки працездатності окремо для правої та лівої рук. Для цього на осі абсцис потрібно відкласти п</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тисекундні проміжки часу, а на осі ординат — кількість точок у кожному квадра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із результа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ла нервової системи діагностується на підставі аналізу графіка працездатності формою кривій згідно із критерія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 Графік працездатності за типом опуклий: темп роботи випробовуваного наростає в перших 10-15 секунд роботи а в подальшому до 25-30 секунд він може знизитися нижче за попередній рівень. Тип нервової системи випробовуваного — </w:t>
      </w:r>
      <w:r>
        <w:rPr>
          <w:rFonts w:cs="Times New Roman" w:ascii="Times New Roman" w:hAnsi="Times New Roman"/>
          <w:iCs/>
          <w:sz w:val="28"/>
          <w:szCs w:val="28"/>
          <w:lang w:val="uk-UA" w:eastAsia="uk-UA"/>
        </w:rPr>
        <w:t>сильн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2. </w:t>
      </w:r>
      <w:r>
        <w:rPr>
          <w:rFonts w:cs="Times New Roman" w:ascii="Times New Roman" w:hAnsi="Times New Roman"/>
          <w:sz w:val="28"/>
          <w:szCs w:val="28"/>
          <w:lang w:val="uk-UA" w:eastAsia="uk-UA"/>
        </w:rPr>
        <w:t xml:space="preserve">Графік працездатності за типом рівний, максимальний темп утримується випробовуваним приблизно на одному рівні протягом всього часу роботи. Тип нервової системи у випробовуваного </w:t>
      </w:r>
      <w:r>
        <w:rPr>
          <w:rFonts w:cs="Times New Roman" w:ascii="Times New Roman" w:hAnsi="Times New Roman"/>
          <w:iCs/>
          <w:sz w:val="28"/>
          <w:szCs w:val="28"/>
          <w:lang w:val="uk-UA" w:eastAsia="uk-UA"/>
        </w:rPr>
        <w:t>середньої сил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3. Графік працездатності за типом низхідний: максимальний темп знижується вже з другого 5-ти секундного відрізання часу і залишається на пониженому рівні протягом решти всієї роботи. Це свідчить про слабкість </w:t>
      </w:r>
      <w:r>
        <w:rPr>
          <w:rFonts w:cs="Times New Roman" w:ascii="Times New Roman" w:hAnsi="Times New Roman"/>
          <w:iCs/>
          <w:sz w:val="28"/>
          <w:szCs w:val="28"/>
          <w:lang w:val="uk-UA" w:eastAsia="uk-UA"/>
        </w:rPr>
        <w:t>типу нервової системи випробовуваног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4. Графік працездатності за типом проміжний: темп роботи знижується в цьому випадку після перших 10-15 секунд; або за типом увігнутий: первинне зниження максимального темпу змінялося потім короткочасним зростанням темпу до початкового рівня. Тип нервової системи в цьому випадку </w:t>
      </w:r>
      <w:r>
        <w:rPr>
          <w:rFonts w:cs="Times New Roman" w:ascii="Times New Roman" w:hAnsi="Times New Roman"/>
          <w:iCs/>
          <w:sz w:val="28"/>
          <w:szCs w:val="28"/>
          <w:lang w:val="uk-UA" w:eastAsia="uk-UA"/>
        </w:rPr>
        <w:t xml:space="preserve">середньо слабкий. </w:t>
      </w:r>
      <w:r>
        <w:rPr>
          <w:rFonts w:cs="Times New Roman" w:ascii="Times New Roman" w:hAnsi="Times New Roman"/>
          <w:sz w:val="28"/>
          <w:szCs w:val="28"/>
          <w:lang w:val="uk-UA" w:eastAsia="uk-UA"/>
        </w:rPr>
        <w:t>При аналізі результатів спочатку зіставляються графіки працездатності лівої і правої рук. В більшості випадків по характеру вони однакові. У правші — працездатність правої руки вища за працездатність лівші, а у лівші — навпаки. У разі значних розбіжностей графіків досліди бажано повторити через деякі проміжки час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ливо порівняти силу нервової системи з особливостями темпераменту випробовуваного. На цій підставі можна дати діагноз працездатності і продумати рекомендації по її підвищенню.</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Емоційна збудливість. На протязі всього спортивного шляху спортсменів формуються індивідуальні шляхи адаптації до умов діяльності. Тільки завдяки здатності пристосування до умов, що змінюються, спортсмен стає стійким до стресу. Одночасно це вимагає емоційної збудливості, тобто остаточно швидких емоційних реакцій навіть на несильні д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ожність. Було встановлено, що У видах спорту циклічного характеру, які відрізняються великою інтенсивність» навантажень, тривожність у висококваліфікованих спортсменів менше ніж у спортсменів низької кваліфікації.</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Невротичність. Ця властивість визначається як емоційна нестійкість поведінкових реакцій особ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Невротичність виражається в підвищеній емоційній реактивності, частіше всього у вигляді реакції «тривожного очікування» і реакції протесту. Остання виявляється в небажанні, а можливо, і нездатності спортсмена зважати на які-небудь зауваження тренера або партнер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обливостей психічної регуляції діяльності є пластичність (протилежна властивість – ригідність) поведін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ні ситуації спортивного змагання часто ставлять його учасників перед необхідністю відмовитися від звичного способу дії, який в даному випадку не приносить успіху. Уміння гнучко користуватися різноманітними тактичними навичками слід розглядати як одну з сильних сторін діяльності спортсмена. Нездатність змінити характер дій, коли це об'єктивно необхідне, указує на ригідність люди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типів темперамент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Мета дослідження: </w:t>
      </w:r>
      <w:r>
        <w:rPr>
          <w:rFonts w:cs="Times New Roman" w:ascii="Times New Roman" w:hAnsi="Times New Roman"/>
          <w:sz w:val="28"/>
          <w:szCs w:val="28"/>
          <w:lang w:val="uk-UA" w:eastAsia="uk-UA"/>
        </w:rPr>
        <w:t>визначити рівні екстраверсії, емоційній стійкості і тип темперамент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Матеріал і устаткування: </w:t>
      </w:r>
      <w:r>
        <w:rPr>
          <w:rFonts w:cs="Times New Roman" w:ascii="Times New Roman" w:hAnsi="Times New Roman"/>
          <w:sz w:val="28"/>
          <w:szCs w:val="28"/>
          <w:lang w:val="uk-UA" w:eastAsia="uk-UA"/>
        </w:rPr>
        <w:t>тест-опитувальник Г.Айзенка, що складається з 60 питань, бланк для відповідей, ручка або олівец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цедура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типу темпераменту можна проводити і з одним Випробовуваним, і з невеликою групою. У останньому випадку повинна бути строга самостійність відповідей учасників тест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Інструкція: </w:t>
      </w:r>
      <w:r>
        <w:rPr>
          <w:rFonts w:cs="Times New Roman" w:ascii="Times New Roman" w:hAnsi="Times New Roman"/>
          <w:sz w:val="28"/>
          <w:szCs w:val="28"/>
          <w:lang w:val="uk-UA" w:eastAsia="uk-UA"/>
        </w:rPr>
        <w:t>«Вам пропонується ряд питань про особливості Вашої поведінки. Якщо Ви відповідаєте на питання ствердно («згоден»), то поставте знак «+», якщо негативно («незгодний»), То знак «-». Відповідайте на питання швидко, не роздумуючи, оскільки важлива перша реакці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питувальник</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любиш ти шум і суєту навколо себ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часто ти потребуєш друзів, які могли б тебе підтримати або утіши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завжди знаходиш швидку відповідь, коли тебе про що-небудь питають, якщо це не на уроц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ш ти іноді сердитим, дратівливим, злишс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часто у тебе міняється настрі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більше подобається бути одному, чим зустрічатися з іншими хлоп'ят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 так іноді, що тобі заважають заснути різні дум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завжди ти робиш так, як тобі говоря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любиш ти пожартувати над ким-небуд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коли-небудь відчував себе нещасним, хоча для цей не було справжньої причи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весела людин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коли-небудь порушував правила поведінки в школ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агато що дратує теб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подобається така робота, де треба робити все швидк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переживаєш із-за всяких страшних подій, які трохи не відбулися, хоча все закінчилося добр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можна довірити будь-яку таємниц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можеш ти розвеселити хлоп'ят, що занудьгувал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 так іноді, що без всякої причини сильне б</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ється серце?</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робиш ти перший крок для того, щоб з ким-небудь потоваришува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коли-небудь говорив неправд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сильно ти засмучуєшся, якщо люди знаходять недоліки в роботі, яку ти зроби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любиш ти розповідати смішні історії, жартувати з друзя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о відчуваєш себе втомлени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завжди робиш спочатку уроки, а потім все останнє?</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зазвичай веселий і всім задоволен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образливий 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дуже любиш спілкуватися з іншими хлоп'ят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завжди ти виконуєш прохання рідних про допомогу по господарств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тебе бувають запамороч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 що твої дії і вчинки ставлять інших людей в ніякове поло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о відчуваєш, що тобі все набридл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любиш ти хвалитис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о сидиш і мовчиш, коли потрапляєш в товариство не знайомих люде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хвилюєшся ти іноді так, що не можеш усидіти на місц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зазвичай швидко ухвалюєш ріш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ніколи не шумиш в класі, навіть коли немає вчител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часто сняться страшні с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можеш ти дати волю своїм відчуттям і повеселитися у колі друз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егко тебе засмути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траплялося тобі погано говорити про кого-небуд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вірно, що ти зазвичай говориш і дієш швидко, не затримуючись особливо для обдум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ти опиняєшся в дурному положенні, чи довго потім переживаєш?</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дуже подобаються веселі ігри? Ти завжди їси те, що тобі подаю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важко відповісти «ні», коли тебе про щось прося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любиш часто ходити в г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ють такі моменти, коли тобі не хочеться жи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 ти коли-небудь грубий з батьк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вважають тебе веселою і живою людино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о відволікаєшся, коли робиш уро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іше сидиш і дивишся, чим береш активну уча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зазвичай буває важко із-за різних думок?</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ш ти абсолютно упевнений, що зможеш справитися із справою, яку повинен викона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 що ти відчуваєш себе самотні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соромишся заговорювати з незнайомими людь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часто спохвачуєшся, коли вже пізно що-небудь виправля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хто-небудь кричить на тебе, ти теж кричиш у відповід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 буває, що ти іноді відчуваєш себе веселим або сумним без всякої причин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 вважаєш, що важко отримати справжнє задоволення від жвавої компан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часто доводиться хвилюватися через те, що зробив що-небудь, не подумавш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і вистачає сміливості подолати свій стра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д опитувальник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кожну відповідь, співпадаючу з кодом опитувальника, нараховується один бал. Обробка починається з шкали брехні, оскільки вона використовується для визначення щирості випробовуваного. Якщо за шкалою особа набирає 5-6 балів, її протокол вважається недійсним. Айзенк вважав, що показники даної шкали можуть бути використані для характеристики особи (приклад: рівень самооцін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Екстраверсія-інтроверсі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і «та» (« + ») на питання 1, 3, 9, 11,14, 17, 19, 22, 25, 27, МП, 35,38,41,43,46,49,53,57.</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і «ні» («-») на питання 6, 33, 51, 55, 59</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Нейротизм-стабільніс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і «так» на питання 2, 5, 7,10,13,15,18, 21, 23, 26, 29, 31, .44, 37, 39, 42, 45, 47, 50, 52, 54, 56, 58, 60.</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Шкала брехн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і «та» (+») на питання 8, 16, 24, 28, 44</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і «ні» («-») на питання 4,12, 20, 32, 36, 40,48</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шкалою брехні показник в 4-5 балів розглядається як критични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ціночна таблиця для шкал екстра-інтроверс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93" w:type="dxa"/>
        <w:jc w:val="left"/>
        <w:tblInd w:w="-7" w:type="dxa"/>
        <w:tblLayout w:type="fixed"/>
        <w:tblCellMar>
          <w:top w:w="0" w:type="dxa"/>
          <w:left w:w="40" w:type="dxa"/>
          <w:bottom w:w="0" w:type="dxa"/>
          <w:right w:w="40" w:type="dxa"/>
        </w:tblCellMar>
      </w:tblPr>
      <w:tblGrid>
        <w:gridCol w:w="2127"/>
        <w:gridCol w:w="2373"/>
        <w:gridCol w:w="2446"/>
        <w:gridCol w:w="2447"/>
      </w:tblGrid>
      <w:tr>
        <w:trPr>
          <w:trHeight w:val="23" w:hRule="atLeas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Інтроверсія</w:t>
            </w:r>
          </w:p>
        </w:tc>
        <w:tc>
          <w:tcPr>
            <w:tcW w:w="4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Екстраверсія</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значна</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помірна</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napToGrid w:val="false"/>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значна</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8-11</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2-18</w:t>
            </w:r>
          </w:p>
        </w:tc>
        <w:tc>
          <w:tcPr>
            <w:tcW w:w="2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9-24</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цінна таблиця для шкали нейротизма. Емоційна стабільність</w:t>
      </w:r>
    </w:p>
    <w:tbl>
      <w:tblPr>
        <w:tblW w:w="9501" w:type="dxa"/>
        <w:jc w:val="left"/>
        <w:tblInd w:w="-113" w:type="dxa"/>
        <w:tblLayout w:type="fixed"/>
        <w:tblCellMar>
          <w:top w:w="0" w:type="dxa"/>
          <w:left w:w="108" w:type="dxa"/>
          <w:bottom w:w="0" w:type="dxa"/>
          <w:right w:w="108" w:type="dxa"/>
        </w:tblCellMar>
      </w:tblPr>
      <w:tblGrid>
        <w:gridCol w:w="2324"/>
        <w:gridCol w:w="2266"/>
        <w:gridCol w:w="2295"/>
        <w:gridCol w:w="2616"/>
      </w:tblGrid>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Емоційна стійкість</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Емоційна нестійкість</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висок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середн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висока</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дуже висока</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до 1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1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18</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24</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ЕМОЦІЙНА</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ЕСТІЙКІСТЬ</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що легко турбується</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чутлив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тривож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еспокій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игід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агресив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песимістич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збудлив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стрима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мінлив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етовариськ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оптимістич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тих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епостій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схильний до міркувань</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імпульс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меланхолік</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холерик 24</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інтроверсія флегматик</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сангвінік екстраверсія</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пасив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товариськ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обач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контакт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озсудлив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балакуч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розсудлив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чуй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доброзичлив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евимуше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контрольова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життєрадісний</w:t>
            </w:r>
          </w:p>
        </w:tc>
      </w:tr>
      <w:tr>
        <w:trPr>
          <w:trHeight w:val="23"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надійний</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eastAsia="uk-UA"/>
              </w:rPr>
              <w:t>схильний до лідерства</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Темперамент – складна система закономірно зв'язаних властивостей з широкими можливостями взаємокомпенсації одних властивостей іншими. Саме співвідношення властивостей визначають реакцію спортсмена на екстремальну ситуацію. Але тільки компенсація «негативних» властивостей «позитивними» може впливати на хід спортивної діяльност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З точки зору даних сучасної психології виділяють чотири типи темпераменту у цільному вигляді</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Холеричний темперамент – характеризується: підвищеною збудливістю і неврівноваженістю поведінки. У ньому часто спостерігається циклічність в діяльності, тобто переходи від інтенсивної діяльності до різкого спаду унаслідок зниження інтересу, або виснаження психічних сил. Люди з холеричним темпераментом відрізняються швидкими і різкими рухами, загальною моторною рухливістю, їх відчуття яскраво виражаються в міміці, мові. Для такого типу темпераменту типовою є – запальна реакція.</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Схильні до екстраверсії це відображено не тільки в широті спілкування з навколишніми людьми, але і в різких переходах від виразу симпатії до прояву антипатії по відношенню до однієї і тієї ж людини. В процесі діяльності холерик відрізняється зривами в поведінці, схильністю до агресивного відношення до колег під впливом невдач; в той же час при вдалому збігу обставин обличчя холеричного темпераменту здатне проявляти велику творчу силу, волю в роботі і готовий повести людей за собою.</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Сангвінічний темперамент також відрізняється великою рухливістю, проте людина, що володіє ним, легше пристосовується до умов життя, що змінюються. Сенситивність у нього незначна, тому досліджуючи чинники діяльності не завжди негативно впливають на його поведінку. В цьому випадку можна говорити про значну резистентність, тобто опірність психіки у відношенні негативних ді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а людина сангвінічного темпераменту швидко реагує на оточуючі події, неприємності він переживає легко. Сангвінік товариський, легко вступає в контакти з іншими людьми, у нього відсутні різкі негативні реакції на поведінку інших людей і т.д.</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Легкість освіти в переробки нервових зв'язків створює сприятливі умови для формування такої цінної якості, як гнучкість розуму. Цією ж властивістю визначається і легкість перемикання уваги; Людина сангвінічного темпераменту через свою товариськість особливо необхідна в групі, саме він частіше всього є її душею</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легматичний темперамент відрізняється слабкими збудливістю, сенситивністю, ригідністю. Не дивлячись на те, що психічні процеси біля представника цього темпераменту протікають спокійно, він вміє вперто і настирно працювати в одному і тому ж напрямку, з досить високим ефектом.</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Люди флегматичного темпераменту не відрізняються ініціативністю, підйому часто потребують керівництва у будь-якій діяльності. Наявність сильних гальмівних процесів сприяє тому, флегматик може стримувати свої імпульси, не відволікатися подразниками. У той же час інертність нервових процесів впливає на недостатню гнучкості в дія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анхолійний темперамент зв'язки не тільки з високою емоційною чутливістю, сенситивністю, але і з підвищеною ранимою; меланхоліки хворобливо реагують на раптове ускладнення обстановки, випробовують сильний страх в небезпечних ситуаціях, відчувають себе невпевнено при зустрічі з незнайомими людь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схильності до стійких тривалих настроїв меланхоліки зовні слабо виражають свої відчуття. У представників меланхолійного темпераменту переважає процес гальмування, тому сильні подразники нерідко приводять до так званого позамежного гальмування, що спричиняє за собою різке погіршення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і характеристики не претендують на категоричність, оскільки розподіл темпераменту всіх людей на чотири групи дуже умовний. Більш широко можна говорити лише про те, що темперамент визначає головним чином перебіг психічного життя людини, динаміку психічної діяльн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перамент людини також можна визнати за особливостями поведінки, тобто ті якості які виявляються у відкритій формі. Кожному темпераменту характерні ті чи інші особливості які привалюють над іншими. Серед особливостей найчастіше виділяють такі:</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Цілеспрямованість – визнання мети та завдань особистістю, активне устремління до майстерності, працьовитості</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Співвідношення темпераментів с типами нервової системи і психічними реакція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9515" w:type="dxa"/>
        <w:jc w:val="left"/>
        <w:tblInd w:w="-113" w:type="dxa"/>
        <w:tblLayout w:type="fixed"/>
        <w:tblCellMar>
          <w:top w:w="0" w:type="dxa"/>
          <w:left w:w="108" w:type="dxa"/>
          <w:bottom w:w="0" w:type="dxa"/>
          <w:right w:w="108" w:type="dxa"/>
        </w:tblCellMar>
      </w:tblPr>
      <w:tblGrid>
        <w:gridCol w:w="2802"/>
        <w:gridCol w:w="3402"/>
        <w:gridCol w:w="33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мпера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ип нервової системи</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рівноважені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pPr>
            <w:r>
              <w:rPr>
                <w:rFonts w:cs="Times New Roman" w:ascii="Times New Roman" w:hAnsi="Times New Roman"/>
                <w:sz w:val="20"/>
                <w:szCs w:val="20"/>
                <w:lang w:val="uk-UA"/>
              </w:rPr>
              <w:t>Холери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втрим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врівноваж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ангвіні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Живий</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рівноваж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легмати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Інерт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рівноваж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еланхолі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лабкий</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врівноважений</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Методики дослідження пам'яті, метод парних асоціацій</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Мета дослідження: </w:t>
      </w:r>
      <w:r>
        <w:rPr>
          <w:rFonts w:cs="Times New Roman" w:ascii="Times New Roman" w:hAnsi="Times New Roman"/>
          <w:sz w:val="28"/>
          <w:szCs w:val="28"/>
          <w:lang w:val="uk-UA" w:eastAsia="uk-UA"/>
        </w:rPr>
        <w:t>Методика парних асоціацій методика дослідження пам'яті, в якій після запам'ятовування ним списку пар стимулів (безглуздих складів, слів, картинок і тому подібне) йому дається завдання при подальшому пред'явленні кожного першого члена пари відтворити другий член.</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Матеріал і устаткування: </w:t>
      </w:r>
      <w:r>
        <w:rPr>
          <w:rFonts w:cs="Times New Roman" w:ascii="Times New Roman" w:hAnsi="Times New Roman"/>
          <w:sz w:val="28"/>
          <w:szCs w:val="28"/>
          <w:lang w:val="uk-UA" w:eastAsia="uk-UA"/>
        </w:rPr>
        <w:t>бланк з чотирма наборами рядів чисел, лист для запису, ручка і секундомі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роцедура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можна проводити з одним випробовуваним або групою з 7-8 осіб. Воно складається з декількох аналогічних серії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У своєму житті осіб постійно стикається з ситуаціями, коли необхідно запам'ятати значний об'єм інформації. Тренінг по розвитку пам'яті краще почати з обговорення, якого роду інформацію доводиться запам'ятовувати присутнім в перебігу д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ипробовувані складають список, чого вони вимушені запам'ятовувати і чого з цього вони хотіли ви навчитися запам'ятовувати краще, ніж уміють. Списки зачитуються, обговорюються, доповнюються. Це дозволить кожному краще усвідомити свої можливості і сформулювати свої вимоги тренінги. В кінці вправи у кожного випробовуваного є список чого б він хотів навчитися запам'ятовувати краще. Список потрібно ранжирувати, що на першому місці, що на другому, і так далі Для першого заняття краще вибрати найлегше, щоб потім з подвоєною вірою у власні сили, людина приступила до складніших тренуван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сихолог для себе намічає, яким випробовуваним, і з якими проблемами пам'яті які мнемонічні прийоми краще всього використовувати: 1) запам'ятовування великих об'ємів неточних текстів (зазвичай по гуманітарних дисциплінах: історія, літератур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Можливі шляхи корекції – використання методу угрупування (і, зрозуміло, вчитися вичленяти головне, але це проблема розвитку мисл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 труднощі з точним запам'ятовуванням коротких об'ємів тексту (правила, визначення) – годиться будь-який метод, можливий метод ритмів і рим;</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3) труднощі із запам'ятовуванням точних текстів невеликого об'єму (текст де необхідно запам'ятовувати майже кожну фразу) – ланцюговий метод, метод місц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4) труднощі із запам'ятовуванням списку – можливий метод </w:t>
      </w:r>
      <w:r>
        <w:rPr>
          <w:rFonts w:cs="Times New Roman" w:ascii="Times New Roman" w:hAnsi="Times New Roman"/>
          <w:sz w:val="28"/>
          <w:szCs w:val="28"/>
          <w:lang w:eastAsia="uk-UA"/>
        </w:rPr>
        <w:t>акронимов</w:t>
      </w:r>
      <w:r>
        <w:rPr>
          <w:rFonts w:cs="Times New Roman" w:ascii="Times New Roman" w:hAnsi="Times New Roman"/>
          <w:sz w:val="28"/>
          <w:szCs w:val="28"/>
          <w:lang w:val="uk-UA" w:eastAsia="uk-UA"/>
        </w:rPr>
        <w:t xml:space="preserve"> і акровіршів, метод місц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5) необхідність запам'ятовування цифр і формул – для цифр можливе угрупування, для формул </w:t>
      </w:r>
      <w:r>
        <w:rPr>
          <w:rFonts w:cs="Times New Roman" w:ascii="Times New Roman" w:hAnsi="Times New Roman"/>
          <w:sz w:val="28"/>
          <w:szCs w:val="28"/>
          <w:lang w:eastAsia="uk-UA"/>
        </w:rPr>
        <w:t>акронимов</w:t>
      </w:r>
      <w:r>
        <w:rPr>
          <w:rFonts w:cs="Times New Roman" w:ascii="Times New Roman" w:hAnsi="Times New Roman"/>
          <w:sz w:val="28"/>
          <w:szCs w:val="28"/>
          <w:lang w:val="uk-UA" w:eastAsia="uk-UA"/>
        </w:rPr>
        <w:t xml:space="preserve"> і акровіршів (</w:t>
      </w:r>
      <w:r>
        <w:rPr>
          <w:rFonts w:cs="Times New Roman" w:ascii="Times New Roman" w:hAnsi="Times New Roman"/>
          <w:sz w:val="28"/>
          <w:szCs w:val="28"/>
          <w:lang w:eastAsia="uk-UA"/>
        </w:rPr>
        <w:t>Fт</w:t>
      </w:r>
      <w:r>
        <w:rPr>
          <w:rFonts w:cs="Times New Roman" w:ascii="Times New Roman" w:hAnsi="Times New Roman"/>
          <w:sz w:val="28"/>
          <w:szCs w:val="28"/>
          <w:lang w:val="uk-UA" w:eastAsia="uk-UA"/>
        </w:rPr>
        <w:t>. = mg – Фігура (F) це М'язи (m) помножити на Гнучкість (g));</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6) запам'ятовування безглуздих об'єктів (іноземних слів) – можна використовувати асоціативні метод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Як би там не було, в процесі тренінгу потрібно засвоїти всі прийоми, відпрацювати їх до автоматизму. В майбутньому людина може користуватися в основному вподобаними йому прийомами, тими, що краще виходя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1. Метод угруп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сихолог розповідає про цей метод, демонструє його ефективність на прикладі запам'ятовування ряду циф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ідразу дається завдання - запам'ятати ряд цифр, наприклад 3 8 1 9 7 0 6 3.</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І після – 4 8 7 2 6 2 1 4. Між цифрами робиться проміжок в 2-3 секунди. Угрупування цифр останнього ряду в 487 –262- 14, у більшості учасників тренінгу полегшує запам'ятовування. Провівши дослідження з8 особами товариської групи, з'ясувалося, що для всіх осіб запам'ятати такий числовий ряд не просто. Тому, для ефективності слід узяти коротший ряд в 4 – 5 циф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ідробіток методу угрупування в парах. Те ж саме, але проробляють самі учасни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Один складає ряд, інший запам'ятовує. Можна почати з ряду в 4 цифри, потім збільшувати ряд на одну цифру, до тих пір, поки випробовувані, користуючись методом угрупування, його зможе запам'ятовувати. Потім випробовувані міняються місцями. Вправа робиться один раз в перебігу заняття, але може використовуватися на багатьох заняття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сі випробовувані успішно запам'ятовували 4 цифр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Обговорення застосування методу угруп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ипробовувані інваліди придумують і записують на листочок, а потім кожен зачитує, в яких випадках можна застосовувати метод угрупування (що б запам'ятати телефон, номер рахунку, величину зарплати, значення постійної і так далі). Хто більше знайде методів угруп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ісля такого розбору, пропонується ще раз перевірити запам'ятов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Більшість випробовуваних – 6 осіб запам'ятовували 4 цифр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апам'ятовували 5 цифр – 1 особ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6 цифр – запам'ятала 1 людин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роведення такого методу психодіагностики з свідчить про ефективність тренування пам'яті з представниками товариської груп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Дослідження об'єму короткочасної пам'я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Мета дослідження: </w:t>
      </w:r>
      <w:r>
        <w:rPr>
          <w:rFonts w:cs="Times New Roman" w:ascii="Times New Roman" w:hAnsi="Times New Roman"/>
          <w:sz w:val="28"/>
          <w:szCs w:val="28"/>
          <w:lang w:val="uk-UA" w:eastAsia="uk-UA"/>
        </w:rPr>
        <w:t>визначити об'єм короткочасного запам'ятовування по методиці Джекобсон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Матеріал і устаткування: </w:t>
      </w:r>
      <w:r>
        <w:rPr>
          <w:rFonts w:cs="Times New Roman" w:ascii="Times New Roman" w:hAnsi="Times New Roman"/>
          <w:sz w:val="28"/>
          <w:szCs w:val="28"/>
          <w:lang w:val="uk-UA" w:eastAsia="uk-UA"/>
        </w:rPr>
        <w:t>бланк з чотирма наборами рядів чисел, лист для запису, ручка і секундомі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роцедура дослідже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Дослідження проводимо з групою з 8 осіб. Воно складається з чотирьох аналогічних серій. У кожній серії експериментатор зачитує випробовуваним один з наборів наступних цифрових ряд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Перший набір Другий набі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417106</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602389934</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4061856086</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8423895201570</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68253882744525</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983746237158434113</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7238452071524836897</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Третій набір Четвертий набір</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727106</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80589934</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25318856086</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7594385201570</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18635582744525</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2697843715843413</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445287161524836897</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Елементи ряду пред'являються з інтервалом 1 с. Після прочитання кожного ряду через 2-3 с. по команді «Пишіть!» випробовувані на листі для записів відтворюють елементи в тому ж порядку, в якому вони пред'являються експериментатором. У кожній серії незалежно від результату читаються всі сім рядів. Інструкція у всіх серіях досвіду однакова. Інтервал між серіями не менше 6-7 х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eastAsia="uk-UA"/>
        </w:rPr>
        <w:t xml:space="preserve">Інструкція випробовуваному: </w:t>
      </w:r>
      <w:r>
        <w:rPr>
          <w:rFonts w:cs="Times New Roman" w:ascii="Times New Roman" w:hAnsi="Times New Roman"/>
          <w:sz w:val="28"/>
          <w:szCs w:val="28"/>
          <w:lang w:val="uk-UA" w:eastAsia="uk-UA"/>
        </w:rPr>
        <w:t>«Я назву Вам декілька цифр. Слухайте уважно і запам'ятайте їх. Після закінчення читання по моїй команді «Пишіть!» запишіть те, що запам'ятали, в тому ж порядку, в якому читалися цифри. Увага! Починаєм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Обробка результа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 процесі обробки результатів дослідження необхідно встановит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ряди, відтворені повністю і в тій же послідовності, в якій вони пред'являлися експериментатором. Для зручності їх позначають знаком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найбільшу довжину ряду, який випробовуваний у всіх серіях відтворив правильн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кількість правильно відтворених рядів, більших, ніж той, який відтворений випробовуваним у всіх серія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коефіцієнт об'єму пам'яті, який обчислюють за формулою:</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к — позначення об'єму короткочасної пам'я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А — найбільша довжина ряду, який випробовуваний у всіх дослідах</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відтворив правильн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З — кількість правильно відтворених рядів, більших, ніж 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 — число серіїв досвіду, в даному випадку — 4.</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Аналіз результат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Для аналізу результатів користуються наступною оцінкою рівнів об'єму короткочасного запам'ятовування (табл. 1).</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1</w:t>
      </w:r>
    </w:p>
    <w:tbl>
      <w:tblPr>
        <w:tblW w:w="9393" w:type="dxa"/>
        <w:jc w:val="left"/>
        <w:tblInd w:w="-7" w:type="dxa"/>
        <w:tblLayout w:type="fixed"/>
        <w:tblCellMar>
          <w:top w:w="0" w:type="dxa"/>
          <w:left w:w="40" w:type="dxa"/>
          <w:bottom w:w="0" w:type="dxa"/>
          <w:right w:w="40" w:type="dxa"/>
        </w:tblCellMar>
      </w:tblPr>
      <w:tblGrid>
        <w:gridCol w:w="2726"/>
        <w:gridCol w:w="6667"/>
      </w:tblGrid>
      <w:tr>
        <w:trPr>
          <w:trHeight w:val="23" w:hRule="atLeast"/>
        </w:trPr>
        <w:tc>
          <w:tcPr>
            <w:tcW w:w="9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Шкала оцінки рівня короткочасного запам'ятовування</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Коефіцієнт об'єму пам'яті (Пк)</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Рівень короткочасного запам'ятовування</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дуже високий</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8-9</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високий</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середній</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низький</w:t>
            </w:r>
          </w:p>
        </w:tc>
      </w:tr>
      <w:tr>
        <w:trPr>
          <w:trHeight w:val="23"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6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lang w:val="uk-UA" w:eastAsia="uk-UA"/>
              </w:rPr>
              <w:t>дуже низький</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уючи результати дослідження, важливо звернути увагу отримуваних рівнів запам'ятовування. В результаті дослідження всі 8 випробовуваних показали середній та високий рівень запам'ятовування Він виражався значеннями 8-9, та 7.</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3 Аналіз результатів</w:t>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Табл1. Порівняльний аналіз психологічних характеристик товариських груп. Для заповнення таблиці проведемо анкетування.</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ша поведінка в групі.</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Особистість у системі міжособистісних відносин, що стосується поведінки людини в групі. Аналіз шести тенденцій поведінки людини в групі: залежність, незалежність, товариськість, нетовариськість, прийняття боротьби і втеча від боротьби. Було проведено анкетування, на яке відповідали послідовно на кожне з суджень давали відповідь "так", якщо воно відповідало уявленню про себе, чи "н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Я критичний до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мене виникає тривога, коли в групі починається конфлікт.</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 схильний слідувати порадам лідера.</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Я не схильний створювати занадто близькі відносини з товаришам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Мені подобається дружність у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Я схильний суперечити лідеру.</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ідчуваю симпатію до одного-двох певних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ідчуваю симпатію до одного-двох певних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Мені подобається похвала лідера.</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Я незалежний у судженнях і манері поведінк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Я готовий стати на чий-небудь бік у спор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Я схильний керувати товаришам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адію спілкуванню з одним-двома друзям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З появою ворожості з боку членів групи я зовні спокійний.</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Я схильний підтримувати настрій усієї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 Не надаю значення особистим якостям членів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Я схильний відволікати групу від її цілей.</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Відчуваю задоволення, протиставляючи себе лідеру.</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Хотів би зблизитися з деякими членами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Волію залишатися нейтральним у спор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Мені подобається, коли лідер активний і добре керує.</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Волію холоднокровно обговорювати розбіжност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Я недостатньо стриманий у вираженні почутт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Прагну згуртувати навколо себе однодумц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Незадоволений занадто формальним (діловим) відношенням.</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 Коли мене обвинувачують, я ніяковію і мовчу.</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 Волію погоджуватися з основними напрямками в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 Я прив'язаний до групи в цілому більше, ніж до певних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 Я схильний затягувати і загострювати суперечку.</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 Прагну бути в центрі уваг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Я хотів би бути членом більш вузької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Я схильний до компроміс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 Відчуваю внутрішнє занепокоєння, коли лідер діє усупереч моїм чеканням.</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 Болісно відношуся до зауважень друз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Можу бути підступним і украдливим.</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6. Я схильний прийняти на себе керівництво в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 Я відвертий у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 У мене виникає нервове занепокоєння в час групової розбіжност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 Більш подобається, щоб лідер брав на себе відповідальність при плануванні робіт.</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 Я не схильний відповідати на прояви дружелюбност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 Я схильний сердитися на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2. Я намагаюся вести інших проти лідера.</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 Легко знаходжу знайомства за межами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 Намагаюся уникати бути втягненим у суперечку.</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5. Легко погоджуюся з пропозиціями інших членів груп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6. Чиню опір утворенню угруповань у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7. Коли роздратований, я глузливий і іронічний.</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8. У мене виникає ворожість до тих, хто намагається виділитися.</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 Віддаю перевагу меншій, але більш інтимній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 Намагаюся не показувати свої щирі почуття.</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Стаю на бік лідера в групових розбіжностях.</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Я ініціативний у встановленні контактів у спілкуванн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3. Уникаю критикувати товаришів.</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4. Волію звертатися до лідера частіше, чим до інших.</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5. Мені не подобається, що відносини в групі занадто фамільярн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 Люблю затівати суперечки.</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7. Прагну удержати своє високе положення в групі.</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8. Я схильний втручатися в контакти знайомих і порушувати їх.</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9. Я схильний до перепалок, задиристий.</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 Я схильний виражати невдоволення лідером.</w:t>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есту</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У гр. 3. Переважає Залежність - внутрішнє прагнення індивіда до прийняття групових норм, стандартів і морально-етичних цінностей.</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У гр. 3. Незалежність - самодостатність, прагнення до самостійних дій, лідерства.</w:t>
      </w:r>
    </w:p>
    <w:p>
      <w:pPr>
        <w:pStyle w:val="Normal"/>
        <w:widowControl w:val="false"/>
        <w:shd w:fill="FFFFFF" w:val="clear"/>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У гр. 1.Переважає Товариськість - контактність, прагнення утворювати емоційні зв'язки як у своїй групі, так і за її межам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групових феноменів дозволяє визначити нормативноу поведінку у товариській групі. Можна виділити наступні три умовні напрями:</w:t>
      </w:r>
    </w:p>
    <w:p>
      <w:pPr>
        <w:pStyle w:val="Style16"/>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плив норм, членів групи, що розділяються більшістю;</w:t>
      </w:r>
    </w:p>
    <w:p>
      <w:pPr>
        <w:pStyle w:val="Style16"/>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пливу норм, що розділяються меншиною групи;</w:t>
      </w:r>
    </w:p>
    <w:p>
      <w:pPr>
        <w:pStyle w:val="Style16"/>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хилень індивідів від групових норм.</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 xml:space="preserve">Ці умови дають право визначити факти існування </w:t>
      </w:r>
      <w:r>
        <w:rPr>
          <w:rFonts w:cs="Times New Roman" w:ascii="Times New Roman" w:hAnsi="Times New Roman"/>
          <w:b/>
          <w:bCs/>
          <w:iCs/>
          <w:sz w:val="28"/>
          <w:szCs w:val="28"/>
          <w:lang w:val="uk-UA" w:eastAsia="uk-UA"/>
        </w:rPr>
        <w:t xml:space="preserve">феномена конформності </w:t>
      </w:r>
      <w:r>
        <w:rPr>
          <w:rFonts w:cs="Times New Roman" w:ascii="Times New Roman" w:hAnsi="Times New Roman"/>
          <w:sz w:val="28"/>
          <w:szCs w:val="28"/>
          <w:lang w:val="uk-UA" w:eastAsia="uk-UA"/>
        </w:rPr>
        <w:t>особи в групі, встановлений американським психологом С. Ашем, неодноразово описувався у вітчизняній літератур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ть цього явища полягає в зміні позицій (поведінки) індивіда під впливом групи. Автор використовував прийом “наївного” суб'єкта і підставної групи, тобто домовлявся зі всіма учасниками, окрім одного (“наївного” суб'єкта), про те, що вони даватимуть неправильну відповідь на питання, на яке останнім повинен відповідати “наївний” член групи. Близько 33% випробовуваних під впливом групового тиску давали невірну відповідь при виконанні завдання експериментатора.</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експериментах перед випробовуваними ставилося завдання визначити довжину ліній, зображених на картках. Ніяких ускладнень при індивідуальній роботі це завдання не викликало - всі випробовувані легко визначали, яка з ліній більша, а яка менш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93" w:type="dxa"/>
        <w:jc w:val="left"/>
        <w:tblInd w:w="-5" w:type="dxa"/>
        <w:tblLayout w:type="fixed"/>
        <w:tblCellMar>
          <w:top w:w="0" w:type="dxa"/>
          <w:left w:w="108" w:type="dxa"/>
          <w:bottom w:w="0" w:type="dxa"/>
          <w:right w:w="108" w:type="dxa"/>
        </w:tblCellMar>
      </w:tblPr>
      <w:tblGrid>
        <w:gridCol w:w="1285"/>
        <w:gridCol w:w="1337"/>
        <w:gridCol w:w="2193"/>
        <w:gridCol w:w="1481"/>
        <w:gridCol w:w="1326"/>
        <w:gridCol w:w="1771"/>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Дослі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руп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Емоції</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Інтел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Моти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Темперамент</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Групу об’єднує самовідношення особистості до своїх здібностей, можливість контролювати своє житт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ередній та високий рівен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ільні інтерес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pPr>
            <w:r>
              <w:rPr>
                <w:rFonts w:cs="Times New Roman" w:ascii="Times New Roman" w:hAnsi="Times New Roman"/>
                <w:sz w:val="20"/>
                <w:szCs w:val="20"/>
                <w:lang w:val="uk-UA"/>
              </w:rPr>
              <w:t>Переважають холерики та сангвініки</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В</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Групу об’єднує віра в свої сили та їх об’єктивне бачення, що впливає у значній мірі на її емоційну сфер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ередній рівен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ільні інтерес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ангвініки та меланхоліки</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Групу об’єднує спільна діяльність, досягнення у професійній сфер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pPr>
            <w:r>
              <w:rPr>
                <w:rFonts w:cs="Times New Roman" w:ascii="Times New Roman" w:hAnsi="Times New Roman"/>
                <w:sz w:val="20"/>
                <w:szCs w:val="20"/>
                <w:lang w:val="uk-UA"/>
              </w:rPr>
              <w:t>Середн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ільні інтерес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ангвініки та флегматики</w:t>
            </w:r>
          </w:p>
        </w:tc>
      </w:tr>
    </w:tbl>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 до розділу 2</w:t>
      </w:r>
    </w:p>
    <w:p>
      <w:pPr>
        <w:pStyle w:val="Style16"/>
        <w:widowControl w:val="false"/>
        <w:numPr>
          <w:ilvl w:val="0"/>
          <w:numId w:val="4"/>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val="uk-UA" w:eastAsia="uk-UA"/>
        </w:rPr>
        <w:t>Необхідно відзначити, що проаналізовані нами особливості особистості: характер, емоції, темперамент, інтелект мають особливе значення у процесі спільної діяльності людей та формуванні товариської групи.</w:t>
      </w:r>
    </w:p>
    <w:p>
      <w:pPr>
        <w:pStyle w:val="Style16"/>
        <w:widowControl w:val="false"/>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сихологічна характеристика особистостей у групі пов'язана з підпорядкуванням індивіда нормам групи під впливом бажання залишитися її членом. У такому разі загроза покарання викликає лише зовнішню згоду з групою, реальна позиція людини не зачіпається.</w:t>
      </w:r>
    </w:p>
    <w:p>
      <w:pPr>
        <w:pStyle w:val="Style16"/>
        <w:widowControl w:val="false"/>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днією з характеристик особистості є </w:t>
      </w:r>
      <w:r>
        <w:rPr>
          <w:rFonts w:cs="Times New Roman" w:ascii="Times New Roman" w:hAnsi="Times New Roman"/>
          <w:iCs/>
          <w:sz w:val="28"/>
          <w:szCs w:val="28"/>
          <w:lang w:val="uk-UA" w:eastAsia="uk-UA"/>
        </w:rPr>
        <w:t xml:space="preserve">стиль поведінки, </w:t>
      </w:r>
      <w:r>
        <w:rPr>
          <w:rFonts w:cs="Times New Roman" w:ascii="Times New Roman" w:hAnsi="Times New Roman"/>
          <w:sz w:val="28"/>
          <w:szCs w:val="28"/>
          <w:lang w:val="uk-UA" w:eastAsia="uk-UA"/>
        </w:rPr>
        <w:t>що демонструється особистістю, який в значній мірі може визначити силу такого впливу. У цьому плані велике значення мають наступні параметри стилю: його стійкість, упевненість індивіда в правоті своєї позиції, виклад і структуризація ним відповідних аргументів.</w:t>
      </w:r>
    </w:p>
    <w:p>
      <w:pPr>
        <w:pStyle w:val="Style16"/>
        <w:widowControl w:val="false"/>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Психологічні характеристики індивідів обумовлені розвитком одноманітності оцінок, рішень, поведінкових моделей членів групи, що викликається, у свою чергу, процесами колективізм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keepNext w:val="false"/>
        <w:keepLines w:val="false"/>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ВИСНОВК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Особистість — соціально зумовлена система психічних якостей індивіда, що визначається залученістю людини до конкретних суспільних, культурних, історичних відносин. Поняття “особистість” характеризує суспільну сутність людини, пов’язану з засвоєнням різноманітного виробничого і духовного досвіду суспільства. Колектив — соціально значима група людей, які об'єднані спільною метою, узгоджено діють для досягнення мети і мають органи самоврядування.</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го характеризують єдність цілей, високий рівень міжособистісного спілкування, згуртованість, внутрішня дисципліна, специфічні норми співжиття. Він є ланкою, що з'єднує особистість із суспільством. Виховання особистості в колективі є втіленням закономірностей розвитку суспільства, адже в колективних взаєминах створюються умови для соціально-психічного її розвитку. Відокремившись від колективу, людина опиняється в соціально-психологічному вакуумі, що значно ускладнює її розвиток.</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є соціальною системою, яка виконує такі функції:</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торську (полягає в об'єднанні особистостей для виконання певних завдан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ну (спрямована на створення оптимальних умов для всебічного виховання, психічного й соціального розвитку особистості);</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ючу (сприяє формуванню морально-ціннісних стимулів діяльності особистості, регулює поведінку членів колективу, впливає на формування в особистості цілеспрямованості, волі, гуманності, працьовитості, совісності, чесності, гідності тощо).</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е поняття «колектив» охоплює різні його види, до яких належа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й колектив. Об'єднує людей, згуртованих у порівняно невелику соціальну групу, учасники якої перебувають у постійних ділових, товариських, побутових стосунках. Ним може бути колектив класу, виробничої бригади на підприємстві, професійної групи в установі, підрозділу у військових частинах та ін. За кількісним складом нараховує 10—15 осіб.</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більшої кількості в ньому відбувається розподіл на мікроколективи. Якщо в соціальній групі менше 7—8 осіб, вона не є колективом у соціально-педагогічному смислі. Це — замкнена група друзів, приятел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нні товариської групи важливе значення має діяльність – це процес, який направляється мотивом. В цьому розуміємо взаємозв’язок мотиву і потреби, який має генетичний характер: розвиток потреб проходить</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мін кола предметів їх задовольняючи.</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якісним складом у колективі має бути приблизно однакова кількість осіб обох статей. Якщо ця вимога загалом витримується у колективах загальноосвітніх закладів, то на виробництві, в системі професійної освіти цього досягти значно складніше, що породжує значні труднощі у розвитку колективу, організації міжособистісних стосунків.</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характеристики представників товариської групи визначаються існуванням мотивів, мети і установкою у спільній діяльності, як правило у товариських групах існують складні відносини. Активні, товариські, упевнені в собі, за темпераментом сангвініки (рідше холерики). Представники цієї групи не відчувають особливих труднощів. Вони швидко освоюються, знаходять правильний стиль поведінки, представників цієї групи відрізняють товариські стосунки з іншими.</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rPr>
        <w:t>Дослідження показали, що мотиви можуть бути нестійкими: одні з них можуть бути емоційно забарвленні, інші чітко пов’язані з певним типом емоцій та особливостями. Наприклад, інтерес - з позитивними відчуттями, інші - під впливом обставин та особливостями темпераменту. Пасивні, замкнені, тривожні, невпевнені в собі, боязкі, за темпераментом меланхоліки (іноді зустрічаються флегматики). Представникам такої групи важко спілкуватися з оточуючими.</w:t>
      </w:r>
      <w:r>
        <w:rPr>
          <w:rFonts w:cs="Times New Roman" w:ascii="Times New Roman" w:hAnsi="Times New Roman"/>
          <w:sz w:val="28"/>
          <w:szCs w:val="28"/>
        </w:rPr>
        <w:t xml:space="preserve"> </w:t>
      </w:r>
      <w:r>
        <w:rPr>
          <w:rFonts w:cs="Times New Roman" w:ascii="Times New Roman" w:hAnsi="Times New Roman"/>
          <w:sz w:val="28"/>
          <w:szCs w:val="28"/>
          <w:lang w:val="uk-UA"/>
        </w:rPr>
        <w:t>Наприклад мотивом відношення до спільної праці може бути позитивним, невизначеним або негативним. Потреби є обумовленим природою та суспільством програми життєдіяльності; емоції - психічні феномени, які викликані потребами. Крім цього, емоція формує тимчасову потребу – намір. Емоція також є своєрідною потребою організму і особистості в емоційному</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і і тому вона може стати своєрідним об’єктом потреби. Мотиваційна сфера знаходиться в постійному рухливому стані, у розвитку компонентів та їх співвідношення.</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lang w:val="uk-UA" w:eastAsia="uk-UA"/>
        </w:rPr>
        <w:t xml:space="preserve">Тільки співпадіння психологічних характеристик позбавляють товариські групи від руйнування та виникнення таких проблем: тиск на членів групи, сприяючий їх конформізму і навіюваності. Співпадіння характеристик сприяє формуванню соціальних ролей, розподілу групових ролей; підвищують активність членів товариської групи:— наростання енергії людини у присутності інших людей. Співпадіння психологічних характеристик сприяє виникненню феномену </w:t>
      </w:r>
      <w:r>
        <w:rPr>
          <w:rFonts w:cs="Times New Roman" w:ascii="Times New Roman" w:hAnsi="Times New Roman"/>
          <w:iCs/>
          <w:sz w:val="28"/>
          <w:szCs w:val="28"/>
          <w:lang w:val="uk-UA" w:eastAsia="uk-UA"/>
        </w:rPr>
        <w:t xml:space="preserve">підпорядкування авторитету </w:t>
      </w:r>
      <w:r>
        <w:rPr>
          <w:rFonts w:cs="Times New Roman" w:ascii="Times New Roman" w:hAnsi="Times New Roman"/>
          <w:sz w:val="28"/>
          <w:szCs w:val="28"/>
          <w:lang w:val="uk-UA" w:eastAsia="uk-UA"/>
        </w:rPr>
        <w:t xml:space="preserve">у поєднанні з феноменом </w:t>
      </w:r>
      <w:r>
        <w:rPr>
          <w:rFonts w:cs="Times New Roman" w:ascii="Times New Roman" w:hAnsi="Times New Roman"/>
          <w:iCs/>
          <w:sz w:val="28"/>
          <w:szCs w:val="28"/>
          <w:lang w:val="uk-UA" w:eastAsia="uk-UA"/>
        </w:rPr>
        <w:t>атрибуції відповідальності.</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СПИСОК ВИКОРИСТАНИХ ДЖЕРЕЛ</w:t>
      </w:r>
    </w:p>
    <w:p>
      <w:pPr>
        <w:pStyle w:val="Style16"/>
        <w:widowControl w:val="false"/>
        <w:tabs>
          <w:tab w:val="clear" w:pos="708"/>
          <w:tab w:val="left" w:pos="851" w:leader="none"/>
        </w:tabs>
        <w:spacing w:lineRule="auto" w:line="360" w:before="0" w:after="0"/>
        <w:ind w:left="709"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6"/>
        <w:widowControl w:val="false"/>
        <w:numPr>
          <w:ilvl w:val="0"/>
          <w:numId w:val="6"/>
        </w:numPr>
        <w:tabs>
          <w:tab w:val="clear" w:pos="708"/>
          <w:tab w:val="left" w:pos="284" w:leader="none"/>
          <w:tab w:val="left" w:pos="426" w:leader="none"/>
          <w:tab w:val="left" w:pos="851" w:leader="none"/>
        </w:tabs>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iCs/>
          <w:sz w:val="28"/>
          <w:szCs w:val="28"/>
        </w:rPr>
        <w:t>Асмолов А.Г.</w:t>
      </w:r>
      <w:r>
        <w:rPr>
          <w:rFonts w:cs="Times New Roman" w:ascii="Times New Roman" w:hAnsi="Times New Roman"/>
          <w:sz w:val="28"/>
          <w:szCs w:val="28"/>
        </w:rPr>
        <w:t xml:space="preserve"> Психология личности: Принципы общепсихологического анализа. М., 1990.</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еев В.С. Межгруповое взаимодействие: Социальные психологические проблемы. – М.: Изд-во Моск. ун-та, 1990. – 240 с.</w:t>
      </w:r>
    </w:p>
    <w:p>
      <w:pPr>
        <w:pStyle w:val="Style16"/>
        <w:widowControl w:val="false"/>
        <w:numPr>
          <w:ilvl w:val="0"/>
          <w:numId w:val="6"/>
        </w:numPr>
        <w:tabs>
          <w:tab w:val="clear" w:pos="708"/>
          <w:tab w:val="left" w:pos="284" w:leader="none"/>
          <w:tab w:val="left" w:pos="426"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Амонашвилли Ш.А. Психолого-дидактические особенности оценки как компонента учебной деятельности // Вопросы психологии. 1975. №4. </w:t>
      </w:r>
      <w:r>
        <w:rPr>
          <w:rFonts w:cs="Times New Roman" w:ascii="Times New Roman" w:hAnsi="Times New Roman"/>
          <w:sz w:val="28"/>
          <w:szCs w:val="28"/>
          <w:lang w:val="uk-UA"/>
        </w:rPr>
        <w:t>–</w:t>
      </w:r>
      <w:r>
        <w:rPr>
          <w:rFonts w:cs="Times New Roman" w:ascii="Times New Roman" w:hAnsi="Times New Roman"/>
          <w:sz w:val="28"/>
          <w:szCs w:val="28"/>
        </w:rPr>
        <w:t xml:space="preserve"> С. 77-87.</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Андреева Г.М. Психология социального познания: Учеб. пособие для студентов психол. и пед. спец. вузов. – 2-е изд., перераб. и доп. – М.: Аспект Пресс, 2000. – 288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Андреева Г.М. Яноушек Я. Общение и оптимизация совместной деятельности – М.: Изд. Моск. ун-та, 1987. – 302 с.</w:t>
      </w:r>
    </w:p>
    <w:p>
      <w:pPr>
        <w:pStyle w:val="Style16"/>
        <w:widowControl w:val="false"/>
        <w:numPr>
          <w:ilvl w:val="0"/>
          <w:numId w:val="6"/>
        </w:numPr>
        <w:tabs>
          <w:tab w:val="clear" w:pos="708"/>
          <w:tab w:val="left" w:pos="284" w:leader="none"/>
          <w:tab w:val="left" w:pos="426" w:leader="none"/>
          <w:tab w:val="left" w:pos="851" w:leader="none"/>
        </w:tabs>
        <w:spacing w:lineRule="auto" w:line="360" w:before="0" w:after="0"/>
        <w:ind w:left="0" w:hanging="0"/>
        <w:contextualSpacing/>
        <w:jc w:val="both"/>
        <w:rPr/>
      </w:pPr>
      <w:r>
        <w:rPr>
          <w:rFonts w:cs="Times New Roman" w:ascii="Times New Roman" w:hAnsi="Times New Roman"/>
          <w:iCs/>
          <w:sz w:val="28"/>
          <w:szCs w:val="28"/>
        </w:rPr>
        <w:t>Асмолов А.Г.</w:t>
      </w:r>
      <w:r>
        <w:rPr>
          <w:rFonts w:cs="Times New Roman" w:ascii="Times New Roman" w:hAnsi="Times New Roman"/>
          <w:sz w:val="28"/>
          <w:szCs w:val="28"/>
        </w:rPr>
        <w:t xml:space="preserve"> Психология личности: Принципы общепсихологического анализа. М., 1990.</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молов А.Г. Психологія особистості. – М.,1987</w:t>
      </w:r>
    </w:p>
    <w:p>
      <w:pPr>
        <w:pStyle w:val="Style16"/>
        <w:widowControl w:val="false"/>
        <w:numPr>
          <w:ilvl w:val="0"/>
          <w:numId w:val="6"/>
        </w:numPr>
        <w:tabs>
          <w:tab w:val="clear" w:pos="708"/>
          <w:tab w:val="left" w:pos="284" w:leader="none"/>
          <w:tab w:val="left" w:pos="426" w:leader="none"/>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ернштейн, Н.А. Очерки по физиологии движений и физиологии активности.-М.: Медицина, 1966. 349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алёв А.А. Восприятие и понимание человека человеком – М.: Педагогика, 1983. – 271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готський Л.С. Педагогічна психологія. – М., 1991. – 480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Выготский Л.С. Проблемы развития психики // Соб. соч. в 6 томах. – М.: Педагогика, 1983. – 368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нилин К.Е. Восприятие межличностных предпочтений в группе: Автореферат дис…канд. психол. наук. – М.: МГУ им. М.В. Ломоносова, 1984. – 21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pPr>
      <w:r>
        <w:rPr>
          <w:rFonts w:cs="Times New Roman" w:ascii="Times New Roman" w:hAnsi="Times New Roman"/>
          <w:sz w:val="28"/>
          <w:szCs w:val="28"/>
        </w:rPr>
        <w:t>Донцов А.Ч. Симпозиум по проблемам межличностного восприятия в группе // Вопросы психологии, 1981. - №2. С. – 182 – 184.</w:t>
      </w:r>
    </w:p>
    <w:p>
      <w:pPr>
        <w:pStyle w:val="Style16"/>
        <w:widowControl w:val="false"/>
        <w:numPr>
          <w:ilvl w:val="0"/>
          <w:numId w:val="6"/>
        </w:numPr>
        <w:tabs>
          <w:tab w:val="clear" w:pos="708"/>
          <w:tab w:val="left" w:pos="284" w:leader="none"/>
          <w:tab w:val="left" w:pos="426"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П. Психофизиология состояний человека. — СПб.: Питер, 2005. — 412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Леонтьев А.Н. Психология образа. // Вестник МГУ. Сер. 14. Психология, М., 1979. – С. 24 – 27.</w:t>
      </w:r>
    </w:p>
    <w:p>
      <w:pPr>
        <w:pStyle w:val="Style16"/>
        <w:widowControl w:val="false"/>
        <w:numPr>
          <w:ilvl w:val="0"/>
          <w:numId w:val="6"/>
        </w:numPr>
        <w:tabs>
          <w:tab w:val="clear" w:pos="708"/>
          <w:tab w:val="left" w:pos="284" w:leader="none"/>
          <w:tab w:val="left" w:pos="426" w:leader="none"/>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Ломов Б.Ф. К проблеме деятельности в психологии // Психологический журнал. 1981. № 1.</w:t>
      </w:r>
      <w:r>
        <w:rPr>
          <w:rFonts w:cs="Times New Roman" w:ascii="Times New Roman" w:hAnsi="Times New Roman"/>
          <w:sz w:val="28"/>
          <w:szCs w:val="28"/>
          <w:lang w:val="uk-UA"/>
        </w:rPr>
        <w:t>–</w:t>
      </w:r>
      <w:r>
        <w:rPr>
          <w:rFonts w:cs="Times New Roman" w:ascii="Times New Roman" w:hAnsi="Times New Roman"/>
          <w:sz w:val="28"/>
          <w:szCs w:val="28"/>
        </w:rPr>
        <w:t xml:space="preserve">Т.2. </w:t>
      </w:r>
      <w:r>
        <w:rPr>
          <w:rFonts w:cs="Times New Roman" w:ascii="Times New Roman" w:hAnsi="Times New Roman"/>
          <w:sz w:val="28"/>
          <w:szCs w:val="28"/>
          <w:lang w:val="uk-UA"/>
        </w:rPr>
        <w:t>–</w:t>
      </w:r>
      <w:r>
        <w:rPr>
          <w:rFonts w:cs="Times New Roman" w:ascii="Times New Roman" w:hAnsi="Times New Roman"/>
          <w:sz w:val="28"/>
          <w:szCs w:val="28"/>
        </w:rPr>
        <w:t xml:space="preserve"> С. 3-17.</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оу А. Психологія особистості. – М.: МДУ, 1992</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Найсер У. Познание и реальность. Смысл и принципы когнитивной психологии. Пер. с англ. В. Лучкова. Вступ. статья и общ. ред. Б. Величковского. – М.: Прогресс, 1981. – 230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Пиаже Ж. Избранные психологические труды. Психология интеллекта. Логика и психология. – М.: Международная педагогическая академия, 1994. – 680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Психологический словарь / Под общ. ред. А.В. Петровского, М.Г. Ярошевского, 2-е изд. – М.: Политиздат, 1990. – 494 с.</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Рубинштейн С.Л. Проблемы общей психологии. – М.: Педагогика, 1973. – С. 336 – 385.</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pPr>
      <w:r>
        <w:rPr>
          <w:rFonts w:cs="Times New Roman" w:ascii="Times New Roman" w:hAnsi="Times New Roman"/>
          <w:sz w:val="28"/>
          <w:szCs w:val="28"/>
          <w:lang w:val="en-US"/>
        </w:rPr>
        <w:t>Kelly H.H. Attribution in social interaction // Attribution: perceiving the causes of behavior. – New York: Morristown, General Learning Press, 1971. –</w:t>
      </w:r>
      <w:r>
        <w:rPr>
          <w:rFonts w:cs="Times New Roman" w:ascii="Times New Roman" w:hAnsi="Times New Roman"/>
          <w:sz w:val="28"/>
          <w:szCs w:val="28"/>
        </w:rPr>
        <w:t>Р</w:t>
      </w:r>
      <w:r>
        <w:rPr>
          <w:rFonts w:cs="Times New Roman" w:ascii="Times New Roman" w:hAnsi="Times New Roman"/>
          <w:sz w:val="28"/>
          <w:szCs w:val="28"/>
          <w:lang w:val="en-US"/>
        </w:rPr>
        <w:t>. 1 – 26.</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evy J.H. Context effects in social perception // journal of Abnormal and Social psychology, 1960. – Vol. 61, №2</w:t>
      </w:r>
    </w:p>
    <w:p>
      <w:pPr>
        <w:pStyle w:val="Footnote"/>
        <w:widowControl w:val="false"/>
        <w:numPr>
          <w:ilvl w:val="0"/>
          <w:numId w:val="6"/>
        </w:numPr>
        <w:tabs>
          <w:tab w:val="clear" w:pos="708"/>
          <w:tab w:val="left" w:pos="284" w:leader="none"/>
          <w:tab w:val="left" w:pos="426" w:leader="none"/>
          <w:tab w:val="left" w:pos="851" w:leader="none"/>
        </w:tabs>
        <w:spacing w:lineRule="auto" w:line="360"/>
        <w:ind w:left="0" w:hanging="0"/>
        <w:jc w:val="both"/>
        <w:rPr/>
      </w:pPr>
      <w:r>
        <w:rPr>
          <w:rFonts w:cs="Times New Roman" w:ascii="Times New Roman" w:hAnsi="Times New Roman"/>
          <w:sz w:val="28"/>
          <w:szCs w:val="28"/>
          <w:lang w:val="en-US"/>
        </w:rPr>
        <w:t xml:space="preserve">Treenwald A.T. and Mahrain R.B. Implicit Social Cognition: attitudes, selfesteem and stereotypes // Psychological Review, 1995. – Vol. 102. №1. </w:t>
      </w:r>
      <w:r>
        <w:rPr>
          <w:rFonts w:cs="Times New Roman" w:ascii="Times New Roman" w:hAnsi="Times New Roman"/>
          <w:sz w:val="28"/>
          <w:szCs w:val="28"/>
        </w:rPr>
        <w:t>Р</w:t>
      </w:r>
      <w:r>
        <w:rPr>
          <w:rFonts w:cs="Times New Roman" w:ascii="Times New Roman" w:hAnsi="Times New Roman"/>
          <w:sz w:val="28"/>
          <w:szCs w:val="28"/>
          <w:lang w:val="en-US"/>
        </w:rPr>
        <w:t>. 4 – 27.</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Асмолов А.Г.</w:t>
      </w:r>
      <w:r>
        <w:rPr>
          <w:rFonts w:cs="Times New Roman" w:ascii="Times New Roman" w:hAnsi="Times New Roman"/>
          <w:sz w:val="20"/>
          <w:szCs w:val="20"/>
        </w:rPr>
        <w:t xml:space="preserve"> Психология личности: Принципы общепсихологического анализа. М., 199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еев В.С. Межгруповое взаимодействие: Социальные психологические проблемы. – М.: Изд-во Моск. ун-та, 1990. – 240 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а Г.М. Яноушек Я. Общение и оптимизация совместной деятельности – М.: Изд. Моск. ун-та, 1987. – 302 с.</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нцов А.Ч. Симпозиум по проблемам межличностного восприятия в группе // Вопросы психологии, 1981. - №2. С</w:t>
      </w:r>
      <w:r>
        <w:rPr>
          <w:rFonts w:cs="Times New Roman" w:ascii="Times New Roman" w:hAnsi="Times New Roman"/>
          <w:lang w:val="en-US"/>
        </w:rPr>
        <w:t>. – 182 – 184.</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reenwald A.T. and Mahrain R B. Implicit Social Cognition: attitudes, selfesteem and stereotypes // Psychological Review, 1995. – Vol. 102. </w:t>
      </w:r>
      <w:r>
        <w:rPr>
          <w:rFonts w:cs="Times New Roman" w:ascii="Times New Roman" w:hAnsi="Times New Roman"/>
        </w:rPr>
        <w:t>№1. Р. 4 – 2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далёв А.А. Восприятие и понимание человека человеком – М.: Педагогика, 1983. – 271 с</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бинштейн С.Л. Проблемы общей психологии. – М.: Педагогика, 1973. – С. 336 – 385.</w:t>
      </w:r>
    </w:p>
  </w:footnote>
  <w:footnote w:id="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Асмолов А.Г.</w:t>
      </w:r>
      <w:r>
        <w:rPr>
          <w:rFonts w:cs="Times New Roman" w:ascii="Times New Roman" w:hAnsi="Times New Roman"/>
          <w:sz w:val="20"/>
          <w:szCs w:val="20"/>
        </w:rPr>
        <w:t xml:space="preserve"> Психология личности: Принципы общепсихологического анализа. М., 1990.</w:t>
      </w:r>
    </w:p>
  </w:footnote>
  <w:footnote w:id="1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ьин Е.П. Психофизиология состояний человека. — СПб.: Питер, 2005. — 412 с</w:t>
      </w:r>
    </w:p>
  </w:footnote>
  <w:footnote w:id="11">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а Г.М. Психология социального познания: Учеб. пособие для студентов психол. и пед. спец. вузов. – 2-е изд., перераб. и доп. – М.: Аспект Пресс, 2000. – 288 с.</w:t>
      </w:r>
    </w:p>
  </w:footnote>
  <w:footnote w:id="1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ыготский Л.С. Проблемы развития психики // Соб. соч. в 6 томах. – М.: Педагогика, 1983. – 368 с.</w:t>
      </w:r>
    </w:p>
  </w:footnote>
  <w:footnote w:id="1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А.Н. Психология образа. // Вестник МГУ. Сер. 14. Психология, М., 1979. – С. 24 – 27.</w:t>
      </w:r>
    </w:p>
  </w:footnote>
  <w:footnote w:id="1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а Г.М. Яноушек Я. Общение и оптимизация совместной деятельности – М.: Изд. Моск. ун-та, 1987. – 302 с.</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сихологический словарь / Под общ. ред. А.В. Петровского, М.Г. Ярошевского, 2-е изд. – М.: Политиздат, 1990. – 494 с.</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бинштейн С.Л. Проблемы общей психологии. – М.: Педагогика, 1973. – С. 336 – 385.</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йсер У. Познание и реальность. Смысл и принципы когнитивной психологии. Пер. с англ. В. Лучкова. Вступ. статья и общ. ред. Б. Величковского. – М.: Прогресс, 1981. – 230 с.</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молов А.Г. Психологія особистості. – М.,198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слоу А. Психологія особистості. – М.: МДУ, 1992</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готський Л.С. Педагогічна психологія. – М., 1991. – 480 с.</w:t>
      </w:r>
    </w:p>
  </w:footnote>
  <w:footnote w:id="2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Kelly H.H. Attribution in social interaction // Attribution: perceiving the causes of behavior. – New York: Morristown, General Learning Press, 1971. –</w:t>
      </w:r>
      <w:r>
        <w:rPr>
          <w:rFonts w:cs="Times New Roman" w:ascii="Times New Roman" w:hAnsi="Times New Roman"/>
        </w:rPr>
        <w:t>Р</w:t>
      </w:r>
      <w:r>
        <w:rPr>
          <w:rFonts w:cs="Times New Roman" w:ascii="Times New Roman" w:hAnsi="Times New Roman"/>
          <w:lang w:val="en-US"/>
        </w:rPr>
        <w:t>. 1 – 26.</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А.Н. Психология образа. // Вестник МГУ. Сер. 14. Психология, М., 1979. – С. 24 – 27.</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а Г.М. Психология социального познания: Учеб. пособие для студентов психол. и пед. спец. вузов. – 2-е изд., перераб. и доп. – М.: Аспект Пресс, 2000. – 288 с.</w:t>
      </w:r>
    </w:p>
  </w:footnote>
  <w:footnote w:id="2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evy J. H. Context effects in social perception // journal of Abnormal and Social psychology, 1960. – Vol. 61, №2</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сихологический словарь / Под общ. ред. А.В. Петровского, М.Г. Ярошевского, 2-е изд. – М.: Политиздат, 1990. – 494 с.</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илин К.Е. Восприятие межличностных предпочтений в группе: Автореферат дис…канд. психол. наук. – М.: МГУ им. М.В. Ломоносова, 1984. – 21 с.</w:t>
      </w:r>
    </w:p>
  </w:footnote>
  <w:footnote w:id="2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ернштейн, Н.А. Очерки по физиологии движений и физиологии активности.-М.: Медицина, 1966. 349 с. </w:t>
      </w:r>
    </w:p>
  </w:footnote>
  <w:footnote w:id="28">
    <w:p>
      <w:pPr>
        <w:pStyle w:val="Normal"/>
        <w:widowControl w:val="false"/>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омов Б.Ф. К проблеме деятельности в психологии // Психологический журнал. 1981. № 1. Т.2. </w:t>
      </w:r>
      <w:r>
        <w:rPr>
          <w:rFonts w:cs="Times New Roman" w:ascii="Times New Roman" w:hAnsi="Times New Roman"/>
          <w:sz w:val="20"/>
          <w:szCs w:val="20"/>
          <w:lang w:val="uk-UA"/>
        </w:rPr>
        <w:t>–</w:t>
      </w:r>
      <w:r>
        <w:rPr>
          <w:rFonts w:cs="Times New Roman" w:ascii="Times New Roman" w:hAnsi="Times New Roman"/>
          <w:sz w:val="20"/>
          <w:szCs w:val="20"/>
        </w:rPr>
        <w:t xml:space="preserve"> С. 3-17.</w:t>
      </w:r>
    </w:p>
  </w:footnote>
  <w:footnote w:id="29">
    <w:p>
      <w:pPr>
        <w:pStyle w:val="Normal"/>
        <w:widowControl w:val="false"/>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монашвилли Ш.А. Психолого-дидактические особенности оценки как компонента учебной деятельности // Вопросы психологии. 1975. №4. </w:t>
      </w:r>
      <w:r>
        <w:rPr>
          <w:rFonts w:cs="Times New Roman" w:ascii="Times New Roman" w:hAnsi="Times New Roman"/>
          <w:sz w:val="20"/>
          <w:szCs w:val="20"/>
          <w:lang w:val="uk-UA"/>
        </w:rPr>
        <w:t>–</w:t>
      </w:r>
      <w:r>
        <w:rPr>
          <w:rFonts w:cs="Times New Roman" w:ascii="Times New Roman" w:hAnsi="Times New Roman"/>
          <w:sz w:val="20"/>
          <w:szCs w:val="20"/>
        </w:rPr>
        <w:t xml:space="preserve"> С. 77-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8">
    <w:name w:val="Схема документа Знак"/>
    <w:qFormat/>
    <w:rPr>
      <w:rFonts w:ascii="Tahoma" w:hAnsi="Tahoma" w:cs="Tahoma"/>
      <w:sz w:val="16"/>
      <w:szCs w:val="16"/>
      <w:lang w:val="en-US"/>
    </w:rPr>
  </w:style>
  <w:style w:type="character" w:styleId="32">
    <w:name w:val="Основной текст 3 Знак"/>
    <w:qFormat/>
    <w:rPr>
      <w:rFonts w:ascii="Calibri" w:hAnsi="Calibri" w:cs="Times New Roman"/>
      <w:sz w:val="16"/>
      <w:szCs w:val="16"/>
      <w:lang w:val="en-US"/>
    </w:rPr>
  </w:style>
  <w:style w:type="character" w:styleId="Style9">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0">
    <w:name w:val="Обычный (веб)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Calibri" w:hAnsi="Calibri" w:cs="Times New Roman"/>
      <w:lang w:val="en-US"/>
    </w:rPr>
  </w:style>
  <w:style w:type="character" w:styleId="Style13">
    <w:name w:val="Ниж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firstLine="280"/>
      <w:jc w:val="both"/>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widowControl w:val="false"/>
      <w:autoSpaceDE w:val="false"/>
      <w:spacing w:lineRule="auto" w:line="240" w:before="0" w:after="0"/>
      <w:ind w:firstLine="260"/>
      <w:jc w:val="both"/>
    </w:pPr>
    <w:rPr>
      <w:rFonts w:ascii="Times New Roman" w:hAnsi="Times New Roman" w:cs="Times New Roman"/>
      <w:sz w:val="28"/>
      <w:szCs w:val="28"/>
    </w:rPr>
  </w:style>
  <w:style w:type="paragraph" w:styleId="33">
    <w:name w:val="Основной текст с отступом 3"/>
    <w:basedOn w:val="Normal"/>
    <w:qFormat/>
    <w:pPr>
      <w:widowControl w:val="false"/>
      <w:autoSpaceDE w:val="false"/>
      <w:spacing w:lineRule="auto" w:line="240" w:before="0" w:after="0"/>
      <w:ind w:firstLine="220"/>
      <w:jc w:val="both"/>
    </w:pPr>
    <w:rPr>
      <w:rFonts w:ascii="Times New Roman" w:hAnsi="Times New Roman" w:cs="Times New Roman"/>
      <w:sz w:val="28"/>
      <w:szCs w:val="28"/>
    </w:rPr>
  </w:style>
  <w:style w:type="paragraph" w:styleId="BodyText21">
    <w:name w:val="Body Text 21"/>
    <w:basedOn w:val="Normal"/>
    <w:qFormat/>
    <w:pPr>
      <w:widowControl w:val="false"/>
      <w:autoSpaceDE w:val="false"/>
      <w:spacing w:lineRule="auto" w:line="240" w:before="0" w:after="0"/>
      <w:jc w:val="both"/>
    </w:pPr>
    <w:rPr>
      <w:rFonts w:ascii="Times New Roman" w:hAnsi="Times New Roman" w:cs="Times New Roman"/>
      <w:sz w:val="28"/>
      <w:szCs w:val="28"/>
    </w:rPr>
  </w:style>
  <w:style w:type="paragraph" w:styleId="Style14">
    <w:name w:val="текст абзаца"/>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Noeeu1">
    <w:name w:val="Noeeu1"/>
    <w:basedOn w:val="Normal"/>
    <w:qFormat/>
    <w:pPr>
      <w:overflowPunct w:val="false"/>
      <w:autoSpaceDE w:val="false"/>
      <w:spacing w:lineRule="auto" w:line="240" w:before="0" w:after="0"/>
      <w:ind w:firstLine="720"/>
    </w:pPr>
    <w:rPr>
      <w:rFonts w:ascii="Times New Roman" w:hAnsi="Times New Roman" w:cs="Times New Roman"/>
      <w:sz w:val="24"/>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3:00Z</dcterms:created>
  <dc:creator>LAN_OS</dc:creator>
  <dc:description/>
  <cp:keywords/>
  <dc:language>en-US</dc:language>
  <cp:lastModifiedBy>SYSTEM</cp:lastModifiedBy>
  <dcterms:modified xsi:type="dcterms:W3CDTF">2011-09-08T03:23:00Z</dcterms:modified>
  <cp:revision>2</cp:revision>
  <dc:subject/>
  <dc:title/>
</cp:coreProperties>
</file>