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АННОТАЦ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33 с., 20 источников</w:t>
      </w:r>
    </w:p>
    <w:p>
      <w:pPr>
        <w:pStyle w:val="TextBodyIndent"/>
        <w:widowControl w:val="false"/>
        <w:ind w:firstLine="720"/>
        <w:jc w:val="both"/>
        <w:rPr/>
      </w:pPr>
      <w:r>
        <w:rPr/>
        <w:t>Исправительные учреждения, места лишения свободы, пенитенциарная система, социальный работник, специалист по социальной работе, социальная ситуация, социальные проблемы, социальная работа, медико-социальная работа, технологии социальной работы, теория социальной работы, социальная защита населения, социальное обслужи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урсовая работа посвящена актуальной теме научного и прикладного значения – изучению теоретических основ преодоления проблем, возникающих в связи с освобождением лиц из мест лишения свободы. Лица, освобождающиеся из заключения, берут на себя огромную ответственность перед обществом – реабилитация себя перед семьей, обществом, государством. Социальная работа берет на себя обязанность дилера между государственными органами и бывшим заключенным, исполняя медико-социальную, образовательную, правовую и подобные социальные роли. Социальная работа проводится с гражданами, нуждающимися в материальной, морально-психологической, юридической или иной социальной помощи. В данной работе раскрывается сущность некоторых социальных проблем освобождающихся и указывается путь их разрешения, апеллируя к социологическим, психологическим, правовым знаниям и умениям. Социальная работа проводится с бывшими осужденными, с их семьями, малой группой, стараясь в синергии с клиентом, помочь его ресоциализации и реабилита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Лица, освобождающиеся из мест лишения свободы, как объект социа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 феномена преступ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оциально-правовой статус лиц, освобождающихся из мест лишения своб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</w:rPr>
        <w:t>Проблемы социальной адаптации лиц, отбывших наказание в виде лишения своб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Социальная работа по подготовке к освобождению из мест лишения своб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Школа подготовки к освобож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акторы, обуславливающие эффективность процесса реабилитации несовершеннолетних осужде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Взаимодействие клиента с социальным работник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Изучение социальной работы с лицами, освобождающимися из мест лишения своб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Административные обязанности по отношению к лицам, освобождающихся из мест лишения своб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Исследование социальной работы с освобождающимися из мест лишения свободы на примере УИН МЮ РФ по Кур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А. Образец заявлений с просьбой об оказании им помощи в трудовом и бытовом устройстве по избранному месту житель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Б. Дневник индивидуальной воспитательной работы с осужденным в исправительном учреждении</w:t>
      </w:r>
    </w:p>
    <w:p>
      <w:pPr>
        <w:pStyle w:val="Style17"/>
        <w:widowControl w:val="false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7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/>
        <w:t>Степень изученности темы: исходя из общения с заключенными в ИК видно, что институт социальной работы с лицами, освобождающимися из мест лишения свободы лишь антиципируется в сознании тех, кому некуда идти после освобождения. По большему счету данный институт выступает априори не только в сознании заключенного, но, к сожалению и в сознании у самих социальный работников. Встает вопрос – достижимы ли цели, поставленные правовым демократическим государством? Правовое государство реально только при наличии гражданского общества, а последнее – при активном функционировании институтов социальной работы на подвижнических началах, руководствуясь принципами альтруизма и совершенствования, любви и терпения, милосердия и сострадания.</w:t>
      </w:r>
    </w:p>
    <w:p>
      <w:pPr>
        <w:pStyle w:val="TextBodyIndent"/>
        <w:widowControl w:val="false"/>
        <w:ind w:firstLine="720"/>
        <w:jc w:val="both"/>
        <w:rPr/>
      </w:pPr>
      <w:r>
        <w:rPr/>
        <w:t>Преодоление антиномий частного и общего, свободы и необходимости на поприще социальной работы достижимо лишь в творческой интеграции феноменов этих понятий и в личностном раскрытии сущности внутрибытийного аспекта человека, отдающего себя на служение добру.</w:t>
      </w:r>
    </w:p>
    <w:p>
      <w:pPr>
        <w:pStyle w:val="TextBodyIndent"/>
        <w:widowControl w:val="false"/>
        <w:ind w:firstLine="720"/>
        <w:jc w:val="both"/>
        <w:rPr/>
      </w:pPr>
      <w:r>
        <w:rPr/>
        <w:t>Актуальность: на данный период исторического развития наблюдается большой рост преступности во всех аспектах жизнедеятельности. Как сделать общество здоровым, как достичь снижения переполненности Российский тюрем и лагерей, как прекратить рецидив преступлений? Эти вопросы показывают, что социальная работа с лицами, освобождающимися из мест лишения свободы сегодня особенно актуальна.</w:t>
      </w:r>
    </w:p>
    <w:p>
      <w:pPr>
        <w:pStyle w:val="TextBodyIndent"/>
        <w:widowControl w:val="false"/>
        <w:ind w:firstLine="720"/>
        <w:jc w:val="both"/>
        <w:rPr/>
      </w:pPr>
      <w:r>
        <w:rPr/>
        <w:t>Проблема: социально-психологическая подготовка осужденных к освобождению, консультация их по социально-правовым вопросам с целью предупреждения рецидива, качественная социальная защита и социальное обеспечение граждан по освобождению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ъект: осужденные, освобождающиеся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дмет: </w:t>
      </w:r>
      <w:r>
        <w:rPr>
          <w:sz w:val="28"/>
          <w:szCs w:val="28"/>
        </w:rPr>
        <w:t>сущность, принципы и методы социальной работы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: выявить основные теоретические подходы к построению профессиональной деятельности социального работника, определить ее основные направления, принципы, методы и роль социальной работы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и: выявить основные теоретические подходы к построению деятельности социального работника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лизировать основные направления деятельности и функции социального работника и социальных служб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лизировать основные принципы социальной работы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иболее эффективные, гуманистически-ориентированные, методы социальной работы с осужденными, освобождающимися из мест лишения своб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1 ЛИЦА, ОСВОБОЖДАЮЩИЕСЯ ИЗ МЕСТ ЛИШЕНИЯ СВОБОДЫ, КАК ОБЪЕКТ СОЦИАЛЬНОЙ РАБОТЫ</w:t>
      </w:r>
    </w:p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1.1 Характер феномена преступн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ступление представляет собой один из специфических видов сознательной человеческой деятельности, т.е. волевой акт, предполагающий цель, выбор средств, мотив и оценку действий. В этом качестве оно составляет важнейшую характеристику субъекта преступления как личности, его сознания, психики. Преступление состоит во внешне выраженном акте человека - действии или бездействии, осуществляющем как объективную, так и субъективную сторону соответствующего состава. Это - общественно опасное, виновное и наказуемое деяние, признаки которого точно предусмотрены в уголовном зак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Личность преступника как явление типологического порядка есть носитель наиболее общих, устойчивых, существенных социально-психологических черт и свойств. Специфика личности как типа заключается именно в том, что в ней имеются особенности, которые выступают в качестве внутренних психологических причин преступного поведения. Ведь любое преступление, в какой бы форме оно не совершалось, не есть случайное по отношению к личности. В своей основе оно подготовлено развитием его социальных, нравственных, социально-психологических свой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ханизм преступного поведения представляет собой динамическое явление, определенное взаимодействием составляющих его элементов. В самом общем виде он характеризуется как «переработка личностью» воздействий внешней среды на основе социальной и генетической информации, формирование отношения к деятельности и деятельность, определяемая психологическими процессами и воспрещенная уголовным законом. Элементы механизма преступного поведения - это психические процессы и состояния, рассматриваемые не в статистике, а в динамике, и притом не изолированно, а во взаимодействии с факторами внешней среды, детерминирующими это по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какой внешний акт совершения сознательного поступка, в том числе преступления, не происходит спонтанно; он почти всегда подготовлен более или менее длительным периодом формирования мотивов, планирования и принятия решения о его осуществлении. Ему предшествует ряд этапов психической деятельности субъекта, которые постепенно формируют направленность поступка на его фактическое выполнение. Преступное поведение человека есть процесс, развертывающийся как в пространстве, так и во времени и включающий не только сами действия, изменяющие внешнюю среду, но и предшествующие им психологические явления и процессы, которые определяют генезис противоправного поступ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механизма преступного поведения показывает, что поведение становится антиобщественным и противоправным не в одной какой-то точке причинной цепи, ведущей к преступному акту. Здесь уместно отметить два обстоятельства: во-первых, как правило, антиобщественный характер поступка складывается постепенно, начиная с незначительных отклонений от социально одобряемых норм; во-вторых, "критическая точка" развития, после которой поведение явно приобретает антиобщественную направленность, может быть расположена в самых различных местах причинной цепочки, образующей это повед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2 Социально-правовой статус лиц, освобождающихся из мест лишения свобод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освобождению лиц, отбывающих наказание в ИУ, начинается не позднее чем за 6 месяцев до окончания срока лишения свободы и включает в себ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беседы с каждым осужденным, в процессе которой выясняется, где он намерен проживать, работать или учиться после освобождения из мест лишения свободы, имеется ли связь с родственниками, характер взаимоотношений с ними, его жизненные планы, готовность к обеспечению жизнедеятельности на свободе, с разъяснением ему целесообразности возвращения на место постоянного проживания и на предприятие, где он работал до осуждения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занятий с освобождающимися осужденными в «Школе подготовки осужденных к освобождению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т освобождаемых письменных заявлений с просьбой об оказании им помощи в трудовом и бытовом устройстве по избранному месту жительства (</w:t>
      </w:r>
      <w:r>
        <w:rPr>
          <w:rFonts w:cs="Times New Roman" w:ascii="Times New Roman" w:hAnsi="Times New Roman"/>
          <w:i/>
          <w:sz w:val="28"/>
          <w:szCs w:val="28"/>
        </w:rPr>
        <w:t>Приложение 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принятие соответствующих решений по оказанию содействия в трудовом и бытовом устройстве осужденным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исьменного заявления осужденного о выборе места жительства после освобождения из мест лишения свободы и желания трудоустроиться администрация ИУ направляет запросы в органы местного самоуправления, органы федеральной службы занятости населения по избранному месту жительства о возможности его трудоустройства, предоставления регистрации и жилья. Предварительные результаты, полученные при переписке, доводятся до осужденного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от осужденного просьбы об оказании ему содействия в трудовом или бытовом устройстве направляются соответствующие запросы, при отсутствии необходимости в оказании содействия - направляются сообще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осужденных, не имевших до осуждения постоянного места жительства и работы и отказавшихся от помощи в трудовом и бытовом устройстве после освобождения из мест лишения свободы, направляются запросы в органы местного самоуправления, внутренних дел, органы федеральной службы занятости населения по месту проживания их родственников. При отсутствии родственников направляются запросы по месту их осуждения или месту дислокации ИУ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обходимых случаях ведется переписка с родственниками осужденных о возможности их совместного проживания после освобождения. В случае получения ответа о невозможности трудового и бытового устройства по избранному месту жительства старший инспектор (инспектор) по трудовому и бытовому устройству осужденных ставит об этом в известность освобождаемого осужденного и с его согласия принимает меры к положительному решению этих вопросов в других местностях. Осужденным могут быть разрешены краткосрочные выезды продолжительностью до семи суток, не считая времени, необходимого для проезда туда и обратно, для предварительного решения вопросов трудового и бытового устройства после освобожде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0 дней до окончания срока отбывания наказания, а при освобождении по иным основаниям в течение 10 рабочих дней после освобождения в органы внутренних дел направляются письма-сообщения. Учет осужденных, срок лишения свободы которых истекает через 6 месяцев, ведется в специальном журнале. Все материалы по предварительному решению вопросов трудового и бытового устройства осужденных, подлежащих освобождению из мест лишения свободы, составляются в двух экземплярах. Первые экземпляры направляются адресатам. Вторые экземпляры приобщаются к личным делам осужденных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вобождении из мест лишения свободы осужденному, в отношении которого предварительно решен вопрос о трудоустройстве, выдается соответствующее письмо в службу занятости, предприятие или организац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осужденных, являющихся инвалидами первой или второй группы, а также осужденных мужчин старше 60 лет и осужденных женщин старше 55 лет администрация учреждения, исполняющего наказание, направляет в орган социальной защиты представление о помещении их в дома инвалидов и престарелых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гласия инвалида или престарелого, который до осуждения не имел постоянного места жительства, администрация ИУ решает вопрос о его направлении в дом инвалидов и престарелых на территории того субъекта Российской Федерации, где расположена колония. С этой целью не позднее двух месяцев до освобождения в орган социальной защиты представляются необходимые документы. Подготовка к освобождению из мест лишения свободы беременных женщин, а также женщин, имеющих при себе малолетних детей, проводится сотрудниками группы социальной защиты осужденных в контакте с медицинскими работниками ИУ. Выясняется возможность регистрации и трудового устройства освобождаемых, а также определения детей в дошкольные детские учреждения по избираемому ими месту житель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вопрос трудового и бытового устройства освобождаемых беременных женщин, а также женщин, имеющих при себе малолетних детей, по избранному месту жительства решить невозможно, принимаются меры к установлению их родственных связей. Выясняется возможность их регистрации, трудового устройства, а также определения детей в дошкольные детские учреждения по месту жительства родственнико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освобождаемых женщин, имеющих при себе малолетних детей, больных острыми заболеваниями или с обострением хронических заболеваний, сотрудники группы социальной защиты осужденных совместно с медицинскими работниками ИУ оказывают содействие в помещении таких детей в учреждения государственной или муниципальной системы здравоохранения по избранному ими месту жительства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ные, освобождаемые из исправительных учреждений, нуждающиеся по состоянию здоровья в постороннем уходе, беременные женщины, женщины, имеющие малолетних детей, несовершеннолетние в возрасте до 16 лет направляются к месту жительства в сопровождении родственников или иных лиц либо работника ИУ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е осужденные, подлежащие освобождению из воспитательных колоний, направляются, как правило, к месту жительства родственников либо иных лиц. Родственникам либо иным лицам сообщается о дне освобождения несовершеннолетнего осужденного и предлагается прибыть в воспитательную колонию для встречи и сопровождения его к месту жительства. Если у освобождаемого несовершеннолетнего осужденного нет родственников или иных лиц, администрация колонии направляет запрос в орган опеки и попечительства, подразделение по делам несовершеннолетних органа внутренних дел и комиссию по делам несовершеннолетних и защите их прав, образованную органом местного самоуправления, по его прежнему месту жительства с просьбой решить вопрос устройства такого лица на работу или учебу и обеспечения его жилой площадь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обходимых случаях несовершеннолетний осужденный после освобождения в установленном порядке может быть направлен в школу-интернат, другое учебно-воспитательное учреждение на государственное попечение либо передан органам опеки и попечительства. Несовершеннолетние осужденные в возрасте до 16 лет направляются к месту жительства в сопровождении родственников или иных лиц либо работника ИУ. К решению вопросов социальной защиты, трудового и бытового устройства освобождающихся несовершеннолетних осужденных привлекаются попечительские советы, создаваемые при каждой воспитательной колонии /10, 1 – 17/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1.3 </w:t>
      </w:r>
      <w:r>
        <w:rPr>
          <w:b/>
          <w:bCs/>
          <w:sz w:val="28"/>
          <w:szCs w:val="28"/>
        </w:rPr>
        <w:t>Проблемы социальной адаптации лиц, отбывших наказание в виде лишения свобо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е значение в предупреждении совершения новых преступлений лицами, освобожденными из мест лишения свободы, имеет непосредственная организация на местах мероприятий по их социальной адаптации, оказанию помощи по трудовому и бытовому устройству и контроля за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осужденные по отбытии длительных сроков лишения свободы за совершенные ими тяжкие и особо тяжкие преступления возвращаются в совсем иное, чем до осуждения, общество. Как правило, у них существуют жилищные проблемы, утрачены связи с родственниками, установленные законом гарантии по обеспечению их правового статуса не могут быть осуществлены в сложившихся в России социально-экономических условиях. Подобная же участь ждет и многих освобожденных, отбывших и менее длительные сроки. Принятые персоналом исправительного учреждения меры по бытовому и трудовому устройству таких лиц оказываются недейственными в силу их несостоятельности по причинам растущей безработицы, отсутствия мест в домах престарелых, отсутствия жилья, негативного отношения к таким лицам со стороны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трудники исправительных учреждений и других правоохранительных органов свидетельствуют о том, что треть лиц, освобождаемых из мест лишения свободы, в том числе и в связи с амнистией, в скором времени возвращаются обратно. Не случайно рецидив преступлений чаще имеет место именно в первое после освобождения время. Отсутствие действенной системы социальной реабилитации лиц, отбывших наказание, практическая невозможность трудоустройства, отсутствие жилья, могут служить основанием для роста рецидивной преступности. В настоящее время большое количество осужденных освобождается из исправительных учреждений, не имея на лицевых счетах денежных средств. Это одна из причин того, что процент рецидива преступлений в Российской Федерации один из самых больших в м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ый период к решению проблемы социальной адаптации лиц, освобожденных из ИУ, необходимо подходить комплексно, придавая особо важное значение оказанию им реальной помощи в первое после освобождения время. Заслуживают внимания предложения о создании фондов оказания социальной помощи лицам, освобожденными из мест лишения свободы, о подготовке специальных кадров. В задачу таких фондов входило бы: решение вопросов социальной адаптации освобождаемых; открытие в банках специальных счетов для оказания помощи особо нуждающимся лицам, освобожденным из исправительного учреждения; ввод в действие современных технических средств по наблюдению за лицами, поведение которых в местах изоляции от общества вызывало сомнения.</w:t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2 СОЦИАЛЬНАЯ РАБОТА ПО ПОДГОТОВКЕ К ОСВОБОЖДЕНИЮ ИЗ МЕСТ ЛИШЕНИЯ СВОБОДЫ</w:t>
      </w:r>
    </w:p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1 Школа подготовки к освобождению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хождение в местах лишения свободы отражается на психологии человека. Особенности психологии осужденных, прежде всего, проявляются в определенном комплексе психических состояний, которые развиваются в местах лишения свободы. Социальная изоляция усиливает угнетенное состояние, которое является результатом фрустрации, следствием полного краха жизненных планов, целей, крушения надежд. У осужденного может появиться неверие в свои силы, в возможность снова обрести нормальную жизнь. К моменту прибытия в колонию (тюрьму) некоторые осужденные уже испытывают состояние угнетенности, подавленности от сознания своей вины перед обществом, семьей. Эти осужденные не нарушают режим, хорошо работают, выполняют требования администрации И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 три месяца до истечения срока наказания сотрудники ИУ должны провести ряд организационных и воспитательных мероприятий, подготавливающих осужденного к освобождению. Вся работа должна проводиться в индивидуальном порядке, с учетом характера совершенного преступления, прошлой преступной деятельности, срока отбывания наказания, поведения в период отбывания наказания, состояния здоровья и других особенностей личности осужденного. Администрация ИУ выясняет возможность трудоустройства осужденного и заблаговременно решает вопросы об устройстве его на работу, о создании ему после освобождения жилищно-бытовых условий, определяет необходимость установления административного надзора после освобождения, проводит воспитательную работу в связи с предстоящим освобожд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сихолого-педагогическая и практическая подготовка осужденных к освобождению, проводимая с целью закрепления результатов исправления, включает работу школ подготовки осужденных к освобождению. Такие школы создаются во всех исправительных учреждениях. Проведение занятий здесь преследует цель дать осужденным комплекс знаний, умений и навыков, необходимых после освобождения при поступлении на работу, подыскивании жилья, оформления прописки и т. д. Для проведения занятий в школе целесообразно привлекать представителей милиции, суда, прокуратуры, адвокатуры, шефствующих трудовых организаций, которые могут конкретно разъяснить осужденным вопросы, связанные с пропиской, трудовым и бытовым устройством, дать практические рекомендации по преодолению трудностей, довольно часто встречающихся в адаптационный период жизни на своб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 осужденные, которые прошли планомерную нравственную и психологическую подготовку перед выходом на свободу, не потеряли полезных социальных связей с обществом и оказались после освобождения в нормальном окружении, могут достаточно быстро вернуться к полезной деятельности и легче других отказаться от соблазнов, ведущих на путь совершения новых преступлений.</w:t>
      </w:r>
    </w:p>
    <w:p>
      <w:pPr>
        <w:pStyle w:val="TextBodyIndent"/>
        <w:widowControl w:val="false"/>
        <w:ind w:firstLine="720"/>
        <w:jc w:val="both"/>
        <w:rPr/>
      </w:pPr>
      <w:r>
        <w:rPr/>
        <w:t>Забота о социальной помощи и реабилитации сводится к уведомлению органов социальной защиты о предстоящем освобождении, что отражено в ст. 180 УИК РФ. Более четко представлены обязанности администрации учреждения в обеспечении освобождающегося из мест заключения необходимыми документами, одеждой, обувью и средствами. Порядок оформления необходимых документов, соответствующий Правилу № 81 МСП, устанавливается статьей 181 УИК РФ «Оказание помощи осужденным, освобождаемым от отбывания наказания» /18, ст. 173, п. 4/. Отметим, что обязанность обеспечить необходимыми средствами для жизни на первое время после освобождения для администраций некоторых колоний установлена по прожиточному миниму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ключение не только имеет смысл с точки зрения ограждения общества от злой воли преступника, но и призвано служить его исправлению. Так, лишение или ограничение свободы дает человеку, поставившему себя вне общества, возможность переоценить собственную жизнь, дабы вернуться на свободу внутренне очищенным. Труд способствует воспитанию личности в созидательном духе, позволяет приобрести полезные навыки. В процессе исправительного труда греховная стихия в недрах души должна уступить место созиданию, порядку, душевному миру. Вместе с тем важно, чтобы лица, находящиеся в местах лишения свободы, не испытывали бесчеловечного обращения, чтобы условия их содержания были такими, при которых их жизнь и здоровье не подвергались бы опасности, а на их нравственное состояние не влиял бы пагубный пример других уз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циальная адаптация в значительной мере зависит от степени социальной отчужденности освобожденного, характера его преступной деятельности, ее продолжительности, состояния микросреды, в которую он входит. Труднее адаптироваться лицам, совершившим насильственные преступления, а также грабителям, ворам; легче - спекулянтам, взяточникам, расхитителям и пр. Основная масса новых преступлений, совершаемых лицами, которые отбывали наказание в виде лишения свободы, приходится на период до 3-х лет с момента освобождения. Причем чуть более половины преступлений совершается в первый год после освобо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социальной адаптации можно считать успешным в том случае, когда у вернувшегося из мест лишения свободы восстановлены социально полезные связи в основных сферах жизнедеятельности (обеспечены нормальные отношения в семье, жилье, постоянное место работы, полезное проведение досуга и т. д.), а также порваны связи с преступной средой.</w:t>
      </w:r>
    </w:p>
    <w:p>
      <w:pPr>
        <w:pStyle w:val="TextBodyIndent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b/>
        </w:rPr>
        <w:t>2.2 Факторы, обуславливающие эффективность процесса реабилитации несовершеннолетних осужденны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абилитационные мероприятия должны преследовать единую цель и быть непременно взаимосвязаны. Непременным условием успешности процесса реабилитации выступает заинтересованность самих подростков в результатах, а также их семей, государства в целом. Главная цель реабилитации – помочь несовершеннолетнему успешно интегрироваться в общество, осознать свое место в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кольку реабилитация – это комплекс мер, связанных единой программой, то в данном процессе должны принимать участие специалисты различных профессий. Единство усилий психологов, социальных работников, психотерапевтов, педагогов и других специалистов направлено на устранение возникающей после освобождения дезадаптации и способствует ресоциализации. В зависимости от того, какие сферы жизнедеятельности нарушены, различают виды реабилитации: социальную, психолого-педагогическую, медицинскую, профессиональную. Реабилитация подростков, прибывших из мест лишения свободы, включает в себя также процессы реадаптации и ресоци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факторам, обуславливающим эффективную реабилитацию после освобождения можно отнести: возможность пройти курс реабилитации в специальном учреждении; возможность обратиться за помощью к специалистам; наличие разработанных и апробированных программ реабилитации несовершеннолетних, освободившихся из мест лишения свободы; наличие психолого-педагогических методик работы по реабилитации несовершеннолетних преступников; своевременное начало процесса реабилитации; мотивация несовершеннолетних к изменению образа жизни, поведения; консультативно-разъяснительная работа с родителями, участие родителей в процессе реабилитации; благоприятный социум, отсутствие криминального окружения; наличие условий для продолжения образования и трудоустройства; желание работать или получить образова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3 Взаимодействие клиента с социальным работник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формы и методы взаимодействия социального работника можно разделить на две группы: работа с проблемой клиента, освобождающегося из мест лишения свободы и работа по поводу этой проблемы с другими учреждениями, организациями, службами. Внутри этих групп, в свою очередь, идет классификация различных видов социального взаимодействия. Важным компонентом социального взаимодействия являются профессиональные умения и навыки социального работника и, в частности, степень владения методами поддержки, социальной терапии, коррекции и реабили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чень важно учитывать право клиента, освобождающегося из мест лишения свободы на невмешательство в его частную жизнь, ограничиваясь только теми сведениями, которые необходимы для достижения цели. В случае терапевтической или реабилитационной направленности помощи социальный работник должен правильно понимать природу, причины и развитие проблемы, а также адекватность функционирования клиента в конкретных ситуац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ходе взаимодействия социального работника и клиента, освобождающегося из мест лишения свободы необходимо, чтобы клиент встретил понимание и сочувствие со стороны социального работника, что, в свою очередь, способствует созданию атмосферы доверия и открытости в их отношениях. В этом случае клиенты охотно рассказывают о себе и той ситуации, в которой они оказались. Социальному работнику необходимо обратить внимание на то, что в процессе работы с различными людьми и группами людей, демонстрирующими сходные реакции, у него может сложиться своеобразный стереотип межличностных отношений, что может повредить клиенту. Другим аспектом взаимодействия является реакция клиента на социального работника, обычно она может основываться на реалистических оценках, но случается и искаженное восприятие. Анализ этих взаимоотношений должен способствовать выработке правильной оце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фессиональном взаимодействии социального работника и клиента, освобождающегося из мест лишения свободы, значительное место должно отводиться решению задач социальной адаптации и реабилитации, восстановлению социального функционирования. Характер взаимодействия среды и личности определяется различными факторами, важнейшим из которых является личностное начало, способность субъекта к деятельной самооценке и оценке объективных условий, социальной среды. Социальный работник должен обладать навыками профессионального воздействия на социально-психологический, социально-ролевой, социально - организационный и другие уровни 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циальная реабилитация (восстановление способности человека к жизнедеятельности в социальной среде) также относится к наиболее важным аспектам взаимодействия социального работника и клиента, освобождающегося из мест лишения свободы. Успешность осуществления социальной реабилитации во многом зависит от соблюдения социальным работником ряда принципов: этапности, комплексности, последовательности, обязательности и добровольности, доступности и др., а также различных уровней адаптации (медико-социальный, профессионально-трудовой, социально-ролевой, социально-психологический и т.д.), каждый из которых должен включать в себя определенный набор методов реабили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документом, на основе которого осуществляется деятельность сотрудников социальной службы, является положение, разработанное на основе действующего законодательства и содержащее следующие основные разделы: общие положения (в этом разделе определяются статус социальной службы, источники ее финансирования); задачи (выделяются основные задачи, обусловливающие специфику деятельности службы); основные направления деятельности; технологии.</w:t>
      </w:r>
      <w:r>
        <w:br w:type="page"/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ИЗУЧЕНИЕ СОЦИАЛЬНОЙ РАБОТЫ С ЛИЦАМИ, ОСВОБОЖДАЮЩИМИСЯ ИЗ МЕСТ ЛИШЕНИЯ СВОБОД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Административные обязанности по отношению к лицам, освобождающихся из мест лишения свобод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из ИУ лиц, отбывших наказание, включает в себ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беседы с каждым из осужденных о жизненных планах после освобождения, предполагаемом месте проживания, имеющихся возможностях в вопросах обеспечения жильем и устройства на работу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ение необходимости соблюдения требований действующего законодательства Российской Федерации, недопустимости совершения новых преступлений, обязанности прибыть к избранному месту жительства и не позднее семи дней явиться в орган внутренних дел для регистрации, а также в органы местного самоуправления и службу занятости для своевременного устройства на работу или учебу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у принадлежащих им вещей и ценностей, средств, хранящихся на лицевом счете, личные документы и ценные бумаги, а также документы об освобождении и трудовой деятельно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ные, освобождаемые из ИУ, обеспечиваются бесплатным проездом к месту жительства, продуктами питания или деньгами на время проезда в порядке, устанавливаемом Правительством Российской Федерации /18, ст. 181, ч. 1/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еобходимой по сезону одежды или средств на ее приобретение осужденные, освобождаемые из мест лишения свободы, обеспечиваются одеждой за счет государства. Им может быть выдано единовременное денежное пособие в размере, устанавливаемом Правительством Российской Федерации /18, ст.181, ч. 2/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дуктами питания, одеждой, выдача единовременного денежного пособия, а также оплата проезда освобождаемых осужденных производятся администрацией ИУ, исполняющего наказание /18, ст.181, ч.3/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У обеспечивает осужденных, освобождаемых от отбывания наказания, проездными билетами либо деньгами для оплаты проезда к месту жительства /10., ст. 28 – 32/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вобождении осужденных - иностранных граждан и лиц без гражданства, постоянно проживавших за границей РФ, им приобретаются билеты до железнодорожной станции на территории РФ, ближайшей к границе с государством, гражданами которой они являются (в которой постоянно проживали), либо, по желанию освобождаемого лица, до железнодорожной станции, ближайшей к аэропорту, имеющему прямое воздушное сообщение с государством гражданства или постоянного прожива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указанных лиц паспорта, заменяющего его документа либо иного документа, удостоверяющего личность, а также при необходимости получения выездной визы билеты приобретаются с транзитом через населенный пункт, где находится консульский отдел посольства государства, представляющего его интересы на территории Российской Федерации /10, ст. 36 – 37/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2 Исследование социальной работы с освобождающимися из мест лишения свободы на примере УИН МЮ РФ по Кур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права и обязанности социального работника в пенитенциарной системе следующ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ием осужденных по личным вопросам, принимает меры по их решению. Повышает свой профессиональный уровень, сочетает законные и обоснованные требования к осужденным со справедливым и внимательным отношением к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азывает содействие в трудовом и бытовом устройстве освобождающихся осужденных, данная работа проводится за 6 месяцев до освобождения и включает следующие меропри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бор сведений об освобождающемся, посредством изучения личного дела, индивидуальной бесе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оведение воспитательных работ в целях подготовки осужденных к освобождению, разъяснение прав и обязанностей в ходе поиска рабо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соответствии с письменным заявлением осужденных направление запросов в ОВД с указанием даты освобождения, адреса избранного места жительства и процесса трудоустрой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правление в органы местного самоуправления и районные отделы ФГСЗН по избранному месту жительства сведений об освобождающихся с указанием наличия жилья, трудоспособности, специальности и паспор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жденным, являющимся инвалидами 1 и 2 групп и старше 60 лет, по их просьбе оформляет путевки в дома интернаты для инвалидов и престарел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по выделению нуждающимся единовременного денежного пособия, обеспечение бесплатного проезда до места жи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отрицательного ответа продолжает работу по решению трудового и бытового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нимается вопросами пенсионного обеспечения, включающими меропри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дготовка необходимых документов для назначения (переоформления) и выплаты пенсии, а также своевременное представление сведений в ОСЗН ЦО города Кур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формации на лиц получавших пенсию до осуждения в ОСЗН ЦО города Кур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оиске необходимой документации при назначении пен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в Департамент по начислению и выплате пенсии и пособий об изменении списочного состава пенсионе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состоянию на 1 января представлять список лиц получающих пенс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лучение в ОСЗН ЦО города Курска пенсионного удостоверения, которое хранится в личном деле осужденн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воевременное решение и разъяснение вопросов пенсионного обеспечения, после консультации в ОСЗН и Департаменте по начислению и выплате пенсии и пособий ЦО города Кур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воевременным перечислением пенсий органами социальной защиты населения и принимать необходимые меры по устранению недоста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вопросами учета трудового стажа осужденных включающими следующие меропри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едет справки о трудовом стаже и заработной плате осужденных, привлекаемых к оплачиваемому тру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полняет анкеты застрахованного лица, осуществляет привлечение к оплачиваемому труду и передает их в Пенсионный фонд Кур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лучает страховые свидетельства в Пенсионном фонде Курской области, которые хранятся в личном де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нформировать и консультировать осужденных по вопросам пенсионного обеспечения и учете трудового ста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блюдать законодательство РФ по обеспечению прав осужденных и личного состава сотрудников УИ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ый работник здесь так же отвечает 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существление социальной диагностики осужденных, выявление лиц, нуждающихся в приоритетной социальной помощи, поддержке и защ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омплексное изучение личности осужденных, нуждающихся в социальной помощи совместно с сотрудниками психологической службы и других служб ИК-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еспечение нуждающимся лицам квалифицированной социальной помощи, стимулирование осужденных на самостоятельное решение своих социальных проблем и проблем других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влечение осужденных, их групп к деятельности по решению вопросов социальной направленности, организационное и методическое руководство работы секции социальной помощ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ие защиты прав и законных интересов осужденных в социальной сфере, социальное сопровождение осужденных на всех этапах исполнения наказания, проведение работы по улучшению социально-бытовых и морально-психологических условий отбывания наказа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рганизацию и проведение мероприятий, связанных с подготовкой осужденных к освобожд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азание им содействия в решении вопросов выбора места жительства и работы после отбытия наказ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ешение вопросов пенсионного обеспечения осужденных в период отбытия наказ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чет трудового стажа осужденных, привлечение к оплачиваемому труд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рганизация эффективности работы группы, взаимодействия с другими службами ИК-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ерсонально несет ответственность за выполнение функциональных обязанностей инспектора группы соц. защиты и учета трудового стажа осужде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работник, работающий с людьми, отбывающими в местах лишения свободы и освобождающимися из мест лишения свободы, имеет дневник, характеризующий личность осужденного и помогающий ему ориентироваться в общении с данным осужденным, исходя из поведения осужденного в течение всего срока заключения </w:t>
      </w:r>
      <w:r>
        <w:rPr>
          <w:i/>
          <w:sz w:val="28"/>
          <w:szCs w:val="28"/>
        </w:rPr>
        <w:t>(Приложение Б).</w:t>
      </w:r>
      <w:r>
        <w:br w:type="page"/>
      </w:r>
    </w:p>
    <w:p>
      <w:pPr>
        <w:pStyle w:val="Style17"/>
        <w:widowControl w:val="false"/>
        <w:ind w:firstLine="720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ужба социальной реабилитации, целью которой является социальная помощь лицам, попавшим в трудную жизненную ситуацию, вернувшимся из мест лишения свободы, закрытых учебно-воспитательных и лечебно-воспитательных учреждений сегодня развита слабо и требует высокой активности со стороны социальных работников. Для наибольшего эффекта ресоциализации бывших осужденных и роста процента предотвращения рецидива необходимо взаимосодействие социальных служб «за колючкой» и социальных работников в пенитенциарной систе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циальному работнику, работающему как с освобождающимися осужденными, так и с бывшими осужденными необходимо знать характеристики осужденного, составляемые на него в местах лишения свободы, исследовать дневники работников, работавших непосредственно с данны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оставление высококвалифицированной социальной помощи и поддержки лицам, освобождающимся из мест лишения свободы сегодня практически невозможно исходя из следующих пробле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связи с переходным периодом политического режима и экономического устроения на данный исторический период наблюдается нестабильность в жизнедеятельности среднего гражданина РФ, что подрывает его веру в качественную помощь со стороны государственных органов социальной защиты, социального обеспечения, социальных служб и т.п. Человек, освобождающийся из мест лишения свободы не верит, что сегодня вообще можно обеспечить благосостояние свое, своей семьи честным путем и возвращается к преступному образу жиз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лабое финансирование института социальной работы препятствует качественной помощи лицам, освобождающимся из мест лишения свобод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блюдается острая нехватка социальных работников, особенно в пенитенциарной сфере и в то же время заключенные узнавая о возможности какой-либо помощи обращаются, и зачастую, не попадая даже на прием, создают далеко не самую лучшую рекламу в «своих кругах», что выглядит вполне справедли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обходимо решение этих и других подобных проблем для преодоления кризиса преступности и «исцеления» Российского общества в цел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вышеперечисленное говорит о том, что при всем желании помочь слабозащищенным слоям населения и в частности – осужденным, освобождающимся из мест лишения свободы, социальный работник встречает на своем подвижническом пути еще множество преград, которые можно преодолеть только в совместной деятельности всех компетентных в данных вопросах структур и членов общества, кому не безразлично наше будущее и будущее наших детей.</w:t>
      </w:r>
      <w:r>
        <w:br w:type="page"/>
      </w:r>
    </w:p>
    <w:p>
      <w:pPr>
        <w:pStyle w:val="TextBodyIndent"/>
        <w:widowControl w:val="false"/>
        <w:ind w:firstLine="720"/>
        <w:jc w:val="both"/>
        <w:rPr/>
      </w:pPr>
      <w:r>
        <w:rPr/>
        <w:t>БИБЛИОГРАФИЧЕСКИЙ СПИСОК</w:t>
      </w:r>
    </w:p>
    <w:p>
      <w:pPr>
        <w:pStyle w:val="TextBodyIndent"/>
        <w:widowControl w:val="false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 Аверьянова Т. В. Криминалистика. Учебник для вузов /Т.В. Аверьянова, Р.С. Белкин, Ю.Г. Корухов, Е.Р. Российская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Издательство НОРМА. - </w:t>
      </w:r>
      <w:r>
        <w:rPr>
          <w:sz w:val="28"/>
          <w:lang w:val="en-US" w:eastAsia="en-US"/>
        </w:rPr>
        <w:t>2000. — 990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 Айвазова А. Е. Психологические аспекты зависимости /А.Е. Айвазова. - СПб.: Издательство «Речь»,</w:t>
      </w:r>
      <w:r>
        <w:rPr>
          <w:sz w:val="28"/>
          <w:lang w:val="en-US" w:eastAsia="en-US"/>
        </w:rPr>
        <w:t xml:space="preserve"> 2003. —</w:t>
      </w:r>
      <w:r>
        <w:rPr>
          <w:sz w:val="28"/>
        </w:rPr>
        <w:t xml:space="preserve"> 120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 Волгина Н.А. Социальная политика: Учебник /Под общ. ред. Н.А. Волгина. — М.: Издательство «Экзамен», 2003. — 7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 Глэддинг С. Г. Психологическое консультирование /С.Г. Глэддинг. - 4-е изд. — СПб.: Питер, 2002. — 736 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 Гуценко К. Ф. Правоохранительные органы. Учебник для юридических вузов и факультетов /К.Ф. Гуценко, М.А. Ковалев. - М.: Издательство ЗЕРЦАЛО-М, 2001. — 384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 Захаров М.Л. Право социального обеспечения России: Учебник /М.Л. Захаров, Э.Г. Тучкова. — 2-е изд., испр. и перераб. — М.: Издательство БЕК, 2002. — 56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 Зайнышева И.Г. Технология социальной работы: Учеб. пособие для студ. Высших учебных заведений / Под ред. И.Г. Зайнышева – М.: Гуманит. изд. Центр ВЛАДОС, 2002 – 240 с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 Иванов В.Н. Социальные технологии: Курс лекций /В.Н. Иванов, В.И. Патрушев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: Изд-во МГСУ "Союз",</w:t>
      </w:r>
      <w:r>
        <w:rPr>
          <w:sz w:val="28"/>
          <w:lang w:val="en-US" w:eastAsia="en-US"/>
        </w:rPr>
        <w:t xml:space="preserve"> 1999. - 432</w:t>
      </w:r>
      <w:r>
        <w:rPr>
          <w:sz w:val="28"/>
        </w:rPr>
        <w:t xml:space="preserve"> с. 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 Инструкция об оказании содействия в трудовом и бытовом устройстве, а так же оказании помощи осужденным, освобождаемым от отбывания наказания в исправительных учреждениях уголовно-исполнительной системы от 13 января 2006 г. N 2 // Консультант Плюс: Высшая школа – Осень 2007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Инструкция об оказании содействия в трудовом и бытовом устройстве, а так же оказании помощи осужденным, освобождаемым от отбывания наказания в исправительных учреждениях уголовно-исполнительной системы от 13 января 2006 г. N 2 //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нт Плюс: Высшая школа – Осень 2007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 Клейберг Ю.А. Психология девиантного поведения: Учебное пособие для вузов /Ю.А. Клейберг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: </w:t>
      </w:r>
      <w:r>
        <w:rPr>
          <w:sz w:val="28"/>
          <w:lang w:val="en-US" w:eastAsia="en-US"/>
        </w:rPr>
        <w:t>2001.-160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 Кроль В. М. Психология и педагогика: Учеб. пособие для техн. вузов/ В.М. Кроль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2-е изд., перераб. и доп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; Высш. шк., </w:t>
      </w:r>
      <w:r>
        <w:rPr>
          <w:sz w:val="28"/>
          <w:lang w:val="en-US" w:eastAsia="en-US"/>
        </w:rPr>
        <w:t>2003.—325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3 Никитин В.А. Социальная педагогика: Учеб. пособие для студ. высш. учеб, заведений /Под ред. В.А. Никитина. — М.: Гуманитарный издательский центр ВЛАДОС, 2000. — 27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4 Никитин В.А. Социальная работа: проблемы теории и подготовки специалистов. Учеб. Пособие /В.А. Никитин. – М.: Московский психолого-социальный институт, 2002. – 236 с.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 О медицинском освидетельствовании осужденных, представляемых к освобождению от отбывания наказания в связи с болезнью от 6 февраля 2004 г. N 54 // Консультант Плюс: Высшая школа – Осень 2007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TextBodyIndent"/>
        <w:widowControl w:val="false"/>
        <w:ind w:hanging="0"/>
        <w:jc w:val="both"/>
        <w:rPr/>
      </w:pPr>
      <w:r>
        <w:rPr/>
        <w:t>16 Павленок П.Д. Основы социальной работы: Учебник / Отв. ред. П.Д. Павленок. – 2-е изд., испр. и доп. – М.: Инфра – М, 2003. – 395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7 Сафронова В.М. Прогнозирование и моделирование в социальной работе: Учеб. Пособие для студ. высш. учеб, заведений /В.М. Сафронова. — М.: Издательский центр «Академия», 2002. — 192 с.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 Уголовно-исполнительный кодекс Российской Федерации. Принят Государственной Думой 18 декабря 1996 г. // Консультант Плюс: Высшая школа – Осень 2007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9 Фирсов М.В. Психология социальной работы: Содержание и методы психосоциальной практики: Учеб. пособие для студ. высш. учеб, заведений /М.В. Фирсов, Б.Ю. Шапиро. - М.: 2002 с. - 19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0 Фирсов М.В. Теория социальной работы: Учебное пособие для студ. высш. учеб. Заведений /М.В. Фирсов, Е.Г. Студенова. – М.: Гуманитарный изд. Центр ВЛАДОС, 2001. – 432 с.</w:t>
      </w:r>
      <w:r>
        <w:br w:type="page"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й с просьбой об оказании им помощи в трудовом и бытовом устройстве по избранному месту жительств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_____________________________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исправительного учреждения)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, осужденного (ой) ________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од рождения) (дата)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. ______________ Уголовного кодекса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к ___________ годам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я свободы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сужде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л (а) 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)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л (а) 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,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организации, занимаемая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)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при освобождении ______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формить проездные документы, выписать талон убытия по адресу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точный адрес избранного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жительства, причины невозвращения к прежнему месту ж-ва)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ощи по трудовому и бытовому устройству __________________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ать, нуждается или нет, если нуждается, то указать конкретно, какая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помощь, если не нуждается, то где намеревается работать)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______ 20__ г. Подпись 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воспитательной работы с осужденн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правительном учрежд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милия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я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ество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, месяц и год рождения 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им судом и когда осужден 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(и) УК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ок лишения свободы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о срока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ец срока 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возможного перевода (представл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легченные условия отбывания наказания 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ычные условия отбывания наказания 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лонию-поселение 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а об условно-досрочн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вобождении 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3915"/>
        <w:gridCol w:w="256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та прибытия в ИУ (отряд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мер отряда и приказ о </w:t>
              <w:br/>
              <w:t xml:space="preserve">направлении в отряд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чины перевода </w:t>
            </w:r>
          </w:p>
        </w:tc>
      </w:tr>
      <w:tr>
        <w:trPr>
          <w:trHeight w:val="286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б осужденн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заполняется на основе анализа материалов личного дела, результатов изучения личности осужденного во время отбывания наказания и д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Национальность 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полняется по желанию осужденного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Семейное положение 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Сведения о родственниках 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, адр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жительства и др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. Образование до осуждения 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 Профессия (специальность) до осуждения 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 Краткое изложение состава преступления 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жденного к преступлению, при наличии материального ущер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иска указать их размер и другие данны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деян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7. Сведения об имеющихся судимостях и основания освобождения 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Медицинское заключение о состоянии здоровья и трудоспособ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аполняется начальником медсанчасти ИУ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Иные обстоятельства, характеризующие осужденного и подлежащ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у в воспитательной работе с ним 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Индивидуально-психологические особенности личности осужденного (Раздел заполняется каждые полгода психологом и начальником отряд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Направленность личности: мотивы совершения преступл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нностные ориентации, жизненные планы и т.п. 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Психологическая характеристика (в карантине и по мере необходимос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Уровень интеллектуального и культурного разви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ая устойчивость и основные черты характ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другими осужденными и сотрудниками И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контроль за своим поведением; положительные 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личностные качества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ведения о поведении осужденного, оценка выполнения им требований действующего законодательства и Правил внутреннего распорядка исправительных учрежден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 должен включать сведения за весь период отбывания наказания осужд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Индивидуальная воспитательная работа, проводимая с осужденны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 Индивидуальная воспитательная работа, проводимая с осужденным начальником от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345"/>
        <w:gridCol w:w="1755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держание проведенной с осужденным воспитательной работы </w:t>
              <w:br/>
              <w:t xml:space="preserve">(вид воспитательной работ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Индивидуальная воспитательная работа, проводимая с осужденным членами совета воспитателей от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915"/>
        <w:gridCol w:w="243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.И.О.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ец. звание, должнос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лена СВО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держание проведенной с осужденным воспитательной работы (вид воспитательной работы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 Индивидуальная воспитательная работа, проводимая с осужденным иными сотрудниками исправительного учре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780"/>
        <w:gridCol w:w="243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.И.О., спец. звание, должность сотрудника И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держание проведенной с </w:t>
              <w:br/>
              <w:t xml:space="preserve">осужденным воспитательной </w:t>
              <w:br/>
              <w:t>работы (вид воспитательной работы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шения совета воспитателей отряда в отношении осужденн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40"/>
        <w:gridCol w:w="364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заседания С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шение СВО, принятое в отношении осужденного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чет поощрений и взыск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ет поощрений, объявленных осужденно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890"/>
        <w:gridCol w:w="1620"/>
        <w:gridCol w:w="2430"/>
        <w:gridCol w:w="135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 поощ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 что </w:t>
              <w:br/>
              <w:t xml:space="preserve">объявлено поощре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ем </w:t>
              <w:br/>
              <w:t xml:space="preserve">поощре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та, </w:t>
              <w:br/>
              <w:t>N приказ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 Учет устных взысканий, наложенных на осужденного (без постановления руководства ИУ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350"/>
        <w:gridCol w:w="1350"/>
        <w:gridCol w:w="1350"/>
        <w:gridCol w:w="2025"/>
        <w:gridCol w:w="1620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ид </w:t>
              <w:br/>
              <w:t>взыск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 что </w:t>
              <w:br/>
              <w:t xml:space="preserve">наложено </w:t>
              <w:br/>
              <w:t>взыск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ем </w:t>
              <w:br/>
              <w:t xml:space="preserve">наложено </w:t>
              <w:br/>
              <w:t>взыск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метка об </w:t>
              <w:br/>
              <w:t xml:space="preserve">ознакомлении осужденного (подпись осужденного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метка о </w:t>
              <w:br/>
              <w:t xml:space="preserve">снятии </w:t>
              <w:br/>
              <w:t xml:space="preserve">взыскания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. Учет взысканий, наложенных на осужденного по постановлениям руководства И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1890"/>
        <w:gridCol w:w="1350"/>
        <w:gridCol w:w="1755"/>
        <w:gridCol w:w="2700"/>
      </w:tblGrid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взыск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 что </w:t>
              <w:br/>
              <w:t xml:space="preserve">наложено </w:t>
              <w:br/>
              <w:t>взыск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м наложено</w:t>
              <w:br/>
              <w:t xml:space="preserve">взыска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метка о снятии </w:t>
              <w:br/>
              <w:t xml:space="preserve">взыскания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t>5. Результаты работы по подготовке осужденного к освобождению, его трудовому и бытовому устройств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567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0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567"/>
    </w:pPr>
    <w:rPr>
      <w:b/>
      <w:sz w:val="28"/>
    </w:rPr>
  </w:style>
  <w:style w:type="paragraph" w:styleId="Style17">
    <w:name w:val="Название объекта"/>
    <w:basedOn w:val="Normal"/>
    <w:qFormat/>
    <w:pPr>
      <w:widowControl/>
      <w:spacing w:lineRule="auto" w:line="360"/>
      <w:ind w:firstLine="567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3:00Z</dcterms:created>
  <dc:creator>Алексей</dc:creator>
  <dc:description/>
  <cp:keywords/>
  <dc:language>en-US</dc:language>
  <cp:lastModifiedBy>SYSTEM</cp:lastModifiedBy>
  <dcterms:modified xsi:type="dcterms:W3CDTF">2011-09-08T03:23:00Z</dcterms:modified>
  <cp:revision>2</cp:revision>
  <dc:subject/>
  <dc:title/>
</cp:coreProperties>
</file>