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временных социально-экономических условиях актуальной проблемой нашего общества является восстановление детей с ограниченными возможностями здоровья в образовательной и общественной жизни обществ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егодня дети – инвалиды относятся к наиболее социально незащищенным категориям населения. Их доход значительно ниже среднего, а потребности в медицинском и социальном обслуживании намного выше. Они не имеют возможности получить образование, не могут заниматься трудовой деятельностью. Многие дети – инвалиды не имеют семей и не могут участвовать в общественной жизни. Государство, обеспечивая социальную защищенность инвалидов, призвано создавать им необходимые условия для индивидуального развития, творческих возможностей и способностей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 понятием «инвалидность» (от лат. </w:t>
      </w:r>
      <w:r>
        <w:rPr>
          <w:color w:val="000000"/>
          <w:sz w:val="28"/>
          <w:szCs w:val="28"/>
          <w:lang w:val="en-US"/>
        </w:rPr>
        <w:t>invalidus</w:t>
      </w:r>
      <w:r>
        <w:rPr>
          <w:color w:val="000000"/>
          <w:sz w:val="28"/>
          <w:szCs w:val="28"/>
        </w:rPr>
        <w:t>) понимается «постоянное или длительное, значительное ограничение возможности трудоспособности, вследствие различных заболеваний или полученных травм.»</w:t>
      </w:r>
      <w:r>
        <w:rPr>
          <w:rStyle w:val="FootnoteAnchor"/>
          <w:color w:val="000000"/>
          <w:sz w:val="28"/>
          <w:vertAlign w:val="superscript"/>
          <w:lang w:val="en-US"/>
        </w:rPr>
        <w:footnoteReference w:id="2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валидность – понятие биологическое, социальное, медицинское и правовое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ают в зависимости от степени потери трудоспособности, три группы инвалидности. Первую группу устанавливают тем, у которых наступила полная потеря трудоспособности и, которые нуждаются в постоянном уходе, помощи и надзоре. Вторую группу определяют тем, у которых наступила полная нетрудоспособность, но они не нуждаются в постоянном постороннем уходе. Третью группу инвалидности определяют людям со значительными ограничениями возможностей деятельности и самообслуживания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валидность с детства устанавливают, когда она наступила до достижения ребенком 16 летнего возраста. Если раньше, то инвалидность устанавливается в связи с общим заболеванием или увечьем. </w:t>
      </w:r>
      <w:r>
        <w:rPr>
          <w:rStyle w:val="FootnoteAnchor"/>
          <w:color w:val="000000"/>
          <w:sz w:val="28"/>
          <w:vertAlign w:val="superscript"/>
        </w:rPr>
        <w:footnoteReference w:id="3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 классификация инвалидности положена в основу законодательства РФ, определяющего право, характер и объем социально-медицинского обеспечени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оследнее десятилетие в связи с увеличением доли детей – инвалидов в составе населения страны активно обсуждаются различные аспекты проблем их медико-социальной реабилитаци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к известно, с ухудшением общего состояния здоровья, снижаются резервные возможности организма, меняется характер человека. Современное общество ставит перед собой целью обеспечить достойное качество жизни каждому члену социума. Осознание своей неполноценности детьми – инвалидами делает их более уязвимыми и беззащитными. Поэтому одной из важнейших задач социальной работы с детьми – инвалидами является их не только социальная, но и медико-психологическая реабилитация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Целью</w:t>
      </w:r>
      <w:r>
        <w:rPr>
          <w:color w:val="000000"/>
          <w:sz w:val="28"/>
          <w:szCs w:val="28"/>
        </w:rPr>
        <w:t xml:space="preserve"> настоящей работы является изучение особенностей социальной работы с детьми – инвалидами в сфере здравоохранения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этой цели в настоящей работе поставлены следующие задачи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Изучение правовых основ законодательства по социально-медицинскому обеспечению и реабилитации детей инвалидов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Изучение социальных проблем детей – инвалидов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Выявление особенностей социальной работы с детьми – инвалидами в учреждении здравоохранени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Объект исследования </w:t>
      </w:r>
      <w:r>
        <w:rPr>
          <w:color w:val="000000"/>
          <w:sz w:val="28"/>
          <w:szCs w:val="28"/>
        </w:rPr>
        <w:t>– дети – инвалиды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Предмет</w:t>
      </w:r>
      <w:r>
        <w:rPr>
          <w:color w:val="000000"/>
          <w:sz w:val="28"/>
          <w:szCs w:val="28"/>
        </w:rPr>
        <w:t xml:space="preserve"> исследования – особенности социальной работы с детьми инвалидами в учреждении здравоохранения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оды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зучение законодательства и литературы по данной проблеме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анализ документов</w:t>
      </w:r>
      <w:r>
        <w:rPr>
          <w:b/>
          <w:bCs/>
          <w:color w:val="000000"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1. Теоретические основы социальной работы в учреждениях здравоохранения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1 Сущность социальной работы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оциальная работа </w:t>
      </w:r>
      <w:r>
        <w:rPr>
          <w:color w:val="000000"/>
          <w:sz w:val="28"/>
          <w:szCs w:val="28"/>
        </w:rPr>
        <w:t xml:space="preserve">– это «специфический вид профессиональной деятельности, оказание государственного и негосударственного содействия человеку с целью обеспечения культурного, социального и материального уровня его жизни, предоставление индивидуальной помощи человеку, семье или группе лиц». </w:t>
      </w:r>
      <w:r>
        <w:rPr>
          <w:rStyle w:val="FootnoteAnchor"/>
          <w:color w:val="000000"/>
          <w:sz w:val="28"/>
          <w:szCs w:val="28"/>
          <w:vertAlign w:val="superscript"/>
        </w:rPr>
        <w:footnoteReference w:id="4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циальная работа – универсальный социальный институт: ее носители оказывают помощь всем индивидам независимо от социального статуса, национальности, религии, расы, пола, возраста и иных обстоятельств. Единственный критерий в этом вопросе – потребность в помощи и невозможность своими силами справиться с жизненным затруднением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Объектом</w:t>
      </w:r>
      <w:r>
        <w:rPr>
          <w:color w:val="000000"/>
          <w:sz w:val="28"/>
          <w:szCs w:val="28"/>
        </w:rPr>
        <w:t xml:space="preserve"> социальной работы являются индивиды, семьи, группы, общности, находящиеся в трудной жизненной ситуации. </w:t>
      </w:r>
      <w:r>
        <w:rPr>
          <w:b/>
          <w:bCs/>
          <w:color w:val="000000"/>
          <w:sz w:val="28"/>
          <w:szCs w:val="28"/>
        </w:rPr>
        <w:t>Трудная жизненная ситуация</w:t>
      </w:r>
      <w:r>
        <w:rPr>
          <w:color w:val="000000"/>
          <w:sz w:val="28"/>
          <w:szCs w:val="28"/>
        </w:rPr>
        <w:t xml:space="preserve"> – это такая ситуация, которая нарушает или грозит нарушить, возможности нормального социального функционирования указанных объектов. Важно также добавить, что самостоятельно, без внешней помощи, сами индивиды справиться с этой ситуацией не в силах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ые проблемы тех, кому помогает социальный работник, зависят также от их принадлежности к определенной социально-демографической группе. Так, специфические трудности встречают людей в пожилом и старческом возрасте. Возможности справиться с ними, разумеется, различны у человека состоятельного или бедняка, у того, кто окружен любящей семьей, или у того, кто одинок, однако возрастные физиологические и социальные изменения настигают всех. Женщины и дети традиционно выделяются в особые категории клиентов социальной работы, так как объективные обстоятельства их положения составляют для них угрозу социального риска. Дети слабы, несамостоятельны и зависимы, что повышает их потребность в помощи и опасность стать жертвой со стороны взрослых. Женщины в силу выполнения своих репродуктивных функций также находятся в уязвимом положении. Для нас сегодня непривычной кажется мысль, что есть особая потребность в помощи у социально-демографической категории мужчин, которые встречаются с особыми трудностями, обусловленными именно их принадлежностью к мужскому полу. Однако это именно так, и андрологические проблемы (прежде всего медицинские и медико-социальные) начинают изучаться специально для оказания мужчинам квалифицированной помощ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нято также выделять клиентов – людей с особыми проблемами. Сущность, проявления и потребность во вмешательстве у таких людей зависят как раз от того, какова их особенность, какого типа проблемы затрудняют их жизнедеятельность. Так, инвалиды или лица с ограниченными возможностями нуждаются в специальной помощи со стороны государства, так как их физические, психические или интеллектуальные возможности препятствуют их нормальной жизни в этом обществе. Поэтому необходимо приспосабливать архитектуру и транспорт для инвалидов с ограничениями подвижности, создавать безопасные условия труда и проживания для тех, кто не вполне контролирует свое поведение, обеспечивать надзор и уход для тех, кто не в состоянии самостоятельно управлять своей жизнедеятельностью, и прилагать всевозможные усилия, чтобы интегрировать инвалидов в общество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помимо инвалидов особые нужды есть у безработных, у тех, кто участвовал в военных действиях и сейчас страдает от последствий посттравматического стрессового синдрома, у многодетных семей и у родителей, чьи дети испытывают трудности в обучени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так, социальная работа ведется на уровне индивида, семьи, группы, общности людей, объединенных по территориальному, производственному признаку, по признаку сходной проблемы, или в пределах всего общества. Однако, оказывая помощь, социальный работник должен знать, на что направлена эта помощь, чего он хочет добиться в процессе своей деятельности, какова его цель и как он представляет себе идеальный результат своей работы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Основными субъектами </w:t>
      </w:r>
      <w:r>
        <w:rPr>
          <w:color w:val="000000"/>
          <w:sz w:val="28"/>
          <w:szCs w:val="28"/>
        </w:rPr>
        <w:t xml:space="preserve">социальной работы являются </w:t>
      </w:r>
      <w:r>
        <w:rPr>
          <w:b/>
          <w:bCs/>
          <w:color w:val="000000"/>
          <w:sz w:val="28"/>
          <w:szCs w:val="28"/>
        </w:rPr>
        <w:t xml:space="preserve">социальные работники – </w:t>
      </w:r>
      <w:r>
        <w:rPr>
          <w:color w:val="000000"/>
          <w:sz w:val="28"/>
          <w:szCs w:val="28"/>
        </w:rPr>
        <w:t>люди, профессионально осуществляющие данную работу. Психологически они характеризуются прежде всего альтруистической, гуманистической направленностью, преимущественно нравственной мотивацией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альной характеристикой таких индивидов, которые выбрали своим жизненным предназначением оказание профессиональной или добровольческой социальной помощи, является милосердие, деятельная любовь к людям. Другим, не менее важным компонентом деятельности этого субъекта являются его профессиональные умения и навыки, знание методов и технологий оказания социальной помощи. Качествами, необходимыми для определения профессиональной пригодности к ведению социальной работы, принято считать, опираясь на многолетний опыт, накопленный в системах социального обслуживания зарубежных стран, следующие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ысокий уровень интеллектуального развития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хорошая саморегуляция, навыки самодисциплины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пособность проявлять терпимость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астойчивость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пособность помогать людям в трудных ситуациях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физическая сила, выносливость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пособность к перенесению больших психологических и моральных нагрузок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здравый смысл, умение четко мыслить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чуткость, эмпатичность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ледует заметить также, что имеются противопоказания к занятию социальной работой, и среди них экстремизм любого толка – от политического до религиозного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пецифические принципы социальной работы </w:t>
      </w:r>
      <w:r>
        <w:rPr>
          <w:color w:val="000000"/>
          <w:sz w:val="28"/>
          <w:szCs w:val="28"/>
        </w:rPr>
        <w:t>определяют основные правила деятельности в сфере оказания социальных услуг населению.</w:t>
      </w:r>
      <w:r>
        <w:rPr>
          <w:rStyle w:val="FootnoteAnchor"/>
          <w:color w:val="000000"/>
          <w:sz w:val="28"/>
          <w:szCs w:val="28"/>
          <w:vertAlign w:val="superscript"/>
        </w:rPr>
        <w:footnoteReference w:id="5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Принцип универсальности </w:t>
      </w:r>
      <w:r>
        <w:rPr>
          <w:color w:val="000000"/>
          <w:sz w:val="28"/>
          <w:szCs w:val="28"/>
        </w:rPr>
        <w:t>требует исключить дискриминацию при оказании социальной помощи по любым признакам идеологического, политического, религиозного, национального, расового, возрастного характера. Содействие должно оказываться каждому клиенту по единственной причине – его потребности в помощ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Принцип охраны социальных прав </w:t>
      </w:r>
      <w:r>
        <w:rPr>
          <w:color w:val="000000"/>
          <w:sz w:val="28"/>
          <w:szCs w:val="28"/>
        </w:rPr>
        <w:t>гласит, что оказание помощи клиенту не может быть обусловлено требованием к нему отказаться от своих социальных прав или от части их. Например, в соответствии с действующим законодательством нельзя связывать помощь, оказываемую многодетной семье, с требованием к ней ограничить свою детородную активность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Принцип социального реагирования </w:t>
      </w:r>
      <w:r>
        <w:rPr>
          <w:color w:val="000000"/>
          <w:sz w:val="28"/>
          <w:szCs w:val="28"/>
        </w:rPr>
        <w:t>подразумевает осознание необходимости принимать меры по выявленным социальным проблемам, действовать в соответствии с конкретными обстоятельствами социальной ситуации индивидуального клиента, а не ограничиваться только стандартным набором мероприятий, ориентированных на «среднего» потребителя социальных услуг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Принцип профилактической направленности </w:t>
      </w:r>
      <w:r>
        <w:rPr>
          <w:color w:val="000000"/>
          <w:sz w:val="28"/>
          <w:szCs w:val="28"/>
        </w:rPr>
        <w:t>предполагает предпринимать усилия по превенции возникновения социальных проблем и жизненных затруднений клиентов или по предупреждению отягощения уже возникших проблем. Практика показывает, что предупредить социальное бедствие всегда легче, чем впоследствии прилагать усилия для ликвидации его многообразных последствий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Принцип клиентоцентризма </w:t>
      </w:r>
      <w:r>
        <w:rPr>
          <w:color w:val="000000"/>
          <w:sz w:val="28"/>
          <w:szCs w:val="28"/>
        </w:rPr>
        <w:t>означает признание приоритета прав клиента во всех случаях, кроме тех, где это противоречит правам и интересам других людей. Важнейшая цель деятельности социального работника – обеспечение способности его клиента к социальному функционированию, создание благоприятных условий для его социального самочувствия и развития его личности. Потребности государства и общества удовлетворяются в результате его деятельности лишь опосредованно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данного принципа можно рассматривать суверенность и автономность клиента, которой вправе принимать или не принимать помощь социальных работников, вправе выбирать тот или иной вид помощи или сценарий разрешения своих жизненных проблем, должен получать полную информацию относительно работы с ним, а также имеет право оградить свою личную жизнь от постороннего вмешательства в той мере, в какой это не наносит ущерба правам и интересам других лиц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Принцип опоры на собственные силы </w:t>
      </w:r>
      <w:r>
        <w:rPr>
          <w:color w:val="000000"/>
          <w:sz w:val="28"/>
          <w:szCs w:val="28"/>
        </w:rPr>
        <w:t>подчеркивает субъектную роль клиента, его активную позицию в разрешении своих проблем. Вряд ли кто-либо может вместо самого человека разрешить его жизненные затруднения, устранить конфликтную ситуацию, наладить отношения с близкими людьми. Социальный работник должен консультировать клиента в выборе стратегии выхода из кризиса, оказывать ему психологическую помощь, побуждать к самопомощи, содействовать объединению людей со сходными проблемами для совместного преодоления трудностей. Разумеется, в этом случае речь идет о клиентах, достаточно дееспособных с точки зрения своих интеллектуальных, психических и физических ресурсов. Люди с ограниченными возможностями, дети, престарелые, не имеющие потенциала самопомощи, разумеется, имеют право получать помощь, не проявляя при этом собственной активност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Принцип максимизации социальных ресурсов </w:t>
      </w:r>
      <w:r>
        <w:rPr>
          <w:color w:val="000000"/>
          <w:sz w:val="28"/>
          <w:szCs w:val="28"/>
        </w:rPr>
        <w:t>исходит из того, что каждая социальная система с неизбежностью выделяет минимум средств на оказание социальной помощи своему населению. Правда, реальная величина этих средств зависит прежде всего от социально-экономических возможностей государства и от представлений общества о том, что входит в необходимый социальный минимум для индивида. Поэтому социальные ресурсы Германии или Швеции, например, с их устойчивой экономикой и традиционно высоким уровнем жизни отличаются от уровня обеспеченности социальной помощи в нашей стране с ее трудностями в экономике и предельно аскетическими привычками населения. Однако действие принципа проявляется повсюду: социальные работники должны прилагать усилия для привлечения дополнительных возможностей оказания помощи клиенту помимо гарантированного минимума путем обращения в неправительственные, добровольческие, благотворительные учреждения, организации самопомощи и взаимопомощи клиентов, использовать другие не запрещенные законом способы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Принцип конфиденциальности </w:t>
      </w:r>
      <w:r>
        <w:rPr>
          <w:color w:val="000000"/>
          <w:sz w:val="28"/>
          <w:szCs w:val="28"/>
        </w:rPr>
        <w:t>связан с тем, что в процессе деятельности социальному работнику становится доступной информация о клиенте, которая, будучи разглашена, может принести вред ему или его близким, дискредитировать и опорочить их. Это сведения о болезнях, негативных привычках, психических заболеваниях, семейных конфликтах, криминальном прошлом или настоящем. Такая информация может использоваться только в профессиональных целях; она не должна разглашаться, кроме случаев, предусмотренных законом и связанных с возможностью насилия, нанесения ущерба какому-либо лицу, прежде всего детям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Принцип толерантности </w:t>
      </w:r>
      <w:r>
        <w:rPr>
          <w:color w:val="000000"/>
          <w:sz w:val="28"/>
          <w:szCs w:val="28"/>
        </w:rPr>
        <w:t>обусловлен тем, что социальная работа ведется с самыми различными категориями клиентов, в том числе с личностями, которые могут не внушать симпатии специалисту. Социальный работник не может сортировать клиентов на «хороших» и «плохих», «удобных» и «неудобных». Каждый, кто нуждается в помощи, должен получить ее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сновные </w:t>
      </w:r>
      <w:r>
        <w:rPr>
          <w:b/>
          <w:bCs/>
          <w:color w:val="000000"/>
          <w:sz w:val="28"/>
          <w:szCs w:val="28"/>
        </w:rPr>
        <w:t xml:space="preserve">направления и формы </w:t>
      </w:r>
      <w:r>
        <w:rPr>
          <w:color w:val="000000"/>
          <w:sz w:val="28"/>
          <w:szCs w:val="28"/>
        </w:rPr>
        <w:t>социальной работы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рганизационные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оциологические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оциально-психологические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педагогические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медицинские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ие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логические и др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Методы социальной работы</w:t>
      </w:r>
      <w:r>
        <w:rPr>
          <w:color w:val="000000"/>
          <w:sz w:val="28"/>
          <w:szCs w:val="28"/>
        </w:rPr>
        <w:t xml:space="preserve"> многообразны и классифицируются по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аправлениям и формам социальной работы (организационные; социологические; социально – психологические; социально – педагогические; социально – медицинские; социально – экономические; социально – экологические и др.)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о объектам социальной работы (индивидуальные, групповые, общинные)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о субъектам социальной работы (применяемые отдельным специалистом, коллективом социальной службы, органом управления социальной работы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сущностью социальной работы является профессиональная деятельность по оказанию государственного и негосударственного содействия человеку с целью обеспечения культурного, социального и материального уровня его жизни, предоставление индивидуальной помощи человеку, семье или группе лиц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2 Учреждения здравоохранения и их виды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дравоохранение представляет собой важнейшую отрасль социально-культурной деятельности, основной целью которой является осуществление мер по охране здоровья населения. Отечественная система здравоохранения состоит из государственной, муниципальной и частной систем здравоохранения. </w:t>
      </w:r>
      <w:r>
        <w:rPr>
          <w:rStyle w:val="FootnoteAnchor"/>
          <w:color w:val="000000"/>
          <w:sz w:val="28"/>
          <w:szCs w:val="28"/>
          <w:vertAlign w:val="superscript"/>
        </w:rPr>
        <w:footnoteReference w:id="6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 </w:t>
      </w:r>
      <w:r>
        <w:rPr>
          <w:i/>
          <w:iCs/>
          <w:color w:val="000000"/>
          <w:sz w:val="28"/>
          <w:szCs w:val="28"/>
        </w:rPr>
        <w:t xml:space="preserve">государственной системе </w:t>
      </w:r>
      <w:r>
        <w:rPr>
          <w:color w:val="000000"/>
          <w:sz w:val="28"/>
          <w:szCs w:val="28"/>
        </w:rPr>
        <w:t>здравоохранения относятся находящиеся в государственной собственности и подчиненные органам управления государственной системы здравоохранения лечебно-профилактические учреждения и организации, создаваемые Министерством здравоохранения и социального развития РФ, министерствами субъектов РФ, государственными предприятиями, учреждениями и организациям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 </w:t>
      </w:r>
      <w:r>
        <w:rPr>
          <w:i/>
          <w:iCs/>
          <w:color w:val="000000"/>
          <w:sz w:val="28"/>
          <w:szCs w:val="28"/>
        </w:rPr>
        <w:t xml:space="preserve">муниципальной системе </w:t>
      </w:r>
      <w:r>
        <w:rPr>
          <w:color w:val="000000"/>
          <w:sz w:val="28"/>
          <w:szCs w:val="28"/>
        </w:rPr>
        <w:t>здравоохранения относятся находящиеся в муниципальной собственности лечебно-профилактические учреждения. Финансирование деятельности муниципальных учреждений осуществляется за счет средств бюджетов всех уровней, целевых фондов (территориальных фондов обязательного медицинского страхования) и иных разрешенных источников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 </w:t>
      </w:r>
      <w:r>
        <w:rPr>
          <w:i/>
          <w:iCs/>
          <w:color w:val="000000"/>
          <w:sz w:val="28"/>
          <w:szCs w:val="28"/>
        </w:rPr>
        <w:t>частной</w:t>
      </w:r>
      <w:r>
        <w:rPr>
          <w:color w:val="000000"/>
          <w:sz w:val="28"/>
          <w:szCs w:val="28"/>
        </w:rPr>
        <w:t xml:space="preserve"> системе здравоохранения относятся лечебно-профилактические учреждения, имущество которых находится в частной собственности, а также лица, занимающиеся частной медицинской практикой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едущее место в структуре учреждений здравоохранения занимают </w:t>
      </w:r>
      <w:r>
        <w:rPr>
          <w:i/>
          <w:iCs/>
          <w:color w:val="000000"/>
          <w:sz w:val="28"/>
          <w:szCs w:val="28"/>
        </w:rPr>
        <w:t xml:space="preserve">лечебно-профилактические учреждения. </w:t>
      </w:r>
      <w:r>
        <w:rPr>
          <w:color w:val="000000"/>
          <w:sz w:val="28"/>
          <w:szCs w:val="28"/>
        </w:rPr>
        <w:t>К ним относятся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· амбулаторно-поликлинические (амбулатории, городские поликлиники, здравпункты, фельдшерско-акушерские пункты, косметологические лечебницы, центральные районные поликлиники и т.д.)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· больничные (городские больницы, детские больницы, центральные районные больницы, частные лечебницы и т.д.)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· диспансеры (врачебно – физкультурные, кардиологические, кожно – венерологические, наркологические, онкологические, противотуберкулезные, психоневрологические и т.д.)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 учреждения охраны материнства и детства (родильные дома, дома ребенка, ясли, молочные кухни)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 станции скорой и неотложной медицинской помощи и переливания крови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· санаторно-курортные учреждения (санатории, детские санатории, курортные поликлиники, грязелечебницы, санатории – профилактории)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Таким образом, </w:t>
      </w:r>
      <w:r>
        <w:rPr>
          <w:color w:val="000000"/>
          <w:sz w:val="28"/>
          <w:szCs w:val="28"/>
        </w:rPr>
        <w:t>отечественная система здравоохранения состоит из государственной, муниципальной и частной систем здравоохранения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1.3 Основные направления социальной работы в учреждениях здравоохранения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во многих учреждениях здравоохранения предусмотрена ставка специалиста по социальной работе для выпускников средних учебных заведений (наркологические, психиатрические, онкологические клиники, хосписы, детские клиники, учреждения родовспоможения).</w:t>
      </w:r>
      <w:r>
        <w:rPr>
          <w:rStyle w:val="FootnoteAnchor"/>
          <w:color w:val="000000"/>
          <w:sz w:val="28"/>
          <w:szCs w:val="28"/>
          <w:vertAlign w:val="superscript"/>
        </w:rPr>
        <w:footnoteReference w:id="7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истема социальной работы в государственном здравоохранении включает профилактику, диагностику, лечение, сохранения здоровья и реабилитацию. </w:t>
      </w:r>
      <w:r>
        <w:rPr>
          <w:rStyle w:val="FootnoteAnchor"/>
          <w:color w:val="000000"/>
          <w:sz w:val="28"/>
          <w:szCs w:val="28"/>
          <w:vertAlign w:val="superscript"/>
        </w:rPr>
        <w:footnoteReference w:id="8"/>
      </w:r>
      <w:r>
        <w:rPr>
          <w:color w:val="000000"/>
          <w:sz w:val="28"/>
          <w:szCs w:val="28"/>
        </w:rPr>
        <w:t xml:space="preserve"> Эта система действует на разных этапах, начиная от составления программ здравоохранения до работы в больницах общего типа или специализированных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уществует два типа социальной работы в учреждении здравоохранения – патогенетический и профилактический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атогенетическая работа включает в себя мероприятия по организации медико-социальной помощи, проведение медико-социальной экспертизы, социальную работу в отдельных областях медицины и здравоохранени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филактическая работа подразумевает проведение мероприятий по предупреждению социально зависимых нарушений соматического, психического и репродуктивного здоровья, формированию здорового образа жизни, обеспечению социальной защиты прав граждан в вопросах охраны здоровья и др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филактическая социальная работа в учреждении здравоохранения подразделяется на два типа: </w:t>
      </w:r>
      <w:r>
        <w:rPr>
          <w:rStyle w:val="FootnoteAnchor"/>
          <w:color w:val="000000"/>
          <w:sz w:val="28"/>
          <w:szCs w:val="28"/>
          <w:vertAlign w:val="superscript"/>
        </w:rPr>
        <w:footnoteReference w:id="9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адача </w:t>
      </w:r>
      <w:r>
        <w:rPr>
          <w:i/>
          <w:iCs/>
          <w:color w:val="000000"/>
          <w:sz w:val="28"/>
          <w:szCs w:val="28"/>
        </w:rPr>
        <w:t xml:space="preserve">первичной </w:t>
      </w:r>
      <w:r>
        <w:rPr>
          <w:color w:val="000000"/>
          <w:sz w:val="28"/>
          <w:szCs w:val="28"/>
        </w:rPr>
        <w:t xml:space="preserve">профилактики – предупреждение развития у человека патологических состояний, т.е. проведение социально-экономического анализа, формирование у населения представлений о здоровом образе жизни, активной жизненной позиции по отношению к своему здоровью. </w:t>
      </w:r>
      <w:r>
        <w:rPr>
          <w:i/>
          <w:iCs/>
          <w:color w:val="000000"/>
          <w:sz w:val="28"/>
          <w:szCs w:val="28"/>
        </w:rPr>
        <w:t>Вторичная</w:t>
      </w:r>
      <w:r>
        <w:rPr>
          <w:color w:val="000000"/>
          <w:sz w:val="28"/>
          <w:szCs w:val="28"/>
        </w:rPr>
        <w:t xml:space="preserve"> профилактика направлена на предупреждение дальнейшего прогрессирования болезни и предусматривает комплекс лечебных и профилактических мероприятий, а также решение целого ряда социальных задач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оритетным </w:t>
      </w:r>
      <w:r>
        <w:rPr>
          <w:b/>
          <w:bCs/>
          <w:color w:val="000000"/>
          <w:sz w:val="28"/>
          <w:szCs w:val="28"/>
        </w:rPr>
        <w:t xml:space="preserve">направлением </w:t>
      </w:r>
      <w:r>
        <w:rPr>
          <w:color w:val="000000"/>
          <w:sz w:val="28"/>
          <w:szCs w:val="28"/>
        </w:rPr>
        <w:t>социальной работы в учреждении здравоохранения является реабилитация больных, т.е. комплекс медицинских, социально-экономических, педагогических мероприятий, направленных на предупреждение развития патологических процессов, полное или частичное восстановление нарушенных функций организма, повышение адаптационных ресурсов человека, его социальной активности. Степень восстановления социальной активности человека и его адаптационных ресурсов является своеобразным итогом социальной работы. Отсутствие в штате многих лечебных учреждений социальных работников в настоящее время объясняет тот факт, что реабилитацию больных осуществляют медицинские работник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ажным направлением социальной помощи следует считать создание благоприятных условий и реальных возможностей для поддержания здоровья и благополучия тех, кто временно оказался в затруднительном положении экономического или социального характера (предоставление рабочих мест, организация производства на дому и т.д.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оссии пока нет развитой системы социальной работы в учреждениях здравоохранения, которая могла бы эффективно помогать преодолевать трудности различным категориям больных и их родственников. Не в лучшем положении и сами работники медицины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ка и исследовательская, прогностическая работа социального работника в учреждениях здравоохранения за рубежом органично опирается не только на диагнозы врачей, показания лабораторных экспертиз, но и на психолого-социологические исследования, соответствующую экспертизу социального положения и психологического состояния больного и его близких, ситуаций в их семьях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жде всего, выясняется общественное мнение и отношение к болезни клиента со стороны его близких и родных. Оно обычно выясняется путем бесед с родственниками по программе стандартизированного интервью. В этой связи выясняются важные вопросы относительно того, кто может наилучшим образом оказать больному материальную и психологическую моральную поддержку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боте с больными используются данные о специфике поведения их различных групп в типичных ситуациях, а также сведения о социальном статусе, образе жизни, профессии клиента, его семье. Учитывается и комплекс возможностей медицинского учреждения, его профессионально-квалификационная, техническая и технологическая оснащенность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еред социальным работником сферы здравоохранения стоят следующие </w:t>
      </w:r>
      <w:r>
        <w:rPr>
          <w:b/>
          <w:bCs/>
          <w:color w:val="000000"/>
          <w:sz w:val="28"/>
          <w:szCs w:val="28"/>
        </w:rPr>
        <w:t>задачи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еспечить оптимальную связь больного с его социальным окружением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птимизировать самопомощь и поддержку близких больному в кризисной ситуации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обеспечить связь работников медицинского учреждения с семьей и близкими больного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казать поддержку родным и близким в ситуациях трагического исхода болезни клиент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Таким образом, </w:t>
      </w:r>
      <w:r>
        <w:rPr>
          <w:color w:val="000000"/>
          <w:sz w:val="28"/>
          <w:szCs w:val="28"/>
        </w:rPr>
        <w:t>медико – социальная помощь населению включает не только такие направления деятельности, как первичная медико-санитарная помощь и реабилитация больных хроническими заболеваниями со стойкой утратой трудоспособности, оказание медицинских услуг по уходу за престарелыми, инвалидами, но и решение социально-бытовых, юридических, воспитательных, психологических и ряда других проблем, выполнение которых невозможно без наличия в штате учреждения здравоохранения социальных работников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2. Особенности социальной работы с детьми-инвалидами в учреждении здравоохранения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1 Международные правовые акты и российское законодательство, регламентирующие права детей-инвалидов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категории </w:t>
      </w:r>
      <w:r>
        <w:rPr>
          <w:i/>
          <w:iCs/>
          <w:color w:val="000000"/>
          <w:sz w:val="28"/>
          <w:szCs w:val="28"/>
        </w:rPr>
        <w:t xml:space="preserve">детей-инвалидов </w:t>
      </w:r>
      <w:r>
        <w:rPr>
          <w:color w:val="000000"/>
          <w:sz w:val="28"/>
          <w:szCs w:val="28"/>
        </w:rPr>
        <w:t>относятся дети до 18 лет, имеющие значительные ограничения жизнедеятельности, приводящие к социальной дезадаптации вследствие нарушений развития и роста ребенка, способностей к самообслуживанию, передвижению, ориентации, контроля за своим поведением, обучения, общения, трудовой деятельности в будущем.</w:t>
      </w:r>
      <w:r>
        <w:rPr>
          <w:rStyle w:val="FootnoteAnchor"/>
          <w:color w:val="000000"/>
          <w:sz w:val="28"/>
          <w:vertAlign w:val="superscript"/>
        </w:rPr>
        <w:footnoteReference w:id="10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нституция Российской Федерации (ч. 4 ст. 15) признает приоритет общепризнанных принципов и норм международного права. Права детей-инвалидов закреплены в Декларации прав ребенка (резолюция Генеральной Ассамблеи ООН от 20 ноября 1959 года); Конвенции о борьбе с дискриминацией в области образования (принята Генеральной Ассамблеей ООН 14 декабря 1960 года; ратифицирована Указом Президиума Верховного Совета СССР от 2 июля 1962 года); Декларации о правах умственно-отсталых лиц (резолюция Генеральной Ассамблеи ООН от 20 декабря 1971 года); Декларации о правах инвалидов (резолюция Генеральной Ассамблеи ООН от 9 декабря 1975 года); Конвенции о правах ребенка (резолюция Генеральной Ассамблеи ООН от 20 ноября 1989 года; ратифицирована Постановлением Верховного Совета СССР от 13 июня 1990 года); Всемирной декларации об обеспечении выживания, зашиты и развития детей (резолюция Генеральной Ассамблеи ООН от 30 сентября 1990 года); Стандартных правилах обеспечения равных возможностей для инвалидов (приняты Генеральной Ассамблеей ООН 20 декабря 1993 года, резолюция 48/96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иная с 90-х годов прошлого века, в России было принято более 300 нормативных правовых актов, направленных на защиту интересов детей-инвалидов. После принятия Конституции Российской Федерации эти права были закреплены в Семейном кодексе Российской Федерации, Основах законодательства Российской Федерации об охране здоровья граждан, а также в Законе Российской Федерации от 10 июля 1992 года №3266–1 «Об образовании», в Федеральном законе от 10 декабря 1995 года №195-ФЗ «Об основах социального обслуживания населения в Российской Федерации», в Федеральном законе от 24 июля 1998 года №124-ФЗ «Об основных гарантиях прав ребенка в Российской Федерации», в Федеральном законе от 17 июля 1999 года №178-ФЗ «О государственной социальной помощи» и других. Особое значение имеет Федеральный закон от 24 ноября 1995 года №181-ФЗ «О социальной защите инвалидов в Российской Федерации», определяющий государственную политику, в том числе и в области социальной защиты детей-инвалидов.</w:t>
      </w:r>
      <w:r>
        <w:rPr>
          <w:rStyle w:val="FootnoteAnchor"/>
          <w:color w:val="000000"/>
          <w:sz w:val="28"/>
          <w:vertAlign w:val="superscript"/>
        </w:rPr>
        <w:footnoteReference w:id="11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ти-инвалиды имеют </w:t>
      </w:r>
      <w:r>
        <w:rPr>
          <w:i/>
          <w:iCs/>
          <w:color w:val="000000"/>
          <w:sz w:val="28"/>
          <w:szCs w:val="28"/>
        </w:rPr>
        <w:t xml:space="preserve">льготы: </w:t>
      </w:r>
      <w:r>
        <w:rPr>
          <w:rStyle w:val="FootnoteAnchor"/>
          <w:color w:val="000000"/>
          <w:sz w:val="28"/>
          <w:vertAlign w:val="superscript"/>
          <w:lang w:val="en-US"/>
        </w:rPr>
        <w:footnoteReference w:id="12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50%-ную скидку на проезд по железной дороге, на авиалиниях, в автобусах междугородного сообщения на период с 1 октября по 15 мая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дети-инвалиды, их родители, опекуны, попечители и социальные работники пользуются правом бесплатного проезда на всех видах городского транспорта (кроме такси)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детям-инвалидам и сопровождающим их лицам предоставляется право бесплатного проезда к месту лечения (обследования) в автобусах пригородных и междугородних внутрирегиональных маршрутов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дети-инвалиды и сопровождающие их лица имеют право бесплатного проезда один раз в год к месту лечения и обратно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дети-инвалиды, проживающие в стационарных учреждениях социального обслуживания, являющиеся сиротами или лишенные попечительства родителей, по достижении 18 – ти лет обеспечиваются жильем вне очереди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емьям, имеющим детей-инвалидов, предоставляется скидка на квартирную плату не ниже 50% (в общественном жилом фонде)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установлении ВТЭК лицам старше 18 – ти лет инвалидности с детства 1 или 2 группы они, как и дети-инвалиды в возрасте до 18 – ти лет, приобретают право на получение социальной пенсии в размере минимальной пенсии по старост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ам, ставшим инвалидами в возрасте до 20 лет, пенсия назначается независимо от стажа работы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есте с тем ряд основополагающих требований международных актов в отношении детей-инвалидов пока еще не нашёл своего отражения в российском законодательстве. По-прежнему отсутствует нормативно-правовое регулирование интегрированного образования и ранней коррекционно-педагогической помощи детям с отклонениями в развитии, патронатного семейного воспитания, независимого контроля за соблюдением прав детей. Кроме того, и законодательная база, определяющая деятельность органов местного самоуправления, не соответствует задачам защиты прав детей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 же время совершенствование законов само по себе не решает проблему, поскольку сегодня остро стоит вопрос о неудовлетворительном исполнении действующего законодательства органами государственной власти Российской Федерации, и это является основной причиной массовых нарушений прав детей-инвалидов. Помимо этого, в законах часто отсутствуют механизмы их реализаци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Таким образом, </w:t>
      </w:r>
      <w:r>
        <w:rPr>
          <w:color w:val="000000"/>
          <w:sz w:val="28"/>
          <w:szCs w:val="28"/>
        </w:rPr>
        <w:t>в настоящее время существует настоятельная необходимость изменить и дополнить нормы федерального законодательства, регламентирующего права детей-инвалидов, выработать механизмы неукоснительного исполнения уже принятых законов и в целом скорректировать государственную политику в отношении детства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2 Специфика социальных проблем детей-инвалидов и их семей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жизни детей с ограниченными возможностями и в семьях, в которых они воспитываются, возникает много трудностей и проблем. Узнав о рождении ребенка с каким-либо заболеванием, родители испытывают подчас противоположные чувства – от недоверия и нежелания соглашаться с мнением врачей до полного отчаяния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оявлением ребенка-инвалида все семейные функции в целом, образ жизни деформируются. Многие родители уходят в себя, возводя своего рода стену между собой и окружающим миром, социальным окружением – ближним и дальним.</w:t>
      </w:r>
      <w:r>
        <w:rPr>
          <w:rStyle w:val="FootnoteAnchor"/>
          <w:color w:val="000000"/>
          <w:sz w:val="28"/>
          <w:vertAlign w:val="superscript"/>
          <w:lang w:val="en-US"/>
        </w:rPr>
        <w:footnoteReference w:id="13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енок с ограниченными возможностями большую часть времени проводит дома, и, естественно, семейный климат, степень психологического комфорта самым прямым образом отражается на качестве и эффективности его реабилитаци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очень много семей испытывают экономические трудности, а некоторые живут за чертой бедности. Для многих семей детское пособие по инвалидности является единственным доходом. Например, когда ребенка воспитывает только мать, и в силу того, что она постоянно должна заниматься своим ребенком, она не может устроиться на постоянную работу. Но это пособие не может быть достаточным для обеспечения достойного уровня жизни ребенка-инвалид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жным и трудно преодолимым барьером для инвалида является пространственно-средовой. Даже в тех случаях, когда лицо с физическими ограничениями имеет средства передвижения (протез, кресло-коляска), сама организация жилой среды и транспорта не является пока дружественной к инвалиду. Недостает оборудования и приспособлений для бытовых процессов, самообслуживания, свободного передвижения. Дети с сенсорными нарушениями испытывают дефицит специальных информационных средств, извещающих о параметрах окружающей среды. Для лиц с интеллектуально-психическими ограничениями отсутствуют возможности ориентироваться в среде, безопасно передвигаться и действовать в ней. </w:t>
      </w:r>
      <w:r>
        <w:rPr>
          <w:rStyle w:val="FootnoteAnchor"/>
          <w:color w:val="000000"/>
          <w:sz w:val="28"/>
          <w:vertAlign w:val="superscript"/>
          <w:lang w:val="en-US"/>
        </w:rPr>
        <w:footnoteReference w:id="14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ительное место в жизни детей-инвалидов и семей, в которых они воспитываются, занимают проблемы получения информации. Инвалидам затруднён доступ к получению информации как общего плана, так и имеющий непосредственное значение для них (исчерпывающие сведения о своих функциональных нарушениях, о мерах государственной поддержки инвалидов, о социальных ресурсах их поддержки). Это вызвано, как правило, экономическими причинами. Например, не все родители детей – инвалидов могут купить компьютер; некоторые дети испытывают дефицит специальных носителей информации (телепередачи с сурдопереводом, книги брайлевского шрифта, диски для слепых и т.д.)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ети-инвалиды имеют трудности с получением образования, хотя законы Российской Федерации и её субъектов гарантируют им обязательное обучение независимо от степени физической и / или психической недостаточности с момента ее обнаружения, при этом продолжительность основного общего образования устанавливается специальными образовательными стандартами и не может быть менее девяти лет. Также гарантируется бесплатность обучения; свободный доступ к образованию любого уровня; обучение с возможно минимальной изоляцией от общества. На практике же инвалиды сталкиваются с трудностями, если желают получить качественное образование и приобрести престижную профессию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-за своей патологии подростки-инвалиды с ограниченными возможностями имеют крайне узкий доступ к рабочим местам или не имеют вообще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условиях нашей страны барьер между личностью инвалида и продуктивным трудом может обусловливаться и отсутствием трудовой мотивации с его стороны. По данным отечественных и зарубежных экспертов, трудовая деятельность доступна примерно 2/3 всех инвалидов, работает же не более 11% из них. Это вызвано не столько отсутствием специальных рабочих мест, сколько доминирующей ориентацией на получение льгот и пособий вместо труда. К сожалению, формирование современной трудовой мотивации и трудовой этики в нашем обществе блокируется тем обстоятельством, что нередко инвалидная пенсия является более солидным источником дохода, чем заработная плата работающего. И очень часто бывает, что родители вынуждены содержать всю жизнь детей с отклонениями. Такое положение обусловлено не столько ограниченностью их индивидуальных физических или интеллектуальных ресурсов, сколько неразвитым характером рынка труда для лиц с особыми нуждами. В условиях российской рыночной экономики адаптация рабочих мест для таких инвалидов рассматривается работодателем как невыгодная и нежелательная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яде случаев инвалид абсолютно не способен к трудовой деятельности, даже самой простой. Однако в других ситуациях инвалидам предоставляются (или оказываются доступны) рабочие места, требующие низкой квалификации, предусматривающие монотонный, стереотипный труд и невысокую заработную плату. При таких условиях ребенок-инвалид практически обречён на убогое существование.</w:t>
      </w:r>
      <w:r>
        <w:rPr>
          <w:rStyle w:val="FootnoteAnchor"/>
          <w:color w:val="000000"/>
          <w:sz w:val="28"/>
          <w:szCs w:val="28"/>
          <w:vertAlign w:val="superscript"/>
          <w:lang w:val="en-US"/>
        </w:rPr>
        <w:footnoteReference w:id="15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– инвалиды, как правило испытывают трудности в общении. Расстройство общения – одна из наиболее трудных социальных проблем детей-инвалидов – является следствием физических ограничений, эмоциональной защиты самоизоляции, выпадения из учебного или трудового коллектива, дефекта получаемой информации. Восстановление нормальных для возраста и социального статуса коммуникацией является одной из наиболее важных целей социальной реабилитации инвалида.</w:t>
      </w:r>
      <w:r>
        <w:rPr>
          <w:rStyle w:val="FootnoteAnchor"/>
          <w:color w:val="000000"/>
          <w:sz w:val="28"/>
          <w:vertAlign w:val="superscript"/>
          <w:lang w:val="en-US"/>
        </w:rPr>
        <w:footnoteReference w:id="16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ибольшую распространенность в среде детей – инвалидов имеют сердечно-сосудистые заболевания, заболевания желудочно-кишечного тракта и костно-суставной системы. По своему соматическому состоянию многие дети инвалиды не могут себя обслужить самостоятельно, передвигаться, поддерживать контакты с окружающими. Это не только отягощает их жизнь, но и усложняет уход персонала за ними. Такие дети с трудом приспосабливаются к новым условиям пребывания, болезненно переносят любые изменения режима в условиях проживания. Даже незначительные перемены в быту приводят к выраженной декомпенсации хронической, соматической патологии и снижению защитных сил. Контингент психической патологии со временем усиливает симптомы негативного ряда. Это необратимые снижения интеллекта и памяти, сужение круга интересов, утраты побуждений к какой-либо деятельност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этому такие дети остро нуждаются в мероприятиях медико-социальной реабилитаци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личности ребенка-инвалида идет постоянная борьба между социальным и биологическим. Если общество оставляет его без внимания и заботы, то он попадает под власть физических недугов, которые определяют его характер, отношения с людьми, семейное положение, уровень образования, карьеру, в общем, весь жизненный путь. Если же социум берет человека под свою опеку, то влияние инвалидности отступает на задний план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Таким образом, </w:t>
      </w:r>
      <w:r>
        <w:rPr>
          <w:color w:val="000000"/>
          <w:sz w:val="28"/>
          <w:szCs w:val="28"/>
        </w:rPr>
        <w:t>основными социальными проблемами детей-инвалидов и семей, в которых они воспитываются, является экономические, жилищно-бытовые, коммуникативные, проблемы с обучением и трудоустройством. Со многими из рассмотренных проблем ребенок и семья не могут справиться самостоятельно. Они прибегают к помощи специалиста, в лице которого очень часто выступает социальный работник, в том числе и социальный работник учреждения здравоохранения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3 Направления и формы социальной работы с детьми – инвалидами в учреждении здравоохранения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лавными </w:t>
      </w:r>
      <w:r>
        <w:rPr>
          <w:b/>
          <w:bCs/>
          <w:color w:val="000000"/>
          <w:sz w:val="28"/>
          <w:szCs w:val="28"/>
        </w:rPr>
        <w:t>направлениями</w:t>
      </w:r>
      <w:r>
        <w:rPr>
          <w:color w:val="000000"/>
          <w:sz w:val="28"/>
          <w:szCs w:val="28"/>
        </w:rPr>
        <w:t xml:space="preserve"> социальной работы с детьми – инвалидами является: повышение эффективности профилактической работы по предупреждению детской инвалидности и обеспечение максимального восстановления здоровья детей-инвалидов, их реабилитация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офилактика</w:t>
      </w:r>
      <w:r>
        <w:rPr>
          <w:color w:val="000000"/>
          <w:sz w:val="28"/>
          <w:szCs w:val="28"/>
        </w:rPr>
        <w:t xml:space="preserve"> – это «сознательная, целенаправленная, социально организованная деятельность по предотвращению возможных социальных, психолого-педагогических, правовых и других проблем и достижению желаемого результата».</w:t>
      </w:r>
      <w:r>
        <w:rPr>
          <w:rStyle w:val="FootnoteAnchor"/>
          <w:color w:val="000000"/>
          <w:sz w:val="28"/>
          <w:vertAlign w:val="superscript"/>
        </w:rPr>
        <w:footnoteReference w:id="17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«Социальная реабилитация </w:t>
      </w:r>
      <w:r>
        <w:rPr>
          <w:color w:val="000000"/>
          <w:sz w:val="28"/>
          <w:szCs w:val="28"/>
        </w:rPr>
        <w:t>– это динамичная система деятельности, направленная на достижение полного или частичного восстановления личностного и социального статуса больного методом, главное содержание которого состоит в опосредовании через его личность лечебно-восстановительных воздействий и мероприятий».</w:t>
      </w:r>
      <w:r>
        <w:rPr>
          <w:rStyle w:val="FootnoteAnchor"/>
          <w:color w:val="000000"/>
          <w:sz w:val="28"/>
          <w:vertAlign w:val="superscript"/>
          <w:lang w:val="en-US"/>
        </w:rPr>
        <w:footnoteReference w:id="18"/>
      </w:r>
      <w:r>
        <w:rPr>
          <w:color w:val="000000"/>
          <w:sz w:val="28"/>
          <w:szCs w:val="28"/>
        </w:rPr>
        <w:t xml:space="preserve"> Социальная реабилитация своей главной целью считает восстановление или формирование нормативного, личностного и социального статуса больного на основе раскрытия и развития его интеллектуального, нравственного, эмоционального и творческого потенциал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я в этих направлениях, социальный работник учреждения здравоохранения использует следующие формы работы:</w:t>
      </w:r>
    </w:p>
    <w:p>
      <w:pPr>
        <w:pStyle w:val="Normal"/>
        <w:widowControl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оциальный патронаж семей, имеющих детей-инвалидов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атронаж </w:t>
      </w:r>
      <w:r>
        <w:rPr>
          <w:color w:val="000000"/>
          <w:sz w:val="28"/>
          <w:szCs w:val="28"/>
        </w:rPr>
        <w:t>(от фр. р</w:t>
      </w:r>
      <w:r>
        <w:rPr>
          <w:color w:val="000000"/>
          <w:sz w:val="28"/>
          <w:szCs w:val="28"/>
          <w:lang w:val="en-US"/>
        </w:rPr>
        <w:t>atr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е – покровительство) – «вид социального обслуживания, преимущественно на дому, клиентов группы риска, который заключается в постоянном социальном надзоре, регулярном посещении их жилищ социальными работниками, оказании им необходимой экономической, материально-бытовой и др. помощи, проведении несложных медицинских манипуляц».</w:t>
      </w:r>
      <w:r>
        <w:rPr>
          <w:rStyle w:val="FootnoteAnchor"/>
          <w:color w:val="000000"/>
          <w:sz w:val="28"/>
          <w:vertAlign w:val="superscript"/>
        </w:rPr>
        <w:footnoteReference w:id="19"/>
      </w:r>
      <w:r>
        <w:rPr>
          <w:color w:val="000000"/>
          <w:sz w:val="28"/>
          <w:szCs w:val="28"/>
        </w:rPr>
        <w:t xml:space="preserve"> Социальные патронажи осуществляются социальным работником 1 раз в месяц. Регулярно посещаются дети, неспособные к передвижению, состоящие на учете. В ходе патронажа выявляются социальные проблемы ребёнка и семьи. Социальный работник в сотрудничестве с медиками, психологом, педагогами, представителями общественности помогает семьям решить эти проблемы: оказывает помощь в оформлении документов, необходимых для получения льгот, оказывает помощь в приобретении необходимых ребёнку лекарств, средств передвижения, участвует в организации благотворительности, в проведении праздников для детей – инвалидов, подключает к решению их проблем волонтёров и т.п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оциальный работник создаёт банк данных детей, нуждающихся в технических средствах реабилитации, в дорогостоящих лекарствах, медицинских услугах, которые не могут предоставить лечебные учреждения города. На основании банка данных он организует помощь этим детям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Социальный работник совместно с медицинскими работниками повышает уровень медицинской грамотности родителей по вопросам здорового образа жизни, медицинской реабилитации в домашних условиях, организует проведение конкурсов, праздников, викторин, пропагандирующих заботу о своем здоровье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оциальным работником проводится информационная деятельность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формление стендов о правах детей – инвалидов и гарантиях и льготах для них и их семей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ыпускает Памятки для семей с детьми – инвалидами с информацией о правах и льготах, об учреждениях города, работающих с детьми – инвалидами, с перечнем предоставляемых услуг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оциальный работник в сотрудничестве с местной администрацией, представителями общественности обеспечивает проведение благотворительных акций, «Круглых столов»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, в детской поликлинике г. Беломорска для детей с ограниченными возможностями 1 раз в квартал проводятся «Круглые столы» с привлечением специалистов различных ведомств и служб города. Организованы благотворительные акции – рождественские, новогодние праздники с выдачей новогодних подарков всем детям, Акция Милосердия. В День защиты детей и в Декаду инвалидов ежегодно посещаются семьи тяжелобольных детей-инвалидов с выдачей им продуктовых наборов, предметов первой необходимост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Социальный работник активно привлекает к своей деятельности добровольцев: лиц из числа верующих, представителей Общества Красного Креста и других организаций, которые по убеждению или из чувства сострадания и сочувствия оказывают непосредственную посильную физическую, моральную, психологическую помощь людям, нуждающимся в посторонней помощи. </w:t>
      </w:r>
      <w:r>
        <w:rPr>
          <w:rStyle w:val="FootnoteAnchor"/>
          <w:color w:val="000000"/>
          <w:sz w:val="28"/>
          <w:vertAlign w:val="superscript"/>
          <w:lang w:val="en-US"/>
        </w:rPr>
        <w:footnoteReference w:id="20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ким образом</w:t>
      </w:r>
      <w:r>
        <w:rPr>
          <w:color w:val="000000"/>
          <w:sz w:val="28"/>
          <w:szCs w:val="28"/>
        </w:rPr>
        <w:t>, основными направлениями деятельности социального работника с детьми – инвалидами в учреждении здравоохранения являются профилактика и реабилитация. Работая в этих направлениях, социальный работник учреждения здравоохранения выявляет детей – инвалидов, проживающих на территории, находящейся в ведении данного учреждения, осуществляет патронаж семей, в которых воспитываются дети – инвалиды, проводит диагностику социальных проблем детей – инвалидов и их семей, организует сотрудничество различных субъектов социальной работы в оказании помощи детям – инвалидам и их семьям, проводит просветительскую работу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ение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ыми социальными проблемами детей-инвалидов и семей, в которых они воспитываются, является экономические, жилищно-бытовые, коммуникативные, проблемы с обучением и трудоустройством. Со многими из рассмотренных проблем ребенок и семья не могут справиться самостоятельно. Они прибегают к помощи специалиста, в лице которого очень часто выступает социальный работник, в том числе и социальный работник учреждения здравоохранения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направлениями деятельности социального работника с детьми – инвалидами в учреждении здравоохранения являются профилактика и реабилитация. Работая в этих направлениях, социальный работник учреждения здравоохранения выявляет детей – инвалидов, проживающих на территории, находящейся в ведении данного учреждения, осуществляет патронаж семей, в которых воспитываются дети – инвалиды, проводит диагностику социальных проблем детей – инвалидов и их семей, организует сотрудничество различных субъектов социальной работы в оказании помощи детям – инвалидам и их семьям, проводит просветительскую работу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  <w:szCs w:val="28"/>
        </w:rPr>
        <w:t>1. Айшервуд М.М. Полноценная жизнь инвалида: Перевод с английского. М.: Педагогика, 1999.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  <w:szCs w:val="28"/>
        </w:rPr>
        <w:t>2. Боровая Л.П. Социально-психологическая помощь семьям, имеющих тяжело больных детей. // Социально-педагогическая работа. – 1998. – №6. – С. 59–63.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  <w:szCs w:val="28"/>
        </w:rPr>
        <w:t>3. Дементьева Н.Ф., Устинова Э.В. Роль и место социального работника в обслуживании инвалидов и пожилых людей. М., 2008.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Законодательные основы в области оказания помощи детям с психофизическими особенностями в развитии/ Под ред. М.С. Сергеева. М., 2008.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  <w:szCs w:val="28"/>
        </w:rPr>
        <w:t>5. Лебединская, О.И., Кошовская Т.В. Роль и место социальных работников в учреждениях здравоохранения // Социальная работа в учреждениях здравоохранения. – М., 2006.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  <w:szCs w:val="28"/>
        </w:rPr>
        <w:t>6. Маллер А.Р. Ребенок с ограниченными возможностями: Книга для родителей. М.: Педагогика – Пресс, 1996.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  <w:szCs w:val="28"/>
        </w:rPr>
        <w:t>7. Мартыненко, А.В. Медико-социальная работа: теория, технологии, образование. М.: Наука, 1999.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Словарь-справочник по социальной работе. М., 1997</w:t>
      </w:r>
      <w:r>
        <w:rPr>
          <w:color w:val="000000"/>
          <w:sz w:val="28"/>
        </w:rPr>
        <w:t>.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  <w:szCs w:val="28"/>
        </w:rPr>
        <w:t>9. Смирнова Е.Р. Толерантность как принцип отношения к детям с ограниченными возможностями. // Вестник психосоциальной и коррекционно-реабилитационной работы. – 1997. – №2. – С. 51–56.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  <w:szCs w:val="28"/>
        </w:rPr>
        <w:t>10. Социальная работа в учреждениях здравоохранения. – М.: Центр общечеловеческих ценностей, 2002.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  <w:szCs w:val="28"/>
        </w:rPr>
        <w:t>11. Социальная работа: теория и практика: учеб. пособие / Отв. ред. Е.И. Холостова. – М.: ИНФРА-М, 2003.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  <w:szCs w:val="28"/>
        </w:rPr>
        <w:t>12. Социальная работа с инвалидами. Настольная книга специалиста / Под ред. Е.И. Холостовой. М.: Институт социальной работы, 2006.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13. Тен Е.Е. Основы социальной медицины: учеб. пособие. – М.: ИНФРА-М, 2003.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  <w:szCs w:val="28"/>
        </w:rPr>
        <w:t>14. Холостова Е.И., Н.Ф. Дементьева. Социальная реабилитация. Учебное пособие. М., 2006.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Холостова Е.И. Теория социальной работы. М.: Юристъ, 2006.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  <w:szCs w:val="28"/>
        </w:rPr>
        <w:t>16. Энциклопедия социальной работы. В 3 т. Т. 1.: пер. с англ. – М.: Центр общечеловеческих ценностей, 1993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kern w:val="0"/>
        </w:rPr>
        <w:t xml:space="preserve">  </w:t>
      </w:r>
      <w:r>
        <w:rPr>
          <w:kern w:val="0"/>
        </w:rPr>
        <w:t>Социальная работа с инвалидами. Настольная книга специалиста / Под ред. Е. И. Холостовой. М.: Институт социальной работы, 2006. С.22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kern w:val="0"/>
        </w:rPr>
        <w:t xml:space="preserve">   </w:t>
      </w:r>
      <w:r>
        <w:rPr>
          <w:kern w:val="0"/>
        </w:rPr>
        <w:t xml:space="preserve">Законодательные основы в области оказания помощи детям с психофизическими особенностями в развитии/ Под ред. М.С. Сергеева. М., 2008. С. 15. 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kern w:val="0"/>
        </w:rPr>
        <w:t xml:space="preserve"> </w:t>
      </w:r>
      <w:r>
        <w:rPr>
          <w:kern w:val="0"/>
        </w:rPr>
        <w:t>Словарь-справочник по социальной работе. М., 1997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kern w:val="0"/>
        </w:rPr>
        <w:t xml:space="preserve"> </w:t>
      </w:r>
      <w:r>
        <w:rPr>
          <w:kern w:val="0"/>
        </w:rPr>
        <w:t>Социальная работа: теория и практика: учеб. пособие / Отв. ред. Е. И. Холостова. - М.: ИНФРА-М, 2003. С. 32 33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kern w:val="0"/>
        </w:rPr>
        <w:t xml:space="preserve"> </w:t>
      </w:r>
      <w:r>
        <w:rPr>
          <w:kern w:val="0"/>
        </w:rPr>
        <w:t xml:space="preserve">Тен Е. Е. Основы социальной медицины: учеб. пособие. - М.: ФОРУМ: ИНФРА-М, 2003.  С. 79. </w:t>
      </w:r>
    </w:p>
  </w:footnote>
  <w:footnote w:id="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kern w:val="0"/>
        </w:rPr>
        <w:t xml:space="preserve"> </w:t>
      </w:r>
      <w:r>
        <w:rPr>
          <w:kern w:val="0"/>
        </w:rPr>
        <w:t xml:space="preserve">Тен Е. Е. Основы социальной медицины: учеб. пособие. - М.: ФОРУМ: ИНФРА-М, 2003.  С. 80. </w:t>
      </w:r>
    </w:p>
  </w:footnote>
  <w:footnote w:id="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kern w:val="0"/>
        </w:rPr>
        <w:t xml:space="preserve"> </w:t>
      </w:r>
      <w:r>
        <w:rPr>
          <w:kern w:val="0"/>
        </w:rPr>
        <w:t xml:space="preserve">Энциклопедия социальной работы. В 3 т. Т.1.: пер. с англ. - М.: Центр общечеловеческих ценностей, 1993.  С. 145. </w:t>
      </w:r>
    </w:p>
  </w:footnote>
  <w:footnote w:id="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kern w:val="0"/>
        </w:rPr>
        <w:t xml:space="preserve"> </w:t>
      </w:r>
      <w:r>
        <w:rPr>
          <w:kern w:val="0"/>
        </w:rPr>
        <w:t>Социальная работа: теория и практика: учеб. пособие / Отв. ред. Е. И. Холостова. - М.: ИНФРА-М, 2003. С. 227.</w:t>
      </w:r>
    </w:p>
  </w:footnote>
  <w:footnote w:id="1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kern w:val="0"/>
        </w:rPr>
        <w:t xml:space="preserve">  </w:t>
      </w:r>
      <w:r>
        <w:rPr>
          <w:kern w:val="0"/>
        </w:rPr>
        <w:t xml:space="preserve">Законодательные основы в области оказания помощи детям с психофизическими особенностями в развитии/ Под ред. М.С. Сергеева. М., 2008. С. 40. </w:t>
      </w:r>
    </w:p>
  </w:footnote>
  <w:footnote w:id="1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kern w:val="0"/>
        </w:rPr>
        <w:t xml:space="preserve">     </w:t>
      </w:r>
      <w:r>
        <w:rPr>
          <w:kern w:val="0"/>
        </w:rPr>
        <w:t xml:space="preserve">Законодательные основы в области оказания помощи детям с психофизическими особенностями в развитии/ Под ред. М.С. Сергеева. М., 2008. С. 35. </w:t>
      </w:r>
    </w:p>
  </w:footnote>
  <w:footnote w:id="1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kern w:val="0"/>
        </w:rPr>
        <w:t xml:space="preserve">   </w:t>
      </w:r>
      <w:r>
        <w:rPr>
          <w:kern w:val="0"/>
        </w:rPr>
        <w:t>Социальная работа с инвалидами.  Настольная книга специалиста / Под ред. Е. И. Холостовой. М.: Институт социальной работы, 2006. С.46.</w:t>
      </w:r>
    </w:p>
  </w:footnote>
  <w:footnote w:id="1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kern w:val="0"/>
        </w:rPr>
        <w:t xml:space="preserve">  </w:t>
      </w:r>
      <w:r>
        <w:rPr>
          <w:kern w:val="0"/>
        </w:rPr>
        <w:t>Боровая Л.П. Социально-психологическая помощь семьям, имеющих тяжело больных детей. // Социально-педагогическая работа. - 1998. - №6. - С. 59-63.</w:t>
      </w:r>
    </w:p>
  </w:footnote>
  <w:footnote w:id="1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kern w:val="0"/>
        </w:rPr>
        <w:t xml:space="preserve">  </w:t>
      </w:r>
      <w:r>
        <w:rPr>
          <w:kern w:val="0"/>
        </w:rPr>
        <w:t>Айшервуд М.М. Полноценная жизнь инвалида: Перевод с английского. М.: Педагогика, 1999.   С. 82.</w:t>
      </w:r>
    </w:p>
  </w:footnote>
  <w:footnote w:id="1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kern w:val="0"/>
        </w:rPr>
        <w:t xml:space="preserve">  </w:t>
      </w:r>
      <w:r>
        <w:rPr>
          <w:kern w:val="0"/>
        </w:rPr>
        <w:t xml:space="preserve">Смирнова Е.Р. Толерантность как принцип отношения к детям с ограниченными возможностями. // Вестник психосоциальной и коррекционно-реабилитационной работы. - 1997. - №2. - С. 51-56.  </w:t>
      </w:r>
    </w:p>
  </w:footnote>
  <w:footnote w:id="1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kern w:val="0"/>
        </w:rPr>
        <w:t xml:space="preserve">  </w:t>
      </w:r>
      <w:r>
        <w:rPr>
          <w:kern w:val="0"/>
        </w:rPr>
        <w:t>Боровая Л.П. Социально-психологическая помощь семьям, имеющих тяжело больных детей. // Социально-педагогическая работа. - 1998. - №6. - С. 62.</w:t>
      </w:r>
    </w:p>
  </w:footnote>
  <w:footnote w:id="1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kern w:val="0"/>
        </w:rPr>
        <w:t xml:space="preserve">   </w:t>
      </w:r>
      <w:r>
        <w:rPr>
          <w:kern w:val="0"/>
        </w:rPr>
        <w:t xml:space="preserve">Холостова Е.И. Теория социальной работы. М.: Юристъ, 2006. С. 217. </w:t>
      </w:r>
    </w:p>
  </w:footnote>
  <w:footnote w:id="1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kern w:val="0"/>
        </w:rPr>
        <w:t xml:space="preserve">  </w:t>
      </w:r>
      <w:r>
        <w:rPr>
          <w:kern w:val="0"/>
        </w:rPr>
        <w:t>Холостова Е.И., Н.Ф. Дементьева. Социальная реабилитация. Учебное пособие. М., 2006.  С. 26.</w:t>
      </w:r>
    </w:p>
  </w:footnote>
  <w:footnote w:id="1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kern w:val="0"/>
        </w:rPr>
        <w:t xml:space="preserve">  </w:t>
      </w:r>
      <w:r>
        <w:rPr>
          <w:kern w:val="0"/>
        </w:rPr>
        <w:t xml:space="preserve">Холостова Е.И. Теория социальной работы. М.: Юристъ, 2006. С. 221. </w:t>
      </w:r>
    </w:p>
  </w:footnote>
  <w:footnote w:id="2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kern w:val="0"/>
        </w:rPr>
        <w:t xml:space="preserve"> </w:t>
      </w:r>
      <w:r>
        <w:rPr>
          <w:kern w:val="0"/>
        </w:rPr>
        <w:t xml:space="preserve">Лебединская, О. И., Кошовская Т. В. Роль и место социальных работников в учреждениях здравоохранения // Социальная работа в учреждениях здравоохранения. - М., 2006. С. 53. 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kern w:val="2"/>
      <w:sz w:val="20"/>
      <w:szCs w:val="20"/>
    </w:rPr>
  </w:style>
  <w:style w:type="character" w:styleId="Style16">
    <w:name w:val="Нижний колонтитул Знак"/>
    <w:qFormat/>
    <w:rPr>
      <w:kern w:val="2"/>
      <w:sz w:val="20"/>
      <w:szCs w:val="20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3:24:00Z</dcterms:created>
  <dc:creator>Zver</dc:creator>
  <dc:description/>
  <cp:keywords/>
  <dc:language>en-US</dc:language>
  <cp:lastModifiedBy>SYSTEM</cp:lastModifiedBy>
  <dcterms:modified xsi:type="dcterms:W3CDTF">2011-09-08T03:24:00Z</dcterms:modified>
  <cp:revision>2</cp:revision>
  <dc:subject/>
  <dc:title>Содерж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