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ы оценки социальных програм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циальный эффе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Экономический эффек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Финансовый эффек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атегическое планирование при разработке социальных програм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оценки эффектив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изисных ситуациях, в период модернизации общества и его переходных состояний неизбежно возрастает роль стратегических поисковых усилий выхода из кризиса, обеспечения прорыва на главных направлениях. Эту функцию выполняют социальные программы, проекты, способные определить оптимальное соотношение стратегических и тактических задач, поступательность их движения. Особый вопрос составляет определение их эффе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еременная социального процесса, выражающая его оценку с точки зрения ожидаемого результата. Если фактический результат в основном соответствует ожидаемому, то можно говорить об эффективном процессе, если соответствует полн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птимальном, если соответствует частич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алоэффективном, если не соответству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эффективном процесс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ая эффектив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еременная социального процесса, выражающая его оценку с точки зрения ожидаемого результата. Если фактический результат в основном соответствует ожидаемому, то можно говорить об эффективном процессе, если соответствует полность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птимальном, если соответствует частич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алоэффективном, если не соответствуе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неэффектив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ых программ включает следующие пункты: наименование; дата принятия решения о разработке проекта, программы; заказчик; основной разработчик программы; цели и задачи программы; сроки реализации; перечень основных подпрограмм; исполнители подпрограмм и основных мероприятий; объем и источники финансирования; ожидаемые конечные результаты реализации программы; система организации контроля за исполнением программы. Учитывая эти параметры, можно определить показатели оценки эффективности социа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Ы ОЦЕНКИ СОЦИАЛЬНЫХ ПРОГРА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рассмотрим, в чем заключаются эффекты оценки результатов социа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оциальный эфф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может быть получен на нескольких уровн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ровне региона за счет: развития третьего сектора и межсекторного сотрудничества; возможности планирования переориентации выполнения социальных услуг от государственных органов к общественному сектору; максимума участия всех заинтересованных организаций, групп и активных личностей в принятии решений относительно планирования и мониторинга социальных и других услуг; внедрения в практику новых социальных технологий, присущих современным подходам к предоставлению социальных услуг; разработки и применения механизма общественного контроля над распределением общественных ресурсов, развитие механизмов, обеспечивающего «прозрачность» принятия решения по распределению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ровне организаций и лиц, выполняющих программу, за счет: повышения качества жизни вследствие возможностей реализации программы; увеличения числа активных граждан, участников мероприятий; повышения социальной компетентности населения за счет увеличения информированности; преодоления социальной изоляции; повышения гарантий обеспеченья прав и свобод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ровне пользователя, то есть тех, на кого направлена программа, за счет: психологической поддержки; развития творчества и получения трудовых навыков; возможности трудоустройства, повышения социального статуса и ослабления зависимости; возможности само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ровне услуг за счет: активизации внутренних ресурсов; привлечения внешних ресурсов; повышения компетенции и профессиональных навыков сотрудников; расширения перечня услуг; развития партнерства с организациями, осуществляющими такие же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ироста человеческого капитала, определяется исходя из отдельных источников: за счет образовательных и других мероприятий; за счет проведения добровольческих мероприятий и привлечения ресурсов на выполнение общественных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Экономический эфф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, выражается по-разному в зависимости от направленности программы и объема выделенных средств: на трудовую реабилитацию; реализация программы может оказать позитивное влияние на развитие малого бизнеса и частного сектора; годовой экономический эффект может быть рассчитан за счет появления новых организаций и рабочих ме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выполнения социальной программы может определяться по следующим показателям: эффективность использования затраченных средств; эффективность реализации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Финансовый эфф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эффект может быть получен от трех составляющих: привлечения дополнительных средств при реализации программы. Объем дополнительно привлеченных средств по любым мероприятиям и в целом по программе и составляет финансовый эффект; снижения стоимости услуг. Финансовым эффектом в этом случае является снижение текущих затрат за счет применения экономных технологий, которые приводят к снижению определенных затрат; предотвращения больших затрат в ситуации «без поддержки» программы. Кроме описанных выше эффектов могут быть включены и другие, полученные в результате реализации мероприятий программы. Для обоснования результатов в отчетах следует представлять фото, видео, аудио записи, а также публикации, издательскую литературу и другие материалы, подтверждающие полученны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АТЕГИЧЕСКОЕ ПЛАНИРОВАНИЕ ПРИ РАЗРАБОТКЕ СОЦИАЛЬНЫХ ПРОГРА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 рассмотрим эффективность социальных программ при их стратегическом планировании. Для стратегического планирования существенное значение имеет четкость трактовок понятий «социальная программа» и «социальная проблем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рограмма — это содержание и план деятельности с изложением основных целей и задач решения социальных(ой) проблем(бы), характера мероприятий, уточнением сроков исполнения и определением участников процессов и их ролев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роблема — это объективно возникающее в процессе функционирования и развития общества противоречие; комплекс вопросов, требующих решения средствами социаль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проблемы подразделяются на: локальные, затрагивающие частные социальные аспекты общественной жизни (например, интересы конкретных индивидов, групп населения: инвалидов, по жилых и т.д.); социальные проблемы, возникающие на уровне социальных институтов (здравоохранения, образования, социального обеспечения и т.д.); социальные проблемы, требующие структурных преобразований общественной системы в целом (социальные рефор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при разработке социальных программ следует рассматривать как процесс выбора целей и технологий решений социальных проблем. Этот выбор должен быть ориентирован на отдаленные результаты, и осуществляться на основе оценки структурных преобразований общественной системы, ее социальных институтов с учетом интересов субъектов социальной политики. Центральными субъектами являются государство и человек, в интересах которого осуществляется эта поли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практике социальные программы подразделяются на следующие виды: доходов и цен; занятости и социально-трудовых отношений; охраны здоровья населения и развития здравоохранения; социальной защиты населения и его отдельных групп (инвалидов, пожилых, бывших военнослужащих и членов их семей, и т.п.); образования; семьи, материнства и детства; дети Росси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должно осуществляться поэтапно: социальное прогнозирование; социальное проектирование; социальное планирование; долгосрочные целевые социальные программ. Критериями стандартизированных показателей целевых результатов, могут быть количественные показатели (выраженные в абсолютных числах, %, долях и т.п.) и качественные (субъективно-объективные показатели улучшения, ухудшения, стабилизации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ем эффективности является оценка реализации долгосрочных программ, безусловно, будет происходить в весьма отдаленном для ее разработчиков будущем, и в большинстве случаев не ими, а другими людьми. Это обстоятельство в определенной мере ослабляет ответственность, а с другой стороны ее усугубляет. Как бы не были привлекательны цели стратегического планирования, хороши задуманные технологии, но их осуществление в руках конкретных людей. Поэтому механизм управления долгосрочными программами, включая подбор, расстановку, управление преемственностью кадрами — участниками программ на разных временных этапах будет иметь решающее значение. Разработка такого механизма зависит от выбора цели управления, ее формирования и обоснования. При этом цель как будущее состояние социального объекта может рассматриваться с учетом его прошлого положения, настоящего состояния, тенденции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й целью стратегического планирования может быть определено повышение уровня жизни населения и его отдельных групп. Показателями должны стать динамика прожиточного минимума, соотношение доходов и расходов населения и его отдельных групп и т.д. Эти показатели относятся преимущественно к экономическим категориям. Такая оценка вызвала неудовлетворение и ученых, и практиков, она не дает должным образом определить эффективность управления и выбранную стратегию социальн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ое планирование при разработке социальных программ должно предполагать социальный прогресс, социальное благополучие, интеграцию социальных интересов различных социальных групп и слоев населения и членов гражданского общества путем планомерного управления социальными процессами и их модернизации, что является также показателями оценки эффективности социа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И ОЦЕНКИ ЭФФЕ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определить эффективность социальной программы, по выполненным мероприятиям и другим событиям реализованных в рамках программы предоставляются заключительные аналитические и финансовые отчеты с приведением следующих показат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показатели, они опреде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м поддержанных программ в сфере социальной защиты, здравоохранения, образования, молодежных инициатив, культуры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м заключенных договоров (на основании финансирования по смета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м проведенных мероприятий при выполнении программ (к мероприятиям относятся: конференции, семинары, тренинги, консультации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м принявших участие в реализации мероприятий программы (количество мужчин и женщин, ветеранов труд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м организаций и учреждений, получивших поддержку инициатив (указать наименование, численность работающих и основной вид деятельност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рганизаций всех форм собственности, привлеченных к реализации поддержанных программ (указать организацию, руководителя и вид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оказатели, они опреде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м изученных и проанализированных законов, и других нормативно-правовых докум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м изданных брошюр, бюллетеней, журналов, книг (наименование, авторов, количество экземпляров и число отзыв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м опубликованных статей, выступлений в средствах массовой информации (автор, объем, количество экземпляр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ем вновь созданных общественных объединений, некоммерческ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ми созданных новых рабочих мест (указать по каким профессиям и сколько мест, вид оплаты и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ом принявших участие в различных обучающих мероприят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ом выполненных научных исследований по различным мероприятиям программы (направление исследования, количественные и качественные результаты, автор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е существует единой системы методики оценки эффективности и качества деятельности учреждений социального обслуживания или системы социальных услуг на определенной территории. Все предлагаемые оценки не являются комплексными, охватывая лишь одну сторону (или некоторые стороны) деятельности исследуемого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количественные показатели охвата населения социальными услугами, доступности учреждений, набора их функций не дают представления о качественной стороне объекта; субъективные оценки клиентами деятельности социальных служб являются достаточно важными, но, как давно установлено теорией менеджмента, в основном отражают их эмоции (жалуются или восхищаются чаще всего те, кто обнаружил некоторые отклонения в лучшую или худшую сторону, или лица с особым складом характера). Наконец, степень осознания населением потребности в социальных услугах значительно влияет на характер оценки, данной клиентами. Поэтому хотя постоянное исследование мнения клиентов является обязательной частью деятельности социальных служб, профессионалы социального управления должны хорошо осознавать относительность результатов, полученных с использованием такого инструментария. Среди методов оценки следует упомянуть и социальную экспертиз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оциального объекта подразумевает решение следующих задач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с помощью избранных оценочных критериев сильных и слабых сторон деятельности, характеристика системы управления социального объекта, его материальной базы, определение степени укомплектованности учреждения или органа профессиональными кадрами, перспектив расширения и т.д. (диагностические задач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нжирование недостатков деятельности учреждения: недостатки, которые могут быть устранены внутри самой системы, силами сотрудников данного объекта; недостатки, которые не могут быть устранены силами сотрудников данного объ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места социального объекта в социальной структуре подведомственной территории; моделирование его связей с другими объектами или системами социальной сферы, вовлеченными в процесс пре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ия оценки текущего состояния социального объекта в процессе подготовки программы его трансформации является одной из ключевых. Результат такой оценки и сформулированные на ее основе выводы составляют итоговую базовую позицию для всей последующей процедуры проектирования. В связи с этим выводы должны быть надежными, объективными и полными. Они призваны мотивировать руководителя к деятельности, создать у него представление о реальной перспективе развития социального объекта, продемонстрировать, чего можно добиться в конкретной ситуации, какие проблемы невозможно решить без привлечения других ресурсов социаль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подсистема управления представляет собой совокупность экономических рычагов, с помощью которых достигается экономический эффект. В отличие от организацио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й экономическая подсистема управления предполагает разработку общих плано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их показателей и средств их достижения. Это своего рода экономический механизм в хозяйственных отношениях. В результате повышения действенности экономических рычагов и стимулов формируются такие условия, при которых трудовой коллектив и его члены побуждаются к эффективной работе не столько административным влиянием (приказы, директивы, указания и т.п.), сколько экономическим стимулир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эффект в экономическом управлении дают целевые программы. Решая преимущественно экономические задачи, целевые программы в связи с этим и на основе этого решают многие самые разнообразные социальные программы. Социальные мероприятия любой целевой программе направлены на совершенствование условий жизни людей, они призваны предупреждать или снижать социальную напряженность, предотвращать социальные конфли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оценка эффективности социальных программ ведется по двум взаимосвязанным направлениям: оценка экономической эффективности и анализ социальной результативности программ. Экономическую эффективность определить проще, она осязаема, теория и практика накопили немало методик, позволяющих с необходимой полнотой проанализировать экономическую эффективность отдельных мероприятий или программ в целом. Что же касается социальной эффективности программ, то пока можно говорить лишь о выработке подходов к ее опреде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 опыт разработки и реализации программ необходимость в них возникает тогда, когда появляется достаточно большое количество экономических и социальных проблем, которые де могут быть решены в результате стихийного взаимодействия отдельных производителей по законам рынка. Именно такая ситуация сложилась в сегодняшних условиях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.В. Ткаченко Учебно-методический комплекс по дисциплине «Технология разработки социальных программ» для студентов очной, заочной и заочно-сокращенной форм обучения по специальности 040101 «Социальная работа». – Благовещенск: Амурский гос. ун-т, 2007. - 64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ванов В.Н., Патрушев В.И. Социальные технологии: Курс лекц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.: Изд-во МГСУ "Союз"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- 432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неджмент социальной работы: Учеб. пособие для студ. высш. учеб. заведе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Под ред. Е.И. Комарова и А.И. Войтенк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.: Гуманит. изд. центр ВЛАДОС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1. - 288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циальная политика: Учебник / Под общ. ред. Н.А. Волгина. — М.: Издательство «Экзамен», 2003. — 736 с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5. Технологии социальной работы: Учебник под общ. ред. проф. Е.И. Холостовой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НФРА-М,</w:t>
      </w:r>
      <w:r>
        <w:rPr>
          <w:sz w:val="28"/>
          <w:szCs w:val="28"/>
          <w:lang w:val="en-US" w:eastAsia="en-US"/>
        </w:rPr>
        <w:t xml:space="preserve"> 2001. - 400</w:t>
      </w:r>
      <w:r>
        <w:rPr>
          <w:sz w:val="28"/>
          <w:szCs w:val="28"/>
        </w:rPr>
        <w:t xml:space="preserve"> с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(Серия «Высшее образование»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cs="Arial"/>
      <w:b/>
      <w:bCs/>
      <w:smallCap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Arial"/>
      <w:b/>
      <w:bCs/>
      <w:smallCaps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0"/>
      <w:szCs w:val="20"/>
      <w:shd w:fill="FFFFFF" w:val="clear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22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7:00Z</dcterms:created>
  <dc:creator>www.PHILka.RU</dc:creator>
  <dc:description/>
  <cp:keywords/>
  <dc:language>en-US</dc:language>
  <cp:lastModifiedBy>SYSTEM</cp:lastModifiedBy>
  <dcterms:modified xsi:type="dcterms:W3CDTF">2011-09-08T03:27:00Z</dcterms:modified>
  <cp:revision>2</cp:revision>
  <dc:subject/>
  <dc:title>СОДЕРЖАНИЕ</dc:title>
</cp:coreProperties>
</file>