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1. Нищие в средние века</w:t>
      </w:r>
    </w:p>
    <w:p>
      <w:pPr>
        <w:pStyle w:val="Normal"/>
        <w:widowControl w:val="false"/>
        <w:spacing w:lineRule="auto" w:line="360"/>
        <w:ind w:firstLine="142"/>
        <w:jc w:val="both"/>
        <w:rPr/>
      </w:pPr>
      <w:r>
        <w:rPr>
          <w:sz w:val="28"/>
          <w:szCs w:val="28"/>
        </w:rPr>
        <w:t>2. Отношение церкви к нищим</w:t>
      </w:r>
    </w:p>
    <w:p>
      <w:pPr>
        <w:pStyle w:val="Normal"/>
        <w:widowControl w:val="false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142"/>
        <w:jc w:val="both"/>
        <w:rPr/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ние века было немало людей, появлявшихся на свет на обочине дороги и там же заканчивавших свою жизнь. Однако не все они были «бродягами» в нашем, современном смысле слова. Ремесленники переходили из города в город в поисках заработка, проповедники искали новых слушателей, студенты сами хотели слушать лекции знаменитых профессоров. Но выгоняла людей на дороги и обычная нужда: оставшиеся без кормильца женщины, дети и старики покидали родные места и скитались по окрестным городам и деревням, добывая себе питание нищенством, а то и воровством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родяжничество имело в средние века довольно благопристойный вид, потому что скитальцы посещали наиболее известные храмы и монастыри, поклонялись святым мощам. Такие богомольцы назывались паломниками или пилигримами. Считалось, что молитвы нищих лучше всего доходят до Господа, и многие набожные просили пилигримов помолиться за них в храме; за это странник получал от приютивших хозяев мелкую монету или кусок хлеба. Средневековые новеллы и рассказы о жизни святых часто показывают нам радушных и доверчивых хозяев, привечающих бродяг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ломн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обездоленным, больным и убогим в средневековой Европе вообще было довольно терпимым. Короли, богатые монастыри и города выделяли деньги на содержание приютов для стариков и сирот, больниц для бедных, постоялых дворов для пилигримов; раздавали им деньги возле церквей. «Наши городские нищие» (так их называли в городских документах) были даже объединены в некое подобие цеха; возглавлял этот цех, избранный самими нищими старшина, с которым городские власти обсуждали все дела, касающиеся сбора милосты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: показать, как менялось отношение к нищим в средневековой Европе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Нищие в средние ве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нищих и бродяг до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не смотрели как на чужаков, отделённой резкой чертой от «порядочных людей» и опасных для общества. Болезнь, неурожай, разорение, смерть родственников, выгонявшие человека под открытое небо, угрожали всем и каждому. Когда Шекспир придал своему королю Лиру обличив нищего бродяги, эта картина не вызвала изумления у театральных зрителей. Средневековый человек находил привлекательные черты даже в лесных разбойниках, наделяя их благородством, справедливостью, особой заботой о бедняках. Наиболее ярко эти черты проявились в любимом герое английских сказаний, Робине по прозвищу «До</w:t>
      </w:r>
      <w:r>
        <w:rPr>
          <w:sz w:val="28"/>
          <w:szCs w:val="28"/>
          <w:lang w:val="en-US"/>
        </w:rPr>
        <w:t xml:space="preserve"> I</w:t>
      </w:r>
      <w:r>
        <w:rPr>
          <w:sz w:val="28"/>
          <w:szCs w:val="28"/>
        </w:rPr>
        <w:t>» (по-английски — «Гуд») из Шервудского Робин становится разбойником не по доброй воле, но и в лесу он остаётся более достойным членом общества, чем его противники — рыцари и шериф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примерно с 1450—1500 гг. терпимость к (нищенству и бродяжничеству по разным причинам уменьшается. В Англии и Нидерландах после победы протестантизма над традиционным католичеством нищенство перестало быть уважаемым занятием; считалось, что каждый человек обязан самостоятельно зарабатывать на жизнь — этим он исполняет свой долг перед Богом. Многие католические государства испытывали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, серьёзные экономические трудности и не могли выделять большие детва на содержание обездоленных. Но главная причина, по-видимому, заключалась в другом: широкое распространение наёмного труда в Европе в период позднего средневековья давало теперь возможность прокормить себя и людям, не входившим в цех, сельскую общину, лишённым семьи. Толпы бродяг на дорогах вызывали всё большее раздражение у новых капиталистических предпринимателей; в них видели уже не подобие нищего Христа, а дешёвую рабочую силу, которую следовало приставить к дел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орода начинают закрывать ворота перед окрестными оборванцами, наказывая их за незаконный сбор милостыни на городских улицах. (Нарушение законов о нищенстве строго каралось: в Кёльне, например, трижды пойманный за незаконным попрошайничеством бродяга, не входивший в установленное число «наших городских нищих», заканчивал свою жизнь на виселиц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родские власти обходились с этой опасной публикой без всяких церемоний, но ещё более жёстко вела себя по отношению к ним королевская власть.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английские короли издали целый ряд законов против бродяг, которые народ назвал «кровавыми»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Согласно этим законам, любой желающий мог захватывать бродяг на дорогах и приставлять их к работе. Несколько раз пойманного и бежавшего бродягу клеймили как уголовного преступни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 более суровым к своим изгоям становилось европейское общество, тем большее количество людей уходило в леса или горы и занималось разбоем. Разбойник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— это уже не добрый и благородный Робин Гуд, наказывающий жадных богачей и помогающий беднякам. Напротив, это обозлившийся на всё и всех человек, жестокий и коварный, грабящий и убивающий без разбора. Ванды таких разбойников десятилетиями держали в страхе целые области, и местные власти не могли с ними справиться. Особенно сильна была такая организованная преступность в самых бедных районах Европы — Сицилии, Южной Италии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ца средневековья бродяги и разбойники отделяются резкой гранью от добропорядочных бюргеров. Сытая, разбогатевшая Европа видит в каждом человеке, лишённом крыши над головой и надёжного дохода, своего врага и если не сегодняшнего, то завтрашнего преступни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Отношение церкви к нищи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>Церкви в средние века переходит очень важная функция— поддерживать социальный мир и сглаживать социальные противоречия. Естественно, что церковь не разделяла открытой враждебности по отношению к обездоленным и нуждающимся, так как эта враждебность была бы несовместима с проповедью смирения, любви к ближнему и равенства всех перед Богом. Поэтому, обращаясь к сильным мира сего, церковь взывала к милосердию. Так, орлеанский епископ Ион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Х в.), адресуя свои слова сеньорам, писал, что «по своей природе их рабы и вообще, все бедняки равны </w:t>
      </w:r>
      <w:r>
        <w:rPr>
          <w:smallCaps/>
          <w:sz w:val="28"/>
          <w:szCs w:val="28"/>
        </w:rPr>
        <w:t>им».</w:t>
      </w:r>
      <w:r>
        <w:rPr>
          <w:rStyle w:val="FootnoteCharacters"/>
          <w:rStyle w:val="FootnoteAnchor"/>
          <w:smallCaps/>
          <w:sz w:val="28"/>
          <w:szCs w:val="28"/>
        </w:rPr>
        <w:footnoteReference w:id="3"/>
      </w:r>
    </w:p>
    <w:p>
      <w:pPr>
        <w:pStyle w:val="Normal"/>
        <w:widowControl w:val="false"/>
        <w:shd w:fill="FFFFFF" w:val="clear"/>
        <w:tabs>
          <w:tab w:val="clear" w:pos="708"/>
          <w:tab w:val="left" w:pos="4114" w:leader="none"/>
          <w:tab w:val="left" w:pos="47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увствие к низшим слоям и осуждение их притеснителей в значительной степени проистекали из социального учения церкви, которая формально превозносила бедность, считая ее идеальным состоянием. Прославление бедности стало основным лейтмотивом религиозных литературных памятников раннего средневековья. Именно в бедняках должно было служить им своего рода моральной компенсацией за земные невзго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114" w:leader="none"/>
          <w:tab w:val="left" w:pos="4742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грамма церкви в этом отношении фактически сводилась к требованию милостыни в пользу бедняков. О способах прекращения бедности и не помышляли,— подаяние должно было ее увековечить, поскольку склоняло нищих к тому, чтобы оставаться в положении иждивенцев, кормящихся от крох, уделяемых зажиточными людь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14" w:leader="none"/>
          <w:tab w:val="left" w:pos="47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того, церковь всячески оправдывала сложившееся в обществе положение вещей. Монахи Сен-Лод в Анжере писали: «Бог сам соизволил так, чтобы среди людей одни были сеньорами, а другие сервами и чтобы сеньоры были склонны чтить и любить Бога, а сервы — чтить и любить сеньоров»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widowControl w:val="false"/>
        <w:shd w:fill="FFFFFF" w:val="clear"/>
        <w:tabs>
          <w:tab w:val="clear" w:pos="708"/>
          <w:tab w:val="left" w:pos="31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щета возводилась в ранг морального достоинства. В свою очередь культ бедности иногда порождал так называемое «чванство бедняков»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торое подчас поощрялось даже в житиях святых. Так,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Житии св. Германа» (парижского епископа) рассказывалось, что, когда епископ получил в подарок от короля Хильдеберта коня с повозкой, он употребил этот дар для выкупа пленника, хотя король просил святого никому не отдавать этого подарка. Автор жития говорит: «Для священни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льше значил глас бедняка, нежели короля»? Подлинны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имном добровольной бедности звучит стихотворная легенда о св. Алексее, удалившемся от богатых родителей и умершем в нищет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бедняках в то же время видели не столько несчастных, чью жалкую участь необходимо было облегчить, сколько спасителей богатых. Бедные существовали для того, чтобы богатые могли искупить свои грехи; богатые же нужны беднякам, дабы те могли кормиться около них. Подаваемая бедняку милостыня, писал Алкуин в конце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., позволяет подающему попасть в рай. Таким образом, бедность не осознавалась как социальная проблема, которую обществу надлежало решать. В этой связи милостыня преследовала своей целью не непосредственно помощь нищему, а скорее помощь самому нищелюбцу, подающему милостын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ком случае нищелюбцем двигала не любовь к ближнему, не человеколюбие, а желание очиститься от своих собственных грехов; нищий же выступал виде средства к «самоочищению». Тем самым сложились вполне определенные правила подачи милостыни: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енна только непосредственная милостыня, подаваемая из рук в ру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лостыня подавалась тайком, мимоход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на «слепая» милостыня, без выяснения причи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ищенства и тех обстоятельств, куда пойдет милостын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щий должен знать имя нищелюбца, чтобы помолиться за него в церкви, причем обратная связь здесь 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язательна (подающий может не знать имени принявшего его милостыню нищего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рковь стояла за сохранение сложившегося порядка и учила, что каждый член общества должен жить сообразно своему положению, а не добиваться изменения своего правового или имущественного статус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еобходимости попечения о нищих христианская церковь говорила издавна. Так, известны постановления Эльвирского собора 306г. и Антиохийского собора 341г., где епископату было дано право распоряжаться по своему усмотрению имуществом церкви на нужды благотворительности. «Постановляем, чтобы епископ имел власть над имуществом церкви: ведь если ему следует доверять ценные души людей, то тем более он должен распоряжаться деньгами — собственной властью ведать, всем уделять нуждающимся через пресвитеров и дьяконов под страхом Божьим и со всей осторожностью». Из правил Сардинского поместного собора (347г.): «Епископы должны помогать сиротам и вдовам». В правилах Феофила, епископа Александрийского (конец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- начал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в.) утверждалось: «Вдовцы, и нищие и пришельцы страннии от Церкви да питаются, и всяко угодие да приемлют». В правилах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селенского собора (Халкидон, 437т.)было записано: «Требующие помощи нищие с послании мирными да отходят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ализация бедности стала одной из составляющих социальной программы христианской церкви, что, к примеру, ярко проявилось в проповеднической деятельности францисканского проповедника Бертольда Регенбургского (1250-1270-е гг.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склицание своего вымышленного собеседника: «Увы, брат Бертольд, я вижу, что многие живут в великом грехе и все у них благополучно и вдосталь всего, касающегося их телесных нужд, и напротив, много есть добрых людей, кои не творят грехов, но дела их плохи, и они голодают, жаждут и мерзнут, во всем испытывая нужду», — проповедник заявляет: «На самом деле этим благополучным дурно; намного лучше тем</w:t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</w:rPr>
        <w:t>кто живет в страдании, но безгрешно»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позиция становилась своеобразной основой для развития отшельничества и появления так называемых «нищенских» монашеских орден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ее влияние приобрели проповеди добровольной нищеты, изложенные в «Правилах жизни» знаменитым проповедником Франциском Ассизским (1182-1226). Понимая, какой популярностью среди бедняков пользуется проповедь нищеты, папа Иннокентий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одобрил мысль о создании специального монашеского ордена францисканце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щение к идеалам ранней христианской церкви, ещё не располагавшей никаким имуществом, проповедуемое Франциском Ассизским, резкая критика жадности, корысти и сребролюбия духовенства, раздача милостыни нищим и содержание убогих при монастырях снискали ордену францисканцев широкую популярность в народе. Вскоре после смерти, в 1228г., Франциск был канонизирован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жение блюстителей идеалов нищенства, так называемых спиритуалов, приняло массовый характер во второй половине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в. Волна благочестивого нищенства, приняла настолько массовый характер, что папа Бонифаций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разослал всем епископам приказ заставить нищенствующих бродяг или отшельников либо изменить свой образ жизни, либо вступить в какой-нибудь признанный монашеский орде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желание искупить грехи обретало самые различные формы – от идеализации бедности до добровольного нищенства. Под необходимость искупления грехов подводилась и своеобразная идеологическая осно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ми нищими в средние века становились изгнанные из обществ, отверженные изгои. Это и бродяги и люди, имеющие физические недостатки, и чужестранцы. Профессиональными нищими становились и разорившиеся ремесленники, крестьяне, женщины и дети, оставшиеся без кормильца и т.д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нищим на протяжении средних веков менялось. Сначала оно было терпимым. Церковь поощряла нищенство и нищелюбцев. Нищенство не осознавалось как социальная проблема. В нищих видели спасителей богаты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ализация бедности стала одной из составляющих социальной программы христианской церкви, что способствовало созданию «нищенских» монашеских орден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примерно с 1450 – х. гг. терпимость к нищенству в обществе уменьшается. Победа протестантизма над католичеством в Англии и Нидерландах приводит к тому, что нищенство перестаёт быть уважаемым занятием. Протестантизм проповедует не спасение через милостыню, а спасение через честный труд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изменяются экономические условия. Люди, желающие работать, становятся в состоянии прокормить себя. Нищими становятся, в основном, люди не желающие работать, занимающиеся разбоем, бродяги ни отделяются резкой гранью от добропорядочного общ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. Гуревич Л.Я. Средневековый мир: культы безмолвствующего большинства. М., 1996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. История средних веков / Под ред. М. Нерсесяна. М., 1999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  <w:szCs w:val="28"/>
        </w:rPr>
        <w:t>3. .Кузьмин К.В., Сутырин Б.А. История социальной работы. М., 2002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Ле Гофф ле. Цивилизация средневекового Запада. М., 1992.</w:t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 История  средних  веков / Под ред.  М. Нерсесяна. М., 1999. С.126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  по:  Ле Гофф ле.  Цивилизация  средневекового  Запада. М.,  1992. С.8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.  по:  Там  же.  С. 8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 Кузьмин К.В.,  Сутырин  Б.А.  История  социальной  работы. М., 2002. С. 9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. по:  Гуревич Л.Я.  Средневековый  мир:  культы  безмолвствующего  большинства. М., 1996. С.4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27:00Z</dcterms:created>
  <dc:creator>User</dc:creator>
  <dc:description/>
  <cp:keywords/>
  <dc:language>en-US</dc:language>
  <cp:lastModifiedBy>SYSTEM</cp:lastModifiedBy>
  <dcterms:modified xsi:type="dcterms:W3CDTF">2011-09-08T03:27:00Z</dcterms:modified>
  <cp:revision>2</cp:revision>
  <dc:subject/>
  <dc:title/>
</cp:coreProperties>
</file>