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ведение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ный подход к развитию персонала в социальной сфере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социально реабилитационного центра для несовершеннолетних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к развитию персонала в СРЦ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ие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 как важнейший раздел деятельности в области обслуживания пожилых людей и инвалидов в последние годы приобретает все большую актуальность. Хотя социальная забота государства и общества по отношению к инвалидам и старым больным людям в России проявлялась всегда, никогда ранее не обсуждался и не решался вопрос о специалистах, которые осуществляли бы эту деятельность. Социальная работа (в широком смысле этого слова) с такими категориями лиц, как инвалиды и пожилые люди, проводилась систематически в органах и учреждениях социального обеспечения (социальной защиты). В числе осуществляющих эту деятельность были работники домов-интернатов, Центров социального обслуживания, муниципальных и территориальных органов управления. Социальным работникам со времени введения этих должностей отводится специфическая роль, которая определяется и типом учреждения, и характером оказываемых услуг, и целями (задачами), и ожидаемыми результатами. Место деятельности социального работника в связи с указанными обстоятельствами как бы перемещается, оно динам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по мере внедрения в систему социальной защиты работников данной категории расширяются их функции. Деятельность социальных работников распространяется на все категории инвалидов и пожилых людей. При этом особенно вырисовывается специфика деятельности социальных работников. В одних случаях она носит характер организации помощи различных служб (медицинской помощи, юридических консультаций и т.д.), в других она приобретает морально-психологический аспект, в третьих - характер коррекционно-педагогической деятельности и т.д. Необходимо подчеркнуть, что помимо непосредственных "потребителей" (инвалидов, пожилых людей) сфера деятельности социальных работников распространяется и на обслуживающий персонал, например, в домах-интернатах, с которым социальным работникам приходится взаимодействовать. В этой связи приобретает особую значимость уровень образования социальных работников, их профессионализм, знание психологических особенностей инвалидов и пожилых людей. В связи с широкими и разнообразными функциями социальных работников в обслуживании пожилых людей, возникает потребность в этих специалистах с различным уровнем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й категории инвалидов и пожилых людей, которые состоят на социальном обслуживании, диапазон деятельности социальных работников охватывает большой круг задач, начиная от оказания социально-бытовой помощи и кончая психолого-педагогической коррекцией и морально-психологической поддержкой. Для инвалидов и пожилых людей, находящихся в стационарных учреждениях, деятельность социальных работников также имеет широкий диапазон, начиная от социально-бытовой адаптации в домах-интернатах и кончая интеграцией инвалидов в общество. Поэтому в настоящее время требования к профессиональной подготовке кадров для социальной работы возрастают по мере расширения сети учреждений, оказывающих социальные и медико-социальные услуги нуждающимся категориям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СИСТЕМНЫЙ ПОДХОД К РАЗВИТИЮ ПЕРСОНАЛА В СОЦИАЛЬНОЙ СФЕ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бщепризнанной и доминирующей концепцией развития персонала является так называемая «знающе-умеющая». В которой основной упор делается на обновление, пополнение и совершенствование знаний, навыков и умений работающ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и в той или иной мере совершенствуются следующие сист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истема развития знаний, навыков и ум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истема улучшения условий труда и отды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истема развития содержания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истема развития средств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стема развития мотив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актуально в отношении управления коллективом остается определение мотивации труда. Это стремление работника удовлетворить свои потребности, получить определенные блага путем трудовой деятельности. Поэтому для выявления мотивации в трудовом СРЦ коллективе психолог вместе с заведующей проводят направленное исследование с целью выявления психологических особенностей мотивации трудового коллектива педагогов СРЦ. Задачами исследования являются: подобрать и опробировать диагностический матер Для этого используется методика разработанная Стефансоном в 1958 году, предназначенная для изучения представления о себе. Сотрудникам предлагается набор карточек, содержащих утверждение или названия свойств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истема изменения оплаты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истема социальной защиты самих «защищающих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истема психологической разгрузки, снятия напряжения после рабочего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истема улучшения психологического климата в коллекти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этих систем показывает, что развитие персонала связано со всеми составляющими процесса труда, а именно: сам «человек работающий», условия, выполняемая работа, средства труда, мотивация (включая оплату), соцзащита, возможность психологического восстановления, климат в группе. Коллекти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ые опросы специалистов и руководителей подразделений учреждений социальной защиты населения позволили определить «уровень развития» каждой из систем в общей системе управления персон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</wp:posOffset>
                </wp:positionH>
                <wp:positionV relativeFrom="paragraph">
                  <wp:posOffset>15875</wp:posOffset>
                </wp:positionV>
                <wp:extent cx="3761740" cy="1761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1761480"/>
                          <a:chOff x="0" y="0"/>
                          <a:chExt cx="3761640" cy="1761480"/>
                        </a:xfrm>
                      </wpg:grpSpPr>
                      <wps:wsp>
                        <wps:cNvCnPr/>
                        <wps:spPr>
                          <a:xfrm>
                            <a:off x="3762000" y="176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6880" y="874440"/>
                            <a:ext cx="0" cy="83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68000"/>
                              <a:ext cx="0" cy="36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4372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0" cy="36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4372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26880" y="386640"/>
                            <a:ext cx="0" cy="36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4080"/>
                              <a:ext cx="0" cy="119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119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0" cy="119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11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73440" y="873720"/>
                            <a:ext cx="0" cy="83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68000"/>
                              <a:ext cx="0" cy="36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4372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0" cy="36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4372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921760" y="873720"/>
                            <a:ext cx="0" cy="83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68000"/>
                              <a:ext cx="0" cy="36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4372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0" cy="36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4372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0" cy="11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3440" y="385920"/>
                            <a:ext cx="0" cy="36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4080"/>
                              <a:ext cx="0" cy="119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19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0" cy="119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1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21760" y="385920"/>
                            <a:ext cx="0" cy="36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4080"/>
                              <a:ext cx="0" cy="119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19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0" cy="119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1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4040" y="1587960"/>
                            <a:ext cx="0" cy="119520"/>
                          </a:xfrm>
                        </wpg:grpSpPr>
                        <wps:wsp>
                          <wps:cNvCnPr/>
                          <wps:spPr>
                            <a:xfrm>
                              <a:off x="0" y="11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44040" y="146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96000" y="1343160"/>
                            <a:ext cx="0" cy="36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3720"/>
                              <a:ext cx="0" cy="119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1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0" cy="119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19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96000" y="1118160"/>
                            <a:ext cx="0" cy="119520"/>
                          </a:xfrm>
                        </wpg:grpSpPr>
                        <wps:wsp>
                          <wps:cNvCnPr/>
                          <wps:spPr>
                            <a:xfrm>
                              <a:off x="0" y="11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296000" y="99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25760" y="1586880"/>
                            <a:ext cx="0" cy="119520"/>
                          </a:xfrm>
                        </wpg:grpSpPr>
                        <wps:wsp>
                          <wps:cNvCnPr/>
                          <wps:spPr>
                            <a:xfrm>
                              <a:off x="0" y="11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5760" y="1343160"/>
                            <a:ext cx="0" cy="119520"/>
                          </a:xfrm>
                        </wpg:grpSpPr>
                        <wps:wsp>
                          <wps:cNvCnPr/>
                          <wps:spPr>
                            <a:xfrm>
                              <a:off x="0" y="119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625760" y="123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5760" y="111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5760" y="99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99560" y="1586880"/>
                            <a:ext cx="0" cy="119520"/>
                          </a:xfrm>
                        </wpg:grpSpPr>
                        <wps:wsp>
                          <wps:cNvCnPr/>
                          <wps:spPr>
                            <a:xfrm>
                              <a:off x="360" y="11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288520" y="170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8520" y="158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59120" y="1587960"/>
                            <a:ext cx="0" cy="119520"/>
                          </a:xfrm>
                        </wpg:grpSpPr>
                        <wps:wsp>
                          <wps:cNvCnPr/>
                          <wps:spPr>
                            <a:xfrm>
                              <a:off x="0" y="11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44040" y="146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3080" y="38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640" y="99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5040" y="99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8400" y="158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9920" y="158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760" y="38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1.25pt;width:296.15pt;height:138.7pt" coordorigin="774,25" coordsize="5923,277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98;top:27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4;top: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289;top:1402;width:0;height:1309">
                  <v:group id="shape_0" style="position:absolute;left:1289;top:2139;width:0;height:572">
                    <v:group id="shape_0" style="position:absolute;left:1289;top:2523;width:0;height:188">
                      <v:shape id="shape_0" stroked="t" o:allowincell="f" style="position:absolute;left:1289;top:271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89;top:252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289;top:2139;width:0;height:187">
                      <v:shape id="shape_0" stroked="t" o:allowincell="f" style="position:absolute;left:1289;top:232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89;top:213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1289;top:1402;width:0;height:572">
                    <v:group id="shape_0" style="position:absolute;left:1289;top:1786;width:0;height:188">
                      <v:shape id="shape_0" stroked="t" o:allowincell="f" style="position:absolute;left:1289;top:197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89;top:178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289;top:1402;width:0;height:187">
                      <v:shape id="shape_0" stroked="t" o:allowincell="f" style="position:absolute;left:1289;top:159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89;top:140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style="position:absolute;left:1289;top:634;width:0;height:572">
                  <v:group id="shape_0" style="position:absolute;left:1289;top:1018;width:0;height:188">
                    <v:shape id="shape_0" stroked="t" o:allowincell="f" style="position:absolute;left:1289;top:120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89;top:101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289;top:634;width:0;height:188">
                    <v:shape id="shape_0" stroked="t" o:allowincell="f" style="position:absolute;left:1289;top:82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89;top:63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2307;top:1401;width:0;height:1309">
                  <v:group id="shape_0" style="position:absolute;left:2307;top:2138;width:0;height:572">
                    <v:group id="shape_0" style="position:absolute;left:2307;top:2522;width:0;height:188">
                      <v:shape id="shape_0" stroked="t" o:allowincell="f" style="position:absolute;left:2307;top:27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07;top:252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2307;top:2138;width:0;height:188">
                      <v:shape id="shape_0" stroked="t" o:allowincell="f" style="position:absolute;left:2307;top:232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07;top:213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2307;top:1401;width:0;height:572">
                    <v:group id="shape_0" style="position:absolute;left:2307;top:1785;width:0;height:188">
                      <v:shape id="shape_0" stroked="t" o:allowincell="f" style="position:absolute;left:2307;top:197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07;top:178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2307;top:1401;width:0;height:188">
                      <v:shape id="shape_0" stroked="t" o:allowincell="f" style="position:absolute;left:2307;top:158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07;top:14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style="position:absolute;left:5375;top:1401;width:0;height:1309">
                  <v:group id="shape_0" style="position:absolute;left:5375;top:2138;width:0;height:572">
                    <v:group id="shape_0" style="position:absolute;left:5375;top:2522;width:0;height:188">
                      <v:shape id="shape_0" stroked="t" o:allowincell="f" style="position:absolute;left:5375;top:27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375;top:252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5375;top:2138;width:0;height:188">
                      <v:shape id="shape_0" stroked="t" o:allowincell="f" style="position:absolute;left:5375;top:232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375;top:213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5375;top:1401;width:0;height:572">
                    <v:group id="shape_0" style="position:absolute;left:5375;top:1785;width:0;height:188">
                      <v:shape id="shape_0" stroked="t" o:allowincell="f" style="position:absolute;left:5375;top:197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375;top:178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5375;top:1401;width:0;height:188">
                      <v:shape id="shape_0" stroked="t" o:allowincell="f" style="position:absolute;left:5375;top:158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375;top:140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style="position:absolute;left:2307;top:633;width:0;height:573">
                  <v:group id="shape_0" style="position:absolute;left:2307;top:1017;width:0;height:188">
                    <v:shape id="shape_0" stroked="t" o:allowincell="f" style="position:absolute;left:2307;top:120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07;top:101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2307;top:633;width:0;height:188">
                    <v:shape id="shape_0" stroked="t" o:allowincell="f" style="position:absolute;left:2307;top:82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07;top:6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5375;top:633;width:0;height:573">
                  <v:group id="shape_0" style="position:absolute;left:5375;top:1017;width:0;height:188">
                    <v:shape id="shape_0" stroked="t" o:allowincell="f" style="position:absolute;left:5375;top:120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375;top:101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5375;top:633;width:0;height:188">
                    <v:shape id="shape_0" stroked="t" o:allowincell="f" style="position:absolute;left:5375;top:82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375;top:63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1788;top:2526;width:0;height:188">
                  <v:shape id="shape_0" stroked="t" o:allowincell="f" style="position:absolute;left:1788;top:27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88;top:252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788;top:23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815;top:2140;width:0;height:572">
                  <v:group id="shape_0" style="position:absolute;left:2815;top:2524;width:0;height:188">
                    <v:shape id="shape_0" stroked="t" o:allowincell="f" style="position:absolute;left:2815;top:271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15;top:2524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2815;top:2140;width:0;height:188">
                    <v:shape id="shape_0" stroked="t" o:allowincell="f" style="position:absolute;left:2815;top:232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15;top:214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2815;top:1786;width:0;height:188">
                  <v:shape id="shape_0" stroked="t" o:allowincell="f" style="position:absolute;left:2815;top:197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815;top:178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815;top:15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334;top:2524;width:0;height:188">
                  <v:shape id="shape_0" stroked="t" o:allowincell="f" style="position:absolute;left:3334;top:271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34;top:25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334;top:2140;width:0;height:188">
                  <v:shape id="shape_0" stroked="t" o:allowincell="f" style="position:absolute;left:3334;top:23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34;top:214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334;top:19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4;top:17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4;top:15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868;top:2524;width:0;height:188">
                  <v:shape id="shape_0" stroked="t" o:allowincell="f" style="position:absolute;left:4868;top:271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68;top:252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378;top:27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78;top:2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859;top:2526;width:0;height:188">
                  <v:shape id="shape_0" stroked="t" o:allowincell="f" style="position:absolute;left:3859;top:27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59;top:252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788;top:23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06;top:6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4;top:15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33;top:15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8;top:25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8;top:2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75;top:63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    1     2    3     4     5     6     7     8    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рисунка, все девять систем можно сгруппировать в три бл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блок – благополучного уровня – развитие знаний. Навыков и умений персонала, содержание труда, улучшение психологического климата в группе, коллекти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блок, или блок среднего и ниже среднего уровня.- развитие средств труда и мотивации персонала (исключая оплату труда), улучшение условий труда и отды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блок, или блок неблагополучия и супернеблагополучия, - изменение оплаты труда, системы защиты самих «защищающих» и их психологической разгрузки, снятия напряжения после рабочего дня, рабочей не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чёт «уровня вниз» идёт от первого бло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инирующими системами развития персонала в структурах социальной защиты и помощи являются первая, третья и девятая. Это объясняется следующими обстоятель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в последнее время появились большие возможности для получения высшего образования (в том числе и второго), повышения квалификации. Хотя само по себе увеличение количества дипломов, сертификатов и свидетельств «об окончании» у работников только с формальной точки зрения говорит о развитии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содержание труда, выполняемого различными работниками системы соцзащиты, более или менее отстоялось в связи со становлением самой системы как сферы трудовой занятости. Однако наряду с этим общим процессом существуют типичные проблемы, которые требуют «развивающих решений»: более точное распределение должностных задач, обязанностей и прав; исключение дублирования при выполнении функций; усталость, наступающая от физических и психологических нагрузок,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посильной оказалась проблема улучшения психологического климата в коллективе. В значительной мере это происходит благодаря «навёртыванию» ситуации «Если не мы, то кто?» Постоянно работать в психологическом дискомфорте оказывается довольно тяжело и люди стремятся привести в действие неформальные рычаги влияния на отношения между собой, чтобы вывести их на более высокий или, по крайней мере, «компромиссный» уро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блоке (среднего и ниже среднего уровня) системы развития персонала оказались системы условий работы и отдыха, средств труда и мотивации персонала (включая оплату тру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– одно из «больных мест» в управлении персоналом. Важным теоретическим и практическим положением в области мотивации выступает диагностика мотивов и антимотивов, их динамика или «подвижка» в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мотивации и антимотивации позволила установить следующ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некоторых учреждениях социальной защиты антимотивы преобладают над мотивами. И тем не менее не наблюдается «критической» или «закритической» текучести кадров, что объясняется невозможностью трудоустройства в других местах. В случае подъёма промышленного производства возможен отток, и весьма значительный, из системы соцзащиты. Поэтому данную ситуацию можно назвать «социальным терпением» до определённого «если…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блема развития персонала даже в условиях доминирования антимотивации не теряет смысла. Этот кажущийся парадокс объясняется тем, что люди, продолжая свою жизнедеятельность, реагируют на попытки локальных улучшений, позитивных изменений, которые, набирая так называемую «критическую массу», приводят к уменьшению антимотивов и усилению позитивной мотив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наконец, самый неблагополучный блок в системе управления персоналом – оценка и оплата труда, социальная защита самих защищающих, психологическая разгрузка, снятие напряжения после рабочего дня, рабочей недели. Следует отметить, что среди опрошенных нами специалистов и руководителей большинство составляют женщины. Данное обстоятельство имеет решающее значение в «организации» и «действии» так называемой «социальной разведки»- они обладают информацией относительно того, в каких сферах занятости и сколько получают работающие в них. Возможности «сопоставительного анализа», а также знание «по жизни» декларируемого и реального прожиточного минимума, покупательной способности получаемой заработной платы позволяют оценивать её как недостаточную. Нужно учесть, что каждая из них выполняет в семье роль «министра финансов», который прекрасно знает поступления в семейный бюджет и расходы из него. То есть они не из «классического представления» о том, что «мало», а обосновывают это «мало» с помощью конкретных экономических выкладок и обоснований. В этой связи, по мнению многих опрошенных, на практике имеет место своеобразный « предел выполнения работы в соответствии с заработной платы». То есть работник « расходует себя» настолько, насколько его «оценили». Это не совсем прямая зависимость, так как в конкретных ситуациях срабатывают факторы морального порядка- сострадание, отзывчивость, участливость и др. В целом наше локальное исследование позволило сделать вывод: труд специалистов и руководителей как был обесцененным, так и продолжает быть таким. Он не имеет той стоимости, которая должна быть с учётом самых разнообразных факторов. На фоне других систем развития персонала оплата труда расценивается как самая консервативная, негибкая, не приводящая в действие один из ведущих интересов «человека работающего» - материальный. Поэтому подвижки в других системах расцениваются как своеобразные компенсации за недостаточную заработную плату. Для системы социальной защиты, помощи весьма значимой была названа проблема «защищать самих защищающих». Специалисты и руководители в качестве примеров приводили ситуации, в которых «полевые» социальные работники, специалисты по социальной работе и руководители подразделений оказывались « в зоне повышенного риска» из-за непредсказуемого поведения защищаемых. Это приводило не только к психологическим расстройствам и травмам защищающих (они как бы и не в счёт), но представляло опасность для жизни. То есть необходимо прежде всего соответствующее законодательство, которое бы обеспечило правовую защиту работников системы социальной работы от различных посягатель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ьма значимую и очень болевую расценили опрошенные проблему психологической разгрузки, снятия напряжения. На них так же как и на «полевых» социальных работников, ежедневно буквально обрушивается негативная, «чёрная информация» и фактура - неустроенность, бедность, недоедание, старческие причуды, инвалидность, злоба и др. Поскольку большинство работающих в системе социальной защиты, помощи женщины, то они волей неволей аккумулируют в себе всё происшедшее за рабочий день и приносят психологическое напряжение в семью, которая в данном отношении выполняет роль «психоразрядки». В некоторых местах уже предприняты организационные и профессиональные усилия по решению этой весьма значимой проблемы, переведу её в одну из систем развития персонала. Но это только начало. И поэтому она остаётся в числе весьма неблагополуч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ДЕЯТЕЛЬНОСТИ СОЦИАЛЬНО РЕАБИЛИТАЦИОННОГО ЦЕНТРА ДЛЯ НЕСОВЕРШЕННОЛЕТН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реабилитационный центр для несовершеннолетних Ставропольского района (далее - СРЦ) был создан 26 мая 1995 года и вошел в структуру учреждений социального обслуживания семьи при Отделе по вопросам семьи, материнства и детства Администрации Ставрополь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СРЦ заключается в комплексной реабилитации детей и подростков, оставшихся без попечения родителей, проживающих в семьях, находящихся в социально-опасном положении, оказавшихся в трудной жизненной ситуации, в оказании им социально правовой, медицинской, психологической, педагогической помощи, в содействии возвращению ребенка в семью или лицам ее заменяющим, в том числе в приемную сем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-реабилитационный центр поступают дети в возрасте от 3 до 18 лет оставшиеся без попечения родителей, оказавшиеся в социально-опасном положении или оказавшиеся в трудной жизнен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Администрации Ставропольского района, на территории района более двухсот детей проживают в неблагополучных, педагогически несостоятельных семь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Ц рассчитан на 25 детей. За 10 лет работы через Центр прошло более 600 несовершеннолетних. За последние 3 года туда было направлено 207 детей, причем более 90% это дети Ставрополь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тся они в Центр Отделом семьи, материнства и детства Администрации Ставропольского района по заключению Центра "Семья", а также по ходатайству администраций школ района, администраций Волостей, по заявлению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сироты и дети, оставшиеся без попечения родителей составили за последние три года соответственно 19,8%, 23,3% и 19,5% от общего количества воспитан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е условия, в которых проживали дети, сказываются как на их психическом состоянии, так и на физическом. Поэтому, можно выделить несколько основных проблем, с которыми дети поступают в СРЦ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нарушения встречаются у 100% детей (повышенная тревожность, агрессия, неадекватная самооценка, эмоциональная неустойчивость, задержка психического развития, умственная отсталость, что во многих случаях создает значительные трудности в процессе реабилитации)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дезадаптация (низкая успеваемость, частые пропуски школьных занятий, несформированность учебной деятельности, также встречаются в различной степени у 100% детей школьного возраста)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ый круг интересов, узкий кругозор, скудный запас знаний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формированность элементарных культурно-гигиенических навыков и навыков самообслуживания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формированность навыков культурного поведения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формированность коммуникативных навыков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абленное здоров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ти имеют многочисленные сложные психологические, поведенческие и социальные проблемы, педагогически запущены, отстают в развитии. Многие проблемы решаемы полностью либо частично компенсиру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пецифики учреждения, общей цели СРЦ, контингента воспитанников, их проблем перед коллективом центра ставятся следующие задачи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дровых, материально-бытовых условий (приближенных к домашним) для временного проживания несовершеннолетних на полном государственном обеспечении, укрепление материально-технической базы Центра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и своевременности квалифицированной социально-правовой, психологической, педагогической, медицинской помощи несовершеннолетним на основе индивидуальных программ реабилитации, программы "Помоги себе сам", включающих трудовой, социокультурный, физкультурно-оздоровительный и иные компоненты, передача опыта социального поведения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есовершеннолетним в период пребывания в Центре возможности посещать образовательные учреждения, обучаться по интегрированным программам, оказание содействия в профессиональном обучении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районным отделом по вопросам семьи, материнства и детства, с Центром "Семья" по вопросам определения правового статуса несовершеннолетних, проблемам дальнейшего жизне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реабилитационный центр для несовершеннолетних призван выполнять следующие функции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, защита ребенка от внешних угроз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законных прав и интересов ребенка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у ребенка остроты психического напряжения или стрессового состояния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ребенка к жизни в социально-здоровой среде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развитие важнейших форм человеческой жизнедеятельности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ли компенсация социальных св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акого рода учреждения позволяет по выявлении несовершеннолетних, потерявших связь с родителями, поместить их в нормальные условия содержания, психологически подготовить к проживанию в другой семье или государственном воспитательном учреждении, провести мероприятия по психологической, педагогической коррекции, социальной реабилитации; более рационально решить проблемы жизнеустройства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НЫЙ ПОДХОД К РАЗВИТИЮ ПЕРСОН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звестно, что профессия социального работника как и профессия педагога—одна из наиболее энергоёмких, и наиболее низкооплачиваемых. Поэтому руководству реабилитационного центра приходится прикладывать немало усилий, чтобы сохранить коллекти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 говорилось, что существуют и совершенствуются 9 систем развития персонала. Теперь мы рассмотрим как они реализуются в СРЦ.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звития знаний, навыков и умени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й организации воспитательно-образовательного процесса в СРЦ необходимая высокая профессиональная компетентность социальных педагогов. Пройдя через разные формы методической работы, воспитатели не только повышают профессиональный уровень, для них становится потребностью узнать что-то новое, научиться делать то, что они еще не умеют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бота – часть целостной системы непрерывного образования, направленных на углубление, актуализацию знаний, умений и навыков социальных педагогов, основанных на достижениях науки и передового педагогического опыта, способствующих повышению профессионального мастерства, на формирование коллектива единомышленников, развитие творческого потенциала, необходимого для качественной воспитательно-образовательной работы в СРЦ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распространенной формой методической работы с активным включением педагогов в творческую деятельность, являются консультации. При планировании консультаций заместитель заведующего по УВР ориентируется на возможности организации, уровень его работы, а также индивидуальные особенности социальных педагогов. Он отбирает темы для консультаций, которые помогают педагогам расширить и углубить свои знания. Содержание консультаций прежде всего зависит: от годовых задач; интересов педагогов; трудностей, который испытывают педагоги в работ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условно делятся на небольшие группы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ытные воспитатели и молодые специалисты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ысшим или средним специальным образованием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специального образовани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группы определяются свои формы и методы. При проведении консультаций очень важно вести себя свободно, владеть грамотной речью, необходимы такие качества, как гибкий ум, твердая память, обширные интересы, остроумие, эмоциональность, общительность и контактность. Если педагоги нервничают или стесняются, непринужденность руководителя, который проводит консультацию, должна успокаивать их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нсультации характерна монологическая форма преподнесения новой информации. Тем не менее необходимо предусмотреть элементы обратной связи, т.е. активно включать воспитателей в воспроизведение и закрепление материала. Чтобы определить, способствуют ли консультации повышению квалификации воспитателей, используют активные методы обратной связи, к которым относится экспресс-тестирования, или экспресс-опрос. Для его проведения предлагаются следующие задани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ерфокартами или тестовыми заданиями, что бы оперативно выявить, насколько педагоги понимают обсуждаемую проблему. Такую же работу с перфокартами можно проводить на педсовете.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лучшения условий труда и отдых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довлетворенности работой. Методика позволяет с достаточной степенью достоверности диагностировать уровень удовлетворенности сотрудника психологической комфортностью условиями труда внутри коллектива, содержанием деятельности, взаимоотношениями с руководством и коллегами, возможность профессионального рост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ребуется заполнить 14 утверждений и 5 вариантов ответов по шкале оценок от 1 до 5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1418"/>
        <w:gridCol w:w="1275"/>
        <w:gridCol w:w="1276"/>
        <w:gridCol w:w="1160"/>
        <w:gridCol w:w="11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а удовлетво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олне удовл-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-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полне удовл-е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-е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не не удовл-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ем, где вы работа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ми условиями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женностью действий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ем руководства вашего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 компетенцией вашего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ой (соответствие с трудозатрат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ой ( в сравнении с тем, сколько за такую же работу платят на других предприят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м (профессиональным) продви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карьерного 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, как вы можете использовать свой опыт и 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ми к вашему интелле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остью рабочего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кой степени ваша удовлетворенность работой повлияла бы на ваше решение, если бы вы искали другую раб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лученные баллы суммируются. По результатам анкеты можно набрать от14 до 70 бало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20 вполне удовлетворен работой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-32 удовлетворен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-44 не вполне удовлетворен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-60 крайне не удовлетворен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звития содержания труда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звития мотиваци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бой организации актуальным в отношении управления коллективом является определение блага путем трудовой деятельности. Поэтому для выявления мотивации сотрудников СРЦ педагог-психолог проводит направленное исследование с целью выявления психологических особенностей мотивации трудового коллектив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исследования ставятс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брать и апробировать диагностический материал,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особенности мотивации сотрудников СРЦ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анализировать полученные результат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 используются следующие методик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ка «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сортировка»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характеристик коллектив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удовлетворенности работой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а мотивационной структуры личност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«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сортировка»: испытуемому предлагается набор карточек, содержащих утверждения ил названия свойств личности. Их необходимо распределить по группам от «наиболее характерных» до «менее характерных» для него. Также вместо карточек иногда предается тест-опросник с высказывания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ом этой методики является то, что при работе с ней испытуемый проявляет свою индивидуальность, т.е. реальное «я», а не «соответствие - несоответствие» статистическим нормам и результатам других люде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позволяет определить шесть основных тенденций поведения человека в реальной группе: зависимость, независимость, общительность, необщительность, принятие «борьбы» и избегание «борьбы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тенденция к зависимости проявляется во внутреннем стремлении индивида к принятию групповых стандартов и ценностей (социальных и морально-этических). Тенденция к общительности свидетельствует о контактности, стремления к эмоциональным проявлениям в общении как в группе, так и за ее пределами. Тенденция принятия «борьбы» - это активное стремление личности участвовать в групповой жизни, добиваться более глубокого статуса в системе межличностных взаимоотношений. В противоположность этой тенденции, избегание «борьбы» показывает стремление уйти от взаимодействия, сохранить нейтралитет в групповых спорах и конфликтах, склонность к компромиссным решениям. Каждая из этих тенденций имеет внутреннюю и внешнюю характеристики, т.е. может внутренне присущей индивиду, а может быть внутренне присущей индивиду, а может быть внешней, своеобразной «маской», скрывающей истинное лицо человек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характеристик коллектива. В данной методике также предлагается оценить по 10-бальной шкале соответствие предложенных ниже утверждений. Максимальное количество баллов говорит об идеально м уровне развития коллектива. И чем ниже полученный показатель, тем больше коллектив отличается от «идеала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т показатель не дает конкретных данных того, чего не хватает сотрудникам. Общий уровень развития коллектива зависит от уровня развития его интегральных и первичных характеристик. Поэтому для анализа факторов, определяющих общую оценку, полученные данные заносятся в таблицу. В которой распределяются по группам. После этого можно наглядно увидеть как сильные, так и слабые стороны коллектив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довлетворенности работой. Методика позволяет с достаточной степенью достоверности диагностировать уровень удовлетворенности сотрудника психологической комфортностью условиями труда внутри коллектива, содержанием деятельности, взаимоотношениями с руководством и коллегами ,возможность профессионального рост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мотивационной структуры личности. Здесь наиболее важным является выявить некоторые устойчивые тенденции личности: общую и творческую активность, стремление к общении, обеспечению комфорта, социального статуса и пр. на основе всех ответов составляется суждение о рабочей (производственной мотивации) и общежитейской направленности личности (потребности мотивации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опросника состоит из 14 утверждений (см. Приложение 1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работки результатов исследования модель мотивации, разрабатывается модель мотивации которая может включать в себя (в зависимости от результатов): материальное стимулирование (оплата по труду, премиальные системы); моральное поощрение, в котором проявляется объективный характер личных моральных интересов отдельного индивида, признание его значимости; социально-натуральное поощрение; поощрение социально-должностной карьеры; дополнительное поощрение за достижения в труде; социально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мотив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должностного оклада: за рост квалификации; за совмещение должностей, выполнение объема работ с меньшей численностью работнико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мирование: за внедрение новых разработок и новой техники: за повышение качества воспитания; по итогам работы за год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е стимулы: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е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, городского, регионального значения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ого значения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значения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ого значения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моральные стимул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социальной карьеры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быть признанным в своем коллективе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лонное повышение своих знаний после окончания университета, колледж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е обеспечение денежного доход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ализация своего творческого потенциал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лонное продвижение по службе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в руководящие органы управления (технические, экономические, социальные, управленческие, правовые)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в руководящие органы управления (всей иерархии снизу доверху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тимулы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УР за участие, разработку и внедрение рационализаторских предложений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вые выплаты по итогам г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е пользование дошкольными учреждениями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е питание на работе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е медицинское обслуживание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вание бесплатного получения образования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анспортных расходов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е пользование спортивными сооружениями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ый выход на пенсию за счет предприятия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за счет предприятия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гарантии по безработице.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зменений оплаты труда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социальной защиты самих «защищающих»;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сихологический разгрузки, снятия напряжения после рабочего дня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предприятии для этого используются услуги психолога. Он призван сделать все возможное, что бы обеспечить реальную гуманизацию взаимоотношение детей и педагогов, заменить привычную ориентацию персонала на выполнение программ желанием и стремлением идти от ребенка, его нужд и интересов. А это означает прежде всего отказ от дисциплинарной модели воспитания и переход к личностно ориентированной. Такой переход сложен. По мере возможности психолог ищет и подсказывает руководству СРЦ пути изменения организации жизни детей в группах, деление их на подгруппы по различным критериям (успешность на занятиях, привлекательность той или иной деятельности, личная приязнь т.д.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помогает воспитателям осуществить индивидуальный подход в общении с детьми. Исследование детских групп и отдельных детей дают богатейший материал для понимания проблем интеллектуального и эмоционального развития, требующих огромного внимания взрослого. Конечно, воспитатели прежде всего обращаются к психологу по поводу детей, затрудняющих работу с группой: агрессивных, недисциплинированных и т.п. Однако он также обращает внимание на таких воспитанников, которые не являются помехой, отличаются личностным неблагополучием, - застенчивых, робких, неуспешных, одиноких. Невозможно предусмотреть и описать особенности подхода к тому или иному ребенку, меры, которые следует предпринимать для повышения его эмоционального благополучия. Такие меры воспитатель и психолог вырабатывают совместно в каждом конкретном случае. Нередко одной из основных причин неблагополучия ребенка является неверное отношение к нему самого воспитател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сихолог проводит различные виды работ с коллективом СРЦ, которые способствуют улучшению собственного эмоционального состояния педагогов снятию напряжения, усиления внимания к психологическим аспектам работы с детьми. В помещении СРЦ выделено отдельное помещение для отдыха персонала, где обсуждаются с коллективом возникшие сложные ситуации в группах детей и совместно намечаются пути их разрешения. Психолог выявляет наиболее сильные стороны каждого воспитателя и помогает ему так скорректировать работу с детьми, что бы эти стороны выдвинулись на первый план. Это приносит несомненную пользу как самому воспитателю, повысив его самооценку и создав возможность раскрытия собственного творческого потенциала, так и детям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лекций, бесед, консультаций, проводимых психологом варьируются в зависимости от конкретных условий.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лучшения психологического климата в коллективе. Для сокращения количества конфликтов между сотрудниками СРЦ психолог проводит беседы на темы «Сущность и методы преодоления конфликтов». Здесь рассматриваются такие вопросы как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нфликтов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конфликтов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конфликтов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конфликтов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правления конфликтами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 управления конфликтам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и возникновении конфликта педагоги могут обращаться за советом к психолог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психологической обстановки, психологической разгрузки работников устраиваются различные корпоративные мероприятия и выезды. На них сотрудники СРЦ имеют возможность лучше узнать друг друга, наладить отношения и просто отдохнуть от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истемный подход к развитию персонала позволяет сделать следующее выводы. В каждой данной, конкретной системе целесообразно выявлять, систематизировать и определять приоритетные проблемы, практическое решение которых обеспечивает получение необходимых результатов по развитию персонала. Состояние каждой из этих проблем может быть описано и оценено. Далее, с учётом имеющихся ресурсов, определяются те параметры, практическое достижение которых необходимо и возможно через определённый период времени. То есть развитие персонала - это не стихийный, а управляемый процесс, имеющий целевую направленность. От уровня «развивающего управления» зависит, прежде всего, качество результатов в деятельности конкретной системы. Управление, стремящееся развивать других и забывающее о своих, обладает неполной эффективностью. Эти выводы могут показаться известными и даже банальными. Но все искусство управления заключается в том, чтобы известности и банальности превращать в нужные «человеческие результат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Я. Кибанова. Управление персоналом и организации. М. 1997г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М. Генкина. Основы управления персоналом. М. 1996г.</w:t>
      </w:r>
    </w:p>
    <w:p>
      <w:pPr>
        <w:pStyle w:val="Heading5"/>
        <w:keepNext w:val="false"/>
        <w:keepLines w:val="false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ланова В.С.. Волгин Н.А. Рынок труда, М., Высшая школа, 2003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Травин, В.А. Дятлов. Основы кадрового менеджмента. М.1997г.</w:t>
      </w:r>
    </w:p>
    <w:p>
      <w:pPr>
        <w:pStyle w:val="Heading5"/>
        <w:keepNext w:val="false"/>
        <w:keepLines w:val="false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карева А.А., Мирская М.И Социология труда, М., Высшая школа, 2005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И. Комаров, А.И. Войтенко. Менеджмент социальной работы. М. «Гуманитарный издательский центр ВЛАДОС» .1999 г.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Кадровая служба и Управление персоналом», №11, 2003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гов Ю.Г., Журавлев П.В. Управление персоналом.- М.: Финстатинформ, 2001</w:t>
      </w:r>
    </w:p>
    <w:p>
      <w:pPr>
        <w:pStyle w:val="Heading5"/>
        <w:keepNext w:val="false"/>
        <w:keepLines w:val="false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денко Г.Г., Муртозаев Б.Ч. Формирование рынков труда, М., «Экзамен», 2004</w:t>
      </w:r>
    </w:p>
    <w:p>
      <w:pPr>
        <w:pStyle w:val="Heading5"/>
        <w:keepNext w:val="false"/>
        <w:keepLines w:val="false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акян А. Экономика и социология труда, М., Высшая школа, 2005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едагогика: курс лекций \ Под общей редакцией М.А. Галагузовой. – М. : Гуманит. Изд. Центр ВЛАДОС , 2000</w:t>
      </w:r>
    </w:p>
    <w:p>
      <w:pPr>
        <w:pStyle w:val="Heading5"/>
        <w:keepNext w:val="false"/>
        <w:keepLines w:val="false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кодекс РФ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сов М.В. , Шапиро Б. Ю. Психология социальной работы: М. «Академия» 2002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мелев Н.Б. Формирование и развитие личности социального работника как профессионала: Учебное пособие. – М. «Дашков и К» 200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-опросник (диагностика мотивационной структуры личности)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поведении нужно придерживаться следующих принципов: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емя - деньги», нужно стремиться их больше заработать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ное здоровье», нужно беречь себя и свои нервы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время нужно проводить с друзьями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время нужно отдавать семь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делать добро, даже если это дорого обходится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делать все возможное, что бы завоевать свое место под солнцем и превосходить других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риобретать больше знаний, разбираться в искусстве, что бы понять причины и сущность того, что происходит вокруг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тремится открыть что то новое, создать, приобрести, добиться успехов в искусств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поведении на работе нужно следовать таким принципам: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– вынужденная жизненная необходимость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– не допускать конфликтов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тремиться обеспечить себя спокойными и удобными условиями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активно стремиться к продвижению по служб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– завоевать авторитет и признани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остоянно совершенствоваться в своем деле, независимо от требования работы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всегда можно найти интересное, то, что увлекает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е только увлечься самому, но и увлечь работой других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оих дел, в свободное от работы время большое место занимают следующие: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, домашни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, развлечений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друзьями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дела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 детьми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а, чтение необходимой литературы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бби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ботк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оих рабочих дел много места занимают следующие: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е общение (переговоры, выступлении и т.д.)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общение (на темы, не связанные с работой)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работа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а, повышение квалификации, получение новой информации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творческого характера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, непосредственно влияющая на заработок (сдельная, дополнительная)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вязанная с ответственностью перед другими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время ,отдых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мне дали дополнительный выходной день, я скорее всего потратил бы его на то, чтобы: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текущими домашними делами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ть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каться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общественной работой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учебой, получать знания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дело, в котором чувствую ответственность перед другими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дело, дающее возможность заработать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у меня возможность по-своему планировать рабочий день ,я бы стал, скорее всего, заниматься: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что составляет мои основные обязанности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людьми по делам (переговоры, обсуждения)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общение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работой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ой, получением новых знаний, повышением квалификации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й работой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й, выполняя которую чувствуешь ответственность и пользу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й, за которую можно получить больше денег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асто разговариваю с друзьями и знакомыми на темы: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то можно купить, как хорошо провести время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щих знакомых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ом, что я вижу и слышу вокруг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биться успеха в жизни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их увлечениях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их успехах и планах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изни, книгах и кинофильмах, политик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абота даёт мне прежде всего: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ые материальные средства для жизни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людьми, дружеские отношения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итет и уважение окружающих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е встречи и беседы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от самой работы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своей полезности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вышать свой профессиональный уровень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одвижения по служб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мне хочется бывать в таком обществе, где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ютно, хорошие развлечения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обсудить волнующие тебя вопросы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бя уважают, считают авторитетом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стретиться с нужными людьми, завязать полезные знакомства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вязаны общим делом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иобрести новых друзей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ют известные заслуженные люди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оявить и развить свои способност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хотел бы на работе быть рядом с людьми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торыми можно поговорить на разные темы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м я мог бы передать знания и опыт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торыми можно заработать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имеют авторитет и вес на работ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научит тебя чему-нибудь полезному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авляют тебя становиться активнее на работ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много знаний и интересных идей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 поддержать тебя в разных ситуациях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я имею в своей жизни в достаточной степени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е благополучи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нтересно развлекаться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условия жизни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ую семью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нтересно проводить время в обществ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, признание и благодарность других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полезности для других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, что полезен людям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, занимаясь своей работой, имею в достаточной степени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лохую зарплату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ые условия труда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коллектив, дружеские взаимоотношения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ённые творческие достижения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ую должность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и независимость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итет и независимость коллег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профессиональный уровень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мне нравится, когда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асущных проблем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комфортное, приятное окружени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оживление, весёлая суета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ит провести время в приятном обществ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ю чувство соревнования, риска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ю чувство активного напряжения и ответственности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ен в свою работу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ён в совместную работу с другим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еня постигает неудача, не получается то, что я хочу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страиваюсь и долго переживаю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юсь переключиться на что-нибудь другое, приятное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яюсь, злюсь на себя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юсь на то, что мне помешало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юсь оставаться спокойной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даю, когда пройдёт первая реакция, и спокойно анализирую то, что произошло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юсь понять в чём я был виноват.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юсь понять причины неудачи и исправить положени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РЕЗУЛЬТАТОВ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испытуемого переводятся в баллы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+» -2 балл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=» --1 балл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-«, «?»--0 балло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ы суммируются по следующим шкалам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жизнеобеспечение» (ж)- 1а,б, 2а,3а, 4е, 5а, 6з, 8а, 11д, 12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комфорт» (к)—2в,4з, 5б, в, 7а, 9а, 11б, 12в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социальный статус» (с)—1е, 2г, 7в, г, 8в, 9в, г, е, 10г, 11д, 12д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бщение» (о) – 1в,2д, 3в, 4б,7б, з, 8г, 9д, з, 10а, 11г, 12в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бщая активность»(д) -1г, з, 4а, г, 5з, 6а, б, г, 7д, 9б, 10в, 12з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творческая активность» (др) – 1ж, з, 2е, ж, 3ж, 4д, 5д, е, 6е, 7е, ж, 8д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социальная полезность» (од) – 1д, 2з, 3г, д, 4в, ж, 6ж, 8е, 9ж, 10б, е, 11е, ж, 12ж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―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―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7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5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5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0"/>
      <w:jc w:val="center"/>
    </w:pPr>
    <w:rPr>
      <w:rFonts w:ascii="Times New Roman" w:hAnsi="Times New Roman" w:cs="Times New Roman"/>
      <w:sz w:val="52"/>
      <w:szCs w:val="5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7:00Z</dcterms:created>
  <dc:creator>Ксюша</dc:creator>
  <dc:description/>
  <cp:keywords/>
  <dc:language>en-US</dc:language>
  <cp:lastModifiedBy>SYSTEM</cp:lastModifiedBy>
  <cp:lastPrinted>2008-11-14T14:51:00Z</cp:lastPrinted>
  <dcterms:modified xsi:type="dcterms:W3CDTF">2011-09-08T03:27:00Z</dcterms:modified>
  <cp:revision>2</cp:revision>
  <dc:subject/>
  <dc:title/>
</cp:coreProperties>
</file>