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производства молок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производства говядины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производства свинины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производства продукции овощеводств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производства продукции птицеводства</w:t>
      </w:r>
    </w:p>
    <w:p>
      <w:pPr>
        <w:pStyle w:val="Normal"/>
        <w:widowControl w:val="false"/>
        <w:tabs>
          <w:tab w:val="clear" w:pos="708"/>
          <w:tab w:val="left" w:pos="7763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 является важной отраслью сельского хозяйства, дающей более половины его валовой продукции. Значение этой отрасли определяется не только высокой долей ее в производстве валовой продукции, но и большим влиянием на экономику сельского хозяйства, на уровень обеспечения важными продуктами 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направлениями специализации животноводческих хозяйств России в настоящее время по-прежнему остаются: в скотоводстве - молочное, мясное, молочно-мясное; в свиноводстве - мясное, беконное, полусальное, шубное; в птицеводстве - яичное, мясное, бройлерное, смеша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, молоко, яйца представляют основные продукты питания населения характеризуются высокими питательными свойствами. Без них невозможно обеспечить высокий уровень питания. Животноводство дает ценные виды сырья для промышленности: шерсть, кожу, смушки и т.п. Развитие животноводческих отраслей позволяет производительно использовать в сельском хозяйстве трудовые и материальные ресурсы в течение года. В отраслях животноводства потребляются отходы растениеводства, создаются ценные органические удобрения - навоз и навозная жи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стве выделяют более узкие отрасли - по видам животных, составу продукции и другим признакам. (Коваленко Н.Я. Экономика сельского хозяйства., стр.4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оводство (разведение крупного рогатого скота) занимает одно из основных мест в животноводстве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й рогатый скот по сравнению с другими видами животных обладает наивысшей молочной продуктивностью. От этого вида скота поступает основная масса мясной продукции. В мясном балансе страны говядина и телятина занимают более 40%. Молоко молочные продукты являются продовольственными товарами первой необходимости. Основными производителями молока являются сельскохозяйственные предприятия. Для многих хозяйств производство молока рентабельно и является основным источником ежедневной выручки. Однако прибыльным оно становится только при достаточно высокой продуктивности дойного стада и высоком качестве молока. От коровы при правильном выращивании и содержании получают по 5-6 тысяч килограмм молока и более в год при жирности 4% и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котоводства получают также ценное кожевенное сырье. Потребляет же крупный рогатый скот наиболее дешевые растительные кор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оводство как отрасль играет существенную роль в развитии других отраслей сельского хозяйства. Растениеводству оно поставляет ценные органические удобрения - навоз, свиноводству - молоко, необходимое для поросят раннего возра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оводство является одной из наиболее продуктивных и скороспелых отраслей животноводства. Основная продукция свиноводства - мясо и сало. По скороспелости, плодовитости животных, выходу мяса и сала свиноводства занимает первое место среди отраслей животно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цеводство является важной отраслью животноводства, которая дает многоотраслевую и ценную продукцию: мясо, сало, молоко, а также шерсть, меховое и шубные овчины, смушки и ко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еводство обеспечивает население высокопитательными диетическими продуктами питания, а легкую промышленность - ценным сырьем. (Экономика с/х и перерабатывающих п/п., №6, 2001 годс.3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хнология производства мол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1. Р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читываем примерный годовой объем производства и реализации молока с учетом базисных показателей массовой доли жира и белка по условию задания выбранного по шифру. Результат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Производство и реализация молока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2046"/>
      </w:tblGrid>
      <w:tr>
        <w:trPr>
          <w:trHeight w:val="28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28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дой на корову в год, 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Поголовье коров,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8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Объем производства молока за год, 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4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головье молодняка полученного в течение года, го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3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Расход молока на выпойку молодняку за год, 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Объем молока подлежащий реализации в натуре, 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</w:t>
            </w:r>
          </w:p>
        </w:tc>
      </w:tr>
      <w:tr>
        <w:trPr>
          <w:trHeight w:val="577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Объем молока подлежащий реализации в перерасчете на базисные показатели, 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7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Удой на корову 4тыс.кг или 40ц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оголовье коров 250 г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объем молока за год: 40ц х 250голов =10000ц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. выход телят на 100 коров - 9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-10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 - 98 98х250\100 равно 245 голов молодня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245 х40 = 9800 кг=98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 10000-98=99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. Жир 3,9, белок 3,1; 0,45 и 0,55Коофициентыпостоя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02х 0,45х3,9/3,4 + 0,55 х 3,1/3 =9902х(1,0844)=10737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1.2. Рассчитываем годовую потребность поголовья коров в кормах, а также потребность в посевных площадях под выращивание сена люцернов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фонд составляет 10% от общей годовой потребности в кор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потребность в кормах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2046"/>
      </w:tblGrid>
      <w:tr>
        <w:trPr>
          <w:trHeight w:val="28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28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Удой на корову в год, к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8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Поголовье коров, го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8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Среднесуточный удой молока,к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18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Суточная потребность коровы в энергии, э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</w:tr>
      <w:tr>
        <w:trPr>
          <w:trHeight w:val="423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Годовая потребность коровы в энергии, ц э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8</w:t>
            </w:r>
          </w:p>
        </w:tc>
      </w:tr>
      <w:tr>
        <w:trPr>
          <w:trHeight w:val="415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Затраты энергии на 1 ц молока, ц э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415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7.Среднесуточная потребность коровы в сене люцернового, кг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415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Годовая потребность коровы в корме, 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Годовая потребность всего поголовья в корме, 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415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Годовая потребность с учетом страхового фонда,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</w:tr>
      <w:tr>
        <w:trPr>
          <w:trHeight w:val="42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Примерная площадь земельных угодий под посев кормовой культуры, 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Удой на одну корову 4000кг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. 250 голов поголовье ко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. Среднесуточный удой молока 4000/365д = 10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. Живая масса коровы 500кг 10,9х 3,9/3,9 =10,9 =11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очная потребность коровы в энергии - 12,05 Эке из справочника пособия (Нормы и рационы кормления сельскохозяйственных животных/под ред. А.П. Калашникова -М. 2003-456с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Годовая потребность коровы в энергии, 12,05х365 = 43,98 ц эк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 Затраты энергии на 1ц мололка 43,98/40ц=1,09 э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. Среднесуточная потребность коровы в корме 8% сена в структуре рацио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,05 эке за сутки – 100% 0,67- Эке в 1кг сена люцер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 -8% = 12,05х8/100=0,964 Эке Х=1х0,964/0,67=1,43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. Годовая потребность коровы в корме 1,43 кг х 365д =521,95кг=5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. 5ц х 250гол = 1250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. 1250+ (10%) 125 = 1375ц годовая потребность с учетом страхового фон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. 1375+(20%) = 1650ц сено с учетом потерь 830/250=3,32, 1650х3,32 =5478ц необходимо травы 5478/270 = 20,28 = 20г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хнология производства говяд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2.1. сравним мясную продуктивность животных двух групп. Рассчитаем показатели: убойный выход, среднесуточный прирост живой массы, коффициент мясности. Козффициент мясности определяется путем деления количества съедобных частей в туше на количество несъедобных (костей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Мясная продуктивность крупного рогатого ско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993"/>
        <w:gridCol w:w="708"/>
        <w:gridCol w:w="993"/>
        <w:gridCol w:w="1134"/>
        <w:gridCol w:w="850"/>
        <w:gridCol w:w="851"/>
        <w:gridCol w:w="992"/>
      </w:tblGrid>
      <w:tr>
        <w:trPr>
          <w:trHeight w:val="198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,помес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при рождении,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вая масса,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суточный прирост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бойная масса,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выход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остей в ту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ясност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пест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тгорн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ая пестрая 32 кг 12мес Апр =293-32=261 абсолютный приро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сут 261/365д = 0,715 = 715г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йный выход УВ = 153/293 х 100% =52,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ясности 100-17,5 =82,5% /17,5 =4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рная пестрая 33кг 12мес Апр= 410-33=377кг абсолютный приро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сут 377/365 =1,032 =1032г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йный выход УВ= 233/410х100%=56,8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ясности 100-16,8=83,2/16,8=4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ртгорнская 35кг 18мес Апр = 538-35=503 абсолютный приро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сут 503/365д=1,378=1378г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бойный выход УВ = 323/538х100%=60,0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ясности 100-20,6=79,4%/20,6=3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таблицы видно, что при рождении живая масса Черно-пестрой меньше, чем Шортгорнская. При достижении возраста в 18 месяцев живая масса Черно - пестрой также значительно меньше Шортгорнской. Средне суточный прирост больше у Шортгорнской. Убойная масса и убойный выход больше у Шортгорнской, но у нее процент костей больше чем у Черно - пестрой и поэтому коэффициент мясности у Шортгорнской ниже, соответственно у черно – пестрой коэффициент больше. Значит эта порода более экономически выгодна для ее выращивания на продажу(мяс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но-пестрая порода. Черно-пестрый скот имел весьма ограниченное распространение в России до 1917г и только с принятием его в качестве плановой породы в 1925г. Начинается его распространение на территории ССС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30-1932гг. в советский Союз было завезено большое число черно-пестрого ската из Германии, Голландии, а так же скота голландского происхождения из Прибалтики, который разместили в племенных хозяйствах центральных и северо-западных районах, Урала, Сибири и других регионов. Этот скот разводили в чистоте, а также использовали для скрещивания с животными разных пород, разводимыми в отдельных регио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лительной племенной работы, под влиянием условий кормления, содержания и наследственности исходных пород, с которыми проводилось скрещивание на большой территории страны, был создан массив неоднородного черно-пестрого скота, который в 1959г. Был утвержден как черно-пестрая п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 в работе с черно-пестрой породой крупного рогатого скота можно выделить следующие периоды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(1930-1940гг.) Применялось в основном поглотимтельное скрещивание местного поголовья с черно-пестрыми быками, завезенными из других стран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иод (1940-1945гг.) В конце 1940г. В страну было завезено 24 быка немецкого и шведского происхождения, которых разместили в сибирских хозяйствах «Омский», «Октябрьский», «Первомайский», а также в европейской части страны в хозяйствах «Врачевы Горки». Завезенных быков использовали на маточном поголовье, происхождение которого связано с производителями, импортированными из Германии и Прибалтики в 1930-1938гг. В это время уже начали использовать разведение полученных помесей «в себе»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(1945-1975гг.)К этому времени численность черно-пестрого скота значительно возросла. После 1945г. В западные области страны, пострадавшие от военных действий, стали поступать производители из Сибири и Прибалтики, несколько позднее был осуществлен импорт быков и коров из Швеции. К 1959г. Среди большого массива отечественного черно-пестрого скота выделились популяции среднерусского, сибирского, уральского и др., которые были объединины, в результате чего была создана отечественная порода черно-пестрого ско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55 по 1975г. Поголовье черно-пестрой породы пополнялось импортом животных из Нидерландов, Швейцарии, Германии, Дании, Польш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иод (с 1975г по настоящее время) В начале этого периода начали завозить производителей, маточной материал и спермопродукцию из США и Канады. С начала 1980-х гг. импортплеменого материала из этих стран существенно вырос и продолжается в настоящее время. Однако следует отметить, что из США и Канады в Россию в основном завозят спермопродукцию, тогда как из Голандии, Дании и Германии до сих пор импортируют как спермопродукцию, так и маточный материал. Поэтому в настоящее время отечественный черно-пестрый скот представлен в основном голштинизированными живот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черно-пестрого скота крепкая, экстерьер и тип телосложения характерный для молочного скота. Животные отличаются хорошим здоровьем и приспособляемостью к различным климатическим зонам. Коровы обычно крупные, живая масса 500-550кг, в племенных заводах и репродукторах 550-650кг, с несколько удлиненным, пропорционально развитым туловищем (косая длина туловища составляет 158-162см), глубокой (70-75см) средней ширины грудью, широкой поясницей, спиной и крестцом. Брюхо объемистое, вымя большое, в основном округлой и чашеобразной формы. По мере увеличения кровности по голштинам доля животных с чашеобразной формой вымени увеличивается. Конечности поставлены прямо. Масть черно-пестрая, изредка встречаются животные красно-пестрой м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различия свойств исходного скота, природных условий, уровня племенной работы в породе образовалось несколько групп и типов, различающихся по экстерьерным особенностям, удою, жиромол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-пестрый кот центральных районов РФ, который создавался скрещиванием голландского и немецкого черно-пестрого скота с местным, холмогорским, ярославским и помесями других пород, хотя и совершенствуется с использованием генофонда голштинской породы, имеет свои характерные отличия от других популяций. Животные крупные( коровы весят 550-650кг, быки – до 900-1000кг и более), с высокой молочностью продуктивностью ( в лучших племенных хозяйствах удой составляет 7000-8000кг молока с жирностью 3.6-3.7% и содержанием белка 3.0-3.2%. В настоящее время в центральной России созданы несколько внутрипородных типов : «Московский» (2003г.), «Непецинский» (2003г.), «Барыбинский» (2004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-пестрый скот Урала сформировался в основном скрещиванием тагильской породы с острофризами и частично с черно-пестрым скотом Прибалтики. В настоящее время также совершенствуется с использованием генофонда голштинов. В зоне Урала в 2002г. Создан новый внутрипородный тип черно-пестрого скота «Уральский», который создан методом воспроизводительного скрещивания голштинских быков с коровами черно-пестрой породы. У животных несколько облегченный сухой тип конституции, телосложение гармоничное. Масть животных черная с мелкими, либо крупными белыми отметнами, хаотично расположены по всему туловищу. Удой в племенных хозяйствах превышает 5500кг, жирность молока – 3,9-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-пестрый скот Сибири создавался скрещиванием местного сибирского скота с голландским, животные круп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вая масса коров -500-560кг. Молочная продуктивность в племенных заводах – около 6000кг, в лучших хозяйствах - более 8000 кг молока, жирность молока составляет 3,7-3,9%, содержание белка – 3,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сказать, что с ростом доли генов (кровности) по голштинской породе экстерьерные особенности и уровень молочной продуктивности становятся более сходными в различных зонах и регионах России. У черно-пестрого скота всех зон страны хорошо выражен молочный тип сложения. Животные обладают крепкой конституцией и характерной черно-пестрой мастью. В зоне Сибири в последнее годы созданы внутри породные типы черно-пестрого скота: «ирменский» (2000г.), «Приобский» (2005г.), имеющие высокую молочную продуктивность и хорошие адаптационные качества к сибирским усло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оров в товарных стадах получают 3000-3500 кг молока. Такой уровень продуктивности обусловлен влиянием не наследственных, а средов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черно-пестрый скот имеет среднюю жиромолочность 3,5-3,8% и содержание белка 3,0-3,08%. Несколько жиромолочнее и белковомолочнее черно-пестрый скот Урала и Сиби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ая масса современного черно-пестрого скота при рождении составляет: телки – 35-37 кг, бычки -38-42кг. Повысилась скороспелость животных: телки достигают живой массы 380-400 кг к 16-месячному возрасту, в результате чего снизился возраст их первого отела на 2-4месяца. Мясные качества скота удовлетворительные. При интенсивном выращивании среднесуточные приросты живой массы 800-1000г, к 15-16-месячному возрасту животные весят 420-480кг. Убойный выход составляет 50-5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до середины 1970-х гг. совершенствование скота черно-пестрой породы проводилось как при чистопородном разведении, так и при скрещивании с голландской породой. Основными недостатками породы были ограниченный потенциал молочности, значительный процент коров с неудовлетворительной формой вымени и низкая интенсивность молоковыведения – 1,2-1,4кг/мин. Использование голландских быков не давало возможности исправить эти недостатки. С 1980-х гг. была принята программа совершенствования черно-пестрой породы скрещиванием с голштинскими быками-производителями. Работа проводится до настоящ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лительной селекции у коров значительно улучшилась форма вымени, интенсивность молоковыведения повысилась до 2-2,5 кг/мин. Создано высококровное по голштинской породе, отвечающее современным требованиям поголовье черно-пестрого скота. В настоящее время в России около 53% поголовья молочного скота приходится на черно-пеструю пор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формированию генеалогической структуры породы. Основная часть генеологических линий относится к голштинской породе: Монтвик Чифтейн 95679, Рефлекшн Соверинг 198998, Вис Айдил 0933122 и Силинг Трайджун Рокит 0252803. В то же время еще во многих хозяйствах можно встретить линии голландского корня: нико 31652, рудольфа Яна 34558, Аннас Адема 30587, Хильтьес Адема 37910, Рутиес Эдуарда 2316646, Бонтиес Адемы 24674,Рикуса 25415 и отечественного происхождения Посейдона УГ-54, Пярта Братка 2689/30, лукомора 364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молочная продуктивность скота потребовала пересмотра традиционных взглядов на технологию содержания, доения, на тип и качество кормления высокопродуктивных коров. Черно-пестрая порода по численности скота занимает первое место и разводится в большинстве регионов стра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ортгорнская порода – одна из старейших пород крупного рогатого скота, созданная благодаря искусству Р. Беквелла и братьев Ч. И Р. Коллингов. Выведена в конце 18в. В северо-восточной части Англии путем улучшения местного короткорогового скота, разводимого в долине р. Тисе. Этот позднеспелый, грубокостный, низкопродуктивный скот использовался в основном как рабочий. Имеются сведения, что при выведении шортгорнской породы использовались производители голландской и галловейской п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ртгорнский скот неоднороден, так как он разделяется на мясной и молочный типы. Оба типа весьма популярные в мире и имеют широкое распространение во многих странах. Шортгорны мясного направления продуктивности благодаря своим размерам и скороспелости успешно разводятся во многих странах Европы и Америки. Однако в последнее время шортгорны уступают по распространенности герефордам и абердин-ангуссам из-за того, что имеют более низкую конверсию кор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масть шортгорнского скота красная, различной интенсивности, встречаются животные красно-пестрые, чалые и белые. Животные мясного направления продуктивности характеризуются нежным рыхлым типом конституции. У них компактное глубокое туловище; спина небольшая, легкая, рога короткие, лоб широкий; шея толстая, короткая, незаметно соединяющаяся с туловищем; спина и поясница прямые, широкие; грудь глубокая и широкая, с выступающим вперед подгрудком; крестец длинный, прямой, широкий; мышечная ткань хорошо развита; конечности крепкие, правильно поставленные; костяк тонкий; кожа тонкая, эластичная, покрыта нежным густым волосом. В США, великобретании и других странах имеются стада комолы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ята при рождении весят 30-35кг. Масса полновозрастных коров 500-600кг, быков – 900-1000кг, отдельные производители достигают массы 1250кг. Живая масса телок к отъему в 8-месячном возрасте достигает 180-200кг, бычков -200-230кг. Бычки к возрасту 16-18месяцев достигают живой массы 450-480кг. Суточные приросты достигают 1000-1200г. Убойный выход составляет 63-66%. Мясные качества шортгорнского скота высокие, мясо нежное, сочное, с хорошо выраженной «мраморностью», отличается высокими вкусовыми качествами. Однако часто наблюдается повышенное содержание жира в туш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Великобритании, Аргентине, Австралии, Новозеландии и ряде других стран проводится большая работа по совершенствованию скота шортгорнской породы в направлении совершенствования мясной продуткивности. При этом, как и раньше, шортгорнский скот широко используется в породообразовательном процессе многих стран. (Костомахин Н. М. Скотоводств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2. Рассчитаем потребность в естественном пастбище для скота мясных п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коров вместе с телятами выпасают. Для отдыха и подкормки концентратами и минеральными добавками на выпасах устраивают загоны, в местах отдыха скота делают навесы и оборудуют кормушки. Выпасают скот широким фронтом, чтобы предотвратить вытаптывание травы, поят 2-3 раза в сутки. Потребность в воде в летнее время составляет 12-16л на 1 ц живой массы, а в знойные дни на 15-20% больше. Для молодняка на летний период требуется от 0.5 до 2 га пастбища на голову, для взрослых животных 1-4 га на голову. Потребность в пастбище зависит от его урожай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бищный период начинается обычно 15 мая и заканчивается 15 октября. Но выход на пастбище и постановка на стойловое содержание зависит от погодных условий. Продолжительность пастбищного периода составляет 125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 – Потребность животных в естественном пастбищ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305"/>
        <w:gridCol w:w="1371"/>
      </w:tblGrid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 с телят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головье животных с учетом пересчета телят во взрослое поголовье, го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рожайность, ц/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уточная потребность в энергии на 1 гол, эк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требность в энергии на весь пастбищный период на 1 голову, эк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Структура рациона, %: пастбищная тра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требность в энергии на весь пастбищный период за счет пастбищной травы на 1 голову, эк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требность в пастбище на 1 голову, 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требность в пастбище на все поголовье, 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0/2=25 +50=75 </w:t>
      </w:r>
      <w:r>
        <w:rPr>
          <w:sz w:val="28"/>
          <w:szCs w:val="28"/>
        </w:rPr>
        <w:t>голов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рожайность 30 ц/г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точная потребность в энергии 1 гол, 10 эке, 7эке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ь в энергии на весь пастбищный период на 1 голову 125дн х 10 = 1250эке 125дн х 7эке = 875эке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циона, %: пастбищная трав 80% концентраты 20%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50эке-100% Х -80 1250 х80/100=1000эк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75эке – 100% Х -80 875 х 80/100 =700эке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кг -0,26эке( по варианту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 -1000эке 1 х 1000/0,26=3846,15 (=38,46) за весь пастбищный сезон на 1 гол травы на 1 гол на лето 125д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кг – 0,26 эке(по варианту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 - 700эке 1 х 700/0,26=2692,30 (=26,92) за весь пастбищный сезон на 1 гол травы на 1 гол на лето 125д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,46/30ц/га = 1,28 га на 1 г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,92/30ц/га = 0,89 га на 1го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5х1,28 = 96га 120х0,89=106,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ехнология производства свин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3.1. Рассчитываем основные технологические параметры при поточном характере производства, используя проектное задани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одовое производство поросят (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 мощность предприятия (МП)/процент сохранности поросят х 10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= 24000/92,7х100% = 25889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ритм производства (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365хПМ х ПГ хКС/МП гд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 – размер группы подсосных маток 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 – число поросят от одной матки за один опорос – 9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эффициент сохранности поросят – 0,92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– мощность предприятия – 24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365х30х9,5х0,927/24000=4,01=4дн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цикла возпроизводства (ЦВ),д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цикла воспроизводства определяется сроками супоросности (СП) 1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сного периода (ПП) 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а отдыха и подготовки маток к осеменению (ХП)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 = СП+ПП+Х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 = 114+35+18 = 167дн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редприятия в свиноматках (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Т х ЦВ/ 654 х ПГ х 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 25889 х 167/365 х 9,5 х 0,927 = 1345 го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нсивность использования маток (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= 365/Ц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= 365/167 = 2,1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поросов за год по предприятию (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Т/П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25889/9,5 = 27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единовременного поголовья свиней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ю периода доращивания и откорма определяется исходя из величины среднесуточных приростов по периодам выращивания и средней живой массы при реализации на убой. Число единовременного содержащихся групп определяется делением продолжительности фазы содержания на ритм производства. Единовременное поголовье свиней по фазам и периодам производственного цикла будет равно произведению числа групп на число животных в групп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исло взрослого поголовья на откорме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единовременного поголовья свиноматок х доля выработки / число оборотов откорма в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 – Количество единовременного поголовья свиней</w:t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948"/>
        <w:gridCol w:w="1363"/>
        <w:gridCol w:w="807"/>
        <w:gridCol w:w="13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зрастные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фазы, д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, д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 в группе, го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руп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-меннное поголовь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: холос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супоро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оро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сные в т.ч. глубокосупоро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-сосу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 на доращи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на отк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6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свиньи на отк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гол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поросные: 114-32 = 82дн – 7д = 75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дсосные 35+7=42д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осята на доращивании максимум в 120д (4мес) -35д = 85д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35д х (230)0,23кг = 8,0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85д х (320) 0,32кг = 27,2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абсолютный прирост 27.2кг +8.0+1кг = 36,2 живая масса на начальный период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20-36,25кг = 83,8/0,5гр = 167,6 дней= 168 дн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0д – 8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100% Х = 30х100/80= 43,75=37,5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30х9,5 = 332,5 = 285 го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0-3,2% = 96,8% 0,96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ц 285 х 0,968 = 275,88=276г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285+276/2=280,5=281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6х0,975=269,1=270г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2,5%=97,5% 0,975 средний 276+270/2=2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0х0,984= 265,68=266 порося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0-1,6=98,4% 0,9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+266/2=2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/4=4,5 37,5х4,5=168,75=16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/4=8 37,5х8=3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/4=18,75=19 30х19=5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/4=10,5 30х10,5=31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/4=8,75=9 281х9=252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/4=21,25=21 273х21=57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8/4=37 268х37=9916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9+300+570+315=13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свиньи на откорм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54х40%(0,4)/12/2=90,26=90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головья 169+300+570+315+2529+5733+9916=1953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3.3. Рассчитаем технологические показатели по воспроизводству и выращиванию и откормку сви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 – Технологические показатели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624"/>
        <w:gridCol w:w="2289"/>
        <w:gridCol w:w="2289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итм производств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я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ить свиноматок, г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опорос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поросят, го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6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стить поросят к отъему, го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сти поросят для передачи на откорм, г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стить откормленного молодняка, го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с откорма взрослых животных, го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х9,5=285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дн/4дн ритм =7,5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0/2=45 за мес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/7,5=6дн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х</w:t>
      </w:r>
      <w:r>
        <w:rPr>
          <w:sz w:val="28"/>
          <w:szCs w:val="28"/>
          <w:lang w:val="en-US"/>
        </w:rPr>
        <w:t>12=</w:t>
      </w:r>
      <w:r>
        <w:rPr>
          <w:sz w:val="28"/>
          <w:szCs w:val="28"/>
        </w:rPr>
        <w:t>54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7,5х7,5=281 х12мес =337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х7,5=225 27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5х7,5=2138 2565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6х7,5=2070 248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х7,5=2025 243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6х7,5=1995 239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АЯ БЕЛАЯ ПОРОДА свиней, универсальной продуктивности. Выведена в 19 в. в Англии сложным скрещиванием местных позднеспелых свиней со скороспелыми китайскими многоплодными неаполитанскими, португальскими. Неоднократно завозилась в Россию, где хорошо акклиматизировалась. Позже, в СССР, в результате длительной племенной работы была создана по существу новая отечественная порода, представленная, двумя основными типами: Мясным и Мясо-сальным (большинство животны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типом является мясосальный, или универсальный тип, хотя в последнее время увеличивается численность животных мясного типа (В. Кабанов, 2004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иней крупной белой породы характерно следующее развитие статей: голова умеренной величины; рыло средней величины с небольшим изгибом профиля, у некоторых животных длинное и прямое; уши средней величины, тонкие, упругие, направленные вверх, вперед и в стороны; шея средней длины, мускулистая, сливается с туловищем, без перехвата; плечи широкие, мясистые; холка прямая, без западин за лопатками; ноги сухие, хорошо поставленные, бабки прямые, короткие; грудь глубокая широкая; бока глубокие, длинные; брюхо объемистое, плотное с хорошо выполненными пахами; крестец средней длины, широкий, мускулистый; окорока округлые, мускулистые, опускающиеся без перехватов до скакательного сустава; кожа эластичная, без складок на суставах; длинная щетина равномерно покрывает все тело; число сосков у маток и хряков не менее 12 (Козловский В.Г., 1987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встречающимся недостаткам можно отнести свислый крестец, мягкие бабки ног, трещины копытного рога, недостаточно выполненный окорок (Березовский Н., 1994). По развитию это достаточно крупные животные. Живая масса взрослых (36 месяцев и старше) хряков - 320 - 350 кг, маток - 220 - 250 кг. Чемпион породы, хряк Самоучка 3885 имел живую массу 530 кг (племзавод «Венцы-Заря»), а свиноматки Тайга 6648 (племзавод «Никоновское») живую массу 365 кг при длине туловища 180 см и обхват груди 185 см (Кабанов В.Д.,2001). Многоплодие маток в хороших условиях кормления и содержания в среднем составляет 11-12 поросят при их средней массе - 1,2 - 1,3 кг, молочность (вес гнезда в 21 день) - 58,6 кг. Матки крупной белой породы по показателям развития и продуктивности могут конкурировать с матками любой заводской породы мира. При откорме до 100 кг живой массы подсвинки конечной массы достигают в возрасте 180 - 190 дней при среднесуточных приростах 650 - 700 г и расходе корма на 1 кг прироста 3,9 -4,0 кормовых единиц. Полновозрастные матки племенных заводов имеют живую массу 250 кг; длину туловища -160 - 165 см, обхват груди - 145-155 см; плодовитость - 10 - 12 поросят, при отъеме в 2 месяца - 10,2 поросенка, молочность - 58,6 кг, средняя масса поросят к отъему - 19 - 20 кг, средняя масса гнезда в 2 месяца - 195-230 кг; среднесуточные приросты - до 750 -- 820 г, затраты корма - 3,5 - 4,0 корм.ед. и живая масса 100 кг достигается за 175 -- 180 дней, длина туши - 100 см, толщина шпика - 25 - 30 мм; площадь мышечного глазка - 30 - 37смІ, масса задней трети полутуши -10,5-11,3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гибкой генетической структуре и хорошей акклиматизации эта порода разводится почти во всех странах Европы, в США, Канаде, Китае, Корее, Японии, Новой Зеланд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лась при создании многих пор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Крупная белая порода является объектом эк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ехнология производства продукции овце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гайская порода – одна из древнейших пород овец мира. Овцы этой породы широко распространены на Балканах, а также в Турции, Вегрии, польше. В нашей стране цигайское овцеводство получило развитие за годы советской власти. Если в первые 15-20лет развития советского овцеводства основная база цигайских овец находилась на юге Украйнской ССР, то в настоящее время они получили широкое распространение в хозяйствах Ростовской области, Среднего Поволжья, Молдавии, Западного Казахс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вец цигайской породы характерна крепкая конституция, обуславливающая выносливость, крепкое здоровье и большую подвижность. Туловище у них компактное вследствие относительного умеренного развития в длину при большой глубине и достаточной ширине груди. Костяк хорошо развитый, но не грубый. Бараны имеют спиралеобразные рога, матки в большинстве комолые.</w:t>
      </w:r>
      <w:r>
        <w:rPr>
          <w:sz w:val="28"/>
        </w:rPr>
        <w:t xml:space="preserve"> </w:t>
      </w:r>
      <w:r>
        <w:rPr>
          <w:sz w:val="28"/>
          <w:szCs w:val="28"/>
        </w:rPr>
        <w:t>По внешнему виду животных и качеству шерсти близка к мериносам.</w:t>
      </w:r>
      <w:r>
        <w:rPr>
          <w:sz w:val="28"/>
        </w:rPr>
        <w:t xml:space="preserve"> </w:t>
      </w:r>
      <w:r>
        <w:rPr>
          <w:sz w:val="28"/>
          <w:szCs w:val="28"/>
        </w:rPr>
        <w:t>Выход мытой шерсти 56—58%. Животные мясо-шёрстного типа несколько крупнее.</w:t>
      </w:r>
      <w:r>
        <w:rPr>
          <w:sz w:val="28"/>
        </w:rPr>
        <w:t xml:space="preserve"> </w:t>
      </w:r>
      <w:r>
        <w:rPr>
          <w:sz w:val="28"/>
          <w:szCs w:val="28"/>
        </w:rPr>
        <w:t>Особенности шерсти — упругость, крепость, небольшая валкость. Она является хорошим сырьём для выработки технических сукон и трикотажных изделий. Овчины используют для изготовления меховых изделий. Цигайские овцы скороспелы, хорошо нагуливаются и откармливаются. Матки отличаются высокой плодовитостью и молочностью. Овцы хорошо акклиматизиру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оде имеется два внутрипородных типа: шерстно-мясной и мясно-шерст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стада цигайских овец наиболее распространенного в породе шерстно-мясного типа находятся в племзаводах «Черноморский» Крымской области, «Орловский» Ростовской области, «Алгайский»Саратовской области. В каждом из этих хозяйств создан свой заводской тип цигайских овец, хорошо приспособленных к местным условиям. Продуктивность овец в этих хозяйствах характеризуется следующими показателями: живая масса маток 50-52 кг, баранов-производителей -90-95кг; настриг шерсти с маток -3,8-4,5кг, с баранов-производителей – 7,8-9,2кг; длина шерсти у маток – 9-10см, у баранов-производителей – 10-11см. Толщина шерсти -56-48-го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емсовхозе «Жеренькопинский» и других хозяйствах Актюбинской области Казахской ССР на основе скрещивания цигайских баранов разных заводских типов с местными тонкорунно-грубошерстыми помесями создан большой массив (более 200тыс. голов) цигайских овец шерстно-мясного направления, который утвержден в качестве самостоятельного внутрипородного типа под названием казах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вцы мясо-шерстного приазовского типа выведены в племзаводе имени Розы Люксембург Донецкой области путем вводного скрещивания с баранами ромни-марш и последующего развития «в себе» животных желательного типа. В последнее время баранов этого типа стали использовать во многих хозяйствах других областей и республик с целью повышения мясной и шерстяной продуктивности местных цигайских овец. В племзаводе имени Розы Люксембург продуктивность овец приазовского типа характеризуется следующими показателями: живая масса маток – 56-58 кг, баранов –производителей – 110-115кг; настриг шерсти с маток -8,5-9,9 кг; длина шерсти у маток -11-11,5см, у баранов-производителей -13-14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давской ССР цигайские овцы имеют мясо-шерстно-молочное направление. Во многих хозяйствах республики цигайских овец доят и за лактацию получают по 40-50кг товарного молока (сверх того, что матки выкармливают ягнят). Из овечьего молока изготавливают сыр-брынзу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гайская порода наиболее многочисленная среди полутонкорунных пород овец, разводимых в России. Ее удельный вес составляет 45% от общей численности полутонкорунных овец в стране. (Николаев А. И. Овщеводств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шерстяных волок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ховые волокна – характеризуются тониной шерсти до 30 мкм, состоят из коркового и чешуйчатого слоев, поперечный срез имеет круглую или овальную форму. Руно тонкорунных овец целиком состоит из пуха. У грубошерстных овец, за исключением романовских, пуховые волокна образуют обычно нижний, более короткий ярус шерстяного покрова. По техническим свойствам пух – самое ценное волок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евое волокно - характеризуется тониной шерсти от 52 до 75 мкм, состоит из чешуйчатого, коркового и серцевидного слоев, серцевидный слой непрерывный. В руне грубошерстных овец обязательно имеются остевые волокна, которые образуют верхний, видимый ярус шерстяного покрова. чем тоньше ость, тем ценнее по свойствам технологическим качествам шер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ости являются сухой, метртвый, кроющий, защитный, осязательный волос, песига и кем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ное волокно – характеризуется тониной шерсти от 30 до 52 мкм, состоит из чешуйчатого, коркового и серцевидного слоев. Серцевина развита слабо, прерывистая, но может и отсутствовать, тогда переходное волокно от пуха можно отличить лишь по строению чешуйчатого слоя, котором расположение чешуек не кольшцевидное (у пуха), а кольцевидно - сетевид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е волокна в смеси с остью и пухом входят в состав шерсти грубошерстных и полугрубошерстных овец. Шерстяной покров полутонкорунных и некоторых полугрубошерстяных овец целиком состоит из переходных волокон (или из смеси с грубым пух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твый волос – очень грубое и ломкое остевое волокно, с предельно развитым серцевидным слоем и тониной шерсти более 75 мкм. В отличее от других шерстяных волокон при сгибании не образует дуги, а надламывается. При попытке растянуть – рвется. Блеска, свойственного шерстяным волокнам, не имеет, не окрашивается. В шерстяных изделиях плохо удерживается, быстро разрушается и сильно понижает качество ткани. Присутствие мертвого волоса в шерсти, даже в малых количествах, резко ухудшает ее технологические свойства. Встречаются в шерсти овец некоторых грубошерстных пород, обычно курдючных, монгольских и некоторых грубошерстных пород, обычно курдючных, моногольских и некоторых кавказский (карабах и др.). В шерсти полутонкорунных овец мертвый волос бывает сравнительно редко, а в шерсти тонкорунных овец его, как правило,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й волос – грубая ость, характеризующая сухостью, жесткостью и ломкостью наружных концов волокон. От обычной ости отличается меньшим блеском. В технологическом отношении сухой волос занимает промежуточное положение между остью и мертвым волосом. Встречается в шерсти большинства овец грубошерстных п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п – огрубленные волокна типа ости, белого цвета, не окрашивающиеся, ломкие, встречаются в шерсти тонкорунных и полутонкорунных овец, передаются по наследству, что необходимо учитывать в селекционном процес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ига – шерстяные волокна, встречающиеся в шерсти тонкорунных и полутонкорунных ягнят, которые выделяются среди других волокон большей длиной, огрубленностью и меньшей извитостью. В течение первого года жизни песига заменяется обычными волокнами, типичными для данной породы. Отмечается, что ягнята с большим количеством песиги более креп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ющий волос – прямой, короткий ( 3-4см), очень жесткий, с сильным блеском. По тонине и стоению близок к ости, обычно иначе окрашен, чем руно. Например, у скоропелых короткошерстных овец (горьковская, суффольк и др.) рунная шерсть белая, а кроющий волос – бурый, черный. Вследствие наклонного расположения корней в коже кроющие волосы образуют на ее поверхности своеобразное покрытие: один волос прикрывает другой подобно плиткам черепицы на крыше. Отсюда и название «кроющий» волос. При таком расположении и малой длине кроющий волос не состригается. Кроющий волос растет на морде, конечностях, иногда на хво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ой называют шерсть, состоящую из одинаковых по внешнему виду, длине, тонине и другим свойствам волок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днородной относят тонкую шерсть, средняя тонина волокон которой не превышает 25 мкм. Овец от которых получают тонкую шерсть, называют тонкорунными. Тонкая шерсть в технологическом отношении самое ценное сырье, которое в основном идет на изготовление костюмных тка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онкая - однородная шерсть тониной 25,1-31,0мкм. Овец, от которых получают полутонкую шерсть, называют полутонкору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нородная – шерсть представляет собой смеси ости, пуха и переходных волокон, достаточно отчетливо по внешнему виду различающихся по тонине, длине, извитости и другим призна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грубая неоднородная шерсть состоит из тех же типов волокон, что и грубая, но отличается от нее более высоким содержанием жиропота, лучшей извитостью, более тонкой остью и большим количеством пуха. полугрубую неоднородную шерсть получают от овец сараджинской, алайской, таджикской и ряда других пород. Из нее вырабатывают: ковры, сукна, валяльные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ая неоднородная шерсть состоит из пуха, переходных и остевых волокон, часто с примесью сухих и мертвых волос. Количественное соотношение этих волокон в грубой шерсти не постоянно и зависит от породных, половых возрастных, индивидуальных особенностей овец. Качество грубой неоднородной шерсти зависит от соотношения в ней волокон различных типов, их тонины и длины. Чем больше в грубой шерсти пуха и меньше ости, тем она ценнее. По комплексу технических свойств грубая шерсть значительно уступает тонкой, полутонкой и полугрубой.(Ерохин А.И овцеводство 2004, 480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 – Характеристика групп овечьей шер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шерсти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онк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шерстинок входящих в состав ру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й волос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шерстинок, мкм ка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-31,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ерсти, 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у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пельного стро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густоты Штапельного и штапельного-косичного стро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иг в физическом весе,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-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1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роп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пот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жиропот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итость шер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 6-8 извитков на 1 см длин волок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ое - грозненская порода, ставропольская, сальская, советский меринос, азербайджанский горный меринос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о-мясное - асканийская, кавказская, алтайская, забайкальская, красноярская, южно-уральская и другие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-шерстное - прекос, казахский архаромеринос, грузинская тонкорунная жирнохвостая, вятская, дагестанская горн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ошерстных (куйбышевская порода, русская длинношерстная, линкольн, ромни-марш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шерстных (горьковская, прибалтийские, гемпшир, шропшир).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шерсти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руб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шерстинок входящих в состав ру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родная (пух, ость, переходный волос и иногда содержит «мертвый волос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 (переходный грубый волос)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шерстинок, мкм ка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7 м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40мкм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ерсти, 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,5 и бол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у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пельного стро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густоты Штапельного и штапельного-косичного стро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иг в физическом весе,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4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роп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е 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количеств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итость шер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истая и растянут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истая и растянут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 порода, каракульская и сокольская, гиссарс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джинская, таджикская. и алтайск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Производство продукции птицевод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ие времена разведением перепелов занимались в Китае и Японии . Однако процесс их одномашнивания начался лишь в 20в. В настоящее время наибольшее рапространение получили японские перепела и меньше – породы фара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ела – мелкая, но скороспелая птица. Живая масса взрослых перепелов 150-160г, причем масса самок на 20-22% больше, чем самцов. По этому признаку их легко отличать от самцов. Самки откладывают до 300-330яиц в год, средняя масса яйца 10-12г. Половая зрелость у перепелок наступает в 40-45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ела менее подвержены заболеваниям, распространенным среди птицы других видов, поэтому их яйца используют при изготовлении многих вакцин и сыворо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йцах перепелов содержится много аминокислот, макро- и микроэлементов. Употребление яиц в пищу способствует выделению из организма, особенно у детей, радиоактив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итае, Японии и некоторых других странах яйца перепелов служат неотъемлемым компонентом многих традиционных кулинарных блюд. Мясо перепелов относят к диетическ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ерепелов в промышленных условиях начали разводить в 1964 г. Селекционный центр по разведению перепелов – экспериментальная птицефабрика находится в поселке Ржавки Московской области. Там занимаются разведением и совершенствованием как японских, так и перепелов породы фараон. Селекцию ведут при клеточном содерж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елов подразделяют по месту выведения и окраске оперения. В настоящее время известны японские, английские белые, английские черные, американские бройлерные альбинотические, смокинговые, мраморные, японско-тайванские, японско-сиэтлские, порода фараон и другие разновидности перепелов. Большинство разновидностей данного вида птицы – это мутантные формы японских перепе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а фараон, выведенная в США, селекционирована на высокую мясную продуктивность. Так, живая масса перепелят на откорме в 9-недельном возрасте составляет 180-190 г, выход потрошеной тушки 69,7-7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«Генофонд» (г. Сергиев Посад) содержится ценнейшая коллекция перепелов, состоящая из традиционных японской, мраморной, смокинговой, английской белой и черной пород. В 2002 г. генофондное стадо перепелов пополнилось породой фараон, взрослые особи могут достигать 3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многих странах, особенно среднеазиатских, перепелов содержат в помещениях, в индивидуальных клетках, где они поют, издавая специфические, приятные трели. (Кочиш И.И., Петраш М.Г., Смирнов С.Б. Птицеводство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, Орехов С.А., Сорокин В.С. ,Экономика сельского хозяйства. Издательство «Юркнига» г. 2004, 427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ькин Ф.И., Свободина М.В., Дятлова А.Ф. Экономика сельскохозяйственных и перерабатывающих предприятий. № 6, 2001 г., с. 34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омахин Н.М скотоводство учебник. – Спб: Издательство «Лань», 2007 432с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анов В.Д. Свиноводство. – М.: Колос, 2004.- 30-43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ский В.Г., Лебедев Ю.В., Медведев В.А. Племенное дело в свиноводстве. – М.: Колос, 1987.- 76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 А. И. Овщеводство/А.И. Николаев, А.И. Ерохин – М.: Агропромиздат, 1987. –с. 197-19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охин А. И. , Ерохин С.А. Овцеводство/под ред. А.И. Ерохина. – М.: Изд-во МГУП, 2004, 480с. – Учебники и учеб. пособия для высш. учеб. завед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чиш И.И., Петраш М.Г., Смирнов С.Б. Птицеводство / Под.ред И.Н. Кочиша-2-е изд., переработанное и доп. – М. КолосС. -2007.414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9:00Z</dcterms:created>
  <dc:creator>1</dc:creator>
  <dc:description/>
  <cp:keywords/>
  <dc:language>en-US</dc:language>
  <cp:lastModifiedBy>SYSTEM</cp:lastModifiedBy>
  <cp:lastPrinted>2010-06-22T09:56:00Z</cp:lastPrinted>
  <dcterms:modified xsi:type="dcterms:W3CDTF">2011-09-08T03:29:00Z</dcterms:modified>
  <cp:revision>2</cp:revision>
  <dc:subject/>
  <dc:title/>
</cp:coreProperties>
</file>