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дача 1</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 ноября 2006 года следователь предъявил обвинение несовершеннолетнему Карасеву в совершении преступления, предусмотренного ч. 2 ст. 167 У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едователь вынес постановление о возбуждении перед судом ходатайство об избрании в отношении него меры пресечения - заключение под стражу. Адвокат обвиняемого заявил ходатайство о приобщении к материалам уголовного дела положительных характеристик из школы, из ДЭЗа, из спортивной секции по плаванию, а так же справки из ОДН о том, что несовершеннолетний Карасев не состоит на учете за совершение административных проступков и уголовны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ледственного органа поддержал ходатайство 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щены ли процессуальные нарушения порядка избрания заключения под стражу в отношении несовершеннолет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йте основания и обстоятельства, учитываемые при избрании меры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ующий закон предусматривает семь мер пресечения, располагая их по степени интенсивности принуждения: 1) подписка о невыезде; 2) личное поручительство; 3) наблюдение командования воинской части; 4) присмотр за несовершеннолетним обвиняемым; 5) залог; 6) домашний арест; 7) заключение под стра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08 УПК РФ заключение под стражу в качестве меры пресечения применяется по судебному решению в отношении подозреваемого или обвиняемого в совершении преступлений, за которые уголовным законом предусмотрено наказание в виде лишения свободы на срок свыше двух лет при невозможности применения иной, более мягкой, меры пресечения. При избрании меры пресечения в виде заключения под стражу в постановлении судьи должны быть указаны конкретные, фактические обстоятельства, на основании которых судья принял такое решение. Такими обстоятельствами не могут являться данные, не проверенные в ходе судебного заседания, в частности результаты оперативно-розыскной деятельности, представленные в нарушение требований статьи 89 настоящего Кодекса. В исключительных случаях эта мера пресечения может быть избрана в отношении подозреваемого или обвиняемого в совершении преступления, за которое предусмотрено наказание в виде лишения свободы на срок до двух лет, при наличии одного из следу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озреваемый или обвиняемый не имеет постоянного места жительства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го личность не установ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 нарушена ранее избранная мера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н скрылся от органов предварительного расследования или от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нарушения порядка избрания заключения под стражу в отношении несовершеннолетнего допущены, поскольку Карасев совершил преступление средней тя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08 УПК РФ к несовершеннолетнему подозреваемому или обвиняемому заключение под стражу в качестве меры пресечения может быть применено в случае, если он подозревается или обвиняется в совершении тяжкого или особо тяжкого преступления. В нашем случае Карасеву инкриминируется совершение преступления, предусмотренного ч. 2 ст. 167 УК РФ. Речь идет об умышленном уничтожении или повреждении чужого имущества, повлекшем причинение значительного ущерба, совершенном из хулиганских побуждений, путем поджога, взрыва или иным общеопасным способом либо повлекшем по неосторожности смерть человека или иные тяжкие последствия. Это деяние наказывается лишением свободы на срок до пяти лет. Согласно ч. 3 ст. 15 УК РФ преступлениями средней тяжести признаются умышленные деяния, за совершение которых максимальное наказание, предусмотренное настоящим Кодексом, не превышает пяти лет лишения свободы, и неосторожные деяния, за совершение которых максимальное наказание, предусмотренное настоящим Кодексом, превышает два года лишения свободы, т.е. к ним относится деяние, предусмотренное ч. 2 ст. 167 У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заключение под стражу может быть избрано в отношении несовершеннолетнего, подозреваемого или обвиняемого в совершении преступления средней тяжести. В нашем случае таких исключительных случаев нет: адвокат обвиняемого заявил ходатайство о приобщении к материалам уголовного дела положительных характеристик из школы, из ДЭЗа, из спортивной секции по плаванию, а так же справки из ОДН о том, что несовершеннолетний Карасев не состоит на учете за совершение административных проступков и уголовны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суд может и не избрать данную меру пресечения. Во-первых, потому, что согласно ч. 3 ст. 108 УПК РФ следователь, с согласия руководителя следственного органа возбудивший перед судом соответствующее ходатайство, в постановлении о возбуждении ходатайства излагает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обязательным участием подозреваемого или обвиняемого, прокурора, защитника, если последний участвует в уголовном деле, по месту производства предварительного расследования либо месту задержания подозреваемого в течение 8 часов с момента поступления материалов в суд. Подозреваемый, задержанный в порядке, установленном статьями 91 и 92 настоящего Кодекса, доставляется в судебное заседание. В судебном заседании вправе также участвовать законный представитель несовершеннолетнего подозреваемого или обвиняемого, руководитель следственного органа, следователь, дознаватель. Неявка без уважительных причин сторон, своевременно извещенных о времени судебного заседания, не является препятствием для рассмотрения ходатайства, за исключением случаев неявки обвиняемого(ч. 4 ст. 108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ходатайство, судья выносит одно из следующих по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избрании в отношении подозреваемого или обвиняемого меры пресечения в виде заключения под стр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ходата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 продлении срока задержания. Продление срока задержания допускается при условии признания судом задержания законным и обоснованным на срок не более 72 часов с момента вынесения судебного решения по ходатайству одной из сторон для представления ею дополнительных доказательств обоснованности или необоснованности избрания меры пресечения в виде заключения под стражу. В постановлении о продлении срока задержания указываются дата и время, до которых продлевается срок за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казе в удовлетворении ходатайства об избрании в отношении подозреваемого или обвиняемого меры пресечения в виде заключения под стражу судья по собственной инициативе вправе при наличии оснований, предусмотренных статьей 97 настоящего Кодекса, и с учетом обстоятельств, указанных в статье 99 настоящего Кодекса, избрать в отношении подозреваемого или обвиняемого меру пресечения в виде залога или домашнего ар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ьи направляется лицу, возбудившему ходатайство, прокурору, подозреваемому или обвиняемому и подлежит немедленному испол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в суд с ходатайством о заключении под стражу одного и того же лица по тому же уголовному делу после вынесения судьей постановления об отказе в избрании этой меры пресечения возможно лишь при возникновении новых обстоятельств, обосновывающих необходимость заключения лица под стражу(ч. 9 ст. 108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опрос об избрании в отношении подсудимого в качестве меры пресечения заключения под стражу возникает в суде, то решение об этом принимает суд по ходатайству стороны или по собственной инициативе, о чем выносится определение или по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ьи об избрании в качестве меры пресечения заключения под стражу или об отказе в этом может быть обжаловано в вышестоящий суд в кассационном порядке в течение 3 суток со дня его вынесения. Суд кассационной инстанции принимает решение по жалобе или представлению не позднее чем через 3 суток со дня их поступления. Решение суда кассационной инстанции об отмене постановления судьи об избрании в качестве меры пресечения заключения под стражу подлежит немедленному исполнению. Решение суда кассационной инстанции может быть обжаловано в порядке надзора по правилам, установленным главой 48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нование избрания мер пресечения –  обоснованное предположение о возможном процессуальном нарушении со стороны обвиня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менения мер пресечения должны быть установлены процессуальными доказательствами, указывающими на конкретные факты, иначе ограничение личной свободы будет необоснован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7 УПК РФ предусматривает следующие основания для избрания меры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знаватель, следователь, а также суд в пределах предоставленных им полномочий вправе избрать обвиняемому, подозреваемому одну из мер пресечения, предусмотренных настоящим Кодексом, при наличии достаточных оснований полагать, что обвиняемый, подозревае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роется от дознания, предварительного следствия или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ет продолжать заниматься преступ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а пресечения может избираться также для обеспечения исполнения приговора или возможной выдачи лица в порядке, предусмотренном статьей 466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ее каждое из оснований (ст. 9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казательства того, что обвиняемый может скрыться от дознания, предварительного расследования или суда. В качестве таких доказательств могут быть сведения о прошлых фактах аналогичного поведения: покушении на побег, оказании сопротивления при задержании, нарушении ранее избранной меры пресечения, неявках по вызову без уважительных причин, длительное нахождение в розыске по другим делам. На возможность сокрытия обвиняемого косвенно могут указывать и другие обстоятельства, например, отсутствие у него постоянного места житель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казательства того, что обвиняемый может продолжать заниматься преступной деятельностью. Пока продолжается преступление, разбирательство по нему невозможно, потому что уголовный процесс ведется по поводу прошлых событий. Однако опасность совершения обвиняемым других, новых преступлений справедливо оспаривается как основание для избрания меры пресечения. Поэтому возможные преступные посягательства обвиняемого (например, в отношении потерпевшего, свидетеля, следователя или судьи) - это скорее воспрепятствование производству по данному делу, т. е. другое основание для избрания меры прес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казательства о том, что обвиняемый может воспрепятствовать производству по делу, в том числе выяснению истины. Воспрепятствование производству по делу может служить основанием для применения меры пресечения лишь при создании обвиняемым себе несправедливых преимуществ, нарушении им уголовно-процессуальной процедуры. Общественная опасность такого нарушения иногда способна сделать его преступлением и повлечь дополнительное уголовное преследование (воспрепятствование осуществлению правосудия и производству предварительного расследования - ст. 294 УК РФ; посягательство на жизнь лица, осуществляющего правосудие или предварительное расследование, - ст. 295 УК РФ; угроза или насильственные действия в связи с осуществлением правосудия или производством предварительного расследования - ст. 296 УК РФ; провокация или дача взятки - ст. 304, 291 УК РФ; подкуп или принуждение к даче показаний или уклонению от дачи показаний либо к неправильному переводу - ст. 309 УК РФ). Действия, препятствующие производству по делу, могут и не носить преступного характера, но нарушать процессуальные "правила игры", например уничтожение следов преступления на месте происшествия. О наличии возможного воспрепятствования производству по делу могут свидетельствовать служебная или личная зависимость свидетеля или потерпевшего от обвиняемого, его высокое должностное поло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ение исполнения приговора как основание для применения меры пресечения может иметь место, когда по делу уже вынесен обвинительный приговор с назначением наказания, но он еще не вступил в законную силу (не обращен к исполн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учитываемые при избрании меры пресечения, иначе называют мотивами их применения. Статья 99 УПК называет среди них тяжесть преступления, сведения о личности подозреваемого или обвиняемого, его возраст, состояние здоровья, семейное положение, род занятий. Этот перечень не исчерпывающий, к нему можно отнести наличие: обстоятельств, смягчающих или отягчающих наказание (ст. 61, 62 УК РФ); постоянного места жительства; иждивенцев; государственных наград; угрозы для обвиняемого или его близких в связи со стихийным бедствием, тяжелой болезнью или смертью единственного трудоспособного члена семьи (ст. 398 УПК); отрицательного поведения в быту; фактов привлечения к административной ответственности; высокого социального и имущественного положения обвиняемого; чрезвычайного или военного положения в данной местности; стихийных бедствий, ограниченной дееспособности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подозреваемого любая мера пресечения избирается в исключительных случаях (ст. 100 УПК). Исключительность обусловлена тем обстоятельством, что подозрение (в отличие от обвинения) еще не позволяет обвинителю однозначно утверждать о виновности определенного лица. Другими словами, на момент избрания меры пресечения сам обвинитель еще не уверен в том, что преступление совершено именно этим лицом. С формально-юридической стороны мера пресечения избирается в отношении подозреваемого, когда еще недостаточно доказательств для вынесения постановления о привлечении этого лица в качестве обвиняемого. Отсутствие обвинения (постановления о привлечении лица в качестве обвиняемого) означает отсутствие точной юридической оценки деяния - квалификации, которая при возбуждении дела имеет предварительный характер. Поэтому в отношении подозреваемого трудно проконтролировать соблюдение всех условий законности применения меры пресечения. Тяжесть подозрения может быть завышена, данных о личности в силу неотложной ситуации может недостава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применения меры пресечения является наличие доказательств виновности подозреваем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меры пресечения складывается из ее избрания и при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ие - принятие решения о мере пресечения (п. 13 ст. 5) в общем виде регулируется ст. 101. При наличии оснований, условий и мотивов выносится мотивированное постановление (а судом - определение) об избрании конкретной меры пресечения. Копия этого постановления вручается лицу, в отношении которого оно вынесено, а также его представителям по их просьбе. Обвиняемому (подозреваемому) разъясняется порядок обжалования решения о мере пресечения. При этом следует учесть, что избрание меры пресечения не обязательно. Если отсутствуют основания для избрания меры пресечения, то от обвиняемого или подозреваемого отбирается обязательство о явке (ст. 1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наватель и следователь избирают или изменяют меру пресечения по делу, принятому к своему производству. При этом процессуальный закон не предусматривает получения письменного согласия начальника органа дознания для избрания меры пресечения дознавателем. Он вправе избрать или изменить меру пресечения при утверждении обвинительного заключения (ч. 2 ст. 221) или при принятии дела к своему производству. Прокурор вправе дать письменное указание следователю и дознавателю об избрании меры пресечения. Суд принимает решение о мере пресечения в досудебном производстве по ходатайству органов уголовного преследования (заключение под стражу и домашний арест); отменяет меру пресечения по жалобе стороны защиты. В судебном производстве вопрос о мере пресечения решает суд. </w:t>
      </w:r>
    </w:p>
    <w:p>
      <w:pPr>
        <w:pStyle w:val="Normal"/>
        <w:spacing w:lineRule="auto" w:line="360" w:before="0" w:after="0"/>
        <w:ind w:firstLine="709"/>
        <w:jc w:val="both"/>
        <w:rPr/>
      </w:pPr>
      <w:r>
        <w:rPr>
          <w:rFonts w:cs="Times New Roman" w:ascii="Times New Roman" w:hAnsi="Times New Roman"/>
          <w:sz w:val="28"/>
          <w:szCs w:val="28"/>
        </w:rPr>
        <w:t xml:space="preserve">Решение об избрании меры пресечения вступает в силу с момента вынесения, за исключением случаев, когда требуется получение судебного решения или санкции прокурора. Так, решение дознавателя или следователя об избрании залога вступает в силу после получения санкции прокурора, а решение об избрании домашнего ареста или заключения под стражу допускается только по судебному реш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меры пресечения - это процессуальные действия, осуществляемые с момента принятия решения об избрании меры пресечения до ее отмены или изменения (п. 28 ст. 5). Совокупность процессуальных действий по выполнению принятого решения об избрании конкретной меры пресечения регулируется ст. 102-109 и зависит от ее вида. Так, применение меры пресечения может состоять в помещении под стражу, принятии залога, взятии подпис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прокурор при изучении материалов уголовного дела, поступившего к нему с обвинительным заключением, обнаружил, что по результатам судебно-психиатрической экспертизы Васин, обвиняемый в разбойном нападении, был признан вменяемым на момент совершения преступления. Вместе с тем врачи-психиатры констатировали, что Васин страдает олигофренией в степени легкой дебильности, стоит на учете у врача-психиатра с детского возраста, интеллект его не высок, он не всегда может правильно объяснить смысл услышанного и прочитанного.</w:t>
      </w:r>
    </w:p>
    <w:p>
      <w:pPr>
        <w:pStyle w:val="Normal"/>
        <w:spacing w:lineRule="auto" w:line="360" w:before="0" w:after="0"/>
        <w:ind w:firstLine="709"/>
        <w:jc w:val="both"/>
        <w:rPr/>
      </w:pPr>
      <w:r>
        <w:rPr>
          <w:rFonts w:cs="Times New Roman" w:ascii="Times New Roman" w:hAnsi="Times New Roman"/>
          <w:sz w:val="28"/>
          <w:szCs w:val="28"/>
        </w:rPr>
        <w:t>Тем не менее, при предъявлении обвинения Васину и при ознакомлении с материалами уголовного дела защитник не присутствовал, так как Васин заявил следователю, что в его услугах не нужд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решение должен принять прокурор по уголовному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ойте процессуальные действия и решения прокурора по уголовному делу, поступившему с обвинительным заклю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курор должен в соответствии со ст. 221 УПК РФ вернуть дело следователю для проведения дополнительного расследования. Это связано с тем, что следователем допущены процессуальные нару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3 ч. 1 ст. 51 УПК РФ участие защитника в уголовном судопроизводстве обязательно, если подозреваемый, обвиняемый в силу физических или психических недостатков не может самостоятельно осуществлять свое право на защиту. В этом случае участие защитника обеспечивается в порядке, установленном частью третьей статьи 49 настоящего Кодекса, а в случаях, предусмотренных пунктами 6 и 7 части первой настоящей статьи, - с момента заявления хотя бы одним из обвиняемых ходатайства о рассмотрении уголовного дела судом с участием присяжных заседателей либо ходатайства о рассмотрении уголовного дела в порядке, установленном главой 40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лучаях, предусмотренных частью первой настоящей статьи, защитник не приглашен самим подозреваемым, обвиняемым, его законным представителем, а также другими лицами по поручению или с согласия подозреваемого, обвиняемого, то дознаватель, следователь или суд обеспечивает участие защитника в уголовном судопроизводстве (ч. 3 ст. 51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52 УПК РФ отказ от защитника не обязателен для дознавателя, следователя и суда. Соответственно, следователь, зная о физическом недостатке Васина, не должен был принимать во внимание его отказ от защи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при наличии оснований может быть прекращено по следующим прич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73 УПК РФ при производстве по уголовному делу подлежат доказыванию, в частности, событие преступления (время, место, способ и другие обстоятельства совершения преступления) и виновность лица в совершении преступления, форма его вины и мо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75 УПК РФ доказательства, полученные с нарушением требований настоящего Кодекса, являются недопустимыми. Недопустимые доказательства не имеют юридической силы и не могут быть положены в основу обвинения, а также использоваться для доказывания любого из обстоятельств, предусмотренных статьей 73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пустимым доказательствам согласно п.1 ч. 2 ст. 75 УПК РФ относятся показания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уде Васин не подтвердит показания, данные в ходе досудебного производства, а других доказательств по делу нет, суд может постановить в соответствии со ст. 302 УПК РФ оправдательный приговор. Оправдательный приговор, в частности, постановляется в случаях, если не установлено событие преступления и/или если подсудимый не причастен к совершению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ще на стадии предварительного слушания суд в соответствии со ст. 237 УПК РФ может вернуть уголовное дело прокурору. Согласно п.</w:t>
        <w:tab/>
        <w:t>1 ч. 1 данной статьи судья возвращает уголовное дело прокурору для устранения препятствий его рассмотрения судом в случае, если обвинительное заключение составлено с нарушением требований настоящего Кодекса, что исключает возможность постановления судом приговора или вынесения иного решения на основе данного заключения или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прокурора в период после окончания расследования и до направления дела в суд является процессуальной и до конца завершающей стадию предварительного расследования. Рассмотрев поступившее от следователя уголовное дело с обвинительным заключением в десятидневный срок, прокурор в соответствии со ст. 221 УПК РФ принимает по нему одно из следующ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утверждении обвинительного заключения и о направлении уголовного дела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возвращении уголовного дела следователю для производства дополнительного следствия, изменения объема обвинения либо квалификации действий обвиняемых или пересоставления обвинительного заключения и устранения выявленных недостатков со своими письменными указ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 направлении уголовного дела вышестоящему прокурору для утверждения обвинительного заключения, если оно подсудно вышестоящем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 что следователь нарушил требования части пятой статьи 109 настоящего Кодекса, а предельный срок содержания обвиняемого под стражей истек, прокурор отменяет данную меру прес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пунктами 2 и 3 части первой настоящей статьи, прокурор выносит мотивированное постано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окурора о возвращении уголовного дела следователю может быть обжаловано им с согласия руководителя следственного органа вышестоящему прокурору, а при несогласии с его решением - Генеральному прокурору Российской Федерации с согласия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 (при федеральном органе исполнительной власти). Вышестоящий прокурор в течение 72 часов с момента поступления соответствующих материалов выносит одно из следующих по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 отказе в удовлетворении ходатайства 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 отмене постановления нижестоящего прокурора. В этом случае вышестоящий прокурор утверждает обвинительное заключение и направляет уголовное дело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жалование решения прокурора, указанного в пункте 2 части первой настоящей статьи, в порядке, установленном частью четвертой настоящей статьи, приостанавливает его ис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утверждения обвинительного заключения прокурор согласно ст. 222 УПК РФ направляет уголовное дело в суд, о чем уведомляет обвиняемого, его защитника, потерпевшего, гражданского истца, гражданского ответчика и (или) представителей и разъясняет им право заявлять ходатайство о проведении предварительного слушания в порядке, установленном главой 15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обвинительного заключения с приложениями вручается прокурором обвиняемому. Копии обвинительного заключения вручаются также защитнику и потерпевшему, если они ходатайствуют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виняемый содержится под стражей, копия обвинительного заключения с приложениями вручается ему по поручению прокурора администрацией места содержания под стражей под расписку, которая представляется в суд с указанием даты и времени вр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виняемый отказался от получения копии обвинительного заключения либо не явился по вызову или иным образом уклонился от получения копии обвинительного заключения, то прокурор направляет уголовное дело в суд с указанием причин, по которым копия обвинительного заключения не была вручена обвиняем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дача 3</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братился с устным заявлением в милицию о том, что двое неизвестных попросили его подвезти их к строительному рынку за 500 рублей. Он согласился. В пути к его горлу приставили нож, выбросили его из машины и угнали ее в неизвестном направлении. Об угоне автомашины, принадлежащей С., было сообщено всем оперативным службам города. Вечером того же дня автомобиль был обнаружен сотрудниками ГИБДД на обочине МКАД и возвращен владельцу. Следователь по поводу заявления С. принял решение отказать в возбуждении уголовного дела по п.2 ч.1 ст.24 УПК РФ, мотивировав это тем, что имущественного вреда владельцу не причинено, и он ни каких претензий к угонщикам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е действие следователя. Допустил ли следователь нарушение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процессуальный порядок принятия решения об отказе в возбуждении уголовного дела? </w:t>
      </w:r>
      <w:r>
        <w:br w:type="page"/>
      </w:r>
    </w:p>
    <w:p>
      <w:pPr>
        <w:pStyle w:val="Normal"/>
        <w:spacing w:lineRule="auto" w:line="360" w:before="0" w:after="0"/>
        <w:ind w:firstLine="709"/>
        <w:jc w:val="both"/>
        <w:rPr/>
      </w:pPr>
      <w:r>
        <w:rPr>
          <w:rFonts w:cs="Times New Roman" w:ascii="Times New Roman" w:hAnsi="Times New Roman"/>
          <w:sz w:val="28"/>
          <w:szCs w:val="28"/>
        </w:rPr>
        <w:t>1. Следователь допустил нарушение закона. Он принял решение  отказать в возбуждении уголовного дела по п.2 ч.1 ст. 24, то есть на основании  отсутствия в деянии состава преступления. Однако, судя по содержании задачи, в действиях неизвестных содержится состав преступлений, предусмотренных ч. 4 ст. 166 УК РФ –  угон, совершенный с применением насилия, опасного для жизни или здоровья, либо с угрозой применения такого насилия. Согласно п. 23 Постановления ПВС РФ от от 9 декабря 2008 г. N 25 «О судебной практике по делам о преступлениях, связанных с нарушением ПДД и эксплуатации транспортных средств, а также с их неправомерным завладением без цели хищения», под насилием, опасным для жизни или здоровья, либо угрозой применения такого насилия при угоне (</w:t>
      </w:r>
      <w:bookmarkStart w:id="0" w:name="r"/>
      <w:bookmarkEnd w:id="0"/>
      <w:r>
        <w:rPr>
          <w:rStyle w:val="Q"/>
          <w:rFonts w:cs="Times New Roman" w:ascii="Times New Roman" w:hAnsi="Times New Roman"/>
          <w:sz w:val="28"/>
          <w:szCs w:val="28"/>
        </w:rPr>
        <w:t>часть 4 статьи 166</w:t>
      </w:r>
      <w:r>
        <w:rPr>
          <w:rFonts w:cs="Times New Roman" w:ascii="Times New Roman" w:hAnsi="Times New Roman"/>
          <w:sz w:val="28"/>
          <w:szCs w:val="28"/>
        </w:rPr>
        <w:t xml:space="preserve"> УК РФ) следует понимать умышленные действия, повлекшие причинение тяжкого или средней тяжести вреда здоровью потерпевшего, а также легкого вреда здоровью, вызвавшего кратковременное расстройство здоровья или незначительную стойкую утрату общей трудоспособности и угрозу совершения перечисле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2 ст. 24 УПК РФ гласит, что уголовное дело подлежит прекращению по основанию, предусмотренному пунктом 2 части первой статьи 24 в случае, когда до вступления приговора в законную силу преступность и наказуемость этого деяния были устранены новым уголовным законом. В нашем случае преступность и  наказуемость деяния не были устранены новым уголов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цессуальный порядок принятия решения об отказе в возбуждении уголовного дела следу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48 УПК РФ при отсутствии основания для возбуждения уголовного дела руководитель следственного органа, следователь, орган дознания или дознаватель выносит постановление об отказе в возбуждении уголовного дела. Отказ в возбуждении уголовного дела по основанию, предусмотренному пунктом 2 части первой статьи 24 настоящего Кодекса, допускается лишь в отношении конкрет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постановления об отказе в возбуждении уголовного дела по результатам проверки сообщения о преступлении, связанного с подозрением в его совершении конкретного лица или лиц, руководитель следственного органа, следователь, орган дознания обязаны рассмотреть вопрос о возбуждении уголовного дела за заведомо ложный донос в отношении лица, заявившего или распространившего ложное сообщение о преступ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казе в возбуждении уголовного дела по результатам проверки сообщения о преступлении, распространенного средством массовой информации, подлежит обязательному опублик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б отказе в возбуждении уголовного дела в течение 24 часов с момента его вынесения направляется заявителю и прокурору. При этом заявителю разъясняются его право обжаловать данное постановление и порядок обжал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возбуждении уголовного дела может быть обжалован прокурору, руководителю следственного органа или в суд в порядке, установленном статьями 124 и 125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 отказ руководителя следственного органа, следователя в возбуждении уголовного дела незаконным или необоснованным, прокурор выносит мотивированное постановление о направлении соответствующих материалов руководителю следственного органа для решения вопроса об отмене постановления об отказе в возбуждении уголовного дела. Признав постановление органа дознания, дознавателя об отказе в возбуждении уголовного дела незаконным или необоснованным, прокурор отменяет его и направляет соответствующее постановление начальнику органа дознания со своими указаниями, устанавливая срок их исполнения. Признав отказ руководителя следственного органа, следователя в возбуждении уголовного дела незаконным или необоснованным, соответствующий руководитель следственного органа отменяет его и возбуждает уголовное дело либо направляет материалы для дополнительной проверки со своими указаниями, устанавливая срок их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в отказ в возбуждении уголовного дела незаконным или необоснованным, судья выносит соответствующее постановление, направляет его для исполнения руководителю следственного органа или начальнику органа дознания и уведомляет об этом заявител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1"/>
        </w:numPr>
        <w:tabs>
          <w:tab w:val="clear" w:pos="708"/>
          <w:tab w:val="left" w:pos="709"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12.1993</w:t>
      </w:r>
    </w:p>
    <w:p>
      <w:pPr>
        <w:pStyle w:val="ConsPlusNormal"/>
        <w:widowControl/>
        <w:numPr>
          <w:ilvl w:val="0"/>
          <w:numId w:val="1"/>
        </w:numPr>
        <w:tabs>
          <w:tab w:val="clear" w:pos="708"/>
          <w:tab w:val="left" w:pos="709" w:leader="none"/>
          <w:tab w:val="left" w:pos="12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К РФ от 18 декабря 2001 года N 174-ФЗ  (в ред. ФЗ от (в ред. Федеральных законов от 29.05.2002 N 58-ФЗ, от 24.07.2002 N 98-ФЗ,от 24.07.2002 N 103-ФЗ, от 25.07.2002 N 112-ФЗ, от 31.10.2002 N 133-ФЗ, от 30.06.2003 N 86-ФЗ, от 04.07.2003 N 92-ФЗ, от 04.07.2003 N 94-ФЗ, от 07.07.2003 N 111-ФЗ, от 08.12.2003 N 161-ФЗ, от 22.04.2004 N 18-ФЗ, от 29.06.2004 N 58-ФЗ, от 02.12.2004 N 154-ФЗ, от 28.12.2004 N 187-ФЗ, от 01.06.2005 N 54-ФЗ, от 09.01.2006 N 13-ФЗ, от 03.03.2006 N 33-ФЗ, от 03.06.2006 N 72-ФЗ, от 03.07.2006 N 97-ФЗ, от 03.07.2006 N 98-ФЗ, от 27.07.2006 N 153-ФЗ, от 30.12.2006 N 283-ФЗ, от 12.04.2007 N 47-ФЗ, от 26.04.2007 N 64-ФЗ, от 05.06.2007 N 87-ФЗ, от 06.06.2007 N 90-ФЗ, от 24.07.2007 N 211-ФЗ, от 24.07.2007 N 214-ФЗ, от 02.10.2007 N 225-ФЗ, от 27.11.2007 N 272-ФЗ, от 03.12.2007 N 322-ФЗ, от 03.12.2007 N 323-ФЗ, от 06.12.2007 N 335-ФЗ, от 04.03.2008 N 26-ФЗ, от 11.06.2008 N 85-ФЗ, от 02.12.2008 N 226-ФЗ, от 22.12.2008 N 271-ФЗ, от 25.12.2008 N 280-ФЗ, от 30.12.2008 N 321-ФЗ, от  14.03.2009 N 37-ФЗ, от 14.03.2009 N 38-ФЗ, от 14.03.2009 N 39-ФЗ, от 28.04.2009 N 65-ФЗ, от 29.06.2009 N 141-ФЗ, от 18.07.2009 N 176-ФЗ, от 30.10.2009 N 241-ФЗ, от 30.10.2009 N 244-ФЗ, от 03.11.2009 N 245-ФЗ, от 17.12.2009 N 324-ФЗ, от 27.12.2009 N 346-ФЗ, от 27.12.2009 N 377-ФЗ, от 29.12.2009 N 383-ФЗ, от 21.02.2010 N 16-ФЗ, от 09.03.2010 N 19-ФЗ, от 09.03.2010 N 20-ФЗ, от 29.03.2010 N 32-ФЗ, от 07.04.2010 N 60-ФЗ, от 22.04.2010 N 62-ФЗ, от 30.04.2010 N 69-ФЗ, от 05.05.2010 N 76-ФЗ, от 01.07.2010 N 132-ФЗ, от 01.07.2010 N 143-ФЗ, от 01.07.2010 N 144-ФЗ, от 01.07.2010 N 147-ФЗ, от 22.07.2010 N 155-ФЗ, от 22.07.2010 N 158-ФЗ, от 23.07.2010 N 172-ФЗ, от 27.07.2010 N 195-ФЗ, с изм., внесенными Постановлением Конституционного Суда РФ от 08.12.2003 N 18-П, Определением Конституционного Суда РФ от 09.06.2004 N 223-О, Постановлениями Конституционного Суда РФ от 29.06.2004 N 13-П, от 11.05.2005 N 5-П, от 27.06.2005 N 7-П, от 16.05.2007 N 6-П, от 20.11.2007 N 13-П, от 16.07.2008 N 9-П, Федеральным законами от 19.05.2010 N 87-ФЗ, от 27.07.2010 N 224-ФЗ)</w:t>
      </w:r>
    </w:p>
    <w:p>
      <w:pPr>
        <w:pStyle w:val="ConsPlusNormal"/>
        <w:widowControl/>
        <w:numPr>
          <w:ilvl w:val="0"/>
          <w:numId w:val="1"/>
        </w:numPr>
        <w:tabs>
          <w:tab w:val="clear" w:pos="708"/>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 РФ от 13 июня 1996 года N 63-ФЗ (в ред. ФЗ от 27.07.2010 N 195-ФЗ, с изм., внесенными Постановлениями Конституционного Суда РФ от 27.05.2008 N 8-П, от 13.07.2010 N 15-П))</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ВС РФ от от 9 декабря 2008 г. N 25 «О судебной практике по делам о преступлениях, связанных с нарушением ПДД и эксплуатации транспортных средств, а также с их неправомерным завладением без цели хищения»</w:t>
      </w:r>
    </w:p>
    <w:p>
      <w:pPr>
        <w:pStyle w:val="Normal"/>
        <w:widowControl w:val="false"/>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бликов А.С. Уголовный процесс. Москва. НОРМА-ИНФРА. 2008.—560 с.</w:t>
      </w:r>
    </w:p>
    <w:p>
      <w:pPr>
        <w:pStyle w:val="Normal"/>
        <w:widowControl w:val="false"/>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мирнов А. В., Калиновский К. Б. Уголовный процесс: Учебник для вузов / Под общ. ред. А. В. Смирнова.  СПб.: Питер, 2004. - 697 с. </w:t>
      </w:r>
    </w:p>
    <w:p>
      <w:pPr>
        <w:pStyle w:val="Normal"/>
        <w:widowControl w:val="false"/>
        <w:numPr>
          <w:ilvl w:val="0"/>
          <w:numId w:val="1"/>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зеров Ю. Н., Ефимчев С. П. Обвинительное заключение в уголовном процессе. М., 19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Q">
    <w:name w:val="Q"/>
    <w:qFormat/>
    <w:rPr/>
  </w:style>
  <w:style w:type="character" w:styleId="Style16">
    <w:name w:val="Основной текст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0:00Z</dcterms:created>
  <dc:creator>FuckYouBill</dc:creator>
  <dc:description/>
  <cp:keywords/>
  <dc:language>en-US</dc:language>
  <cp:lastModifiedBy>SYSTEM</cp:lastModifiedBy>
  <cp:lastPrinted>2113-01-01T00:00:00Z</cp:lastPrinted>
  <dcterms:modified xsi:type="dcterms:W3CDTF">2011-09-08T03:30:00Z</dcterms:modified>
  <cp:revision>2</cp:revision>
  <dc:subject/>
  <dc:title/>
</cp:coreProperties>
</file>