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юбовь в жизни и творчестве Ф.И. Тютчев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к 205–летию со дня рождения поэта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 – композиция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10 класс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и вече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накомить учащихся с биографией и любовной поэзией Фёдора Ивановича Тютче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ь роль женщин в жизни и творчестве Тютче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эстетические чувства, любовь к русской поэз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устную речь, умение обща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ые задания учащимся</w:t>
      </w:r>
      <w:r>
        <w:rPr>
          <w:rFonts w:cs="Times New Roman" w:ascii="Times New Roman" w:hAnsi="Times New Roman"/>
          <w:sz w:val="28"/>
          <w:szCs w:val="28"/>
        </w:rPr>
        <w:t xml:space="preserve"> (творческая группа – 6 человек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одготовить сообщения о предках поэта; о родител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об отношениях Тютчева с Амалией Крюденер, Элеонорой Петерсон, Эрнестиной Дернберг, Еленой Денисьево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выучить наизусть стихи поэта, посвящённые каждой из названных женщ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пиграф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в сердце тебя я не грел, не ласкал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за что б я тебе этих слов не сказа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. А. Ф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ХОД ВЕЧ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 уч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аша встреча, наша беседа посвящены прекрасному русскому поэту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– Фёдору Ивановичу Тютчеву, которому в этом году 5 декабря исполняется 205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 внимание на портрет Тютче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йного, худощавого сложения, небольшого роста, с редкими, рано поседевшими волосами, небрежно осенявшими высокий, обнажённый, не-обыкновенной красоты лоб, всегда оттенённый глубокой думой; с рассеянием во взоре, с лёгким намёком иронии на устах, - хилый, немощный и по наружному виду, он казался влачившим тяжкое бремя собственных дарований, страдавшим от нестерпимого блеска своей собственной неугомонной мысли», - так, по воспоминаниям И. Аксакова, выглядел Тютчев – поэт, о котором Лев Толстой сказал: «Без него нельзя жи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ами также копии портретов четырёх женщин: Амалии Крюнденер, Элеоноры Петерсон, Эрнестины Дернберг и Елены Александровны Денисьев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общению с этими женщинами Тютчев создал изумительные стихи. Какую роль в судьбе и творчестве Тютчева сыграла каждая из них, мы узнаем из ваших выступлений. (Звучит запись пьесы «К Элизе» Бетховена, под её звуки читается стихотворение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ченик 1 (сидит в кресле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жу задумчив и один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тухающий кам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слёз гляжу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тоскою мыслю о было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слов в унынии моё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ж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таётся сидеть в кресле, задумавшись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Тютчевых восходит к «хитрому мужу» Захарию Тутчеву. Это был выдающийся дипломат, посланец великого князя Дмитрия Донского к хану Мамаю в Золотую Орду накануне Куликовской битвы. Возмущённый унизительным ответом татарского Мирзы русскому князю, Тутчев разорвал, возвращаясь в Москву, его грамоту и послал её клочки обратно в Орду. Весть эта быстро разошлась по Руси, и «русский посол Захарий Тутрин» даже стал одним из героев народной сказки «Про Мамая безбожного». И кто знает, может быть, Фёдор Тютчев, избирая профессию дипломата, вспоминал о предке, который так много сделал на этом поприщ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ца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поэта секунд-майор Николай Андреевич Тютчев был далеко незаурядной личностью: умён, красив, статен, отличался силою и добрым нравом. Мать поэта, Екатерина Львовна Толстая, приходилась племянницей генералу Римскому-Корсакову, сподвижнику А. Суворова. Лишившись матери в 12-летнем возрасте, Екатерина Львовна пошла на воспитание к тётке по отцу, Анне Васильевне Остерман, муж которой служил московским генерал-губернатором, был богат, имел дома в Москве и Петербург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м на окраине Белого города начал в те годы часто захаживать в гости скромный симпатичный гвардии поручик Иван Николаевич Тютчев, вскоре сделавший предложение племяннице Анны Васильевны Остерман, Екатерине Толстой. Согласие на брак было получено, и в 1798 году состоялась свадьба, после которой молодые уехали в родовое имение Ивана Николаевича Овстуг, что на Брянщине. Здесь у них в 1801 году родился сын Николай, а 23 ноября (по старому стилю) 1803 года и будущий поэт Фёдор. Екатерине Львовне не очень нравилась деревенская усадьба мужа, поэтому она была рада переехать в Москву после смерти своего дяди Фёдора Андреевича Остермана. В Москве у Тютчевых родился третий сын – Сергей, через год – дочь Дарья и в 1809 году – сын Дмитрий. В живых остались только Николай, Фёдор и Да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поэта, Иван Николаевич, получил образование в Петербурге в основанном Екатериной Второй греческом корпусе, а затем служил в гвардии. Дослужившись до чина поручика, он подал в отставку, т.к. был довольно мягкого характера и считал себя неспособным для армейской службы. Женившись на Екатерине Львовне Толстой, он был вполне счастлив в семейной жизни и боготворил жену. В их семье всегда царила спокойная и благожелательная атмосф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надцати лет Тютчев становится вольнослушателем Московского университета. В это время он уже много переводит и сам пишет стихи. В начале 1818 года (четырнадцати лет) Тютчев был принят в Общество любителей русской словесности. В следующем году его стихи были впервые напечатаны, тогда же он стал студентом словесного отделения университета. Вскоре, после окончания университета в 1822 году Тютчев был причислен к русской дипломатической миссии в Мюнхене, и последующие двадцать с лишним лет его жизни прошли в западно-европейских странах. В России он жил только во время немногочисленных отпусков и возвратился на родину в 1844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вальс «Сказки Венского леса» Штрауса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звуки вальса Штрауса перенесёмся  в Мюнхен, 1832 год, на бал при дворе. Графиня Амалия Лерхенфель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ца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познакомились во второй половине 1823 года. Двадцатилетний Фёдор Тютчев уже освоил свои немногочисленные служебные обязанности и стал чаще появляться в свете. Графиня Амалия Максимилиановна Лерхенфельд была пятью годами моложе его. Отец Амалии, дипломат граф Лерхенфельд, был в 30-х годах баварским посланником в Петербурге. Несмотря на разное положение в обществе, молодые люди почувствовали симпатию друг к другу. Пятнадцатилетняя красавица взяла под своё «покровительство» превосходство воспитанного, чуть застенчивого русского  дипломата. Фёдор и Амалия совершали частые прогулки по зелёным полным древних памятников улицам Мюнхена, к прекрасному Дунаю. Памятью о тех временах навеяно стихотворени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мню время золото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мню сердцу милый кра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вечерел; мы были дво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зу, в тени, шумел Дуна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&lt;…&g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ы с весёлостью беспеч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ый провожала де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адко жизни быстротеч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нами пролетела т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ютчев был настолько очарован своей юной избранницей, что стал всерьёз подумывать о женитьбе. Графиня выглядела очаровательной, у неё было много поклонников. Но Фёдор Иванович решился просить руки Амалии. Однако русский дворянин показался её родителям не такой уж выгодной партией для их дочери, и они предпочли ему барона Александра Крюденера, секретаря посольства, товарища Тютчева. По настоянию родителей Амалия, несмотря на нежные чувства, которые она питала к Тютчеву, дала согласие на брак с Крюденером. Юный дипломат был убит горем. Его настроение нашло отражение в стихотворении «К Н.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й милый взор, невинной страсти полны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й рассвет небесных чувств тво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ог – увы! – умилостивить их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лужит им укорою безмолв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вестно, пожалела ли потом Амалии Максимилиановна о своём замужестве, но дружеские чувства к поэту сохранила и при каждом удобном случае оказывала Фёдору Ивановичу любую, хоть маленькую услу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ца 1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после отъезда Крюденеров Тютчев пишет в письме к родителям: «Видите ли вы иногда г-жу Крюденер? Я имею основание предполагать, что она не так счастлива в своём блестящем положении, как бы я того для неё желал. Милая, прелестная женщина, но какая несчастливая! Она никогда не будет так счастлива, как она того заслуживает. Спросите её, когда вы её увидите, помнит ли она ещё о моём существовании. Мюнхен очень изменился со времени её отъезд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окажет, что ни она, ни он не забудут своей юной привязанности. В течение долгой жизни они встречались не часто. Но эти редкие встречи радовали обоих. Например, в июле 1840 года они встретились в Тагернзее – живописной местности недалеко от Мюнхена, где Тютчевы и Крюденеры жили семьями. Описывая в письме родителям свой отдых, Тютчев с радостью и в то же время с грустью сообщает им: «Вы знаете мою привязанность к госпоже Крюденер и можете легко себе представить, какую радость доставило мне свидание с нею. После России это моя самая давняя любовь. Ей было четырнадцать лет, когда я увидел её впервые. А сегодня, 14 июля, четырнадцать лет исполнилось её старшему сыну. Она всё ещё очень хороша собой, и наша дружба, к счастью, изменилась не более, чем её внешнос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ен был Фёдор Иванович и с мужем Амалии Максимилиановны А.С. Крюденером. Александр Сергеевич даже шафером на свадьбе поэта. С годами Тютчев и Амалия Максимилиановна встречались всё реже и реже. Ещё в 1842 году барон Крюденер был назначен военным атташе при русской миссии в Швецию. В 1852 году он скончался. Через некоторое время Амалия Максимилиановна вышла замуж за графа Н.В. Адлерберга, генерал-майора (впоследствии финляндский генерал-губернатор). У Тютчева же были свои заботы – увеличение семьи, служба, которая так и осталась ему в тягость… и всё-таки судьба ещё дважды подарила им дружеские свидания, ставшие достойным эпилогом их многолетней привязанности. В июле 1870 года Фёдор Иванович лечился в Карлсбаде. В это время года на  целебные воды съезжалась европейская и русская знать, многие были знакомы Тютчеву. Но самой радостной для него стала встреча с Амалией Максимилиановной, которая с мужем также приехала на лечение. Прогулки с пожилой, но всё ещё сохранившей привлекательность графини вдохновили поэта на одно из самых прекрасных его стихотворений. 26 июля, возвратившись в гостиницу после прогулки, он написал своё стихотворное призн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(Звучит романс на слова Тютчева.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третил вас – и всё был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жившем сердце ожил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спомнил  время золотое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дцу стало так тепло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ца 2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, вопреки привычке не давать своим интимным стихотворениям названия, не называть адресата или, во всяком случае, скрывать его за ничего не значащими буквами, он озаглавил его: «К.Б.». «Но и они мало что сказали бы, не будь в стихотворении до сердечного трепета знакомого признания про «время золотое»». Да  сам поэт, возвратившись в Россию, поведал своему другу и сослуживцу по Комитету цензуры иностранной Я.П. Полонскому, кому оно посвящено. И Яков Петрович подтверждал потом, что буквы К.Б. обозначают сокращение переставленных слов: Баронессе Крюден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яя их встреча произошла 31 марта 1873 года, когда разбитый параличом поэт вдруг увидел у своей постели Амалию Максимилиановну. Лицо его сразу просветлело, в глазах показались слёзы. Он долго молча на неё смотрел, не произнося от волнения ни слова. А на следующий день  Фёдор Иванович дрожащей рукой написал несколько слов дочери Дарье: «Вчера я испытал минуту жгучего волнения вследствие моего свидания с графиней Адлерберг, моей доброй Амалией Крюденер, которая пожелала в последний раз повидать меня на этом свете и приезжала проститься со мной. В её лице прошлое лучших моих лет явилось дать мне прощальный поцелуй». Амалия Крюденер пережила Тютчева на пятнадцать л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1 (читает стихотворе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л её ещё тогд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 баснословные год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еред утренним луч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х дней звез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тонет в небе голубом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ернёмся теперь в далёкие 1820-е годы. Летом 1825 года, получив отказ, Тютчев уехал в отпуск в Москву. Вернулся в Мюнхен он к 1826 году. А 5 марта состоялась свадьба Тютчева и вдовы русского дипломата Элеоноры Петерсон, бывшей четырьмя годами старше поэ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не свадьбы никто не знал, даже родители поэта. Она состоялась поспешно, ведь Тютчев только два месяца, как вернулся из отпуска, а до того он был страстно влюблён в Амалию, о женитьбе на другой женщине  у него и мысли не было. Кроме того, его избранница была лютеранкой, а он православного вероисповедания. Возникли трудности не только с получением родительского благословения, но и разрешения церковного. Вот и вынуждены были молодые на первых порах скрывать свой бра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38 году на долю Тютчева и его семьи выпало жестокое испытание – Элеонора пережила пожар на корабле, где находилась с тремя детьми; этот несчастный случай подорвал её здоровье, и в сентябре Элеонора скончалась. Тютчев тяжело пережил утрату жены, всю жизнь вспоминал её с умил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летней годовщине смерти Элеоноры посвящено стихотворение «Ещё томлюсь тоской желаний…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томлюсь тоской желани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стремлюсь к тебе душой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умраке воспомин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ловлю я образ твой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й милый образ, незабвенны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едо мной везде, всегд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тижимый, неизменный, -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очью на небе звезда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ё же «мило-благодатная», «воздушная и светлая» любовь этой женщины не смогла целиком заполнить душу поэта. В 1836 году в Генуе он встретил и полюбил Эрнестину Дернберг, молодую вдову, на семь лет моложе поэта. Ей он посвятил стихотворения «Люблю глаза твои, мой друг…», «1 декабря 1837 г.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глаза твои, мой друг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грой их пламенно-чудесно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их приподымешь вдру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ловно молнией небесно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нешь бегло целый круг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ле 1839 года Тютчев обвенчался с Эрнестиной. В начале октября 1844 года Тютчев вместе с женой и младшими детьми Марией и Дмитрием переселяются в Россию, в Петербург. А в конце следующего года поэт с женой приезжает в Москву, чтобы показать ей любимые места. Теперь он только беспокоится о трёх дочерях от первого брака, оставленных временно в Германии под присмотром тёток. Отец мечтает показать Москву и им. Своих старших дочерей поэт привезёт в Россию осенью 1845 года. Анна будет жить пока с отцом и мачехой, а Дарья и Екатерина – учиться в Смольном институте. Вместе с дочерьми Тютчева воспитывалась в Смольном институте и Елена Александровна Денисье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й женщине поэт посвятил цикл стихов, эпиграфом к которому может служить строка: «Души моей ты гордость и любов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 познакомился с ней в 1846 году, но действительное начало их любви относится к лету 1850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2 (читает стихотворе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чи знал, - о, эти оч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любил их, - знает Бог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х волшебной, страстной но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шу оторвать не мо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из очевидцев вспоминал, что влюблённость поэта породила в Елене Денисьевой «такую глубокую, такую самоотверженную, такую страстную и энергетическую любовь, что она охватила и всё её существо, и он остался навсегда её пленником». Этим чувством проникнуто стихотворение «Последняя любовь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1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как на склоне наших л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ей мы любим и суеверней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яй, сияй, прощальный с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ви последней, зари вечерней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 семьёй Тютчев не порывал и никогда не смог бы решиться на это. Он не был однолюбом. Подобно тому, как раньше любовь к пер-вой жене жила в нём рядом со страстной влюблённостью в Эрнестину Дернберг, так теперь привязанность к ней, его второй жене, совмещалась с любовью к Денисьевой, и это вносило в его отношения к обеим жен-щинам мучительную раздвоенность. Между тем, перед Денисьевой навсе-гда закрылись двери тех домов, где прежде она была желанной гостьей.отец от неё отрёк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итается стихотворение «Чему молилась ты с любовью»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молилась ты с любовью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как святыню, берегл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ба людскому суеслов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уганье пред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2 читает стихотворение «О, как убийственно мы любим…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как убийственно мы люби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буйной слепоте стра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о всего вернее губи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ердцу нашему милей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надцать лет продолжалась эта нежная, радостная, но и мучительная любовь. У них было трое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августа 1864 года Елена Александровна Денисьева скончалась от скоротечной чахотки. Вскоре после похорон Елены Александровны Тют-чев уехал в Женеву, и там родилось стихотворение «Утихла биза… Легче дыши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ихла биза… Легче дыши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зурный сонм женевских вод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одка вновь по ним плывё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лебедь их колыш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ердце так бы всё забыл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ло б муку всю свою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бы там – в родном краю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могилой меньше было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65 году 15 июля Тютчев вновь вспоминает о своей любви к Денисьев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, друг, пятнадцать лет минул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го блаженно-рокового дн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ушу всю свою она вдохнул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сю себя перелила в ме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четыре года продолжался этот роман в стихах, благодаря которому Елена Денисьева обрела бессмертие. Стихи, за которые было заплачено так дорого и ею, и поэтом, принадлежат к высшему из того, что создано в мировом искусстве о любви. Лирика Тютчева, обращённая к Денистевой, стала поэтическим памятником этому чувств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1 (сидит в кресл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нял у меня казнящий Бог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, силу воли, воздух, сон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тебя при мне оставил он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я Ему ещё молиться мо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тихи посвятил поэт незадолго до смерти Эрнестине Фёдоровне Тютчевой. В 1875 году, просматривая свой гербарий, Эрнестина Фёдоров-на Тютчева нашла листок со стих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я, коснётся ль благода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й души болезненно-греховно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астся ль ей воскреснуть и восста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дёт ли обморок духовны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ли бы душа мог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, на земле, найти успокоень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благодатью ты б была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ты, моё земное провиденье!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в 1851 году написал Тютчев эти строки. Они обращены к жене и связаны с любовью к Елене Александровне Денисьев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аков писал: «Каков же был её сюрприз, её радость и скорбь при чтении этого привета, замогильного, такого привета, такого признания её подвига жены, её дела любви!» Жена пережила Ф.Тютчева на 21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уч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держу в руках книгу стихотворений одного из величайших лирических поэтов мира. В своей известной «Надписи на книжке стихов Тютчева» (1833 г.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ий Фет сказ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уха мощного господ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утончённый жизни цв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амечательно верное определение. В высших творениях Тютчева органически сочетаются мощь и утончённость, казалось бы, совершенно несоединимые качества. В одном из отзывов на первую его книгу, вышедшую в 1854 году, о тютчевских стихах говорилось как о «явной нелепости, невозможности, несообразнос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инную меру величия лирики Тютчева осознали всего лишь несколько его современников. Среди них прежде всего следует назвать А.К. Толстого, который даже склонен был ставить тютчевскую лирику выше пушкинс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ризнание Тютчева как великого поэта началось лишь в 20 столетии. Хочется верить, что сегодняшний наш разговор о поэзии Тютчева позовёт человека с утончённой душой к сборнику его стихов, и он найдёт в нём строки, созвучные своему настро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усская литератур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 10 класс. Учебник для общеобразовательных школ. Ч. 1// В.И. Коровин. – М., «Просвещение», 2006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ютчев Ф.И. Избранное. М., 198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тров А. Личность и судьба Фёдора Тютчева. М., 199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Харитонова О.Н. Любовная лирика Ф.М. Тютчева. 10 класс // Литература в школе. М., 1998. №1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30:00Z</dcterms:created>
  <dc:creator>юля</dc:creator>
  <dc:description/>
  <cp:keywords/>
  <dc:language>en-US</dc:language>
  <cp:lastModifiedBy>SYSTEM</cp:lastModifiedBy>
  <dcterms:modified xsi:type="dcterms:W3CDTF">2011-09-08T03:30:00Z</dcterms:modified>
  <cp:revision>2</cp:revision>
  <dc:subject/>
  <dc:title>Любовь в жизни и творчестве Ф</dc:title>
</cp:coreProperties>
</file>