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онтрольной работы является изучение этики и психологии ведения бесед и переговоров, а также обнаружение различий бизнесменов раз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контрольной работы были поставлены следующие задачи: рассмотрение основных этапов ведения деловой беседы, а также психологически целесообразное ведение переговоров, характерные черты народов разных стран и особенности их этике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Деловая беседа как основной вид делового об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собенности ведения деловой бес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вая беседа – это устный контакт между людьми, связанными отношениями дела. В современной, более узкой трактовке под деловой беседой понимают речевое общение между собеседниками, которые имеют необходимые полномочия от своих организаций и досуга для установления деловых отношений, разрешения деловых проблем или выработки конструктивного подхода к их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ое значение такого рода делового общения в обществе в полной мере начинает осознаваться только сейчас, в связи с переходом отечественной экономики на рыночные отношения. В стране с каждым годом появляется всё больше и больше предприимчивых и способных делов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Функции деловой бес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вая беседа выполняет ряд очень важных функций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]. К их числу следует отне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е общение работников из одной деловой сфер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местный поиск, выдвижение и оперативная разработка рабочих идей и замысл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ординирование уже начатых деловых мероприят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деловых контакт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лов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беседы работники могут получить оперативную деловую информацию. Она способствует расширению интеллектуальных возможностей и активизации коллективного разума её участников при принятии важных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 Этапы проведения бес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деловой беседы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мероприят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бесед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ние присутствующих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ие выдвигаемых положен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1 Подготовительные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еловой беседы выбирается с учётом его влияния на ожидаемый результат. Для лиц, не работающих в фирме, наиболее удобным местом будет служебный кабинет приглашающего или специальная комната для гостей, оборудованная всем необходимым. Обстановка в любом случае должна быть спокойной, уединённой, исключено неожиданное появление посторонних, Шуи, звонки и. т. п., ибо это нервирует, но не «интимной». Во многом её определяет даже цвет стен, освещенность, мебель и характер её распо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ловой беседы позволяет определить её конкретные задачи уже в начале подготовки к ней, найти и устранить «узкие» места в беседе, согласовать время его пр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материала для деловой беседы - очень трудоёмкий процесс, требующий значительных затрат времени [5, с.135]. Но это один из важнейших этапов подготовки к беседе. Он включает в себя поиск возможных источников информации «из личных контактов, докладов, научных исследований, публик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 Начало бес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беседы - очень важный этап, и поэтому не следует им пренебрегать. Задачи это этапа следующ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а с собеседнико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чей атмосфер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к деловому раз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деловая беседа начинается со вступительной части, на которую отводится до 10 – 15 % времени. Она необходима для создания атмосферы взаимопонимания между собеседниками и снятия напряженности. Если встреча происходит между людьми разных рангов, инициативу должен взять на себя старший. Если между гостями и хозяевами – представитель принимающей стороны. В последнем случае желательно предложить прибывшим слегка подкрепить свои силы, например, выпить прохладительные напи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й этап беседы имеет прежде всего психологическое значение. Собеседники обычно бывают более внимательны в начале разго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3 Информирование присутствующ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основным этапом деловой беседы является информирование присутствующих, то есть передача сведений, с которыми человек должен познакомить их [2, с.236]. Такая передача должна быть точной, ясной (отсутствие двусмысленности), профессиональной и по возможности наглядной (наглядные пособия). При этом всегда, когда это возможно, следует сообщить присутствующим источник информац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4 Аргументирование выдвигаемых по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формирования присутствующих и ответов на вопросы наступает основной этап деловой беседы – обоснование выдвигаемых положений. На этом этапе формируется предварительное мнение, занимаемая позиции собеседников. С помощью аргумента можно полностью или частично изменить позицию и мнение собеседника, смягчить противоречия, критически рассмотреть положение и факты, изложенные обоими собесед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гументировании выделяют две основные конструкции: доказательная аргументация, когда собеседник хочет что-то доказать или обосновать, и контраргументная, с помощью которой собеседник опровергает утверждениям партнёров по перегов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обеих конструкций используется следующие основные методы аргументир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метод – прямое обращение к собеседнику, который знакомит с фактами и сведениями. Важную роль играют цифровые пример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тиворечия – основан на выявлении противоречий в аргументации оппонента (оборонительный метод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звлечения выводов оснований на точной аргументаци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оса – вопросы задаются заранее люд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авнения – при таком методе аргументирования один факт сравнивают с другим аналогичным ф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5 Завершение бес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этап беседы – её завершение. Успешно завершить беседу – это значит достигнуть заранее намеченных целей. На последнем этапе беседы решают я следующие задач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сновной цел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ой атмосфе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обеседника к выполнению намечен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 Дебюты начала бес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ыми дебютами начала бесед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едует всегда избегать извинений, проявления признаков неувер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проявления неуважения и пренебрежения к партнёр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следует своими первыми вопросами вынуждать собеседника, подыскивать контраргументы и занимать оборонительную пози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ми дебютами начала беседы счита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ятие напряжённости. (Например, рассказать какой-нибудь лёгкий анекдот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зацепки. (Заинтересовать собеседника в чём-либо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обенности ведения деловых пере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оздание психологического климата во время пере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ы – это основной способ получить от других людей то, чего мы хотим. Каждый человек хочет участвовать в принятии решений, которые его затрагивают; всё меньше и меньше людей соглашаются с навязанными кем-то решениями. Будь то в деловой сфере, правительственных кругах или в семье, люди достигают большинства решений путём пере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ереговоров надо создать благоприятный психологический климат следующим путё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вязчиво внушить партнёру сознание его собственной значимости, или авторитета фирмы, которую он представля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сключительное внимание к партнёр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стоит спорить, в девяти случаях из десяти спор заканчивается ниче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тактичных переговоров (не говорить быстро, медленно, громко; постараться найти по каждой проблеме ключевую фигу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слушивание партнёра как психологический при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шание бывает: активное (когда переспрашивают) и пассивное (партнёры не вдумываются в суть разговора), эмпатическое (сопереживают друг друг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эмпатического слуш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товность освободиться от собственных переживаний и настроится на волну говоряще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щий должен почувствовать, что его не только правильно поняли, но и приня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х случаях, когда партнёр возбуждён, человеку достаточно просто поддержать его короткими фразами: «Да, да!», кивнуть головой и повторить его последни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сихологически целесообразное ведение пере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еловых переговорах необходимо сконцентрировать внимание на предмете переговора, не упускать из виду намеченную цель. Прежде всего надо обратить внимание на относящиеся к комплексу проблем аргументы, выдвинутые партнёром при изложении его точки зрения. Необходимо реагировать на высказывание партнера в зависимости от этой оценки; подтверждать свою компетентность в обсуждаемых на переговорах вопросах убедительными аргументами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партнёр отрицательно реагирует на предложение сотрудника данной фирмы, важно выяснит причины такой его позиции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чувствует ли он себя обделённым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вязана ли для него реализация вашего предложения с различными негативными моментами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него полномочия, необходимые для принятия решени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надо пытаться парировать утверждения партнёра с помощью встречных утверждений. Попросить его уточнить, почему он придерживается изложенной точки зр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тнёр хочет почувствовать, что на переговорах к нему относятся как к специалисту в соответствующей области. При обращении к нему стараться особо подчеркнуть это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аботиться о том, чтобы партнёр мог спокойно изложить свои аргументы, возражения,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говоры, тем не менее, зашли в тупик, положение можно поправ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рассмотреть проблему с другой стороны и начать новую фазу переговоров. Использовать при этом целесообразные формулировки, например: «Подойдём к проблеме с другой стороны…». Ссылаться на накопленный в ходе сотрудничества опыт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4, с.5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Своё несогласие с чужим мнением следует выражать конструктивно и аргументировано, ни в коем случае не допуская резких выпадов и выражений, унижающих человеческое досто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Методы ведения пере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глублённого рассмотрения предмета необходимо широко использовать на переговорах приведённые ниже мето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ционный метод – он применяется при подготовке к наиболее сложным переговорам (например, если уже заранее можно предвидеть негативную реакцию противоположной стороны) надо подумать и выяснить следующие вопросы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ется идеальное решение поставленной проблемы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вынужденное решение можно принять на переговорах на ограниченный сро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ации – предназначен для того, чтобы убедить партнёра в необходимости оценить проблематику переговоров с учётом общественных взаимосвязей и вытекающей отсюда потребности развития кооперации. Применение этого метода не гарантирует достижение соглашения в деталя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равновешивания – сотрудник должен на время мысленно встать на место партнёра, то есть посмотреть на вещи его глаза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омиссный метод – участники переговоров должны обнаруживать готовность к компромиссам: в случае несовпадения интересов партнёров следует добиваться соглашения поэтапно, придерживаясь принципа: склоняйтесь постепенно, но не соглашайтесь ср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воры, однако, должны вести люди, имеющие полномочия принимать необходимые решения. Соглашение на основе компромиссов заключается в тех случаях, когда необходимо достичь общей цели, а срыв переговоров будет иметь для партнёров неблагоприятн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по итогам переговоров составляется протокол, то здесь различают: протокол решения, протокол по результатам переговоров, итоговый протокол и т.д. «Дословный» протокол ведётся лишь в исключитель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Стратегии ведения пере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я в переговоры, участники могут использовать различные стратегии их ведения. Выделяют две основные стратегии ведения перегово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онный торг это стратегия переговоров, при которой стороны ориентированы на конфронтацию и ведут спор о конкретных позициях – то, чего стороны хотят добиться в ходе переговоров. Интересы – это то, почему стороны хотят добиться того, о чём заявляют. Участники переговоров стремятся к реализации собственных целей в максимальном полном объёме; действия участников направлены друг на друга. Выделяют два стиля торга: мягкий и жёсткий. Мягкий стиль торга ориентирован на ведение переговоров через взаимные уступки ради достижения соглашения. Жёсткий стиль торга – стремление твёрдо придерживаться выбранной позиции с минимальными уступ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говоры на основе взаимного учёта интересов – это стратегия ведения переговоров, предполагающая взаимное стремление к выработке решения, максимально удовлетворить интересы каждого из них. Участники совместно анализируют проблему и ищут варианты её ре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Характерные черты различных народов. Особенности их этик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тя в последнее время наблюдается значительное сближение правил этикета, принятых в разных странах, в направлении европейских правил хорошего тона, тем не менее национальный колорит в поведении людей постоянно присутствует. Национально-психологические особенности каждого народа положили свой отпечаток по требованию этикета. Рассмотрим следующих народов из разных стр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мериканцы – люди дела, не склонные к церемониям, поэтому их этикет проще и демократичен. Он допускает и крепкое пожатие, и употребление сокращённых имё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мерики люди трудолюбивы. Американцы ценят деловитость, которая понимается ими как организованность в труде, чёткость, точный расчёт, глубокое знание дела, умение находит рациональные решения практических задач, предприимчивость. Иногда кажется, что деловитость подавляет другие, не менее ценные качества. Американцы легко сходятся с людьми. Этому во многом способствует национальный характер, которому присущи простодушие, бодрость, живость, активность, весе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мцы – национальный характер и этикет в Германии обычно ассоциируется со словом «порядок». Действительно, пунктуальность, исполнительность, дисциплина и порядок – характерные черты национальной немецкой психологии бизнесменов. Немцы не любят, когда нарушается порядок и их планы. Порядок у них связан с чёткостью, надёжностью, чистотой, стабильностью. Люди такой нации убеждены, что инструкции, предписания, распоряжения необходимо выполнять неукоснительно, а приказам повиноваться безоговорочно. Они бережливы и расчётливы, любят поговорить о покупках. Разговор о деньгах и цене покупки их не смущают. Они могут дотошно выпрашивать, какова плата за проезд, сколько стоит обед в ресторане или в кафетерии. Чаевые они выдают не больше 5 % от стоимости услуг. Во многих немецких семьях сохранилась традиция записывать в специальную книгу данные о расходах и доходах. Для немецких бизнесменов появление в офисе без пиджака считается непростительным нарушением этикета. Немцы с большим уважением относятся к тем, кто знает их язык, культуру, литературу. Проявление глубоких знаний в этих областях – наиболее действенный путь к расположению к себе собеседника-нем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Французы – о них складывается сложное впечатление как и о людях смелых и жизнерадостных, приверженных к плотским удовольствиям и склонных к индивидуализму. Большое внимание уделяют на предварительные договорённости, обсуждениям. У них отмечается логический ум и критическое отношение к действительности. Высоко ценятся ораторское искусство, умение оказать приветствие, произнести тост, выразить благодарность или соболезн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кандинавы – присущи деловитость и рационализм. Сильна приверженность к старым традициям. Для заведения знакомства им требуется некоторое время. Высокая культура общения скандинавов заключается детских лет. В воспитании детей принципы гуманизма и доброты возведены в культ. Их восхитительная ухоженность городов и населённых пунктов, чистота и опрятность во всём: от ведения домашнего хозяйства до организации бизнеса. Во многом это достигается благодаря порядочности и честности скандинавов, их трудолюбию и благоразум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Японцы – привлекают особое внимание в силу специфичности национального характера. Важной чертой японца является трудолюбие. Эта черта присуща всем народам, но японцы отдаются трудовому самозабвению, с насаждением. Традиции японской культуры сформировали черты национального характера, как дисциплинированность, преданность авторитету и чувство долга. Национальный характер оказал своё влияние и на правила поведения в деловой сфере. В Японии ценится психологический климат в трудово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Китайцы – им свойственно беспрекословное подчинение членов группы её лидеру. Характерными чертами китайцев считаются трудолюбие, организованность, дисциплинированность, терпение, усердие, коллективизм, аккура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Корейцы – не любят показывать своё непонимание по вопросам, ценят личные контакты, деловой стиль в одежде, в женщинах – красоту с косметикой. Карточку визитную вручает тот, чьё положение ниже. Деловые переговоры идут напористо, партнёры оказывают друг на друга 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Итальянцы – разговорчивы, дружелюбны, энергичны, достаточно гибкие. Для них личные эмоциональные факторы играют большое значение. Деловые контакты с Италией выгодны и полезны, обширны и предпочтитель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ы нравственности, сложившееся между людьми как в обществе, так и в семейной жизни, являются результатом многовекового процесса становления взаимоотношений. Без соблюдения этих норм невозможны политические, экономические, культурные и семейные отношения. И здесь очень важную роль принадлежит этик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я между людьми – это не просто набор модных слов. Если говорить коротко, их суть – поступки и ответная реакция на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ившись правильно применять правила делового этикета, люди смогут максимально реализовать свои возможности и добиться огромнейшего успеха в бизнесе и в повседнев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кет является неотъемлемой частью жизни человечества на протяжений тысячелетий. Само понятие означает свод норм, правил общения людей между собой, поведения каждого конкретного человека в обществе – в той социальной сфере, где он живёт, с членами которой взаимодей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раннего возраста, человек обретает определённую культуру общения. Общество высоко ценит красоту поведения человека. Люди в процессе исторического развития выработали соответствующую манеру поведения, в которой внешняя сторона, форма выражения помогают выявить наиболее важное для людей, - отношение человека к другим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цивилизованном обществе этикет отражает процесс демократизации жизни и установления гуманных отношений между людьми. Учтивое обращение с женщиной, почтительное отношение к старшим, формы обращения и приветствия, правила ведения беседы, выполнений требований, предъявляемых к одежде в различных странах, - все эти законы приличия воплощают общие представления о достоинств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и основная причина, по которой представители всех стран и национальностей стремятся выйти на мировой рынок: рыно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бещает быть глобальным и многонацион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я законов и обычаев, национальных особенностей ведения бизнеса в каждой конкретной стране делают положение человека невыигрышным и даже могут послужить причиной провала переговоров. Для успешного ведения дел необходимо знание основных моментов, где могут встретиться культурные различия (стиль общения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едения бизнеса в международном масштабе надо путешествовать, банальные ошибки при несоблюдении правил этикета могут привести к провалу сделки; в то время как его соблюдение – залог успешной карьеры бизне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контрольной работе были описаны способы общения людей при деловых переговорах и беседах, благодаря которым можно усовершенствовать своё умение общаться с другими людьми, а также особенности этикета наров разных стран. Все основные моменты в данной теме были полностью отраже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учно-методическ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ловой этикет: Паблик рилейншз для всех и для каждого / Джон Честора. – М.: ФАИР-ПРЕСС, 2001 – 33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общения. Бизнес – этикет. – М.: ИНТЕРНЕТ-ТРЕЙДИНГ, 2005. – 345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этика делового общения. – 3-е изд., 2001. – 257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ура делового общения: Практическое пособие. / Под ред. Кузина Ф.А., 5-е изд., перераб. и доп. – М.: Ось – 89, 2000. – 345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. Деловой этикет: / Автор – составитель И.Н. Кузнецов. – М.: ЮНИТИ-ДАНА, 2005. – 32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и этика делового общения. / Под ред. профессора В.Н. Лавриненко, 4-е изд., перераб. и доп. – М.: ЮНИТИ-ДАНА, 2003 – 285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икет. / Под ред. В.И. Соловьёва. – М.: ЮНИТИ-ДАНА, 2002. – 2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тья из жур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Секретарское дело», сентябрь, № 28 , 2003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3"/>
        </w:tabs>
        <w:ind w:left="78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3"/>
        </w:tabs>
        <w:ind w:left="222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3"/>
        </w:tabs>
        <w:ind w:left="294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3"/>
        </w:tabs>
        <w:ind w:left="366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3"/>
        </w:tabs>
        <w:ind w:left="438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3"/>
        </w:tabs>
        <w:ind w:left="510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3"/>
        </w:tabs>
        <w:ind w:left="582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3"/>
        </w:tabs>
        <w:ind w:left="6543" w:hanging="18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2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8"/>
      <w:szCs w:val="20"/>
    </w:rPr>
  </w:style>
  <w:style w:type="paragraph" w:styleId="32">
    <w:name w:val="Основной текст 3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1:00Z</dcterms:created>
  <dc:creator>Лена</dc:creator>
  <dc:description/>
  <cp:keywords/>
  <dc:language>en-US</dc:language>
  <cp:lastModifiedBy>SYSTEM</cp:lastModifiedBy>
  <dcterms:modified xsi:type="dcterms:W3CDTF">2011-09-08T03:31:00Z</dcterms:modified>
  <cp:revision>2</cp:revision>
  <dc:subject/>
  <dc:title>Нормы нравственности, сложившееся между людьми как в обществе, так и в семейной жизни, являются результатом многовекового процесса становления взаимоотношений</dc:title>
</cp:coreProperties>
</file>