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uppressAutoHyphens w:val="true"/>
        <w:spacing w:lineRule="auto" w:line="360" w:before="0" w:after="0"/>
        <w:ind w:firstLine="709"/>
        <w:jc w:val="center"/>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suppressAutoHyphens w:val="true"/>
        <w:spacing w:lineRule="auto" w:line="360" w:before="0" w:after="0"/>
        <w:ind w:firstLine="709"/>
        <w:jc w:val="center"/>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suppressAutoHyphens w:val="true"/>
        <w:spacing w:lineRule="auto" w:line="360" w:before="0" w:after="0"/>
        <w:ind w:firstLine="709"/>
        <w:jc w:val="center"/>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suppressAutoHyphens w:val="true"/>
        <w:spacing w:lineRule="auto" w:line="360" w:before="0" w:after="0"/>
        <w:ind w:firstLine="709"/>
        <w:jc w:val="center"/>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suppressAutoHyphens w:val="tru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Реферат</w:t>
      </w:r>
    </w:p>
    <w:p>
      <w:pPr>
        <w:pStyle w:val="Normal"/>
        <w:suppressAutoHyphens w:val="tru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По философии политики</w:t>
      </w:r>
    </w:p>
    <w:p>
      <w:pPr>
        <w:pStyle w:val="Normal"/>
        <w:suppressAutoHyphens w:val="tru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На тему:</w:t>
      </w:r>
    </w:p>
    <w:p>
      <w:pPr>
        <w:pStyle w:val="Normal"/>
        <w:suppressAutoHyphens w:val="tru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Открытое общество и его враги" Карла Поппера</w:t>
      </w:r>
    </w:p>
    <w:p>
      <w:pPr>
        <w:pStyle w:val="Normal"/>
        <w:suppressAutoHyphens w:val="tru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tabs>
          <w:tab w:val="clear" w:pos="708"/>
          <w:tab w:val="left" w:pos="5820" w:leader="none"/>
        </w:tabs>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Выполнила:</w:t>
      </w:r>
    </w:p>
    <w:p>
      <w:pPr>
        <w:pStyle w:val="Normal"/>
        <w:tabs>
          <w:tab w:val="clear" w:pos="708"/>
          <w:tab w:val="left" w:pos="5820" w:leader="none"/>
        </w:tabs>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Морева Ольга</w:t>
      </w:r>
    </w:p>
    <w:p>
      <w:pPr>
        <w:pStyle w:val="Normal"/>
        <w:tabs>
          <w:tab w:val="clear" w:pos="708"/>
          <w:tab w:val="left" w:pos="5820" w:leader="none"/>
        </w:tabs>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Принял:</w:t>
      </w:r>
    </w:p>
    <w:p>
      <w:pPr>
        <w:pStyle w:val="Normal"/>
        <w:tabs>
          <w:tab w:val="clear" w:pos="708"/>
          <w:tab w:val="left" w:pos="5820" w:leader="none"/>
        </w:tabs>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Обиджанов А.С.</w:t>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t>Ташкент 2011</w:t>
      </w:r>
      <w:r>
        <w:br w:type="page"/>
      </w:r>
    </w:p>
    <w:p>
      <w:pPr>
        <w:pStyle w:val="Normal"/>
        <w:ind w:firstLine="709"/>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Карл Поппер считается одним из крупных представителей философии постпозитивизма. В центре внимания Карла Поппера лежат проблемы общественного развития и истории философии. Его основное произведение называется «Открытое общество и его враги». В этом произведении Поппер анализирует основные периоды развития античного общества, а именно греческую демократию.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аряду с этим Поппер анализирует взгляды античных философов о государстве. Наиболее древнее демократическое общество, по мнению Карла Поппера, появляется в Афинах, это была рабовладельческая форма античной демократии. </w:t>
      </w:r>
    </w:p>
    <w:p>
      <w:pPr>
        <w:pStyle w:val="Normal"/>
        <w:suppressAutoHyphens w:val="true"/>
        <w:spacing w:lineRule="auto" w:line="360" w:before="0" w:after="0"/>
        <w:ind w:firstLine="709"/>
        <w:jc w:val="both"/>
        <w:rPr/>
      </w:pPr>
      <w:r>
        <w:rPr>
          <w:rFonts w:cs="Times New Roman" w:ascii="Times New Roman" w:hAnsi="Times New Roman"/>
          <w:sz w:val="28"/>
        </w:rPr>
        <w:t>Античная демократия возникла и развивалась в борьбе против древнегреческого демократического правления. Во главе аристократической формы правления находился привилегированный класс греческого полиса, а именно рабовладельческая аристократия. Защитниками этой аристократической формы правления были такие выдающиеся философы как Гераклит и Платон. Поппер анализирует взгляды этих выдающихся философов об обществе и государстве. Он критикует взгляды Гераклита об общественном развитии как процессе непрогрессивном, а регрессивном. По мнению Гераклита, мир красоты и гармонии является вечным миром, который не подлежит изменению это не тленный не приходящий мир. В то время как наш материальный мир не является тленным приходящим изменчивым. Именно поэтому наш земной мир не является идеальным гармоничным миром. По мнению Гераклита в отличие от земного мира мир красоты является миром божественного логоса. Законы земного мира являются всего лишь отражением божественного логоса, поэтому они текучи и изменчивы.</w:t>
      </w:r>
    </w:p>
    <w:p>
      <w:pPr>
        <w:pStyle w:val="Normal"/>
        <w:suppressAutoHyphens w:val="true"/>
        <w:spacing w:lineRule="auto" w:line="360" w:before="0" w:after="0"/>
        <w:ind w:firstLine="709"/>
        <w:jc w:val="both"/>
        <w:rPr/>
      </w:pPr>
      <w:r>
        <w:rPr>
          <w:rFonts w:cs="Times New Roman" w:ascii="Times New Roman" w:hAnsi="Times New Roman"/>
          <w:sz w:val="28"/>
        </w:rPr>
        <w:t>Поппер считал Гераклита наиболее ранним противником демократического общества, основоположником теории «избранных и посвященных». По мнению Гераклита, эти посвященные люди коренным образом отличаются от всего остального народа благодаря своей врожденной прозорливостью, проницательностью и интуицией. Эти посвященные люди правильно объясняют исторические события, могут оказывать влияние на них, но, однако обыденная масса людей не принимают и пытаются изгнать из своих рядов. Народной массой управляют люди корыстные, расчетливые, которых Гераклит называл плутократами и демагогами. Такие люди, по мнению Гераклита на народных собраниях много и красиво говорят о нуждах народа, но на самом деле они преследуют свои личные, корыстные интересы. Поппер называет интуицию Гераклита мистикой, а его учения обвиняет в иррационализм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згляды Гераклита были продолжены выдающимся Афинским философом Платоном, который называл мир красоты и гармонии миром вечных и неизменных идей. Мир вечных идей Платон противопоставляет изменчивому миру вещей. Вечные идеи обладают божественной сущностью. Поппер утверждает, что мир идей Платона не подвижен, однако как мы знаем эти мысли были характерны для первого периода творчества Платона. Как пишет Астмус в книге «Античная философия» во второй период своего творчества Платон считал, что в мире идей происходит самосовершенствование идей, их диалектические изменения. </w:t>
      </w:r>
    </w:p>
    <w:p>
      <w:pPr>
        <w:pStyle w:val="Normal"/>
        <w:suppressAutoHyphens w:val="true"/>
        <w:spacing w:lineRule="auto" w:line="360" w:before="0" w:after="0"/>
        <w:ind w:firstLine="709"/>
        <w:jc w:val="both"/>
        <w:rPr/>
      </w:pPr>
      <w:r>
        <w:rPr>
          <w:rFonts w:cs="Times New Roman" w:ascii="Times New Roman" w:hAnsi="Times New Roman"/>
          <w:sz w:val="28"/>
        </w:rPr>
        <w:t>В своих диалогах «Пир», «Тимей», «Федон» Платон рисует перед нами космогоническую картину мира, носящую пифагорейский характер. Космогоническое учение Платона очень похоже на учение Гераклита. В обоих учениях в центре внимания находится вечно живой мерами воспламеняющийся и мерами потухающий огонь. И Платон, и Гераклит рассматривали огонь и как физический процесс. А как духовную психическую силу, лежащую в основе всего мироздания. Поэтому у них огонь является символом вечной жизн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оппер критикует общественно-политические взгляды Платона. Как отмечает Поппер, идеальным обществом в учении Платона является государство, основанное на тоталитарной форме правления. Вместе с тем Поппер критикует идею коллективизма и социальной справедливости, занимающие центральное место в общественно-политическом учении Платона. «Коллективизм, является преградой для развития индивидуальности» - пишет Поппер, личность при этом бывает вынуждена подчинить свои личные интересы интересам коллектива». По мнению Поппера, коллектив препятствует реализации творческих возможностей личности. Как отмечает Поппер поведение личности в идеальном обществе Платона регламентирована руководящими директивами правительства. Личность должна подчиниться приказам руководителя. Как отмечает Поппер, такое рабское поведение оправдывается Платоном, потому что люди изначально делятся на исполнителей и руководителей. Именно это духовное неравенство людей является главной причиной разделения общества на различные социальные слои и классы. В силу своего более высокого духовного развития высшие классы общества должны управлять , а низшие подчиняться им потому что в духовном отношении стоят на более низком уровне. Именно такое классовое устройство приводит, по мнению Платона к идеальному обществу. Если государство будет совершенствоваться, то толпа также будет развивать свое сознание. </w:t>
      </w:r>
    </w:p>
    <w:p>
      <w:pPr>
        <w:pStyle w:val="Normal"/>
        <w:suppressAutoHyphens w:val="true"/>
        <w:spacing w:lineRule="auto" w:line="360" w:before="0" w:after="0"/>
        <w:ind w:firstLine="709"/>
        <w:jc w:val="both"/>
        <w:rPr/>
      </w:pPr>
      <w:r>
        <w:rPr>
          <w:rFonts w:cs="Times New Roman" w:ascii="Times New Roman" w:hAnsi="Times New Roman"/>
          <w:sz w:val="28"/>
        </w:rPr>
        <w:t>Правители государства должны, по мнению Платона, избираться в соответствии с их мудростью, духовной зрелостью, благородством, то есть они должны обладать необходимыми качествами. Правителями идеального общество Платона являются мудрецы, философы.</w:t>
      </w:r>
    </w:p>
    <w:p>
      <w:pPr>
        <w:pStyle w:val="Normal"/>
        <w:suppressAutoHyphens w:val="true"/>
        <w:spacing w:lineRule="auto" w:line="360" w:before="0" w:after="0"/>
        <w:ind w:firstLine="709"/>
        <w:jc w:val="both"/>
        <w:rPr/>
      </w:pPr>
      <w:r>
        <w:rPr>
          <w:rFonts w:cs="Times New Roman" w:ascii="Times New Roman" w:hAnsi="Times New Roman"/>
          <w:sz w:val="28"/>
        </w:rPr>
        <w:t>Как считал Поппер в своем общественно-политическом учении, Платон пытается, объединит такие две полярные силы как патриархальный строй и государство. Образцом такого общества во времена Платона считалось Спартанское общество. Анализируя эти полярные силы Поппер отмечает что в недрах древнего общества рождалось и развивалось принципиально иное общественное устройство. Это новое общественное устройство Поппер называет демократическим обществом и считает, что оно в полной мере развилось и проявилось в современном западном мире.</w:t>
      </w:r>
    </w:p>
    <w:p>
      <w:pPr>
        <w:pStyle w:val="Normal"/>
        <w:suppressAutoHyphens w:val="true"/>
        <w:spacing w:lineRule="auto" w:line="360" w:before="0" w:after="0"/>
        <w:ind w:firstLine="709"/>
        <w:jc w:val="both"/>
        <w:rPr/>
      </w:pPr>
      <w:r>
        <w:rPr>
          <w:rFonts w:cs="Times New Roman" w:ascii="Times New Roman" w:hAnsi="Times New Roman"/>
          <w:sz w:val="28"/>
        </w:rPr>
        <w:t>Греческие Афины являются образцом демократии древнего мира. В Афинском демократическом полюсе Поппер видит процесс развития, и возникновения индивидуализма не отрицает альтруизма не являясь синонимом эгоизма. Поппер пытается доказать что при правлении Перикла и других руководителей афинской демократии были осуществлены гуманные политические реформы.</w:t>
      </w:r>
    </w:p>
    <w:p>
      <w:pPr>
        <w:pStyle w:val="Normal"/>
        <w:suppressAutoHyphens w:val="true"/>
        <w:spacing w:lineRule="auto" w:line="360" w:before="0" w:after="0"/>
        <w:ind w:firstLine="709"/>
        <w:jc w:val="both"/>
        <w:rPr/>
      </w:pPr>
      <w:r>
        <w:rPr>
          <w:rFonts w:cs="Times New Roman" w:ascii="Times New Roman" w:hAnsi="Times New Roman"/>
          <w:sz w:val="28"/>
        </w:rPr>
        <w:t>Демократия означает равенство всех перед законом, следовательно, демократия защищает равные права всех граждан. Такое равенство не вытекает из естественного состояния человека, оно является результатом равенства всех перед законом. При демократическом устройстве общества каждый гражданин имеет права выбирать правительство и право самому быть избранным в состав правительства. Именно это демократическое право отличает, по мнению Поппера, отличает современное демократическое общество от идеального общества Платона. В идеальном обществе Платона представители одного класса не могут перейти в другой класс. В то время как в демократическом обществе, по мнению Поппера, каждый гражданин имеет право заниматься свободной деятельностью.</w:t>
      </w:r>
    </w:p>
    <w:p>
      <w:pPr>
        <w:pStyle w:val="Normal"/>
        <w:suppressAutoHyphens w:val="true"/>
        <w:spacing w:lineRule="auto" w:line="360" w:before="0" w:after="0"/>
        <w:ind w:firstLine="709"/>
        <w:jc w:val="both"/>
        <w:rPr/>
      </w:pPr>
      <w:r>
        <w:rPr>
          <w:rFonts w:cs="Times New Roman" w:ascii="Times New Roman" w:hAnsi="Times New Roman"/>
          <w:sz w:val="28"/>
        </w:rPr>
        <w:t>Государство защищает право частной собственности на ряду с этим демократическая форма государства защищает права граждан . таким образом демократическое государство имеет свою длительную историю оно начало развиваться с античных времен , и прошло периоды средневековья , ренессанса, нового времени и завершается в наши дни. Таким образом, через анализ взглядов Платона, по мнению Поппера, мы имеем представление о наиболее раннем тоталитарном обществе. Коммунистическое государство также является тоталитарной формой правления, но Поппер придает коммунистической форме правления более широкий смысл. Поппер видит элементы тоталитаризма также в христианской истории, например средневековое христианстве с его инквизицией также представляла собой образец тоталитаризма. Инквизиция представляла инакомыслящих, подвергала их пыткам и сжигала на кострах.</w:t>
      </w:r>
    </w:p>
    <w:p>
      <w:pPr>
        <w:pStyle w:val="Normal"/>
        <w:suppressAutoHyphens w:val="true"/>
        <w:spacing w:lineRule="auto" w:line="360" w:before="0" w:after="0"/>
        <w:ind w:firstLine="709"/>
        <w:jc w:val="both"/>
        <w:rPr/>
      </w:pPr>
      <w:r>
        <w:rPr>
          <w:rFonts w:cs="Times New Roman" w:ascii="Times New Roman" w:hAnsi="Times New Roman"/>
          <w:sz w:val="28"/>
        </w:rPr>
        <w:t>Свободомыслие является одним из основных принципов современных западных демократических государств. Что представляет собой свобода мыслей? По мнению Поппера, свободомыслие это есть правильное логическое мышление. Поппер считает, что весь западный демократический мир основан на правильном логическом мышлении. Основными принципами западной демократии являются рациональные принципы.</w:t>
      </w:r>
    </w:p>
    <w:p>
      <w:pPr>
        <w:pStyle w:val="Normal"/>
        <w:suppressAutoHyphens w:val="true"/>
        <w:spacing w:lineRule="auto" w:line="360" w:before="0" w:after="0"/>
        <w:ind w:firstLine="709"/>
        <w:jc w:val="both"/>
        <w:rPr/>
      </w:pPr>
      <w:r>
        <w:rPr>
          <w:rFonts w:cs="Times New Roman" w:ascii="Times New Roman" w:hAnsi="Times New Roman"/>
          <w:sz w:val="28"/>
        </w:rPr>
        <w:t>Что понимается под принципом рациональности? Принцип рациональности это – принцип правильного логического мышления. Будучи представителем неопозитивизма, Поппер, конечно, ратовал за этот принцип правильного логического мышления и широко использовал в своих кругах критический метод.</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нимая позицию логического позитивизма, Поппер поднимает логические взгляды Аристотеля. Для Поппера не имеет никакого значения вера и мировоззрение человека он ставит во главу своих рассуждений только принципы логического мышления. Именно поэтому Поппер критически относится к понятию «интуиция» считает, что интуиция выходит за рамки логического мышления представляет нечто необъяснимое неподдающееся логик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Аристотель признает существование первоначал. Эти интуитивные первоначала не требуют логических доказательств они представляют собой врожденные первичные знания. Именно поэтому эти врожденные первичные знания, не нуждаются ни в каком обосновании и анализе. По мнению Аристотеля, эти врожденные знания нельзя подвергать сомнению они принимаются на веру. Именно поэтому вера в эти первичные знания предшествуют логическому мышлению. С древнейших времен интуиция являлась неотъемлемой частью человеческих знаний. Интуиция всегда рассматривалась как божественное знание, которое не нуждается в доказательстве и не подлежит сомнению.</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ппер критикует интуитивное и иррациональное знание. Он считает учение Платона о государстве иррациональным. Платон игнорирует интересы индивидуума, он подчиняет их интересам коллектива. Как пишет Поппер, Платон считал, что справедливость есть основной принцип государства.</w:t>
      </w:r>
    </w:p>
    <w:p>
      <w:pPr>
        <w:pStyle w:val="Normal"/>
        <w:suppressAutoHyphens w:val="true"/>
        <w:spacing w:lineRule="auto" w:line="360" w:before="0" w:after="0"/>
        <w:ind w:firstLine="709"/>
        <w:jc w:val="both"/>
        <w:rPr/>
      </w:pPr>
      <w:r>
        <w:rPr>
          <w:rFonts w:cs="Times New Roman" w:ascii="Times New Roman" w:hAnsi="Times New Roman"/>
          <w:sz w:val="28"/>
        </w:rPr>
        <w:t>Платон считал, что в кастовом обществе переход из одной касты в другую из одной социальной прослойки в другую приводит к нарушению принципа справедливости. С точки зрения Платона то, что соответствует интересам государства, является справедливым, а то, что не соответствует интересам государства не справедливым. Такую трактовку принципа справедливости Поппер считает тоталитаристской. Поппер отождествляет принцип коллективности и тоталитаризма. По мнению Поппера, альтруизм и гуманизм не связаны с принципом коллективности, а они вытекают из природы индивидуума и связаны с индивидуальностью человека. Поппер обвиняет Платона в том что он противопоставляет общество личности. Коллектив индивидууму. Поппер в противовес Платону выдвигает свое учение об открытом обществ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Что представляет собой открытое общество? Поппер считает отрытое общество демократическим обществом. Такое общество основано на принципах индивидуализма. Ему противостоит закрытое общество. Платон утверждал, что распад матриархального общества гибель его ценностей привели к духовному кризису, что стало причиной общественных катаклизмов. Чтобы предотвратить смягчить эти катаклизмы Платон разработал свою теорию «идеального общества». Однако, по мнению Поппера данное учение Платона об обществе является учением закрытого общества.</w:t>
      </w:r>
    </w:p>
    <w:p>
      <w:pPr>
        <w:pStyle w:val="Normal"/>
        <w:suppressAutoHyphens w:val="true"/>
        <w:spacing w:lineRule="auto" w:line="360" w:before="0" w:after="0"/>
        <w:ind w:firstLine="709"/>
        <w:jc w:val="both"/>
        <w:rPr>
          <w:rFonts w:ascii="Times New Roman" w:hAnsi="Times New Roman" w:cs="Times New Roman"/>
          <w:i/>
          <w:i/>
          <w:sz w:val="28"/>
          <w:vertAlign w:val="superscript"/>
        </w:rPr>
      </w:pPr>
      <w:r>
        <w:rPr>
          <w:rFonts w:cs="Times New Roman" w:ascii="Times New Roman" w:hAnsi="Times New Roman"/>
          <w:sz w:val="28"/>
        </w:rPr>
        <w:t>Поппер учение Платона об идеальном обществе связывал с принципом историцизма по его мнению принцип историцизма объясняет все явления и события исходя хода исторических событий и сущность явлений объясняет различными историческими периодами их особенностями. Поппер анализирует теорию стоимости карла Маркса и показывает, что она связана с этическими принципами. Рассуждая об учении, карла Маркса Поппер считает Маркса пророком рабочего класса. Рассматривая общественно-политические взгляды Маркса, Поппер рассматривает проблему общества и личности. Процесс совершенствования личности во многом зависит от общества семьи окружающего коллектива. Индивидуум является результатом общественной природной среды (по мнению Поппера). Рассуждая о личности, Поппер приводит в пример Бетховена. Он был выдающимся музыкантом не смотря на то, что был глухим. Его выдающиеся музыкальные способности Поппер объясняет в первую очередь влиянием семьи музыкального образования и природными способностями. Приводя этот пример, Поппер пытается открыть секрет гениальности человека. Гениальность - это есть рождение нового по Попперу. Рождение нового нельзя объяснить чисто логическими средствами. Это признавали сторонники логического позитивизма. По моему мнению, рождение нового связанно с интуицией человека. Например, выдающийся математик и философ Анри Пуанкаре говорил, что ни одна новая математическая идея не рождается на базе старых математических идей. По мнению Пуанкаре, рождение нового это всегда есть чисто интуитивный процесс, который не может быть ограничен и обоснован какими-либо логическими объяснениями. Также как и Пуанкаре, я считаю, что причины рождения нового является особая природная одаренность человека, которую мы называем интуицией. Таким образом, приведенный ранее пример Бетховеном я объясняю иначе, нежели Поппер. Не смотря на то, что Бетховен был глухим, у него был внутренний музыкальный слух также как и Пифагор Бетховен слышал гармонию небесных сфер и отразил ее в своей музыке. Причиной гениальности Бетховена является наличие интуиции. Влияние семьи окружающей среды и музыкального образования, на мой взгляд, для творческой личности является второстепенными.</w:t>
      </w:r>
      <w:r>
        <w:rPr>
          <w:rFonts w:cs="Times New Roman" w:ascii="Times New Roman" w:hAnsi="Times New Roman"/>
          <w:sz w:val="28"/>
          <w:vertAlign w:val="superscript"/>
        </w:rPr>
        <w:t>1</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оппер в своей книге открытое общество и его враги дает характеристику рационализма и иррационализма. Что понимал Поппер под рационализмом? Поскольку термины «разум и рационализм» расплывчаты, необходимо пояснить в каком смысле я употребляю эти термины. Во – первых необходимо отметить что я использую их в весьма широком смысле: – для обозначения не только интеллектуальной деятельности но также наблюдений и экспериментов.… Во вторых я использую термин «рационализм» для того чтобы обозначить в общих чертах подход который стремиться разрешить как можно больше проблем обращаясь скорее к разуму чем к эмоциям и страстям» . </w:t>
      </w:r>
      <w:r>
        <w:rPr>
          <w:rFonts w:cs="Times New Roman" w:ascii="Times New Roman" w:hAnsi="Times New Roman"/>
          <w:sz w:val="28"/>
          <w:vertAlign w:val="superscript"/>
        </w:rPr>
        <w:t>2</w:t>
      </w:r>
      <w:r>
        <w:rPr>
          <w:rStyle w:val="FootnoteCharacters"/>
          <w:rStyle w:val="FootnoteAnchor"/>
          <w:rFonts w:cs="Times New Roman" w:ascii="Times New Roman" w:hAnsi="Times New Roman"/>
          <w:sz w:val="28"/>
          <w:lang w:val="en-US"/>
        </w:rPr>
        <w:footnoteReference w:id="2"/>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авая более развернутое определение рационализма Поппер распространяет его также на взаимоотношения между людьми «я могу ошибаться , и ты можешь ошибаться, но совместными усилиями мы можем постепенно приближаться к истине».</w:t>
      </w:r>
      <w:r>
        <w:rPr>
          <w:rFonts w:cs="Times New Roman" w:ascii="Times New Roman" w:hAnsi="Times New Roman"/>
          <w:sz w:val="28"/>
          <w:vertAlign w:val="superscript"/>
        </w:rPr>
        <w:t>3</w:t>
      </w:r>
      <w:r>
        <w:rPr>
          <w:rFonts w:cs="Times New Roman" w:ascii="Times New Roman" w:hAnsi="Times New Roman"/>
          <w:sz w:val="28"/>
        </w:rPr>
        <w:t xml:space="preserve"> По мнению Поппера такое понимание рационализма помогает людям лучше понимать друг друга и найти компромиссное решение проблемы. Компромисс согласие не возможно без помощи разума. С помощью любви невозможно прийти к согласию и пониманию. В любви, мы забываем о своих интересах? жертвуя ими ради интересов любимого человека. В таком случае согласии понимания не достигается, потому что не учитываются интересы обеих любящих сторон. Например, «Том любит театр. Дик любит танцы. Том любя настаивает на решении пойти на танцы, а дик ради тома хочет пойти в театр. Этот конфликт не может быть разрешен любовью, и он скорее будет тем сильнее, чем больше любовь. Из него существуют только два выхода. Один состоит, чтобы использовать эмоции и, в конечном счете, насилие, а другой – в использовании разума беспристрастности разумного компромисса».</w:t>
      </w:r>
      <w:r>
        <w:rPr>
          <w:rFonts w:cs="Times New Roman" w:ascii="Times New Roman" w:hAnsi="Times New Roman"/>
          <w:sz w:val="28"/>
          <w:vertAlign w:val="superscript"/>
        </w:rPr>
        <w:t>4</w:t>
      </w:r>
      <w:r>
        <w:rPr>
          <w:rFonts w:cs="Times New Roman" w:ascii="Times New Roman" w:hAnsi="Times New Roman"/>
          <w:sz w:val="28"/>
        </w:rPr>
        <w:t xml:space="preserve"> Таким образом, Поппер считает, что любовь не позволяет людям прийти к взаимному компромиссу, в результате чего любовь постепенно перерастает в ненависть.</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Это рассуждение Поппера я считаю не правильным. Человек, который по-настоящему любит, способен понять другого человека. Если люди взаимно любят друг друга, то они пойму, друг друга и придут к компромиссному решению. Тогда, на мой взгляд, Том с Диком сначала пойдут в театр, а потом на танцы. Хотя сам этот пример мне кажется, очень плоским и доказывает, что Поппер сам никого не любил. Поппер видимо не понимает разницы между истинной любовью и преходящей страстью. Настоящая любовь дает возможность понять любимого человека, а страсть, на мой взгляд, глубоко эгоистичное чувство, которое не выдерживает трудностей и испытани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Как Поппер определяет понятие иррационализма? « иррационализм настаивает на том что не столько разум сколько чувства и страсти являются основной движущей силой человеческих </w:t>
      </w:r>
      <w:r>
        <w:rPr>
          <w:rStyle w:val="FootnoteCharacters"/>
          <w:rStyle w:val="FootnoteAnchor"/>
          <w:rFonts w:cs="Times New Roman" w:ascii="Times New Roman" w:hAnsi="Times New Roman"/>
          <w:sz w:val="28"/>
        </w:rPr>
        <w:footnoteReference w:id="3"/>
      </w:r>
      <w:r>
        <w:rPr>
          <w:rFonts w:cs="Times New Roman" w:ascii="Times New Roman" w:hAnsi="Times New Roman"/>
          <w:sz w:val="28"/>
        </w:rPr>
        <w:t>действий»</w:t>
      </w:r>
      <w:r>
        <w:rPr>
          <w:rFonts w:cs="Times New Roman" w:ascii="Times New Roman" w:hAnsi="Times New Roman"/>
          <w:sz w:val="28"/>
          <w:vertAlign w:val="superscript"/>
        </w:rPr>
        <w:t>5</w:t>
      </w:r>
      <w:r>
        <w:rPr>
          <w:rFonts w:cs="Times New Roman" w:ascii="Times New Roman" w:hAnsi="Times New Roman"/>
          <w:sz w:val="28"/>
        </w:rPr>
        <w:t xml:space="preserve"> По моему мнению чувства имеют очень широкий спектр. Те методы, которые Поппер выше охарактеризовал как рациональные, а именно наблюдение и эксперимент также опираются на человеческие чувства и ощущения. Как нам известно, первой ступенью разумного познания мира является именно чувственное познание, а оно не возможно без человеческих ощущений восприятий и чувств. Поэтому, на мой взгляд, характеристика, которую Поппер дает иррационализму, очень поверхностна и ошибочна. Из курса истории восточной философии мы знаем, что такая древняя философская система как индийская философия основана на иррациональных принципах и здесь иррационализм понимается ни как человеческие страсти и чувства, а как философско-религиозное мистическое мировоззрение, в основе которого лежит вера в одухотворенность всего бытия вера в то, что каждое живое существо, в том числе и человек, наделены божественной душой. Иррациональная философия направляет внимание человека не на поверхностные физические страсти, а на внутренний мир человека на сложную гамму его внутренних психических состояний. Иррационализм ищет пути, и средства для очищения этих психических состояний для успокоения души человека и просветления разума. Все виды современного эзотерического знания произошли от индийской философии от ее иррациональных принципов и начал.</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ппер видит только интеллектуальную форму философского размышления. Поэтому он причисляет философии к разряду наук и считает ее формой свободомыслия. Например, Поппер, рассматривая знаменитые утверждения Сократа «познай себя самого» считает его чисто интеллектуальным утверждением. Он не обращает внимание на утверждения Сократа о человеческом духе, который Сократ он называл «гением». Поппер связывает иррационалистические представления только с психологизмом и не видит, что иррационализм есть не что иное как пантеизм. Например, в учении Пифагора мы видим, что человеческое мышление интеллект с помощью интуиции соединяется с божественным духом. В философской системе Пифагора элементы рационализма соединяются с иррационализмом. Подобную связь рационализма и иррационализма разума и интуиции мы видим в 20 веке в интуитивиской философии Анри Бергсона. Давая высокую оценку развитию науки и интеллекта, он считал, что они должны выполнять вспомогательную функцию в отношении интуиции. По мнению Бергсона интеллект и интуиции дополняя друг друга дают мощный импульс для развития творческий способностей человека.</w:t>
      </w:r>
    </w:p>
    <w:p>
      <w:pPr>
        <w:pStyle w:val="Normal"/>
        <w:suppressAutoHyphens w:val="true"/>
        <w:spacing w:lineRule="auto" w:line="360" w:before="0" w:after="0"/>
        <w:ind w:firstLine="709"/>
        <w:jc w:val="both"/>
        <w:rPr/>
      </w:pPr>
      <w:r>
        <w:rPr>
          <w:rFonts w:cs="Times New Roman" w:ascii="Times New Roman" w:hAnsi="Times New Roman"/>
          <w:sz w:val="28"/>
        </w:rPr>
        <w:t>В данном реферате я рассмотрела только некоторые стороны историко-философской концепции Поппера. Я обратила свое внимание на критику Поппером философского и политического учения Платона, а также на то, на мой взгляд, ограниченное понимание которое Поппер дал иррационализму. Не отрицая роль и значение человеческого мышления и интеллекта, я считаю, что без поддержки интуиции и любви мы никогда не научимся понимать друг друга находить правильные решения из сложных проблем. Невозможно построит истинно открытое общество, если делить людей на своих и чужих на друзей и врагов. Невозможно быть по настоящему открытым миру и радости, если руководствоваться только черствым эгоистичным умом, ошибки которого должна исправлять очищать, а наполнять светом наша вера любовь и надежда, а все это и есть для меня интуиция.</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ткрытое общество и его враги» стр. 242-243</w:t>
      </w:r>
    </w:p>
    <w:p>
      <w:pPr>
        <w:pStyle w:val="Footnote"/>
        <w:rPr/>
      </w:pPr>
      <w:r>
        <w:rPr>
          <w:vertAlign w:val="superscript"/>
        </w:rPr>
        <w:t>2</w:t>
      </w:r>
      <w:r>
        <w:rPr/>
        <w:t>«Открытое общество и его враги» стр. 259</w:t>
      </w:r>
    </w:p>
    <w:p>
      <w:pPr>
        <w:pStyle w:val="Footnote"/>
        <w:rPr/>
      </w:pPr>
      <w:r>
        <w:rPr>
          <w:vertAlign w:val="superscript"/>
        </w:rPr>
        <w:t>3</w:t>
      </w:r>
      <w:r>
        <w:rPr/>
        <w:t>«Открытое общество и его враги» 260</w:t>
      </w:r>
    </w:p>
  </w:footnote>
  <w:footnote w:id="3">
    <w:p>
      <w:pPr>
        <w:pStyle w:val="Footnote"/>
        <w:rPr/>
      </w:pPr>
      <w:r>
        <w:rPr>
          <w:rStyle w:val="FootnoteCharacters"/>
        </w:rPr>
        <w:footnoteRef/>
      </w:r>
      <w:r>
        <w:rPr>
          <w:vertAlign w:val="superscript"/>
        </w:rPr>
        <w:t xml:space="preserve">4 </w:t>
      </w:r>
      <w:r>
        <w:rPr/>
        <w:t>«Открытое общество и его враги» стр. 273</w:t>
      </w:r>
    </w:p>
    <w:p>
      <w:pPr>
        <w:pStyle w:val="Footnote"/>
        <w:rPr/>
      </w:pPr>
      <w:r>
        <w:rPr>
          <w:vertAlign w:val="superscript"/>
        </w:rPr>
        <w:t>5</w:t>
      </w:r>
      <w:r>
        <w:rPr/>
        <w:t>«Открытое общество и его враги» стр. 270</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Замещающий текст"/>
    <w:qFormat/>
    <w:rPr>
      <w:rFonts w:cs="Times New Roman"/>
      <w:color w:val="808080"/>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Style19">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20">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Style22">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32:00Z</dcterms:created>
  <dc:creator>Admin</dc:creator>
  <dc:description/>
  <cp:keywords/>
  <dc:language>en-US</dc:language>
  <cp:lastModifiedBy>SYSTEM</cp:lastModifiedBy>
  <dcterms:modified xsi:type="dcterms:W3CDTF">2011-09-08T03:32:00Z</dcterms:modified>
  <cp:revision>2</cp:revision>
  <dc:subject/>
  <dc:title/>
</cp:coreProperties>
</file>