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7"/>
        </w:rPr>
      </w:pPr>
      <w:r>
        <w:rPr>
          <w:sz w:val="28"/>
          <w:szCs w:val="36"/>
        </w:rPr>
        <w:t>Алгоритм выполнения операций с импортными грузами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7"/>
        </w:rPr>
      </w:pPr>
      <w:r>
        <w:rPr>
          <w:sz w:val="28"/>
          <w:szCs w:val="27"/>
        </w:rPr>
        <w:t>Представленный "Алгоритм выполнения операций с импортными грузами" приведен в соответствие с Общими правилами ТЭО внешнеторговых грузов, рекомендованными российским экспедиторам РАМЭ и ФИАТА.</w:t>
      </w:r>
      <w:r>
        <w:rPr>
          <w:rStyle w:val="Appleconvertedspace"/>
          <w:sz w:val="28"/>
          <w:szCs w:val="27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7"/>
        </w:rPr>
        <w:t>Представленный текст упростит разработку, следующих нормативных документов, необходимых для сертификации по системе ISO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"Положение об импортном отделе"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"Положение о взаимоотношениях отделов компании при работе с грузами импортного направления", а также должностные инструкции для всех сотрудников, как импортного отдела, так и других оперативных отде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7"/>
        </w:rPr>
        <w:t>Наличие должностных инструкций конкретизирует круг обязанностей и ответственности каждого сотрудника компании, устраняет дублирование в работе, облегчает адаптацию в коллективе новых сотрудников и, в конечном счете, ведет к повышению производительности труда ТЭ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bCs/>
          <w:sz w:val="28"/>
          <w:szCs w:val="27"/>
        </w:rPr>
        <w:t>Последовательность основных операц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 xml:space="preserve">Подписание договора на ТЭО. </w:t>
      </w:r>
      <w:r>
        <w:rPr>
          <w:sz w:val="28"/>
          <w:szCs w:val="27"/>
        </w:rPr>
        <w:t>Работа ТЭК начинается с подписания договора с клиентом на оказание ему услуг по ТЭО грузов и их транспортировке (Генеральный контракт), после чего с договором, под роспись, должны ознакомиться все сотрудники ТЭК, принимающие участие в его исполнен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 xml:space="preserve">Нотис. </w:t>
      </w:r>
      <w:r>
        <w:rPr>
          <w:sz w:val="28"/>
          <w:szCs w:val="27"/>
        </w:rPr>
        <w:t>Конкретная работа, по ТЭО грузов клиента, начинается с получения нотиса о подходе судна с грузами. Иногда нотису может предшествовать получение инструкций от импорт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 xml:space="preserve">Запрос инструкций. </w:t>
      </w:r>
      <w:r>
        <w:rPr>
          <w:sz w:val="28"/>
          <w:szCs w:val="27"/>
        </w:rPr>
        <w:t>На основании информации о грузе, сотрудник ТЭК запрашивает у компании принципала инструкции по ТЭО ее груз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bCs/>
          <w:sz w:val="28"/>
          <w:szCs w:val="27"/>
        </w:rPr>
        <w:t xml:space="preserve">Запрос разнарядок (планирование перевозок грузов). </w:t>
      </w:r>
      <w:r>
        <w:rPr>
          <w:sz w:val="28"/>
          <w:szCs w:val="27"/>
        </w:rPr>
        <w:t xml:space="preserve">Как правило, грузы поступающие в порт растамаживаются на Балтийской таможне. Растаможенные грузы, в соответствии с разнарядками, отгружаются ж/д и автотранспортом конечным грузополучателям. Как известно, перевозка грузов производится по планам, утвержденным в установленном порядке. Перевозки, не предусмотренные планом или выполняемые сверх плана, производятся по предварительным заявкам, без ущерба для плановых перевозок. При систематической перевозке груза в одном и том же направлении перевозчик и отправитель могут заключить специальный договор, в котором должны предусматриваться: количество подлежащего перевозке груза, сроки его предъявления к перевозке, ответственность сторон за нарушение договора или Правил и другие условия, вытекающие из особенностей организации перевозок предусмотренным договором грузов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планировании перевозок формируется маркетинговый план перевозок. Он содержи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выделяемую оператору квоту грузовместимости, процент загрузки каждого транспортного средства в регион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реднюю доходную ставку для агентов и для каждого пунк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частоту поездок (посадок и т.д.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интенсивность обработки транспортных средств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</w:rPr>
        <w:t>рекомендации по уровню тарифных ставок, надбавок, скидок и т.д. Вне очередности перевозится груз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 заданию Правительств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едназначенный для предотвращения стихийных бедствий, эпидемий, аварий и т.д. и ликвидаций их последстви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пециального назнач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лучайно засланный или задержанный в период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 исполнение плана перевозок перевозчик обязан предоставить указанные в плане средства перевозки, а отправитель - предъявить предусмотренный к перевозке груз. В случае непредоставления перевозочных средств по требованию отправителя перевозчик обязан их предоставить в следующем месяце данного квартала, а если идет последний месяц квартала, то в первом месяце следующего квартала. Подача перевозочных средств и груза для восполнения невыполненных перевозок по плану производится по согласованному отправителем и перевозчиком график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 xml:space="preserve">Процедура контроля. Отбор образцов. </w:t>
      </w:r>
      <w:r>
        <w:rPr>
          <w:sz w:val="28"/>
          <w:szCs w:val="27"/>
        </w:rPr>
        <w:t>Процедуре полной таможенной очистки груза предшествуют процедуры ветеринарного (для продуктов животного происхождения), карантинного (для продуктов растительного происхождения) контроля и контроля ГХИ (Государственной хлебной инспекции) - для зерна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Для выполнения этих процедур, помимо сертификатов на груз, которые оформляет грузоотправитель, в соответствии с национальным законодательством, зачастую возникает необходимость в отборе образцов груза для последующих лабораторных исследований. Отбор образцов производится должностными лицами контролирующих органов, по согласованию с таможней и склад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Выставление контейнеров для таможенного досмотра.</w:t>
      </w:r>
      <w:r>
        <w:rPr>
          <w:rStyle w:val="Appleconvertedspace"/>
          <w:bCs/>
          <w:sz w:val="28"/>
          <w:szCs w:val="27"/>
        </w:rPr>
        <w:t xml:space="preserve"> </w:t>
      </w:r>
      <w:r>
        <w:rPr>
          <w:sz w:val="28"/>
          <w:szCs w:val="27"/>
        </w:rPr>
        <w:t>Зачастую отбор образцов совмещается с выставлением контейнеров для таможенного досмотра, что позволяет избежать непроизводительных операций с гружеными контейнерами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Для полного растамаживания груза необходимо иметь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доверенность на растамаживание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груза от грузополучател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</w:rPr>
        <w:t>оформить</w:t>
      </w:r>
      <w:r>
        <w:rPr>
          <w:rStyle w:val="Appleconvertedspace"/>
          <w:sz w:val="28"/>
          <w:szCs w:val="27"/>
        </w:rPr>
        <w:t xml:space="preserve"> </w:t>
      </w:r>
      <w:r>
        <w:rPr>
          <w:bCs/>
          <w:sz w:val="28"/>
          <w:szCs w:val="27"/>
        </w:rPr>
        <w:t>ГТД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(Грузовую таможенную декларацию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</w:rPr>
        <w:t>предъявить</w:t>
      </w:r>
      <w:r>
        <w:rPr>
          <w:rStyle w:val="Appleconvertedspace"/>
          <w:sz w:val="28"/>
          <w:szCs w:val="27"/>
        </w:rPr>
        <w:t xml:space="preserve"> </w:t>
      </w:r>
      <w:r>
        <w:rPr>
          <w:bCs/>
          <w:sz w:val="28"/>
          <w:szCs w:val="27"/>
        </w:rPr>
        <w:t>оригиналы коносамента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инвойса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на груз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контракт</w:t>
      </w:r>
      <w:r>
        <w:rPr>
          <w:sz w:val="28"/>
          <w:szCs w:val="27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паспорт сделки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учредительные документы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компании-покупателя товар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сертификат происхождения</w:t>
      </w:r>
      <w:r>
        <w:rPr>
          <w:sz w:val="28"/>
          <w:szCs w:val="27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гигиенический сертификат</w:t>
      </w:r>
      <w:r>
        <w:rPr>
          <w:sz w:val="28"/>
          <w:szCs w:val="27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ветеринарный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(или карантинный) сертификаты, а также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</w:rPr>
        <w:t>осуществить</w:t>
      </w:r>
      <w:r>
        <w:rPr>
          <w:rStyle w:val="Appleconvertedspace"/>
          <w:sz w:val="28"/>
          <w:szCs w:val="27"/>
        </w:rPr>
        <w:t xml:space="preserve"> </w:t>
      </w:r>
      <w:r>
        <w:rPr>
          <w:bCs/>
          <w:sz w:val="28"/>
          <w:szCs w:val="27"/>
        </w:rPr>
        <w:t>проплату импортной пошлины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и других предусмотренных законом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Для постоянных договорных клиентов процедура таможенного оформления является относительно простой, в связи с тем, что компания хорошо информирована о требованиях Балтийской таможни, предъявляемых к документам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Гораздо хуже обстоит положение с растамаживанием первых грузовых партий новых клиентов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Анализ позволяет сформулировать следующие типичные недостатки и возможные упущени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сутствие в инвойсах кодов товаров, условий поставки или номера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есоответствие номера контракта в инвойсе и в оригинале коносамен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есоответствие в коносаменте наименования покупателя товара (указывается грузополучатель, каковым может быть и линейный агент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утаница в реквизитах сквозных и фидерных коносамен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сутствие сертификатов происхождения товар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добные недоработки - приводят к отдельным недоразумениям и затягивают сроки растамаживания или оформления процедуры ВТТ (Внутритаможенный транзи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Процедура отгрузки конечному получателю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После того как груз растаможен сотрудник ТЭК принимает меры по его отгрузке конечному получателю, указанному в должным образом оформленной факсовой разнарядке принципала. Отгрузка и отправка грузов конечным грузополучателям может производиться как железнодорожным, так и автомобильным транспортом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 xml:space="preserve"> В свою очередь отгрузка железнодорожным транспортом может производиться как через припортовые ж/д станции, так и с доставкой грузов из порта автотранспортом на ст.Финляндская-товарная, где железнодорожная экспедиторская компания, по договору с ТЭК, осуществляет операции по перетарке грузов из морских в ж/д контейнеры или крытые вагоны. Несмотря на промежуточную перевозку груза по городу, ТЭК получает существенный выигрыш по срокам доставки груза грузополучателю. Дело в том, что возможности порта по перетарке контейнеров и затарки грузов в крытые вагоны очень ограничены. Ожидание очереди на перетарку контейнеров может растянуться на недели. Кроме того, в связи с тем, что ж/д является официальным таможенным перевозчиком, а большинство импортных грузов отгружаются из порта по процедуре ВТТ операции на территории порта по перетарке растаможенных грузов в ж/д контейнеры или крытые вагоны, в сложившейся ситуации - не рациональны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bCs/>
          <w:sz w:val="28"/>
          <w:szCs w:val="27"/>
        </w:rPr>
        <w:t xml:space="preserve">Оформление ж/д разнарядки-поручения. </w:t>
      </w:r>
      <w:r>
        <w:rPr>
          <w:sz w:val="28"/>
          <w:szCs w:val="27"/>
        </w:rPr>
        <w:t>Для обеспечения отгрузки грузов со станции Финляндская-товарная, сотрудник ТЭК оформляет разнарядку-поручение ж/д экспедиторской компании на перетарку контейнеров, которые будут доставлены на станцию автотранспортом, и на последующую отгрузку груза конечному грузополучателю в ж/д контейнере или крытом вагоне.</w:t>
      </w:r>
      <w:r>
        <w:rPr>
          <w:rStyle w:val="Appleconvertedspace"/>
          <w:sz w:val="28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Растарка контейнеров.</w:t>
      </w:r>
      <w:r>
        <w:rPr>
          <w:sz w:val="28"/>
          <w:szCs w:val="27"/>
        </w:rPr>
        <w:t xml:space="preserve"> При растарке контейнеров на территории Морского порта или ж/д ст.Финляндская-товарная присутствуют эксперты ТПП (Торгово-промышленной палаты), которые должным образом оформленными актами подтверждают фактическое количество груза прибывшее в контейнере и его состояние. Акты ТПП, которые передаются в ТЭК вместе со счетами ТПП за оказанные услуги высылаются покупателю груза, каковым в нашем случае является компания - принципал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 xml:space="preserve"> Для доставки груженых контейнеров на ж/д ст. Финляндская - товарная, а также для возврата порожних контейнеров в места их хранения, по согласованию с агентом линии, отвечающим за оборот этих контейнеров, используется привлеченный автотранспорт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7"/>
        </w:rPr>
        <w:t>Оформление заявок на автотранспорт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ТЭК имеет договора с несколькими автотранспортными предприятиями, которые на основании ее заявок гарантированно обеспечивают потребности во внутригородских и междугородних перевозках контейнеров. Для отгрузки грузов иногородним конечным грузополучателям также используется привлеченный автотранспорт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Перевозка грузов по ВТТ осуществляется транспортом официальных таможенных перевозчиков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>Перевозка растаможенных грузов выполняется транспортом обычных автопредприятий.</w:t>
      </w:r>
      <w:r>
        <w:rPr>
          <w:rStyle w:val="Appleconvertedspace"/>
          <w:sz w:val="28"/>
          <w:szCs w:val="27"/>
        </w:rPr>
        <w:t xml:space="preserve"> </w:t>
      </w:r>
      <w:r>
        <w:rPr>
          <w:sz w:val="28"/>
          <w:szCs w:val="27"/>
        </w:rPr>
        <w:t xml:space="preserve"> Основанием для оплаты услуг автотранспортных компаний являются заявки, договорные тарифы на перевозку и автонакладные с отметками грузополучателей в приеме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ким образом, последовательность операций может быть представле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дписание договора на ТЭ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оти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прос инструк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прос разнаряд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цедура контроля. Отбор образц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Выставление контейнеров для таможенного досмот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цедура отгрузки конечному получател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формление ж/д разнарядки-поручени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тарка контейнеров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 xml:space="preserve">Оформление заявок на автотранспор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2:00Z</dcterms:created>
  <dc:creator>Vova</dc:creator>
  <dc:description/>
  <cp:keywords/>
  <dc:language>en-US</dc:language>
  <cp:lastModifiedBy>SYSTEM</cp:lastModifiedBy>
  <dcterms:modified xsi:type="dcterms:W3CDTF">2011-09-08T03:32:00Z</dcterms:modified>
  <cp:revision>2</cp:revision>
  <dc:subject/>
  <dc:title>Алгоритм выполнения операций с импортными грузами</dc:title>
</cp:coreProperties>
</file>