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даптация в детском саду: попытка или пыт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ознательно, в нас укоренилось, что детский сад одна из ступенек детства, по которым поднимаются в срок. К тому же сам ребенок твердит, что ему скучно и хочется играть с детьми. Но вот радостные ожидания от первых посещений сада сменяются озабоченностью: у ребенка регресс во всем достигнутом: в речи, навыках, умениях, игре. Может он заболел? У него и в самом деле насморк, а вчера была температур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му не мил детский сад и малыш почти неузнаваем, словно его «подменили». «Подменили» не малыша, а жизнь и обстоятельства, что неизбежно. И негативные, протекающие на всех уровнях сдвиги в детском организме – важные индикаторы степени влияния на ребенка периода адаптации. Организм и душа ребенка – в состоянии между здоровьем и болезнью: вскоре ребенок или в самом деле заболевает, если выраженность стресса велика, или снова становится сам собой, в случае легкой адап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ведущих специалистов по воспитанию детей профессор Н.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ксарина в связи с данной темой приводила один и тот же пример. Садовник, собираясь пересаживать дерево, готовит участок, бережно окапывает дерево, стараясь не повредить его корневую систему, пересаживает вместе с землей. Несмотря на все его усилия, дерево на новом месте болеет, пока не прижив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м спровоцирован стресс у ребенка в период адаптации? Не столько – отрывом от значимых взрослых (ими в течение всего дошкольного периода являются близкие в семье), и особенно от матери, сколько несовершенством адаптационных механизмов ребенка. Ведь, чтобы продержаться в новой обстановке, малышу необходимо вести себя в детском саду не так, как дома. Но ребенок не знает этой новой формы поведения и от того страдает, боясь, что что-то сделает не так. Кроме того, во второе полугодие третьего года жизни малыш впервые ощущает себя как личность и хочет, чтобы это видели другие. Родителям проще, чтобы все было как раньше. Отстаивая свою личность, психика малыша становится ранимее, чем прежде, а тут, дополнительно к нагрузке кризиса трех лет, - груз адаптации к детскому саду. Малыш не баловень и не упрямец, и ничего не хочет сделать Вам назло. Все то, что видите Вы – это издержки адаптации, ее «цена» и «плата» для ребенка. От Вас зависит, чтобы эта «плата» была минимальной и не пришлось лечить нанесенные ребенку травмы всю жиз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снять эту стихийно складывающуюся стрессовую ситуацию и помочь ребенку? Прежде всего родители должны подготовить ребенка к поступлению в детский сад. Как надо это делать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ойте малышу «секреты» возможных навыков общения с детьми и взрослыми людь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ройте малыша как можно положительнее к его поступлению в детский са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 обсуждайте при малыше волнующие Вас проблемы: ребенок не слушая, слушает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ьте вашего ребенка к временной разлуке с Вами и дайте понять ему, что это неизбежно лишь только потому, что он уже большо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ремя объясняйте ребенку, что он для Вас, как прежде, дорог и люби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 ребенка дома всем необходимым навыкам сомообслужи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режимные моменты детского сада в домашний режим д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ьте роль закаливающих мероприятий. Они не защитят от инфекционных заболеваний, но уменьшат вероятность возникновения возможных осложнен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грожайте ребенку детским садом как наказанием за детские грехи, а также за его непослушани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ервничайте и не показывайте свою тревогу накануне поступления ребенка в детский сад или в случаях, если ребенок заболевает: ребенок фиксирует родительские способы реагирования и включает их в собственную модель и стиль по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к надо родителям вести себя с ребенком, когда он впервые начал посещать детский сад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раивайте ребенка на мажорный лад. Внушайте ему, что это очень здорово, что он дорос до сада и стал таким большим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ирайте первое время пораньше домой, создайте спокойный, бесконфликтный климат для него в семье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айте нагрузку на нервную систему: на время прекратите походы в цирк, в театр, в гости и другие многолюдные и шумные места, сократите просмотр телепередач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кутайте ребенка, а одевайте в соответствии с температурой в группе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агируйте на выходки ребенка и не наказывайте его за детские капри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е надо вести себя родителям с ребенком, когда он начал посещать детский сад?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сутствии ребенка плохо говорить о детском саде или обсуждать связанные с ним проблемы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казывать» ребенка детским садом и в числе последних забирать его домой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шать его контактам с детьми: значимый взрослый, оставаясь в группе наблюдать за своим ребенком порождает ситуацию двойственности, которая усугубляет в ребенке качество нерешительности и препятствует возможности обучиться спонтанному поведению в новой обстановке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ывать за детские капризы. Обратите внимание: ребенок капризен и своеволен лишь тогда, когда ему действительно ничто не угрожает. Балуясь, он испытывает и себя, и мир на прочность, он определяет до каких допустимых границ могут простираться его действия в этом мир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имут ребенка в детском коллективе? Какие отношения сложатся у него с воспитателем? Насколько быстро он привыкнет, адаптируется к новой среде? Такие проблемы встают не только перед родителями, но и перед воспитателем, принимающим в свою группу «новичков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гладить адаптационный период помогут игры, направленные на эмоциональное взаимодействие ребенка со взросл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е общение возникает на основе совместных действий, сопровождаемых улыбкой, ласковой интонацией, проявлением заботы к каждому малыш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игр с детьми в адаптационный период – наладить доверительные отношения с каждым ребенком, подарить минуты радости малышам, вызвать положительное отношение к детскому са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ый период нужны и индивидуальные, и фронтальные игры, чтобы ни один ребенок не чувствовал себя обделенным внима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для детей от 1,5 до 2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Ладушк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около воспитателя врассыпную или сидят на стульчиках по круг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ет песенку и одновременно инсценирует свое пение жестами, побуждая малышей к активным действ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Ладушки, ладуш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воспитатель показывает ладошк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были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- У бабушки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вращает кистям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екла нам бабуш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хлопает в ладош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адкие оладушк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лом поливал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ок угощ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е два, Оле дв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раздает «оладушки» детя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не два, Тане д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м дала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показывает в руках два «оладушка»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дения игры воспитатель готовит корзиночку с «оладушками» это могут быть кольца от пирамидки, по два на каждого малыш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гра «Нежно гладим мы зверят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текст А.В. Головчак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ши сидят на ковре, в руках у каждого резиновая игрушка-пищал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оизносит текст и выполняет дви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- Нежно гладим мы зверят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(ладошкой гладит игрушку 8 раз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И зверята не пищ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Попищим поскорей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(сжимает игрушку 8 раз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Чтобы было вес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Веселые платочк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екст И. Грантовский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гры потребуется яркая коробка с отверстиями. Поместите в коробку шелковые платочки, просунув их кончики в прорези-отверстия. Количество платочков должно соответствовать количеству де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на коробку и предлагает каждому ребенку потянуть за один из кончиков. Когда ребенок достанет платочек, похвалите его, порадуйтесь вместе с ним. Предложите поиграть с платоч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тоят «стойкой», держа в руке по платочку. Воспитатель поет и выполняет движения. Дети наблюдают, по желанию повторя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от платочки хороши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стоят на месте и протянув вперед руки, размахивает платочко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попляшем, малыш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ы, платочек аленький, покружис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кружится, держа платочек в поднятой рук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м ребятам маленьким покажи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платочком помаш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взмахивает платочком, стоя на мест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с платочком попляш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ы, платочек аленький, покружис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кружитс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м ребятам маленьким покажи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платочков, ай-ай-а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прячет платочек за спину, поворачивая голову вправо-влево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платочки, угадай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ы, платочек аленький, покружис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кружитс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м ребятам маленьким покажи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платочки хороши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идет к коробке, в которую кладет платочек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лясали малыш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платочки сложим сво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умеют милые малыш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гра «Привет, даружок – пока, дружок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идят полукругом на стульях, воспитатель с бубном перед ними на расстоянии 3 метров. Воспитатель, подойдя к одному из детей, берет его за руки и выводит на «лужок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т, привет, друж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ходи-ка на луж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прыжком, то бочком, } 2 ра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пать, топать каблуч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ударяет в бубен, малыш топает нож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ка, пока, дружок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ди снова на луж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машет рукой. Ребенок возвращается на свое мест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о прыжком, то бочко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пать, топать каблуч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ударяет в бубен. Дети, сидя на стульях, топают ножками и машут ру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повторяется с другим ребен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Карусел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гры понадобится обруч с привязанными к нему разноцветными ленточ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иглашает малышей покататься на карусели. Он держит обруч в руках, находясь в середине обруча. Дети борются за ленточки, воспитатель двигается с обручем. Дети идут, а затем бегут по кругу. Воспитатель говор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ле-еле, еле-ел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вертелись карусел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потом, а пот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бегом, бегом, бегом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ше, тише, не бегит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русель останови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 и два, раз и дв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и кончилась игра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останавлив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Киска, брысь!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малышу погулять, походить по дорожке, берет его за руку и ведет по нарисованной дорожке. Взрослый и ребенок останавлив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, обращая внимание на сидящую на дороге кошку, говор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иска, киска, киска, брысь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воспитатель топает ногой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дорожку не сади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ша Танечка пойдет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ез киску упад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еще раз проговаривает слова потешки и идет вместе с ребенком по дорожке, убирая игрушечную кошечку с доро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Лошадк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, раскачивая лошадку-качалку, обращается к ребен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мотри-ка на лошадк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мотри-ка на лошадк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бежит она, да, да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й, лошадка, ты куда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ачет к Вовочке лошадк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воспитатель гладит ребенка по голов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ок, цок, цок, цок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равствуй, Вовочка, дружок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покататься на лошад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игра «Утенок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ы, утенок, не пищ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учше маму поищ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сжимать в кулачки и разжимать пальцы одновременно обеих рук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льчиковая игра «Моя семья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текст Ф. Фребель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дедушк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бабушк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папочк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мамочк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деточка моя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вот и вся сем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поочередно пригибать пальчики к ладошке начиная с большого, а со слов «А вот и вся семья» второй рукой охватить кулачок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игра «Наш малыш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пальчик – дедушк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пальчик – бабушк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пальчик – папочк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пальчик – мамочк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пальчик – наш малыш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нуть пальцы в кулачок, затем по очереди разгибать их начиная с больш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льчиковая игра «Встали наши пальчики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М. Кольцов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очередно пригибать пальцы к ладошке начиная с мизин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пальчик хочет спат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пальчик – прыг в кровать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пальчик прикорнул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пальчик уж зевну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остался один большой палец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ше, пальчик, не шум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ратиков не разбуд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тали пальчики. Ура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етский сад идти п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кулачок разжать, широко расставив пальцы в стороны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для детей от 2 до 3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Веселый бубен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ивлекает внимание детей ярким бубеном. Дает бубен малышу и говор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играй нам, Маша, в бубен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в ладоши хлопать буд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а играет, дети хлопают в ладош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Поиграй нам, поиграй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ше бубен переда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а передает Саше буб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играй нам, Саша, в бубен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ногами топать буд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ша играет, дети топают одной ногой, потом друг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играй нам, поиграй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ше бубен переда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ша передает Даше бубен. Игра продолж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гра «Разноцветные колечки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текст В. Петровой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гры нужно подготовить 20 цветных колечек. Воспитатель обращает внимание детей на разноцветные колечки. Проходя мимо стоящих врассыпную детей, говор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Я по комнате хож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м колечки покаж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колечки хорош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мотрите, малыши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, показывая кольцо, «нечаянно» роняет 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й! Помогите, ребятки, собрать колеч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разбрасывает колечки так, чтобы они раскатились по всей групп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обирают кольца, нанизывают их на палоч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Прятк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е принимают участие дети и двое взрослых. Воспитатель вместе с детьми прячется за ширмой или прозрачной занавес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оспитатель ищет малыш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Я по комнате хож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ок я не нахож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у куда же мне идт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ребяток мне найти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до дудочку доста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достает дудочку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на дудочке сыгр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услышат, прибегу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со мной плясать пойду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выбегают и пляшут вместе с воспитателем. Как только дудочка перестает играть, воспитатель предлагает детям спрята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оспитатель ищет малыш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Я по комнате хож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ок я не нахож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у, куда же мне идт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ребяток мне найти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гремушечки, звенит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берет корзину с погремушкам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х ребяток позови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услышат, прибегут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огремушкой в пляс пойду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выбегают из укрытия. Берут из корзиночки погремушки и танцу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Дождик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идят на коврике, воспитатель читает стихотвор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лнышко, солнышко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вети немножечко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йдут детки погулят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нут бегать и играть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, двигаются: бегают, ходят, хлопают в ладош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, открывая большой зонт, произносит стихотворные строч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п-кап-кап, кап-кап-кап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учки собир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п-кап-кап, кап-кап-кап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ждик начин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Бегите, малыши, прячьтесь от дождя под мой большой зонт, я вас всех спрячу от дождя</w:t>
      </w:r>
      <w:r>
        <w:rPr>
          <w:sz w:val="28"/>
          <w:lang w:val="en-US"/>
        </w:rPr>
        <w:t xml:space="preserve"> </w:t>
      </w:r>
      <w:r>
        <w:rPr>
          <w:sz w:val="28"/>
        </w:rPr>
        <w:t>(дети прячутся под зонто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ждик, дождик, перестан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дохнуть немного дай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дети грозят пальце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повтор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Шли-шли, что-то нашл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ранее подбирает и распределяет по группе или игровой площадке игрушки для игры. Затем приглашает малышей погулять с ней по группе и поискать что-нибудь интересное. Взрослый идет впереди и приговарива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ы шли, шли, шли. Что это такое мы нашли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воспитатель показывает игрушку, дети называют, что это, игрушка рассматривается, обыгрывается по желанию педагог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 воспитатель говорит: «Пойдем гулять дальше. Топ-топ-топ, топают ножки по дороге. Мы шли, шли, шли. Что это такое мы нашли?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закончить игру, нужно найти такие предметы, которые помогут переключить детей на другой вид деятельности, например, рис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Солнечные зайчик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еркалом пускает солнечных зайчиков и говорит при эт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лнечные зайч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грают на сте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ани их пальчико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бегут к тебе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игналу «Лови зайчика!» дети пытаются его пойм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Хоровод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ержит малыша за руки и ходит по кругу, приговарив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круг розовых кустов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травок и цве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ужим, кружим хоров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того мы закружилис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на землю повалили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х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несении последней фразы оба приседа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игра «Полетели птичк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етели птичк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тички-невелич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пальцы переплетены, ладони сжаты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ли птички. Посид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ет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поднимать и опускать пальцы в соответствии с ритмом стих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игра «За работу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у-ка братцы, за работ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поочередно загибать пальцы начиная с большого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жи свою охо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аку дрова рубит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чи все тебе топит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тебе воду носит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тебе обед варит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тебе посуду мы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потом всем песни пет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сни петь да пляс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ших деток забавля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энергично шевелить пальцам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игра «Повстречал ежонка еж…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стречал ежонка еж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Здравствуй, братец, как живешь?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кончиком большого пальца поочередно касаться кончиков указательного, среднего, безымянного пальцев и мизинца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32:00Z</dcterms:created>
  <dc:creator>маруся</dc:creator>
  <dc:description/>
  <cp:keywords/>
  <dc:language>en-US</dc:language>
  <cp:lastModifiedBy>SYSTEM</cp:lastModifiedBy>
  <cp:lastPrinted>2007-12-10T21:13:00Z</cp:lastPrinted>
  <dcterms:modified xsi:type="dcterms:W3CDTF">2011-09-08T03:32:00Z</dcterms:modified>
  <cp:revision>2</cp:revision>
  <dc:subject/>
  <dc:title>Адаптация в детском саду: попытка или пытка</dc:title>
</cp:coreProperties>
</file>