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t xml:space="preserve">Воздействие на организм неионизирующего излучения </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345" w:leader="none"/>
        </w:tabs>
        <w:spacing w:lineRule="auto" w:line="360" w:before="0" w:after="0"/>
        <w:jc w:val="center"/>
        <w:rPr/>
      </w:pPr>
      <w:r>
        <w:rPr>
          <w:rFonts w:cs="Times New Roman" w:ascii="Times New Roman" w:hAnsi="Times New Roman"/>
          <w:sz w:val="28"/>
          <w:szCs w:val="24"/>
        </w:rPr>
        <w:t>Курс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Введение</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1. </w:t>
      </w:r>
      <w:r>
        <w:rPr>
          <w:rFonts w:cs="Times New Roman" w:ascii="Times New Roman" w:hAnsi="Times New Roman"/>
          <w:sz w:val="28"/>
          <w:lang w:val="en-US" w:eastAsia="en-US"/>
        </w:rPr>
        <w:t>Последствия действия излучения для здоровья человек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2. </w:t>
      </w:r>
      <w:r>
        <w:rPr>
          <w:rFonts w:cs="Times New Roman" w:ascii="Times New Roman" w:hAnsi="Times New Roman"/>
          <w:sz w:val="28"/>
          <w:lang w:val="en-US" w:eastAsia="en-US"/>
        </w:rPr>
        <w:t>Влияние на нервную систему</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3. </w:t>
      </w:r>
      <w:r>
        <w:rPr>
          <w:rFonts w:cs="Times New Roman" w:ascii="Times New Roman" w:hAnsi="Times New Roman"/>
          <w:sz w:val="28"/>
          <w:lang w:val="en-US" w:eastAsia="en-US"/>
        </w:rPr>
        <w:t>Влияние на иммунную систему</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4. </w:t>
      </w:r>
      <w:r>
        <w:rPr>
          <w:rFonts w:cs="Times New Roman" w:ascii="Times New Roman" w:hAnsi="Times New Roman"/>
          <w:sz w:val="28"/>
          <w:lang w:val="en-US" w:eastAsia="en-US"/>
        </w:rPr>
        <w:t>Влияние на эндокринную систему и нейрогуморальную реакцию</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5. </w:t>
      </w:r>
      <w:r>
        <w:rPr>
          <w:rFonts w:cs="Times New Roman" w:ascii="Times New Roman" w:hAnsi="Times New Roman"/>
          <w:sz w:val="28"/>
          <w:lang w:val="en-US" w:eastAsia="en-US"/>
        </w:rPr>
        <w:t>Влияние на половую функцию</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6. </w:t>
      </w:r>
      <w:r>
        <w:rPr>
          <w:rFonts w:cs="Times New Roman" w:ascii="Times New Roman" w:hAnsi="Times New Roman"/>
          <w:sz w:val="28"/>
          <w:lang w:val="en-US" w:eastAsia="en-US"/>
        </w:rPr>
        <w:t>Другие медико-биологические эффекты</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7. </w:t>
      </w:r>
      <w:r>
        <w:rPr>
          <w:rFonts w:cs="Times New Roman" w:ascii="Times New Roman" w:hAnsi="Times New Roman"/>
          <w:sz w:val="28"/>
          <w:lang w:val="en-US" w:eastAsia="en-US"/>
        </w:rPr>
        <w:t>Комбинированное действие ЭМП и других фактор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lang w:val="en-US" w:eastAsia="en-US"/>
        </w:rPr>
      </w:pPr>
      <w:r>
        <w:rPr>
          <w:rFonts w:cs="Times New Roman" w:ascii="Times New Roman" w:hAnsi="Times New Roman"/>
          <w:sz w:val="28"/>
        </w:rPr>
        <w:t xml:space="preserve">8. </w:t>
      </w:r>
      <w:r>
        <w:rPr>
          <w:rFonts w:cs="Times New Roman" w:ascii="Times New Roman" w:hAnsi="Times New Roman"/>
          <w:sz w:val="28"/>
          <w:lang w:val="en-US" w:eastAsia="en-US"/>
        </w:rPr>
        <w:t>Заболевания, вызываемые воздействием неионизирующих излучений</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rPr>
        <w:t xml:space="preserve">9. </w:t>
      </w:r>
      <w:r>
        <w:rPr>
          <w:rFonts w:cs="Times New Roman" w:ascii="Times New Roman" w:hAnsi="Times New Roman"/>
          <w:sz w:val="28"/>
          <w:lang w:val="en-US" w:eastAsia="en-US"/>
        </w:rPr>
        <w:t>Основные источники ЭМП</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rPr>
        <w:t xml:space="preserve">10. </w:t>
      </w:r>
      <w:r>
        <w:rPr>
          <w:rFonts w:cs="Times New Roman" w:ascii="Times New Roman" w:hAnsi="Times New Roman"/>
          <w:sz w:val="28"/>
          <w:lang w:val="en-US" w:eastAsia="en-US"/>
        </w:rPr>
        <w:t>Биологическое действие неионизирующего излучения</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rPr>
        <w:t xml:space="preserve">11. </w:t>
      </w:r>
      <w:r>
        <w:rPr>
          <w:rFonts w:cs="Times New Roman" w:ascii="Times New Roman" w:hAnsi="Times New Roman"/>
          <w:sz w:val="28"/>
          <w:lang w:val="en-US" w:eastAsia="en-US"/>
        </w:rPr>
        <w:t>Микроволны и радиочастотное излу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rPr>
        <w:t xml:space="preserve">12. </w:t>
      </w:r>
      <w:r>
        <w:rPr>
          <w:rFonts w:cs="Times New Roman" w:ascii="Times New Roman" w:hAnsi="Times New Roman"/>
          <w:sz w:val="28"/>
          <w:lang w:val="en-US" w:eastAsia="en-US"/>
        </w:rPr>
        <w:t>Инженерно-технические мероприятия по защите населения от ЭМП</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rPr>
        <w:t xml:space="preserve">13. </w:t>
      </w:r>
      <w:r>
        <w:rPr>
          <w:rFonts w:cs="Times New Roman" w:ascii="Times New Roman" w:hAnsi="Times New Roman"/>
          <w:sz w:val="28"/>
          <w:lang w:val="en-US" w:eastAsia="en-US"/>
        </w:rPr>
        <w:t>Лечебно-профилактические мероприятия</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излучения могут вредить здоровью человека и что характер наблюдаемых последствий зависит от типа излучения и от дозы. Влияние излучений на здоровье зависит от длины волны. Последствия, которые чаще всего имеют в виду, говоря об эффектах облучения (радиационное поражение и различные формы рака), вызываются только более короткими волнами. Эти типы излучений известны как ионизирующая радиация. В отличие от этого более длинные волны — от ближнего ультрафиолета (УФ) до радиоволн и далее — называют неионизирующим излучением, его влияние на здоровье совершенно иное. В современном мире нас окружает огромное количество источников электромагнитных полей и излучений. В гигиенической практике к неионизирующим излучениям относят также электрические и магнитные поля. Излучение будет неионизирующим в том случае, если оно не способно разрывать химические связи молекул, то есть не способно образовывать положительно и отрицательно заряженные и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к неионизирующим излучениям относятся: электромагнитные излучения (ЭМИ) диапазона радиочастот, постоянные и переменные магнитные поля (ПМП и ПеМП), электромагнитные поля промышленной частоты (ЭМППЧ), электростатические поля (ЭСП), лазерное излучение (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действию неионизирующего излучения сопутствуют другие производственные факторы, способствующие развитию заболевания (шум, высокая температура, химические вещества, эмоционально-психическое напряжение, световые вспышки, напряжение зрения). Так как основным носителем неионизирующего излучения является ЭМИ, большая часть реферата посвящена именно этому виду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Последствия действия излучения для здоровь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spacing w:lineRule="auto" w:line="360" w:before="0" w:after="0"/>
        <w:ind w:firstLine="709"/>
        <w:jc w:val="both"/>
        <w:rPr/>
      </w:pPr>
      <w:r>
        <w:rPr>
          <w:rFonts w:cs="Times New Roman" w:ascii="Times New Roman" w:hAnsi="Times New Roman"/>
          <w:sz w:val="28"/>
          <w:szCs w:val="28"/>
        </w:rPr>
        <w:t>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Особо опасны ЭМП могут быть для детей, беременных, людей с заболеваниями центральной нервной, гормональной, сердечнососудистой системы, аллергиков, людей с ослабленным иммунитето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rPr>
        <w:t>2. Влияние на нервную систе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Особую высокую чувствительность к ЭМП проявляет нервная система эмбриона.</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rPr>
        <w:t>3. Влияние на иммунную систем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rPr>
        <w:t>4. Влияние на эндокринную систему и нейрогуморальную реакц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r>
        <w:br w:type="page"/>
      </w:r>
    </w:p>
    <w:p>
      <w:pPr>
        <w:pStyle w:val="Heading2"/>
        <w:spacing w:lineRule="auto" w:line="360" w:before="0" w:after="0"/>
        <w:ind w:firstLine="709"/>
        <w:jc w:val="both"/>
        <w:rPr/>
      </w:pPr>
      <w:r>
        <w:rPr>
          <w:rFonts w:cs="Times New Roman" w:ascii="Times New Roman" w:hAnsi="Times New Roman"/>
          <w:b w:val="false"/>
          <w:color w:val="000000"/>
          <w:sz w:val="28"/>
        </w:rPr>
        <w:t>5. Влияние на половую функц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Нарушения половой функции обычно связаны с изменением ее регуляции со стороны нервной и нейроэндокринной систем. Многократное облучение ЭМП вызывает понижение активности гипоф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color w:val="000000"/>
          <w:sz w:val="28"/>
        </w:rPr>
        <w:t>6. Другие медико-биологические эффек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енически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ено-вегетативны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аламически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rPr>
        <w:t>6. Комбинированное действие ЭМП и других факто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результаты свидетельствуют о возможной модификации биоэффектов ЭМП как тепловой, так и нетепловой интенсивности под влиянием ряда факторов как физической, так и химической природы. Условия комбинированного действия ЭМП и других факторов позволили выявить значительное влияние ЭМП сверхмалых интенсивностей на реакцию организма, а при некоторых сочетаниях может развиться ярко выраженная патологическая реакц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rPr>
        <w:t>7. Заболевания, вызываемые воздействием неионизирующих излуч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е воздействие встречается в исключительно редких случаях грубого нарушения техники безопасности улиц, обслуживающих мощные генераторы или лазерные установки. Интенсивное ЭМИ вызывает раньше всего тепловой эффект. Больные жалуются на недомогание, боль в конечностях, мышечную слабость, повышение температуры тела, головную боль, покраснение лица, потливость, жажду, нарушение сердечной деятельности. Могут наблюдаться диэнцефальные расстройства в виде приступов тахикардии, дрожи, приступообразной головной боли, рв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тром воздействии лазерного излучения степень поражения глаз и кожи (критических органов) зависит от интенсивности и спектра излучения. Лазерный луч может вызвать помутнение роговой оболочки, ожог радужки, хрусталика с последующим развитием катаракты. Ожог сетчатки ведет к образованию рубца, что сопровождается снижением остроты зрения. Перечисленные поражения глаз лазерным излучением не имеют специфических че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ения кожи лазерным пучком зависят от параметров излучения и носят самый разнообразный характер; от функциональных сдвигов в активности внутрикожных ферментов или легкой эритемы в месте облучения до ожогов, напоминающих электрокоагуляционные ожоги при поражении электротоком, или разрыва кожных покро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овременного производства профессиональные заболевания, вызываемые воздействием неионизирующих излучений, относятся к хроническ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место в клинической картине заболевания занимают функциональные изменения центральной нервный системы, особенно ее вегетативных отделов, и сердечно-сосудистой системы. Выделяют три основных синдрома: астенический, астеновегетативный (или синдром нейроциркуляторной дистонии гипертонического типа) и гипоталам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е жалуются на головную боль, повышенную утомляемость, общую слабость, раздражительность, вспыльчивость, снижение работоспособности, нарушение сна, боль в области сердца. Характерны артериальная гипотензия и брадикардия. В более выраженных случаях присоединяются вегетативные нарушения, связанные с повышенной возбудимостью симпатического отдела вегетативной нервной системы и проявляющиеся сосудистой неустойчивостью с гипертензивными ангиоспастическими реакциями (неустойчивость артериального давления, лабильность пульса, бради- и тахикардия, общий и локальный гипергидроэ). Возможно формирование различных фобий, ипохондрических реакций. В отдельных случаях развивается гипоталамический (диэнцефальный) синдром, характеризующийся так называемыми симпатико-адреналовыми криз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инически обнаруживается повышение сухожильных и периостальных рефлексов, тремор пальцев, положительный симптом Ромберга, угнетение или усиление дермографизма, дистальная гипестезия, акроцианоз, снижение кожной температуры. При действии ПМП может развиться полиневрит, при воздействии электромагнитных полей СВЧ - катар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периферической крови неспецифичны. Отмечается наклонность к цитопении, иногда умеренный лейкоцитоз, лимфоцитоз, уменьшенная СОЭ. Может наблюдаться повышение содержания гемоглобина, эритроцитоз, ретикулоцитоз, лейкоцитоз (ЭППЧ и ЭСП); снижение гемоглобина (при лазерном излуч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поражений от хронического воздействия неионизирующего излучения затруднена. Она должна базироваться на подробном изучении условий труда, анализе динамики процесса, всестороннем обследовании боль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кожи, вызванные хроническим воздействием неионизирующего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нический (фотохимический) керат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нический ретикуло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а ромбическая на затылке (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йкилодермия Сиват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ческая атрофия (вялость) ко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ническая [фотохимическая] гранулем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8. Основные источники ЭМ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электропри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ытовые приборы, работающие с использованием электрического тока, являются источниками электромагнитных по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Все ниже приведенные данные относятся к магнитному полю промышленной частоты 50 Г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представлены данные о расстоянии, на котором фиксируется магнитное поле промышленной частоты (50 Гц) величиной 0,2 мкТл при работе ряда бытовых приб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Распространение магнитного поля промышленной частоты от бытовых электрических приборов (выше уровня 0,2 мкТ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на котором фиксируется величина больше 0,2 мкТ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ик, оснащенный системой "No frost" (во время работы компр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м от дверцы; 1,4 м от задней стен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лодильник обычный (во время работы компрес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м от мо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юг (режим нагр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 м от ру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визор 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м от экрана; 1,2 м от боковой ст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радиа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шер с двумя лампами по 75 В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 м (от пров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духовка</w:t>
              <w:tab/>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эрогри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 м от передней стен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м от боковой стенки</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2655" cy="3520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4732655" cy="3520440"/>
                    </a:xfrm>
                    <a:prstGeom prst="rect">
                      <a:avLst/>
                    </a:prstGeom>
                  </pic:spPr>
                </pic:pic>
              </a:graphicData>
            </a:graphic>
          </wp:inline>
        </w:drawing>
      </w:r>
    </w:p>
    <w:p>
      <w:pPr>
        <w:pStyle w:val="Heading1"/>
        <w:spacing w:lineRule="auto" w:line="360" w:before="0" w:after="0"/>
        <w:ind w:firstLine="709"/>
        <w:jc w:val="both"/>
        <w:rPr/>
      </w:pPr>
      <w:r>
        <w:rPr>
          <w:rFonts w:cs="Times New Roman" w:ascii="Times New Roman" w:hAnsi="Times New Roman"/>
          <w:b w:val="false"/>
          <w:color w:val="000000"/>
        </w:rPr>
        <w:t>Рис. 1. Биологическое действие неионизирующего излу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онизирующее излучение может усиливать тепловое движение молекул в живой ткани. Это приводит к повышению температуры ткани и может вызывать вредные последствия, такие, как ожоги и катаракты, а также аномалии развития утробного плода. Не исключена также возможность разрушения сложных биологических структур, например, клеточных мембран. Для нормального функционирования таких структур необходимо упорядоченное расположение молекул. Таким образом, возможны последствия более глубокие, чем простое повышение температуры, хотя экспериментальных свидетельств этого пока не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опытных данных по неионизирующим излучениям относится к радиочастотному диапазону. Эти данные показывают, что дозы выше 100 милливатт (мВт) на 1 см2 вызывают прямое тепловое повреждение, а также развитие катаракты в глазу. При дозах от 10 до 100 мВт/см2 наблюдались изменения, обусловленные термическим стрессом, включая врожденные аномалии у потомков. При 1-10 мВт/см2 отмечались изменения в иммунной системе и гематоэнцефалическом барьере. В диапазоне от 100 мкВт/см2 до 1 мВт/см2 не было достоверно установлено почти никаки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идимому, при воздействии неионизирующего излучения существенное значение имеют лишь ближайшие последствия, такие, как перегрев тканей (хотя имеются новые, пока неполные, данные о том, что рабочие, подвергающиеся действию микроволн, и люди, живущие очень близко к высоковольтным линиям электропередачи, могут быть больше подвержены заболеванию рако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9. Микроволны и радиочастотное излу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ю видимых последствий при низких уровнях микроволнового облучения нужно противопоставить тот факт, что рост использования микроволн составляет, по меньшей мере, 15% в год. Помимо применения в микроволновых печах они используются в радарах и, как средство передачи сигналов, в телевидении и в телефонной и телеграфной связи. В бывшем Советском Союзе для населения был принят предел в 1 мкВт/с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е рабочие, участвующие в процессах нагрева, сушки и изготовления слоистого пластика, могут подвергаться некоторому риску, так же, как и специалисты, работающие в радиовещательных, радарных и релейных башнях, или некоторые военнослужащие. Рабочие подавали иски на компенсацию с обвинением в том, что микроволны способствовали нетрудоспособности, и, по меньшей мере, в одном случае было принято решение в пользу рабо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числа источников микроволнового излучения возрастает тревога в отношении его воздействия на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 методы защиты от ЭМП подразделяются на три группы: организационные, инженерно-технические и лечебно-профилак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едусматривают предотвращение попадания людей в зоны с высокой напряженностью ЭМП, создание санитарно-защитных зон вокруг антенных сооружений различ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положенные в основу инженерно-технической защиты, сводятся к следующему: электрогерметизация элементов схем, блоков, узлов установки в целом с целью снижения или устранения электромагнитного излучения; защита рабочего места от облучения или удаление его на безопасное расстояние от источника излучения. Для экранирования рабочего места используют различные типы экранов: отражающие и поглощ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индивидуальной защиты рекомендуются специальная одежда, выполненная из металлизированной ткани, и защитные 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мероприятия должны быть направлены прежде всего на раннее выявление нарушений в состоянии здоровья работающих. Для этой цели предусмотрены предварительные и периодические медицинские осмотры лиц, работающих в условиях воздействия СВЧ, — 1 раз в 12 месяцев, УВЧ и ВЧ-диапазона — 1 раз в 24 месяц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10. Инженерно-технические мероприятия по защите населения от ЭМ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способов защиты от электромагнитных полей является их экранирования в местах пребывания человека. Обычно подразумевается два типа экранирования: экранирование источников ЭМП от людей и экранирование людей от источников ЭМП. Защитные свойства экранов основаны на эффекте ослабления напряженности и искажения электрического поля в пространстве вблизи заземленного металлического предм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электрического поля промышленной частоты, создаваемого системами передачи электроэнергии, осуществляется путем установления санитарно-защитных зон для линий электропередачи и снижением напряженности поля в жилых зданиях и в местах возможного продолжительного пребывания людей путем применения защитных экранов. Защита от магнитного поля промышленной частоты практически возможна только на стадии разработки изделия или проектирования объекта, как правило снижение уровня поля достигается за счет векторной компенсации поскольку иные способы экранирования магнитного поля промышленной частоты чрезвычайно сложны и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обеспечению безопасности населения от электрического поля промышленной частоты, создаваемого системами передачи и распределения электроэнергии, изложены в 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 Подробно о требованиях к защите смотри в разделе "Источники ЭМП. ЛЭ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ранировании ЭМП в радиочастотных диапазонах используются разнообразные радиоотражающие и радиопоглощающие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диоотражающим материалам относятся различные металлы. Чаще всего используются железо, сталь, медь, латунь, алюминий. Эти материалы используются в виде листов, сетки, либо в виде решеток и металлических трубок. Экранирующие свойства листового металла выше, чем сетки, сетка же удобнее в конструктивном отношении, особенно при экранировании смотровых и вентиляционных отверстий, окон, дверей и т.д. Защитные свойства сетки зависят от величины ячейки и толщины проволоки: чем меньше величина ячеек, чем толще проволока, тем выше ее защитные свойства. Отрицательным свойством отражающих материалов является то, что они в некоторых случаях создают отраженные радиоволны, которые могут усилить облуче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добными материалами для экранировки являются радиопоглощающие материалы. Листы поглощающих материалов могут быть одно- или многослойными. Многослойные - обеспечивают поглощение радиоволн в более широком диапазоне. Для улучшения экранирующего действия у многих типов радиопоглощающих материалов с одной стороны впрессована металлическая сетка или латунная фольга. При создании экранов эта сторона обращена в сторону, противоположную источнику изл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поглощающие материалы во многих отношениях более надежны, чем отражающие, применение их ограничивается высокой стоимостью и узостью спектра погло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тены покрывают специальными красками. В качестве токопроводящих пигментов в этих красках применяют коллоидное серебро, медь, графит, алюминий, порошкообразное золото. Обычная масляная краска обладает довольно большой отражающей способностью (до 30%), гораздо лучше в этом отношении известковое покр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экранов могут применяться также различные пленки и ткани с металлизированным покрыт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иоэкранирующими свойствами обладают практически все строительные материалы. В качестве дополнительного организационно-технического мероприятия по защите населения при планировании строительства необходимо использовать свойство "радиотени" возникающего из-за рельефа местности и огибания радиоволнами местных предм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rPr>
        <w:t>11. Лечебно-профилактические меро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профилактическое обеспечение включают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нтроля выполнения гигиенических нормативов, режимов работы персонала, обслуживающего источники Э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профессиональных заболеваний, обусловленных неблагоприятными факторами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 по улучшению условий труда и быта персонала, по повышению устойчивости организма работающих к воздействиям неблагоприятных факторов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гигиенический контроль проводится в зависимости от параметров и режима работы излучающей установки, но как правило не реже 1 раза в год. При этом определяются характеристики ЭМП в производственных помещениях, в помещениях жилых и общественных зданий и на открытой территории. Измерения интенсивности ЭМП также проводятся при внесении в условия и режимы работы источников ЭМП изменений, влияющих на уровни излучения (замена генераторных и излучающих элементов, изменение технологического процесса, изменение экранировки и средств защиты, увеличение мощности, изменение расположения излучающих элемен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ранней диагностики и лечения нарушений в состоянии здоровья работники, связанные с воздействием ЭМП, должны проходить предварительные при поступлении на работу и периодические медицинские осмотры в порядке, установленном соответствующим приказом Министерства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ица с начальными проявлениями клинических нарушений, обусловленных воздействием ЭМП (астенический астено-вегетативный, гипоталамический синдром), а также с общими заболеваниями, течение которых может усугубляться под влиянием неблагоприятных факторов производственной среды (органические заболевания центральной нервной системы, гипертоническая болезнь, болезни эндокринной системы, болезни крови и др.), должны браться под наблюдение с проведением соответствующих гигиенических и терапевтических мероприятий, направленных на оздоровление условий труда и восстановление состояния здоровья работ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ется активное изучение механизмов биологического действия физических факторов неионизирующего излучения: акустических волн и электромагнитных излучений на биологические системы разного уровня организации; ферментов, клеткок, переживающих срезов мозга лабораторных животных, поведенческих реакций животных и развитие реакций в цепях: первичные мишени - клетка - популяции клеток –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тся исследования по оценке экологических последствий воздействия на природные и аграрные ценозы техногенных стрессоров - СВЧ- и УФ-В-радиации, основными задачами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оследствий истощения озонного слоя на компоненты агроценозов нечерноземной зон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механизмов действия УФ-В-радиации на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аздельного и комбинированного действия электромагнитного излучения различных диапазонов (СВЧ, гамма, УФ, ИК) на сельскохозяйственных животных и модельные объекты с целью разработки методов гигиенического и экологического нормирования электромагнитного загрязнен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экологически чистых технологий, основанных на применении физических факторов, для различных отраслей АПП (растениеводство, животноводство, пищевая и перерабатывающая промышленность с целью интенсификации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терпретации результатов исследований биологического действия неионизирующих излучений (электромагнитных и ультразвуковых) центральными и до сих пор мало изученными вопросами остаются вопросы о молекулярном механизме, первичной мишени и порогах действия излучений. Одно из важнейших следствий состоит в том, что сравнительно небольшие изменения локальной температуры в нервной ткани (от десятых долей до нескольких градусов) способны приводить к заметному изменению скорости синаптической передачи вплоть до полного выключения синапса. Такие изменения температуры могут быть вызваны излучениями терапевтической интенсивности. Из этих предпосылок следует гипотеза о существовании общего механизма действия неионизирующих излучений - механизма, в основе которого лежит небольшой локальный разогрев участков нерв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оль сложный и малоизученный аспект, как неионизирующие излучения и их влияние на экологию еще предстоит изучать в дальнейш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Style w:val="1"/>
          <w:rFonts w:cs="Times New Roman" w:ascii="Times New Roman" w:hAnsi="Times New Roman"/>
          <w:b w:val="false"/>
          <w:color w:val="000000"/>
        </w:rPr>
        <w:t>Список использованной литератур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botanist.ru/</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тивное выявление злокачественных новообразований кожи Денисов Л.Е., Курдина М.И., Потекаев Н.С., Володин В.Д.</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Нестабильность ДНК и отдаленные последствия воздействия излучений. Автор: Виленчик М.М. Год издания: 1987 Издат. Энергоатомиздат Страниц: 1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3:00Z</dcterms:created>
  <dc:creator>Лена</dc:creator>
  <dc:description/>
  <cp:keywords/>
  <dc:language>en-US</dc:language>
  <cp:lastModifiedBy>SYSTEM</cp:lastModifiedBy>
  <dcterms:modified xsi:type="dcterms:W3CDTF">2011-09-08T03:33:00Z</dcterms:modified>
  <cp:revision>2</cp:revision>
  <dc:subject/>
  <dc:title>ФЕДЕРАЛЬНОЕ АГЕНТСТВО ПО ОБРАЗОВАНИЮ РФ</dc:title>
</cp:coreProperties>
</file>