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еступлений против свободы, чести и достоинства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Style w:val="Style21"/>
          <w:sz w:val="28"/>
          <w:szCs w:val="28"/>
        </w:rPr>
        <w:t>1. Общая характеристика преступлений против свободы, чести и достоинства лич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еступления против свободы лич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ступления против чести и достоинства лич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о на свободу, честь и достоинство личности является одним из самых важных конституционных прав человека. Защита этого права - обязанность государства. Успешное исполнение этой обязанности требует правильной квалификации преступных посягательств на свободу и неприкосновенность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не вызывает сомнений. Одними из важнейших признаков в плане уголовно-правовой защиты свободы личности являются честь, достоинство и репутация человека, которые взаимосвязаны и характеризуют лич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>работы является исследование преступлений против свободы, чести и достоинства личности и применения мер уголовной ответственности к лицам, нарушающим нормы уголовного законодательства в указа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rStyle w:val="Style21"/>
          <w:b/>
          <w:sz w:val="28"/>
          <w:szCs w:val="28"/>
        </w:rPr>
        <w:t>Общая характеристика преступлений против свободы, чести и достоинства личности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21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ступлениями против свободы, чести и достоинства личности понимаются деяния, непосредственно посягающие на свободу человека, а также на честь и достоинство личности как блага, принадлежащие всякому человеку от рожд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Ф установлены права и свободы человека и гражданина. Ст.22 Конституции предусматривает, что каждый гражданин имеет право на свободу и личную неприкосновенность, а ст. 23 Конституции закрепляет право человека на неприкосновенность частной жизни, личную и семейную тайну, защиту своей чести и доброго имени. Достоинство личности охраняется государством (ст. 21 Конституци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а 17 Уголовного кодекса РФ предусматривает уголовную ответственность за преступления против свободы, чести и достоинства личности. Данная глава выделена в отечественном уголовном законодательстве впервые, хотя составы преступлений, вошедшие в эту главу, имелись и в УК РСФСР 1960 г. Рассматриваемая глава отнесена к разделу о преступлениях против личности, которым открывается Особенная часть нового УК России, в соответствии с конституционными положениями об охране свободы, чести, доброго имени, достоинств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законодатель придает уголовно-правовой защите личной свободы, чести и достоинства, поэтому подавляющее большинство соответствующих деяний отнесены законодателем к преступлениям средней тяжести или тяжким. Это и понятно, так как указанные нормы соответствуют Всеобщей декларации прав человека, в которой провозглашается, что каждый человек имеет право на жизнь, на свободу и на личную неприкосновенность; никто не должен содержаться в рабстве или подневольном состоянии; никто не должен подвергаться пыткам или жестоким, бесчеловечным или унижающим достоинство обращению и наказ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о ст.2 соглашения «О сотрудничестве государств – участников содружества независимых государств в борьбе с преступностью» (Москва, 25 ноября 1998 года): </w:t>
      </w:r>
      <w:r>
        <w:rPr>
          <w:bCs/>
          <w:sz w:val="28"/>
          <w:szCs w:val="28"/>
        </w:rPr>
        <w:t>Россия сотрудничает со странами в предупреждении, пресечении, выявлении, раскрытии и расследовании преступлений, в особенности следующих дея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ступления против жизни и здоровья, свободы, чести и достоинства лич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торговля людьми и эксплуатация проституции третьими лицами,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объектом преступлений данной главы УК РФ являются отношения, которые обеспечивают такие блага личности, как свобода, честь и достоинство конкретного потерпевшего. Соответственно можно сгруппировать и нормы, относящиеся к тому или иному из указанных объектов: посягательств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на свободу личности - предусмотрены в ст. 126, 127, 1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28 УК РФ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честь и достоинство - в ст. 129 и 130 УК РФ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еступлений против свободы, чести и достоинств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ищение человека (ст. 126 УК РФ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лишение свободы (ст.127 УК РФ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рговля людьми (ст. 1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Ф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рабского труда (ст. 1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К РФ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помещение в психиатрический стационар (ст. 128 УК РФ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вета (ст. 129 УК РФ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орбление (ст. 130 УК РФ.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еступления против свободы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группу преступлений включены: похищение человека, незаконное лишение свободы, незаконное помещение в психиатрический стацион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хищение человека (ст.126 УК). Под похищением человека понимается завладение человеком против его воли, захват, в результате которого он попадает в распоряжение похитителей. Для квалификации деяния как похищения способ действия не имеет значения, это может быть обман или насилие, не опасное для жизни и здоровья (применение опасного насилия является квалифицирующим обстоятельством). Но во всех случаях похищаемому навязывается воля похитителя, ограничивается его свобода передвижения, а также возможность произвольного поведения. Как правило, похищение переходит затем в удержание похищенного лица в соответствии с целями виновного. Но при всех условиях похищение признается оконченным с момента захвата похищенного лица, т.е. оно не относится к длящимся или продолжаемым преступ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е за похищение значительно усиливается при наличии квалифицирующих обстоятельств, которыми являются: совершение деяния группой лиц по предварительному сговору; неоднократно; с применением насилия, опасного для жизни или здоровья; с применением оружия или предметов, используемых в качестве оружия; в отношении несовершеннолетнего или беременной женщины; из корыстных побуждений. Можно выделить два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асность насилия надо оценивать не только из фактически наступивших последствий, но и из примененных способов, которые заведомо для виновного могли вызвать тяжкие последствия и в силу каких-то обстоятельств не наступи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и в ряде других случаев, законодатель подчеркивает, что о возрасте или состоянии потерпевших виновному должно быть заведомо изве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не связывает квалификацию рассматриваемого деяния с указанием на цель и мотив похищения (за исключением упоминания о корыстных побуждениях). Но их надо обязательно устанавливать для индивидуализации наказания, а в ряде случаев – например, когда похищение осуществлено с целью вымогательства, сексуальной эксплуатации, из хулиганских, садистских и т.д. побуждений, – для решения вопроса о квалификации по совокупности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норма предусматривает и особо квалифицирующие обстоятельства: наличие организованной группы либо наступившие в результате неосторожных действий виновных смерть потерпевшего или иные тяжкие последствия. При умышленном причинении смерти похищенному лицу, тяжкого или средней тяжести вреда здоровью и других тяжких последствий требуется квалификация содеянного по совокупности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деяние предполагает прямой умысел в отношении завладения похищаемым лицом. Принципиальное значение имеет предусмотренное законом освобождение от ответственности, а не только от наказания лица, добровольно освободившего похищенного. Имеется в виду, во-первых, добровольность освобождения (виновный прекращает удерживать похищенного по собственной воле, без принуждения со стороны других лиц); во-вторых, – небольшой срок, прошедший с момента похищения (несколько часов, один-два дня). Если же в процессе похищения совершены другие преступления, виновный несет за них уголов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лишение свободы (ст.127 УК). Объектом преступления является свобода личности. Вместе с тем, это преступление (как и похищение человека, а также незаконное помещение в психиатрический стационар) является многообъектным, так как лицо одновременно посягает на честь и достоинство личности, а в ряде случаев – также на жизнь или здоровье похищаем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граничения рассматриваемого состава преступления и состава, предусмотренного ст.126 УК, закон прямо указывает, что по ст.127 УК преступление квалифицируется только в том случае, если лишение свободы не связано с похищ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лишение свободы означает принудительное удержание лица в определенном месте и содержание его там в течение более или менее длительного времени. Способы незаконного лишения свободы включают психическое или физическое насилие, обещания, обман, ограничение в свободе передвижения и т.д. Для квалификации деяния способ незаконного лишения свободы имеет значение лишь в случаях совокупности преступлений (например, условия содержания лишенного свободы заведомо причиняют вред его здоровью) или, когда речь идет о применении насилия, опасного для жизни и здоровья, либо оружия. В остальных случаях способ совершения преступления существенен для индивидуализации ответственности и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уквальным содержанием рассматриваемой статьи, речь идет не просто об известном ограничении свободы передвижения (например, о запрете подходить к телефону), а именно о лишении свободы путем изоляции в каком-либо помещении или на определенном охраняемом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лишение свободы считается оконченным преступлением с момента фактической изоляции лица. Причем, если деяние, связанное с незаконным лишением свободы, представляет собой захват заложников, то оно квалифицируется без ссылки на ст.127 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лишение свободы предполагает прямой умысел. Его субъектом может быть лицо, достигшее 16 лет, и только частное лицо. Если же деяние связано с использованием должностных полномочий, ответственность, в зависимости от конкретных обстоятельств дела, наступает как за должностное преступл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орговля людьми (ст. 127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 xml:space="preserve"> УК РФ)</w:t>
      </w:r>
      <w:r>
        <w:rPr>
          <w:sz w:val="28"/>
          <w:szCs w:val="28"/>
        </w:rPr>
        <w:t>. Объективная сторона выражается в торговле людьми, «то есть купле-продаже человека либо его вербовке, перевозке, передаче, укрывательстве или получении, совершенных в целях его эксплуатации». Она применяется, если потерпевшим является один человек, достигший заведомо для виновного восемнадцатилетнего возрас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относятся, например, такие действия, как наем на работу, перевозка, передача, поставление в зависимость в результате насилия либо угроз насилием, похищения, обмана в целях сексуальной либо трудовой эксплуатации лиц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ственная опасность содеянного во многом зависит от мотивов и целей, которыми руководствовался виновный. Если покупатель руководствуется положительными мотивами и целями и действует в интересах потерпевшего, то общественная опасность содеянного существенно снижает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свобождается от уголовной ответственности, если он, руководствуясь нравственно одобряемыми мотивами и целями, действовал в интересах потерпевшего и в его действиях не содержится состав иного преступ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казание торговлю людьми значительно усиливается при наличии квалифицирующих обстоятельств, которыми являются: деяния, совершенные: в отношении двух или более лиц; в отношении заведомо несовершеннолетнего; лицом с использованием своего служебного положения; с перемещением потерпевшего через Государственную границу Российской Федерации или с незаконным удержанием его за границей; с использованием поддельных документов, а равно с изъятием, сокрытием либо уничтожением документов, удостоверяющих личность потерпевшего; с применением насилия или с угрозой его применения; в целях изъятия у потерпевшего органов или ткан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атриваемая норма предусматривает и особо квалифицирующие обстоятельства: деяния, повлекшие по неосторожности смерть, причинение тяжкого вреда здоровью потерпевшего или иные тяжкие последствия; совершенные способом, опасным для жизни и здоровья многих людей; совершенные организованной групп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. 1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предусматривается возможность освобождения от уголовной ответственности лица, совершившего данное деяние, добровольно освободившее потерпевшего и способствовавшее раскрытию совершенного преступления, если в его действиях не содержится иного состава преступ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рабского труда (ст. 1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К РФ) - использовании труда человека, в отношении которого осуществляются полномочия, присущие праву собственности, в случае, если лицо по независящим от него причинам не может отказаться от выполнения работ (услуг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ство предполагает полную зависимость одного лица от другого. Человек лишается всех прав и становится фактически вещью, собственностью «хозяина». Это положение позволяет осуществлять эксплуатацию. Для того чтобы заставить человека выполнять какую-либо работу или оказывать какую-либо услугу, используются различные способы принуждения. Это может быть физическое насилие, угроза его применения или шантаж, который представляет собой угрозу распространения компрометирующих сведений (действительных или ложных) как о самом потерпевшем, так и о людях, репутация которых не безразлична для потерпевше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данного состава преступления заключается в использовании труда человека, находящегося на положении раба. При этом человек не может владеть, пользоваться и распоряжаться результатами своего труда. Также «хозяин» владеет, пользуется и распоряжается самим человеком. Важно также, что человек не может отказаться от выполнения работы или оказания услуги. Если у лица есть реальная возможность по собственной воле не выполнять работу или не оказывать услугу и покинуть место выполнения работы или оказания услуги без угрозы для жизни, здоровья или иных прав и законных интересов, то состав данного преступления отсутствует. Характер выполняемой работы (физический или интеллектуальный, не запрещенный законом или противозаконный) значения не имеет. Противозаконной является, например, работа в подпольных цехах по производству наркотиков, оружия, контрафактной продукции и др. Состав преступления формальный. Преступление считается оконченным с момента фактического использования виновным рабского труда, независимо от того, получил ли виновный выгоду имущественного характера или н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алифицирующими обстоятельствами этого преступления являются деяния, совершенные: в отношении двух или более лиц; в отношении заведомо несовершеннолетнего; лицом с использованием своего служебного положения; с применением шантажа, насилия или с угрозой его применения; с изъятием, сокрытием либо уничтожением документов, удостоверяющих личность потерпевше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 квалифицирующими обстоятельствами являются деяния, повлекшие по неосторожности смерть, причинение тяжкого вреда здоровью потерпевшего или иные тяжкие последствия, либо эти деяния, совершенные организованной групп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атриваемое деяние предполагает прямой умысел в отношении использования рабского труда. Лицо осознает, что использует рабский труд, и желает извлечь из такого использования материальную выгод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убъектом может быть лицо, достигшее 1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конное помещение в психиатрический стационар (ст.128 УК РФ) по существу является частным случаем незаконного лишения свободы. Необходимость выделения специального состава (в 1988 г. он был включен и в предыдущий Уголовный кодекс РСФСР) связана с выявлением ряда фактов помещения в психиатрические больницы лиц, заведомо не нуждавшихся в этом, в качестве формы политической репрессии либо в корыстных или иных личных целях. По смыслу ст.128 УК ответственность предусматривается за помещение в психиатрический стационар не только заведомо психически здоровых лиц, но и лиц с психическими аномалиями, заведомо не нуждающихся в госпитализации. Помещение в психиатрический стационар будет незаконным и в том случае, когда лечение в больничных условиях возможно требуется, но решение об этом принято и реализовано с умышленным нарушением требований закона “О психиатрической помощи и гарантиях прав граждан при ее оказани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ые действия по подготовке и осуществлению незаконного помещения в психиатрический стационар (игнорирование судебного порядка госпитализации, фальсификация данных о психическом состоянии лица, насилие или обман при водворении в стационар и т.д.) могут совершаться заинтересованными врачами, родственниками (по сговору или с введением в заблуждение кого-либо из названных л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сматриваемого преступления будет и в том случае, когда формально получено согласие лица на лечение в стационаре, но оно явилось результатом давления или исходит от его законных представителей, движимых корыстными или иными личными побуждениями. Практике известны и случаи незаконного помещения в стационар, связанные с настойчивой инициативой помещаемого лица при отсутствии фактических оснований. Чаще всего это попытка укрыться от уголовного преследования или гражданско-правовой ответственности. В этих случаях, в зависимости от конкретных обстоятельств дела, речь идет об ответственности должностных лиц, которые осуществили такую госпитализацию, а равно лиц, являвшихся организаторами или пособниками укрывшегося в психиатрическом стационаре. Такие действия квалифицируются по совокупности преступлений, включая деяния против интересов службы или правосу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незаконного помещения в психиатрический стационар является заведомо незаконное продление пребывания в нем, несмотря на отсутствие ос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ние, предусмотренное ст.128 УК, является оконченным с момента незаконного помещения лица в психиатрический стационар или продления пребывания в нем, несмотря на отсутствие (утрату) оснований. Деяние совершается с прямым умыслом. Мотивы и цели виновных значимы при квалификации содеянного по совокупности преступлений; в других случаях они не влияют на квалификацию незаконного помещения в психиатрический стационар, но значимы для индивидуализации ответственности и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нения ст.128 УК необходимо и достаточно установить сам факт заведомо незаконного помещения в психиатрический стационар. Совершение деяния с использованием служебного положения либо наступление по неосторожности виновных смерти потерпевшего или иных тяжких последствий являются квалифицирующими обстоятельствами, которые влекут существенное усиление наказания. Последствия же умышленных действий, совершенных соответствующими лицами уже в процессе незаконного содержания в психиатрическом стационаре, влекут самостоятельную ответственность, если содеянное предусмотрено какой-либо статьей Особенной части У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законодательством предусмотрено наличие трех различных типов психиатрических стационаров – общего, специализированного и специализированного с интенсивным наблюдением, – надо иметь в виду, что рассматриваемый состав преступления охватывает незаконное помещение в стационар любого типа, в том числе общего. Психиатрический стационар общего типа, хоть и не имеет жестких мер безопасности, характеризуется значительно более строгим режимом, нежели больничные учреждения иного профиля. И не случайно международно-правовые документы, как и ст.103 УК, приравнивают пребывание в психиатрическом стационаре любого типа к такому виду наказания, как лишение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еступления против чести и достоинства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вета (ст.129 УК) – это распространение заведомо ложных сведений, порочащих честь и достоинство другого лица или подрывающих его репутацию. Имеются в виду измышления (заведомо ложные сведения), подрывающие положительную оценку окружающими, общественным мнением личности и ее деятельности, как не соответствующие этическим, правовым, профессиональным критериям. Обязательный элемент понятия клеветы – распространение заведомо ложных сведений, компрометирующих человека в устной или письменной форме (в том числе в официальном документе, например, приказе, ответе на запрос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преступление предполагает совершение его с прямым умыслом, который заключается в осознании виновным заведомой ложности распространяемых сведений и желании их распространять. В то же время не требуется, чтобы распространитель был обязательно и автором клеветнических измыш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ть, если заведомая ложность распространяемых сведений маскируется оговорками типа “говорят”, “не могу ручаться”? Если ложность сведений доказана, то эти оговорки не исключают ответственности за клевету, как и то обстоятельство, что клеветнические утверждения составляют лишь часть распространяемых сведений, а другая часть основана на действительных ф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должна быть правовая оценка заведомо ложных сведений, которые с точки зрения прав, предоставленных члену общества, не должны бы его позорить, но в силу традиционной позиции общественного мнения наносят ущерб репутации? Например, заведомо ложное утверждение о том, что лицо принадлежит к сексуальным меньшинствам. Представляется, что впредь до изменения общественного мнения в таких случаях налицо клевета в уголовно-правовом смысле. Заведомо ложные сведения, порочащие честь и достоинство, подрывающие репутацию лица, могут содержаться в доносе, показаниях, других фальсифицированных доказательствах. В этих случаях умысел виновного направлен на привлечение заведомо невиновного гражданина к уголо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2 ст.129 УК наказание за клевету усиливается, если использованы такие способы ее распространения, которые направлены на сообщение заведомо ложных утверждений возможно большему числу других лиц. Речь идет о публичных выступлениях (собрание, митинг, общественное место и т.д.), публичной демонстрации произведения, содержащего клевету, а равно о распространении клеветы через средства массовой информации, то есть через периодическую печать, передачи ТВ и радио, фильмы, аудиозаписи, электронную почт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 также такой квалифицирующий признак клеветы, как соединение ее с обвинением в тяжком или особо тяжком преступлении. Определение этих категорий преступлений дано в ст.15 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вету надо отличать от диффамации, то есть распространения сведений, соответствующих действительности, но подрывающих репутацию лица. Наше законодательство не предусматривает диффамацию в качестве самостоятельного состава преступления. Но она может явиться способом совершения таких преступлений, как вымогательство, доведение до самоубийства, нарушение неприкосновенности частной жизн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мотивы, последствия клеветы не влияют на квалификацию деяния, но значимы для индивидуализации наказания. Их установление необходимо и для решения вопроса о наличии или отсутствии в конкретном случае совокупности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корбление (ст.130 УК). Данная норма является одной из уголовно-правовых гарантий положений Конституции Российской Федерации, международного Пакта о гражданских и политических правах и основных свобод относительно охраны чести, достоинства, доброго имени человека и 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орбление, по определению закона, есть унижение чести и достоинства другого лица, выраженное в непри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последний признак состава преступления, по-видимому, направлено против избыточного расширения уголовной ответственности за чрезвычайно распространенные в быту, но фактически малозначительные по содержанию и последствиям оскорбительные выражения. Уголовная ответственность предусмотрена за действия оскорбителя, нарушающие элементарные нормы приличия и являющиеся для оскорбленного особо унизительными. Для демонстрации своей унижающей оценки оскорбляемого лица и его поведения виновный использует нецензурные выражения, вульгарные эпитеты, непристойные жесты, такие действия, как пощечины, плевки, таскание за волосы, опрокидывание в грязь и т.д. Оскорбление может быть нанесено в письменной форме или в виде рису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леветы, состав оскорбления имеет место и в том случае, если оно не доведено до сведения других лиц, кроме потерпевшего. На первом плане находится не заведомая ложность утверждений в адрес потерпевшего, а непристойный, уничижительный характер действий виновного. Клевета прежде всего вызывает общественный резонанс, нанесение ущерба объективно существующей репутации потерпевшего, оскорбление же направлено на то, чтобы вызвать сильные внутренние переживания оскорбленного, и совершается с прямым умы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и клевете, цель, мотив, последствия оскорбления не влияют на квалификацию преступления, но значимы для индивидуализации наказания. Они учитываются и при совокупности оскорбления с другими преступлениями, например, оскорбление с доведением до самоубийства, вандализмом, некоторыми преступлениями против интересов государственной (муниципальной) службы и т.д. При отграничении состава оскорбления от хулиганства (которое может выражаться в оскорбительном приставании к гражданам) надо иметь в виду различие в содержании умысла. Хулиганство направлено на нарушение общественного порядка, а оскорбление выражает неприязненное отношение виновного к конкретному 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ый Кодекс содержит некоторые специальные нормы об ответственности за оскорбление, исходя из необходимости обеспечить особую защиту чести и достоинства некоторых должностных лиц с учетом выполняемых ими функций в обществе. Например, ст.297 УК говорит об ответственности за неуважение к суду. При наличии специальной нормы деяние квалифицируется по указанной статье, а не по общей норме об ответственности за оскор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едусматривает усиление наказания в случае нанесения оскорбления в публичном выступлении, публично демонстрирующемся произведении или в средствах массовой информации. Содержание этих квалифицирующих обстоятельств такое же, как и при клев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сновных прав человека важное место отводится личным правам граждан, которые направлены на обеспечение важнейших индивидуальных жизненных потребностей человека и реализуются им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личным правам и свободам Конституции РФ относятся в частности: право на свободу, защиту чести и достоинства личности. Нарушение данных прав и свобод человека наказывается в соответствие с законодательством РФ и другими международными договорами и соглашениями. Ограничение данных прав допускается только на основании судебного реш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свободы, чести и достоинства личности производится различными методами, в том числе и уголовно-правовыми (глава 17 УК РФ). В УК РФ имеется ряд статей, в которых установлена уголовная ответственность за посягательство на свободу, честь и достоинство лич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в литературе справедливо обращено внимание на существенную разницу в размерах наказания, например за похищение человека и незаконное лишение свободы. Логику законодателя в данном случае понять весьма затруднительно. И в том и в другом случае человек незаконно содержится в неволе, с той только разницей, что при похищении человека в отличие от незаконного лишения свободы место удержания потерпевшего неизвестно. При примерно равной общественной опасности этих преступных деяний имеет место явная диспропорция в санкциях, предусматриваемых за эти преступления. Для устранения образовавшейся диспропорции следует, очевидно, усилить наказание за квалифицированные виды незаконного лишения своб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 1993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еобщая декларация прав человека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0 декабря 1948 год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глашения «О сотрудничестве государств – участников содружества независимых государств в борьбе с преступностью» (Москва, 25 ноября 1998 года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 от 13.06.1996 № 63-ФЗ (с изменениями на 01.01.2009 г.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.В. Кузнецов. Уголовное право и личность. М., 2007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Ю.Н. Аргунова. Ответственность за незаконное помещение в психиатрическую больницу. Независимый психиатрический журнал. IV. М.,2006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вое уголовное право России. Особенная часть. Учебное пособие. М,2006г.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 /Отв. ред. В.М.Лебедев. М., 2006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.Д. Завидов. Уголовно - правовой анализ преступлений против свободы, чести и достоинства личности. М., 2004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.Л. Кругликов. Обращение в рабство, работорговля и уголовный закон: Сборник научных статей. Ярославль. 2003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.А.Комаров. Основы государства и права. 4 издание. Санкт-Петербург.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21">
    <w:name w:val="style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4:00Z</dcterms:created>
  <dc:creator>Людмилка</dc:creator>
  <dc:description/>
  <cp:keywords/>
  <dc:language>en-US</dc:language>
  <cp:lastModifiedBy>SYSTEM</cp:lastModifiedBy>
  <dcterms:modified xsi:type="dcterms:W3CDTF">2011-09-08T03:34:00Z</dcterms:modified>
  <cp:revision>2</cp:revision>
  <dc:subject/>
  <dc:title>Характеристика преступлений против свободы, чести и достоинства личности</dc:title>
</cp:coreProperties>
</file>