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Автоматизация технолог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ектируемом производстве предусматривается следующее (таблицы 4.1 и 4.2):</w:t>
      </w:r>
    </w:p>
    <w:p>
      <w:pPr>
        <w:pStyle w:val="Heading1"/>
        <w:keepNext w:val="false"/>
        <w:spacing w:lineRule="auto" w:line="360"/>
        <w:ind w:left="0" w:firstLine="709"/>
        <w:rPr/>
      </w:pPr>
      <w:r>
        <w:rPr>
          <w:color w:val="000000"/>
        </w:rPr>
        <w:t>Участок предварительной нейтр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усматривается контроль следующих параметр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мпературы в агитаторах, (кон015, 016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е после насо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е сжатого воздуха и оборотной воды на фильтр- прессы, (кон 018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зрежение перед рессивер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пульпы пиролюз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раствора поташа в ба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флокулянта в агит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отработанного электролита в агита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) пульпы из агитатора поз 037 в агитаторы (кон 01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) верхнего слива сгущения в агитаторы, (кон 015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в агитаторах, (кон.014, 015, 016, 017, 07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в чанах контактных, (кон 021, 022, 10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в баках, (кон 021, 022, 10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в репульпаторе, (кон.0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) в зумпф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центрации рН в агитаторах кон 016, 0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втоматическому регулированию подлежат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мпература в агитато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центрация в рН пульпы в агитаторах, (кон 015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ровень в агитаторе, (кон 015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ход флокулянта в агитатор, (кон 01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усматривается следующими механизм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о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умпфовыми насо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акуум- насос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движками перед вакуум – насосо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Управление предусматривает в местном, (ремонтном), дистанционном и автоматическом режимах. Местное управление осуществляется кнопками, расположенными непосредственно возле механизмов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Автоматическое управление насосами осуществляется в зависимости от уровня в баках, агитаторах, зумпфах. Управление вакуум – насосом и задвижками предусматривается дистанционное из операторной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Кроме этого, предусматривается автоматический пуск резервных насосов в случае отказа пуска или невыхода на режим в течении установленного времени рабочих нас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Участок цементации меди и очистка от хлора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едусматривается контроль следующих параметр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мпературы в агитато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я после насо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я сжатого воздуха и оборотной воды на фильтр – прессы, (кон.029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раствора сульфата цинка в агитатор, (кон.02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нижнего слива сгустителя поз. 049 в агитатор, (кон.02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раствора выщелачивания дроссов в агитатор, (кон.023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в агитато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в баках; (кон. 030, 03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в зумпф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центрации, рН в агитаторах;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Автоматическому регулированию подлежат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мпературы в агитато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ровень в агитатор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ход флокулянта в сгустител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е постели в сгустителе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едусматривается управление следующими механизм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о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умпфовыми насосоами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ыполнена технологическая сигнализация работы насосов, мешалок, аварийная сигнализация отклонения заданных параметров от нормы.</w:t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</w:rPr>
        <w:t>Участок гидролитической очистки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едусматривается контроль следующих параметр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мпературы в агитаторах, (кон. 033,034,035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я после насо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я сжатого воздуха в пачуки, (кон 034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раствора в агитатор, (кон 03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ульпы гипсогидратов в агитаторы, (кон.033, 03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сжатого воздуха в пачуки, (кон 03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флокулянта в сгустители, (кон 036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в агитато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в баках; (кон 030, 03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в зумпф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центрации рН в агитато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в агитаторе, (кон 03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в пачуках, (кон 03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в агитаторе- кондиционере, (кон 035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лотности в агитаторах нижнего слива, (кон 03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втоматическому регулированию подлежат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мпературы в пачуках, (кон 033, 034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ровень в агитаторах, (кон. 033, 035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ход флокулянта в сгустите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е постели в сгустители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едусматривается управление следующими механизм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о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умпфовыми насосоами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Автоматическое управление насосами осуществляется в зависимости от уровня в баках, агитаторах, зумпфах. Управление вакуум – насосом и задвижками предусматривается дистанционное из операторной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Кроме этого, предусматривается автоматический пуск резервных насосов в случае отказа пуска или невыхода на режим в течении установленного времени рабочих насосов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На остальных участках цеха очистки растворов предусмотрен автоматическое управление и тот же контроль параметров, что и в вышеперичисленных участках этого цех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32"/>
        </w:rPr>
        <w:t>Электроснабжение и электро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Электроснабжение указанного предприятия осуществляется от существующих подстанции ГПП3 –110/10/10кВ, подключенной к распределительному пункту 110 кВ подстанции «Балхашская», двумя воздушными линиями 110 кВ № 108 и № 1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ект по внешнему электроснабжению включает следующие объект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</w:rPr>
        <w:t>полную реконструкцию существующей подстанции ГПП3 –110/10/10кВ (рабочая документация выполнена ТОО «Казгипроцветмет» в 2001 го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еконструкцию ВЛ – 110 кВ № 108 и № 109 (рабочая документация выполнена ЖезгазганНИПИцветметом в 2000 год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еконструкцию подстанции «Балхашская» (ТЭО по внешнему электроснабжению выполнено институтом «Энергия» в 2001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ремневую преобразовательную подстанцию (рабочая документация выполнено ТОО «Казгипроцветмет» в 2002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ановленная мощность цинкового завода составляет 73660,03 кВт, полная потребляемая мощность цинкового производства – 67930 кВА. Годовой расход электроэнергии – 603623400 кВт.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потребляемая мощность объектов цинкового завода, принятым по данным УЭ БГМК, по подстанции ГПП3-110/10 кВ составляет 74815 кВ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 настоящее время на ГПП3 –110/10/10 кВ установлены два трансформатора по 31,5 кВА каждый. Существующая установленная нагрузка на трансформаторы ГПП3 составляет 10505 кВт, загрузка трансформаторов в нормальном режиме – 15 5, в аварийном – 30%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осле запуска нагрузка на трансформаторы ГПП3 составляет 74815 кВт, загрузка трансформаторов в нормальном режиме – 119%, в аварийном режиме – 23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ующее ОРУ – 110 ГПП3 выполнено по упрощенной схеме с отделителями и короткозамыкателями в цепи силовых трансформаторов и с ремонтной перемычкой на высокой ст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одстанции аппаратура ОРУ – 110 кВ и силовые трансформаторы приняты с внешней изоляцией категории «В» для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тепени загрязненности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рудование ОРУ – 110 кВ устанавливается на железобетонных опорах. Ошиновка ОРУ – 110 кВ выполняется сталеалюминиевым проводом марки АС. Старое оборудование ОРУ –110 кВ, (трансформаторы тока, разрядники, разъединители), заменяются на новые с максимальным использованием существующих фундаментов и опор. Силовые трансформаторы устанавливаются на фундаменты из монолитного бе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объектов вспомогательного назначения предусмотрен закрытый маслосборник для аварийного слива масла из трансформатора, расположенный на территории подстанции. Аварийный слив масла из силовых трансформаторов предусматривается в маслосборники под трансформаторами с отводом масла в закрытый маслосборник. Объем маслосборника с отводом масла под трансформаторами рассчитан на 100 % объема содержащего в них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одстанции между трансформаторами предусмотрена разделительная перегородка, с пределом огнестойкости 1,5 часа. Для тушения пожара предусматривается водопровод с питанием от существующей внешне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кладка кабелей, силовых и контрольных, по территории ОРУ –110 кВ предусматривается в наземных железобетонных лотках. Подвод кабелей из лотков к ящикам зажимов и приводам аппаратов выполняется в металлических лотках и кор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монт и ревизия трансформаторов на подстанции предусмотрены на месте их установки с помощью автокрана грузоподъемностью 4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снабжение проектируемых объектов цинкового завода осуществляется от существующей подстанции ГПП – 3 110/10/10 кВ на напряжении 10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еделение электроэнергии на напряжении 10 кВ выполняется посредством 5 распределительных устройств (РУ), размещаемых в центра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еделительные устройства запитываются кабельными линиями по радиальной схеме от ЗРУ – 10 кВ ГПП –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еделительные устройства 10 кВ размещаются по отделе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 РУ – отделение автоклавного выщелачивания и центральной приточной станции № 3 , (отдельностояще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2 РУ – отделение очистки раств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3 РУ – катодоплавильное отдел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 РУ – насосная станция оборотного водоснаб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5 РУ – цех подготовки концентратов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1 РУ 10 кВ является отдельностоящим, а все остальные РУ – встроенными, исходя из архитектурно- строительных и эксплутационных требований, та также из условий приближения их к центру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еделительные устройства 10 кВ комплектуются из шкафов серии КСО292 с вакуумными выключателями типа ВВТЭ – М 10- 20 с электромагнитным приводом, рассчитанным на ток отключения 20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торичная коммутация выполнена на выпрямленном оперативном токе. Для обеспечения надежности питания шинок управления, сигнализации и питания соленоида включения выключателей предусмотрены блоки питания УКП 2- 380У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У – 10 кВ имеют две секции шин, в нормальном режиме находящиеся под нагрузкой, и схему АВР через секционный выключ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ор отдельных видов защит выполняется на основании типовых схем шкафов КСО292 в соответствии с требованиями ПУ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ключение выпрямительных агрегатов КПП осуществляется от ЗРУ- 10 кВ КПП, выполненного из ячеек КРУ2-10 и подключенного тремя линиями токопроводов ТЗК-10-3150 к ЗРУ –10 кВ ГПП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торичная коммутация выполнена на постоянном оперативном 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электроснабжения обеспечивает раздельное питание «спокойной» и «несинусоидальной» нагрузок с выделением их на разные секции ГПП3 и отдельные полуобмотки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ор числа и мощности трансформаторов комплектных трансформаторных подстанций (КТП) произведен на основании расчета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ощность силовых трансформаторов и пропускная способность линий (магистралей) выбраны таким образом, что при выходе из работы одного элемента оставшийся в работе элемент с учетом допустимых перегрузок обеспечивает всю нагрузку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, которая необходима для продолжения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электрооборудования РУ –10 кВ и КТП выбрано и проверено на термическую и динамическую устойчивость к токам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сплуатация РУ и КТП предусматривается без постоянного дежурного персонала с применением устройств автоматики и сигнализаци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Для распределения электроэнергии на напряжении 0,4 кВ используется распределительные шкафы комплектных трансформаторных подстанций, силовые пункты ПР –11&lt; ПР-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пусковой аппаратуры применяются блоки и станции управления, низковольтные комплектные устройства, (НКУ), магнитные пускатели серии ПМЕ, ПМА. Щиты станций управления комплектуются блоками типа Б(П) 5130 в реечном исполнении и устанавливаются в отдельных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оборудование выбрано в исполнении, соответствующем характеристикам среды и зон, в которых оно устано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ппаратура управления и защиты выбрана по расчетным данным сети и электроприемников с учетом селективности, проверена на отключение однофазных токов короткого замыкания в соответствии с требованиями ПУ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еделение электроэнергии на напряжении 0,4 кВ от низковольтных щитов КТП, ЩСУ к распределительным пунктам и отдельным мощным электроприемникам, а также питание от них отдельных электроприемников выполняется по радиаль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еделительные и питающие цеховые сети выполняются кабелем марки АВВГ,КГ,ВВГ,ВБВ, которые прокладываются открыто по кабельным конструкциям. Силовой кабель принят с четвертой зануляющей жилой. Электрические сети рассчитаны по допустимой нагрузке и проверены по допустимой потере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Энергетические установки по обеспечению технологическим теплом, сжатым воздухом и кислор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ислор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крытие потребности Цинкового завода в технологическом кислороде (5014 нм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/ч) проектом предусматривается от двух существующих на ПО «БЦМ» блоков разделения воздуха КААр – 15 производительностью каждого 14000 нм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/ч ( с учетом износа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 целях обеспечения требуемого перед автоклавами давления (1,7 МПа) кислорода предусмотрено строительство кислородной компрессорной станци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оздух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крытие потребности Цинкового завода в сжатом воздухе предусматривается по двум канал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ем 0,6 МПа от существующей турбокомпрессорной станции № 1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влением 0,9 Мпа от воздушной компрессорной станции;</w:t>
      </w:r>
    </w:p>
    <w:p>
      <w:pPr>
        <w:pStyle w:val="Heading3"/>
        <w:keepNext w:val="false"/>
        <w:spacing w:lineRule="auto" w:line="360"/>
        <w:ind w:firstLine="709"/>
        <w:rPr/>
      </w:pPr>
      <w:r>
        <w:rPr>
          <w:color w:val="000000"/>
        </w:rPr>
        <w:t xml:space="preserve">На воздушной компрессорной станции установлено три компрессора (два в работе, один в резерве) </w:t>
      </w:r>
      <w:r>
        <w:rPr>
          <w:color w:val="000000"/>
          <w:lang w:val="en-US"/>
        </w:rPr>
        <w:t>ZR</w:t>
      </w:r>
      <w:r>
        <w:rPr>
          <w:color w:val="000000"/>
        </w:rPr>
        <w:t xml:space="preserve"> 750 – 10. Производительность каждого компрессора составляет 102,24 н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мин, что при заданном режиме работы позволяет обеспечивать требуемую потребность завода в сжатом воздухе с 40,44 % с запасом по производи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102,24 *2)- 145,6 / 100 * 100% = 40,44 %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102,24 – производительность одного компресс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 – количество работающих компресс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45,6 – потребность завода в сжатом воздух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мпрессор </w:t>
      </w:r>
      <w:r>
        <w:rPr>
          <w:color w:val="000000"/>
          <w:sz w:val="28"/>
          <w:lang w:val="en-US"/>
        </w:rPr>
        <w:t>Z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750 - 10 представляет собой двухступенчатый компрессор с приводом от электродвигателя, который подает в сеть безмаслянный воздух с отсуствием пульсации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В установке осушке воздуха, размещаемой в купоросном отделене, предусмотрены две установки УОВ – 30 и три установки УОВ –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Принятый проектом набор установок позволяет сушить весь сжатый воздух давлением 0,9 МПа, вырабатываемый компрессорными установкам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  <w:t>Тепл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Источником тепловой энергии для объектов цинкового завода является Балхашская ТЭ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Для подачи тепловой энергии (подогретой воды и пара) от источника к объектам завода предусмотрено строительство тепловы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рубопроводы водяных тепловых сетей предусмотрены из стальных электросварных труб по ГОСТ 10704 – 91 диаметром от 50 до 200 мм. Трубопроводы для перегретого пара высокого давления (Р= 3,0 МПа, и Т = 400 </w:t>
      </w:r>
      <w:r>
        <w:rPr>
          <w:color w:val="000000"/>
          <w:sz w:val="28"/>
          <w:vertAlign w:val="superscript"/>
        </w:rPr>
        <w:t xml:space="preserve">0 </w:t>
      </w:r>
      <w:r>
        <w:rPr>
          <w:color w:val="000000"/>
          <w:sz w:val="28"/>
        </w:rPr>
        <w:t>С) предусмотрены из бесшовных труб по ГОСТ 550- 76 (группы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денсат на ТЭЦ не возвращается, он полностью используется в технологических проце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кладка паропроводов и трубопроводов водяных сетей принята надземная по существующим и проектируемым эскадам и подземная – в непроходных каналах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0285</wp:posOffset>
              </wp:positionH>
              <wp:positionV relativeFrom="paragraph">
                <wp:posOffset>-266700</wp:posOffset>
              </wp:positionV>
              <wp:extent cx="3474720" cy="337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4720" cy="337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6pt;height:26.6pt;mso-wrap-distance-left:9.05pt;mso-wrap-distance-right:9.05pt;mso-wrap-distance-top:0pt;mso-wrap-distance-bottom:0pt;margin-top:-21pt;mso-position-vertical-relative:text;margin-left:17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75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3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1:00Z</dcterms:created>
  <dc:creator>Volkov</dc:creator>
  <dc:description/>
  <cp:keywords/>
  <dc:language>en-US</dc:language>
  <cp:lastModifiedBy>SYSTEM</cp:lastModifiedBy>
  <cp:lastPrinted>2005-06-19T10:15:00Z</cp:lastPrinted>
  <dcterms:modified xsi:type="dcterms:W3CDTF">2011-09-08T03:41:00Z</dcterms:modified>
  <cp:revision>2</cp:revision>
  <dc:subject/>
  <dc:title/>
</cp:coreProperties>
</file>