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jc w:val="center"/>
        <w:rPr>
          <w:sz w:val="28"/>
        </w:rPr>
      </w:pPr>
      <w:r>
        <w:rPr>
          <w:bCs/>
          <w:sz w:val="28"/>
          <w:szCs w:val="32"/>
        </w:rPr>
        <w:t>Российский Университет Дружбы Народов</w:t>
      </w:r>
    </w:p>
    <w:p>
      <w:pPr>
        <w:pStyle w:val="Style17"/>
        <w:suppressAutoHyphens w:val="true"/>
        <w:spacing w:lineRule="auto" w:line="360" w:before="0" w:after="0"/>
        <w:ind w:firstLine="709"/>
        <w:jc w:val="center"/>
        <w:rPr>
          <w:sz w:val="28"/>
        </w:rPr>
      </w:pPr>
      <w:r>
        <w:rPr>
          <w:bCs/>
          <w:sz w:val="28"/>
          <w:szCs w:val="32"/>
        </w:rPr>
        <w:t>Юридический факультет</w:t>
      </w:r>
    </w:p>
    <w:p>
      <w:pPr>
        <w:pStyle w:val="Style17"/>
        <w:suppressAutoHyphens w:val="true"/>
        <w:spacing w:lineRule="auto" w:line="360" w:before="0" w:after="0"/>
        <w:ind w:firstLine="709"/>
        <w:jc w:val="center"/>
        <w:rPr>
          <w:sz w:val="28"/>
        </w:rPr>
      </w:pPr>
      <w:r>
        <w:rPr>
          <w:bCs/>
          <w:sz w:val="28"/>
          <w:szCs w:val="32"/>
        </w:rPr>
        <w:t>Кафедра административного и финансового права</w:t>
      </w:r>
    </w:p>
    <w:p>
      <w:pPr>
        <w:pStyle w:val="Style17"/>
        <w:suppressAutoHyphens w:val="true"/>
        <w:spacing w:lineRule="auto" w:line="360" w:before="0" w:after="0"/>
        <w:ind w:firstLine="709"/>
        <w:jc w:val="center"/>
        <w:rPr>
          <w:sz w:val="28"/>
        </w:rPr>
      </w:pPr>
      <w:r>
        <w:rPr>
          <w:sz w:val="28"/>
        </w:rPr>
      </w:r>
    </w:p>
    <w:p>
      <w:pPr>
        <w:pStyle w:val="Style17"/>
        <w:suppressAutoHyphens w:val="true"/>
        <w:spacing w:lineRule="auto" w:line="360" w:before="0" w:after="0"/>
        <w:ind w:firstLine="709"/>
        <w:jc w:val="center"/>
        <w:rPr>
          <w:sz w:val="28"/>
        </w:rPr>
      </w:pPr>
      <w:r>
        <w:rPr>
          <w:sz w:val="28"/>
        </w:rPr>
      </w:r>
    </w:p>
    <w:p>
      <w:pPr>
        <w:pStyle w:val="Style17"/>
        <w:suppressAutoHyphens w:val="true"/>
        <w:spacing w:lineRule="auto" w:line="360" w:before="0" w:after="0"/>
        <w:ind w:firstLine="709"/>
        <w:jc w:val="center"/>
        <w:rPr>
          <w:sz w:val="28"/>
        </w:rPr>
      </w:pPr>
      <w:r>
        <w:rPr>
          <w:sz w:val="28"/>
        </w:rPr>
      </w:r>
    </w:p>
    <w:p>
      <w:pPr>
        <w:pStyle w:val="Style17"/>
        <w:suppressAutoHyphens w:val="true"/>
        <w:spacing w:lineRule="auto" w:line="360" w:before="0" w:after="0"/>
        <w:ind w:firstLine="709"/>
        <w:jc w:val="center"/>
        <w:rPr>
          <w:sz w:val="28"/>
        </w:rPr>
      </w:pPr>
      <w:r>
        <w:rPr>
          <w:sz w:val="28"/>
        </w:rPr>
      </w:r>
    </w:p>
    <w:p>
      <w:pPr>
        <w:pStyle w:val="Style17"/>
        <w:suppressAutoHyphens w:val="true"/>
        <w:spacing w:lineRule="auto" w:line="360" w:before="0" w:after="0"/>
        <w:ind w:firstLine="709"/>
        <w:jc w:val="center"/>
        <w:rPr>
          <w:sz w:val="28"/>
        </w:rPr>
      </w:pPr>
      <w:r>
        <w:rPr>
          <w:sz w:val="28"/>
        </w:rPr>
      </w:r>
    </w:p>
    <w:p>
      <w:pPr>
        <w:pStyle w:val="Style17"/>
        <w:suppressAutoHyphens w:val="true"/>
        <w:spacing w:lineRule="auto" w:line="360" w:before="0" w:after="0"/>
        <w:ind w:firstLine="709"/>
        <w:jc w:val="center"/>
        <w:rPr>
          <w:sz w:val="28"/>
        </w:rPr>
      </w:pPr>
      <w:r>
        <w:rPr>
          <w:sz w:val="28"/>
        </w:rPr>
      </w:r>
    </w:p>
    <w:p>
      <w:pPr>
        <w:pStyle w:val="Style17"/>
        <w:suppressAutoHyphens w:val="true"/>
        <w:spacing w:lineRule="auto" w:line="360" w:before="0" w:after="0"/>
        <w:ind w:firstLine="709"/>
        <w:jc w:val="center"/>
        <w:rPr>
          <w:sz w:val="28"/>
        </w:rPr>
      </w:pPr>
      <w:r>
        <w:rPr>
          <w:sz w:val="28"/>
        </w:rPr>
      </w:r>
    </w:p>
    <w:p>
      <w:pPr>
        <w:pStyle w:val="Style17"/>
        <w:suppressAutoHyphens w:val="true"/>
        <w:spacing w:lineRule="auto" w:line="360" w:before="0" w:after="0"/>
        <w:ind w:firstLine="709"/>
        <w:jc w:val="center"/>
        <w:rPr>
          <w:sz w:val="28"/>
        </w:rPr>
      </w:pPr>
      <w:r>
        <w:rPr>
          <w:bCs/>
          <w:sz w:val="28"/>
          <w:szCs w:val="44"/>
        </w:rPr>
        <w:t>Доклад</w:t>
      </w:r>
    </w:p>
    <w:p>
      <w:pPr>
        <w:pStyle w:val="Style17"/>
        <w:suppressAutoHyphens w:val="true"/>
        <w:spacing w:lineRule="auto" w:line="360" w:before="0" w:after="0"/>
        <w:ind w:firstLine="709"/>
        <w:jc w:val="center"/>
        <w:rPr>
          <w:bCs/>
          <w:sz w:val="28"/>
          <w:szCs w:val="36"/>
        </w:rPr>
      </w:pPr>
      <w:r>
        <w:rPr>
          <w:bCs/>
          <w:sz w:val="28"/>
          <w:szCs w:val="36"/>
        </w:rPr>
        <w:t>по финансовому праву зарубежных стран</w:t>
      </w:r>
    </w:p>
    <w:p>
      <w:pPr>
        <w:pStyle w:val="Style17"/>
        <w:suppressAutoHyphens w:val="true"/>
        <w:spacing w:lineRule="auto" w:line="360" w:before="0" w:after="0"/>
        <w:ind w:firstLine="709"/>
        <w:jc w:val="center"/>
        <w:rPr>
          <w:sz w:val="28"/>
        </w:rPr>
      </w:pPr>
      <w:r>
        <w:rPr>
          <w:sz w:val="28"/>
          <w:szCs w:val="36"/>
        </w:rPr>
        <w:t>на тему:</w:t>
      </w:r>
      <w:r>
        <w:rPr>
          <w:sz w:val="28"/>
        </w:rPr>
        <w:t xml:space="preserve"> </w:t>
      </w:r>
      <w:r>
        <w:rPr>
          <w:bCs/>
          <w:sz w:val="28"/>
          <w:szCs w:val="44"/>
        </w:rPr>
        <w:t>"Финансовый контроль в Румынии"</w:t>
      </w:r>
    </w:p>
    <w:p>
      <w:pPr>
        <w:pStyle w:val="Style17"/>
        <w:suppressAutoHyphens w:val="true"/>
        <w:spacing w:lineRule="auto" w:line="360" w:before="0" w:after="0"/>
        <w:ind w:firstLine="709"/>
        <w:jc w:val="center"/>
        <w:rPr>
          <w:sz w:val="28"/>
        </w:rPr>
      </w:pPr>
      <w:r>
        <w:rPr>
          <w:sz w:val="28"/>
        </w:rPr>
      </w:r>
    </w:p>
    <w:p>
      <w:pPr>
        <w:pStyle w:val="Style17"/>
        <w:suppressAutoHyphens w:val="true"/>
        <w:spacing w:lineRule="auto" w:line="360" w:before="0" w:after="0"/>
        <w:ind w:firstLine="709"/>
        <w:jc w:val="center"/>
        <w:rPr>
          <w:sz w:val="28"/>
          <w:lang w:val="en-US"/>
        </w:rPr>
      </w:pPr>
      <w:r>
        <w:rPr>
          <w:sz w:val="28"/>
          <w:lang w:val="en-US"/>
        </w:rPr>
      </w:r>
    </w:p>
    <w:p>
      <w:pPr>
        <w:pStyle w:val="Style17"/>
        <w:suppressAutoHyphens w:val="true"/>
        <w:spacing w:lineRule="auto" w:line="360" w:before="0" w:after="0"/>
        <w:ind w:firstLine="709"/>
        <w:jc w:val="center"/>
        <w:rPr>
          <w:sz w:val="28"/>
          <w:lang w:val="en-US"/>
        </w:rPr>
      </w:pPr>
      <w:r>
        <w:rPr>
          <w:sz w:val="28"/>
          <w:lang w:val="en-US"/>
        </w:rPr>
      </w:r>
    </w:p>
    <w:p>
      <w:pPr>
        <w:pStyle w:val="Style17"/>
        <w:suppressAutoHyphens w:val="true"/>
        <w:spacing w:lineRule="auto" w:line="360" w:before="0" w:after="0"/>
        <w:ind w:firstLine="5103"/>
        <w:rPr>
          <w:sz w:val="28"/>
          <w:szCs w:val="32"/>
          <w:lang w:val="en-US"/>
        </w:rPr>
      </w:pPr>
      <w:r>
        <w:rPr>
          <w:sz w:val="28"/>
          <w:szCs w:val="32"/>
        </w:rPr>
        <w:t>Выполнил:</w:t>
      </w:r>
    </w:p>
    <w:p>
      <w:pPr>
        <w:pStyle w:val="Style17"/>
        <w:suppressAutoHyphens w:val="true"/>
        <w:spacing w:lineRule="auto" w:line="360" w:before="0" w:after="0"/>
        <w:ind w:firstLine="5103"/>
        <w:rPr>
          <w:sz w:val="28"/>
        </w:rPr>
      </w:pPr>
      <w:r>
        <w:rPr>
          <w:sz w:val="28"/>
          <w:szCs w:val="32"/>
        </w:rPr>
        <w:t>студент 4-го курса</w:t>
      </w:r>
    </w:p>
    <w:p>
      <w:pPr>
        <w:pStyle w:val="Style17"/>
        <w:suppressAutoHyphens w:val="true"/>
        <w:spacing w:lineRule="auto" w:line="360" w:before="0" w:after="0"/>
        <w:ind w:firstLine="5103"/>
        <w:rPr>
          <w:sz w:val="28"/>
        </w:rPr>
      </w:pPr>
      <w:r>
        <w:rPr>
          <w:sz w:val="28"/>
          <w:szCs w:val="32"/>
        </w:rPr>
        <w:t>Группа ЮЮ-405</w:t>
      </w:r>
    </w:p>
    <w:p>
      <w:pPr>
        <w:pStyle w:val="Style17"/>
        <w:suppressAutoHyphens w:val="true"/>
        <w:spacing w:lineRule="auto" w:line="360" w:before="0" w:after="0"/>
        <w:ind w:firstLine="5103"/>
        <w:rPr>
          <w:sz w:val="28"/>
        </w:rPr>
      </w:pPr>
      <w:r>
        <w:rPr>
          <w:sz w:val="28"/>
          <w:szCs w:val="32"/>
        </w:rPr>
        <w:t>Кожемякин Н.</w:t>
      </w:r>
    </w:p>
    <w:p>
      <w:pPr>
        <w:pStyle w:val="Style17"/>
        <w:suppressAutoHyphens w:val="true"/>
        <w:spacing w:lineRule="auto" w:line="360" w:before="0" w:after="0"/>
        <w:ind w:firstLine="5103"/>
        <w:rPr>
          <w:sz w:val="28"/>
        </w:rPr>
      </w:pPr>
      <w:r>
        <w:rPr>
          <w:sz w:val="28"/>
          <w:szCs w:val="32"/>
        </w:rPr>
        <w:t>Проверила: Батяева А. Р.</w:t>
      </w:r>
    </w:p>
    <w:p>
      <w:pPr>
        <w:pStyle w:val="Style17"/>
        <w:suppressAutoHyphens w:val="true"/>
        <w:spacing w:lineRule="auto" w:line="360" w:before="0" w:after="0"/>
        <w:ind w:firstLine="709"/>
        <w:jc w:val="center"/>
        <w:rPr>
          <w:sz w:val="28"/>
        </w:rPr>
      </w:pPr>
      <w:r>
        <w:rPr>
          <w:sz w:val="28"/>
        </w:rPr>
      </w:r>
    </w:p>
    <w:p>
      <w:pPr>
        <w:pStyle w:val="Style17"/>
        <w:suppressAutoHyphens w:val="true"/>
        <w:spacing w:lineRule="auto" w:line="360" w:before="0" w:after="0"/>
        <w:ind w:firstLine="709"/>
        <w:jc w:val="center"/>
        <w:rPr>
          <w:sz w:val="28"/>
        </w:rPr>
      </w:pPr>
      <w:r>
        <w:rPr>
          <w:sz w:val="28"/>
        </w:rPr>
      </w:r>
    </w:p>
    <w:p>
      <w:pPr>
        <w:pStyle w:val="Style17"/>
        <w:suppressAutoHyphens w:val="true"/>
        <w:spacing w:lineRule="auto" w:line="360" w:before="0" w:after="0"/>
        <w:ind w:firstLine="709"/>
        <w:jc w:val="center"/>
        <w:rPr>
          <w:sz w:val="28"/>
          <w:lang w:val="en-US"/>
        </w:rPr>
      </w:pPr>
      <w:r>
        <w:rPr>
          <w:sz w:val="28"/>
          <w:lang w:val="en-US"/>
        </w:rPr>
      </w:r>
    </w:p>
    <w:p>
      <w:pPr>
        <w:pStyle w:val="Style17"/>
        <w:suppressAutoHyphens w:val="true"/>
        <w:spacing w:lineRule="auto" w:line="360" w:before="0" w:after="0"/>
        <w:ind w:firstLine="709"/>
        <w:jc w:val="center"/>
        <w:rPr>
          <w:sz w:val="28"/>
          <w:lang w:val="en-US"/>
        </w:rPr>
      </w:pPr>
      <w:r>
        <w:rPr>
          <w:sz w:val="28"/>
          <w:lang w:val="en-US"/>
        </w:rPr>
      </w:r>
    </w:p>
    <w:p>
      <w:pPr>
        <w:pStyle w:val="Style17"/>
        <w:suppressAutoHyphens w:val="true"/>
        <w:spacing w:lineRule="auto" w:line="360" w:before="0" w:after="0"/>
        <w:ind w:firstLine="709"/>
        <w:jc w:val="center"/>
        <w:rPr>
          <w:sz w:val="28"/>
          <w:lang w:val="en-US"/>
        </w:rPr>
      </w:pPr>
      <w:r>
        <w:rPr>
          <w:sz w:val="28"/>
          <w:lang w:val="en-US"/>
        </w:rPr>
      </w:r>
    </w:p>
    <w:p>
      <w:pPr>
        <w:pStyle w:val="Style17"/>
        <w:suppressAutoHyphens w:val="true"/>
        <w:spacing w:lineRule="auto" w:line="360" w:before="0" w:after="0"/>
        <w:ind w:firstLine="709"/>
        <w:jc w:val="center"/>
        <w:rPr>
          <w:sz w:val="28"/>
          <w:szCs w:val="32"/>
        </w:rPr>
      </w:pPr>
      <w:r>
        <w:rPr>
          <w:sz w:val="28"/>
          <w:szCs w:val="32"/>
        </w:rPr>
        <w:t>Москва</w:t>
      </w:r>
    </w:p>
    <w:p>
      <w:pPr>
        <w:pStyle w:val="Style17"/>
        <w:suppressAutoHyphens w:val="true"/>
        <w:spacing w:lineRule="auto" w:line="360" w:before="0" w:after="0"/>
        <w:ind w:firstLine="709"/>
        <w:jc w:val="center"/>
        <w:rPr>
          <w:sz w:val="28"/>
          <w:szCs w:val="32"/>
        </w:rPr>
      </w:pPr>
      <w:r>
        <w:rPr>
          <w:sz w:val="28"/>
          <w:szCs w:val="32"/>
        </w:rPr>
        <w:t>2010</w:t>
      </w:r>
      <w:r>
        <w:br w:type="page"/>
      </w:r>
    </w:p>
    <w:p>
      <w:pPr>
        <w:pStyle w:val="Style17"/>
        <w:suppressAutoHyphens w:val="true"/>
        <w:spacing w:lineRule="auto" w:line="360" w:before="0" w:after="0"/>
        <w:ind w:firstLine="709"/>
        <w:jc w:val="both"/>
        <w:rPr>
          <w:sz w:val="28"/>
          <w:szCs w:val="32"/>
          <w:lang w:val="en-US"/>
        </w:rPr>
      </w:pPr>
      <w:r>
        <w:rPr>
          <w:sz w:val="28"/>
          <w:szCs w:val="32"/>
        </w:rPr>
        <w:t>Содержание</w:t>
      </w:r>
    </w:p>
    <w:p>
      <w:pPr>
        <w:pStyle w:val="Style17"/>
        <w:suppressAutoHyphens w:val="true"/>
        <w:spacing w:lineRule="auto" w:line="360" w:before="0" w:after="0"/>
        <w:rPr>
          <w:sz w:val="28"/>
          <w:szCs w:val="32"/>
          <w:lang w:val="en-US"/>
        </w:rPr>
      </w:pPr>
      <w:r>
        <w:rPr>
          <w:sz w:val="28"/>
          <w:szCs w:val="32"/>
          <w:lang w:val="en-US"/>
        </w:rPr>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щественный Внутренний Финансовый контроль</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нешний Общественный Финансовый контроль Суда Аудиторов</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правление ЕС Собственные Ресурсы</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щита Финансовых интересов ЕС и Антимошенничества</w:t>
      </w:r>
    </w:p>
    <w:p>
      <w:pPr>
        <w:pStyle w:val="Normal"/>
        <w:numPr>
          <w:ilvl w:val="0"/>
          <w:numId w:val="1"/>
        </w:numPr>
        <w:suppressAutoHyphens w:val="true"/>
        <w:spacing w:lineRule="auto" w:line="360" w:before="0" w:after="0"/>
        <w:ind w:left="0" w:hanging="0"/>
        <w:rPr>
          <w:rFonts w:ascii="Times New Roman" w:hAnsi="Times New Roman" w:cs="Times New Roman"/>
          <w:sz w:val="28"/>
          <w:szCs w:val="32"/>
        </w:rPr>
      </w:pPr>
      <w:r>
        <w:rPr>
          <w:rFonts w:cs="Times New Roman" w:ascii="Times New Roman" w:hAnsi="Times New Roman"/>
          <w:sz w:val="28"/>
          <w:szCs w:val="28"/>
        </w:rPr>
        <w:t>Тенденции в Системе Финансового контроля в Румынии</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 Общественный Внутренний Финансовый контроль</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финансового контроля, согласно румынскому законодательству, состоит из следующих эле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енный, внутренний финансовый контр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шний контроль Суда Ауди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собственных ресурсов 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защитой финансовых интересов ЕС, предотвращением и борьбой с мошенниче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огласовать национальное законодательство с обществом, правительством, Министерством финансов, Центральная Единица для Общественной Гармонизации Внутреннего аудита (UCAAPI), продвигала развитие Внутренней Общественной Стратегии Финансового контроля в Румынии, которая была принята правительством в 2005. Стратегия делает рентген текущего состояния общественной внутренней системы финансового контроля и проектирует главные линии действия для будущего развития эт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азвитию Внутренней Общественной Стратегии Финансового контроля в Румынии, Приложения № 1 "Определения и понятия", понятие общественного внутреннего финансового контроля (CFPI) означает что "весь финансовый контроль, выполненный внутри правительственной организацией или ее делегированными организациями гарантирует, что финансовый менеджмент и учреждения контроля, которые используют государственные средства (включая иностранные фонды) совместимы с законодательством, бюджетными условиями и принципами звукового финансового менедж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внутренний финансовый контроль покрывает все меры контроля всех государственных доходов, расходов, активов, прав и обяза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внутренний финансовый контроль представляет общую цель внутреннего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контроль представляет всю систему финансового и нематериального контроля, организационных структур, методологий, процедуры, включая внутренний аудит, определенный управлением, разработанным для его целей, помогает в управлении структурой, экономно и эффективно гарантируя согласие со стратегиями управления, активами и защитой ресурсов, точностью отчетов и законченностью, так же как надежные финансовые и управленческие да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внутренний финансовый контроль включ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енний ауд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илактический финансовый контр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енный внутренний финансовый контроль по фондам 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местных бюдж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ый контр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ужающая среда финансового контроля в Румынии идентифицирует два типа внутреннего ау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енный внутренний аудит общественных юридическ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енние аудиты частных юридическ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общественная ревизия определена под существующей основой регулирования как функциональная независимая и объективная деятельность, которая предлагает гарантию и совет лидерству для надлежащего управления общественными доходами и расходами, улучшая действия общественного юридического лица и помогая общественному юридическому лицу встретить его цели посредством систематического и методического подхода, который оценивает и улучшает эффективность управления, основанного на риск-менеджменте, контроле и управленческих процесс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 672/2002 по общественному внутреннему аудиту касается трех категорий организаций, у которых есть координация и функции наблюдения общественной деятельности внутреннего ау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итет по Общественному Внутреннему аудиту (CAPI).</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альная Единица для Общественной Гармонизации Внутреннего аудита (UCAAPI).</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енные отделы внутреннего аудита установленые в общественных юридических лиц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2 Закона № 672/2002, эти три структуры ответственны за продвижение и достижение следующих трех типов ревизии:</w:t>
      </w:r>
    </w:p>
    <w:p>
      <w:pPr>
        <w:pStyle w:val="Normal"/>
        <w:suppressAutoHyphens w:val="true"/>
        <w:spacing w:lineRule="auto" w:line="360" w:before="0" w:after="0"/>
        <w:ind w:firstLine="709"/>
        <w:jc w:val="both"/>
        <w:rPr/>
      </w:pPr>
      <w:r>
        <w:rPr>
          <w:rFonts w:cs="Times New Roman" w:ascii="Times New Roman" w:hAnsi="Times New Roman"/>
          <w:sz w:val="28"/>
          <w:szCs w:val="28"/>
        </w:rPr>
        <w:t>* системная ревизия, которая оценивает системы административного управления и внутреннего контроля, чтобы определить, является ли их действие экономически эффектив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нительная ревизия, которая излагает критерии в том, что они оценили выполнение установки целей и задачи общественного юридического лица если они правильны в свете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ярная ревизия включает исследование, что бы действия использующие государственные средства, были прозрачны, а так же выполняют ли они процедурные и методологически применимые прави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аудит частных юридических лиц организован и проведен согласно подробным процедурам, установленным в частных юридических лицах, которые установили такую структуру, основанную на строгом согласии с международными стандартами внутреннего аудита и стандартами международной прак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ществующей основе регулирования профилактический финансовый контроль - самоорганизованная деятельность в пределах общественных юридических лиц, состоящая в систематической проверке предложенных сделок, вовлекающих финансовые решения и / или собственность. Проверка сосредотачивается на законности, регулярности и обязательствах бюджетных операций, которыми управля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е типы операций подвергаются профилактическому финансовому контро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юридические обязательства и бюджетные ассигнования и ассигнования обязательства, в зависимости от обстоя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ие и распределение бюджетных ассигн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распределения в четвертях и подразделениях бюджетной классификации, одобренного кредита, включая регулирование кре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ешение рас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общественных доходов, для одобрения и учреждения названий колле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организация или отмена названий колле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обственных ресурсов бюджета ЕС, представляя вклад Румынии в это де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становление количества, которое впоследствии стало непостоян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ажа, заверение, аренда или аренда частной собственности государства или административно-территориальных един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ренда или аренда собственности общественной области государственных или административно-территориальных един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ие типы операций, установленные по приказу Министра Общественных Финан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й финансовый контроль осуществляется визой, или отказом ви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координирует профилактическую деятельность финансового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 непрерывное усовершенствование основы регул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подробных процедур по общим обязанностям и осуществлению профилактического финансового контроля;</w:t>
      </w:r>
    </w:p>
    <w:p>
      <w:pPr>
        <w:pStyle w:val="Normal"/>
        <w:suppressAutoHyphens w:val="true"/>
        <w:spacing w:lineRule="auto" w:line="360" w:before="0" w:after="0"/>
        <w:ind w:firstLine="709"/>
        <w:jc w:val="both"/>
        <w:rPr/>
      </w:pPr>
      <w:r>
        <w:rPr>
          <w:rFonts w:cs="Times New Roman" w:ascii="Times New Roman" w:hAnsi="Times New Roman"/>
          <w:sz w:val="28"/>
          <w:szCs w:val="28"/>
        </w:rPr>
        <w:t>- одобрение, детализировало общество на организации и осуществлении их собственного профилактического финансового контроля, развитого разрешающим основным чиновником государственного бюджета, государственного бюджета социального страхования, бюджетов специальных фондов и операций Национального Фонда и агентств по осуществлению, которые несут фон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ежегодного национального доклада о профилактическом финансовом контро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ординационная система профессиональной подготовки персонала, выполняющего профилактический финансовый контр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илактический финансовый контроль организован и выполнен под двумя форм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й профилактический финансовый контр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легируемый профилактический финансовый контр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й профилактический финансовый контроль (CFPP) организован во всех общественных структурах, обычно в бухгалтер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которыми управляют, - те в определенной структуре, установленной под общими рамками общества, выпущенного Министерством Общественных Финансов, добавляя структуру условий с операциями, определенными для общественного юридического лица, установленного решением его лид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несущий CFPP, не должен быть вовлечен в операции под их контро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а или отказ визы не могут быть наложены ни в каком случае на человека, осуществляющего CFPP, результаты осуществления этого контроля зависят исключительно от профессиональных суждений диспетч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давали право при общественном решении лидеру юридического лица, чтобы осуществить CFPP получения в 25% повышения заработной платы, но также ответственность за сделки, в зависимости от их в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визы глава общественного юридического лица может заказать операцию, которой отказали в визе на его собственной ответственности, ситуация, в которой человек, чтобы осуществить CFPP, обязана сообщать Суду Счетов, Министерству финансов, иерархически высшему органу общественного юридического лица так же как общественным структурам внутреннего аудита, сформированных в общественном юридическом лиц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деятельности CFPP выполнена внутренним аудитом общественного затронутого юридического л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 / увольнение людей, занятых CFPP, назначена главой общественного юридического лица, в согласии с более высоким общественным юридическим лицом. Для назначения / смещение людей предоставляя право, чтобы осуществить CFPP для Главного Чиновника Поручения, так же требуется согласие Министерства финанс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гированный профилактический финансовый контроль (CFPD) осуществлен Министерством финансов через дело делегированного диспетчера (CC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CD действует в качестве отдельного отделения, расположенного под контролем Министра Общественных Финансов. У него есть центральное и территориальное организационное лидерство главным финансовым директором и двумя представителями, назначенными правительством, сроком на 6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CD независим от управленческой структуры общественного юридического лица, которое осуществляет виз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гированный профилактический финансовый контроль осуществл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уровне главных государственных учреждений (главный чиновник поручения), государственное Казначейство и общественная обработка долга, и Национальный Фонд Перед вступлением и Осуществление Агент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пераций с высокими рисками, другим общественным или частным юридическим лицам, которые управляют государственными средствами и / или управляют общественной собствен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при делегированном профилактическом финансовом контроле - предусмотренные в общих правилах, установленных Министерством Общественных Финансов, включая рискованные оп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вержение визы делегированного диспетчера не блокирует финансовую операцию, которая может быть выполнена на решении чиновника на собственной ответственности, также сообщая Министерству финансов и Суду Ауди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деятельности CFPD основанная на годовом отчете о Делегированном Корпусе Контроллера на сообщениях о внутреннем аудите о Министерстве финансов и Суде отчетов Ауди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профилактического интеграционного процесса финансового контроля в пределах организаторской ответственности делегированный профилактический финансовый контроль устранен до самой большой степени, оставаясь осуществляться по проектам финансовых операций относительно санкционированных платежей от национального или общественных фондов, выше ценности определенного порога, определенной анализом степени р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внутренний финансовый контроль фондов ЕС достигнут посредством выполнения к общественным юридическим лицам, которые несут фонды (Предварительное вступление Национальный Фонд, Центральное Финансирование PHARE и Заключение контракта Единицы и организованного управления и агентств по выполнению в министерствах и национальных компаниях), под следующими форм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ть профилактический финансовый контроль, проявленный по всем финансовым операционным проектам на обязательствах кредита и разреш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легировать профилактический финансовый контроль, проявленный на финансовых операционных проектах, на обязательствах кредита и разрешения по ценности определенного порога, основанной на анализе степени р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ой внутренний контр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енный внутренний ауд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по общественному внутреннему финансовому контролю по местным бюджетам установлена № 45/2003 GEO на местных общественных финанс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ть профилактический финансовый контроль, и внутреннюю общественную ревизию, осуществляемую по всем операциям, затрагивающим государственные средства и / или общественную и частную собственность. Создание и использование местных фондов и счета на выполнение местных бюджетов подвергаются, чтобы рассмотреть Судом Аудиторов согласно зако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ем и расходы в создании бюджета для местных сообществ - ответственность чиновника (мэ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отока и запись, финансовая коллекция заявлений обязательств и контроль, такой как местные налоги сделаны специализированными структурами местных сообщ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собраны и централизованы через общественную казначейскую систему для каждого налогоплательщика и источника дохода, показывая, как они были подчинены налоговым обязательствам (уровень, время,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и сделаные Казначейством, которое управляет доступностью кредита и ее регулярностью, основанной на приложениях (счета, Платежная ведомость,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инансовом контроле </w:t>
      </w:r>
      <w:r>
        <w:rPr>
          <w:rFonts w:cs="Times New Roman" w:ascii="Times New Roman" w:hAnsi="Times New Roman"/>
          <w:sz w:val="28"/>
          <w:szCs w:val="28"/>
          <w:lang w:val="en-US"/>
        </w:rPr>
        <w:t>GEO</w:t>
      </w:r>
      <w:r>
        <w:rPr>
          <w:rFonts w:cs="Times New Roman" w:ascii="Times New Roman" w:hAnsi="Times New Roman"/>
          <w:sz w:val="28"/>
          <w:szCs w:val="28"/>
        </w:rPr>
        <w:t>, № 75/2001 на организации и операции налогового отчета и Постановления № 190/2001, исправляя Постановление № 75/2001, создал правовые рамки для того, чтобы организовать финансовый отчет. Это держит отчеты людей и фирм, партнеров, акционеров и юридических представителей юридических лиц, которые совершили действия, наказанные финансовыми законами, таможней и те, которые касаются финансовой дисциплины. Электронный налоговый отчет проводится Министерством финансов на центральном уровне на уровне графства и Бухарестских общих направлениях общественных финансов.</w:t>
      </w:r>
    </w:p>
    <w:p>
      <w:pPr>
        <w:pStyle w:val="Normal"/>
        <w:suppressAutoHyphens w:val="true"/>
        <w:spacing w:lineRule="auto" w:line="360" w:before="0" w:after="0"/>
        <w:ind w:firstLine="709"/>
        <w:jc w:val="both"/>
        <w:rPr/>
      </w:pPr>
      <w:r>
        <w:rPr>
          <w:rFonts w:cs="Times New Roman" w:ascii="Times New Roman" w:hAnsi="Times New Roman"/>
          <w:sz w:val="28"/>
          <w:szCs w:val="28"/>
        </w:rPr>
        <w:t>Финансовый контроль сделан через специализированные агентства Министерства Общественных Финансов (Национальное Агентство-NAFA по Налоговому ведомству, Финансовая Охрана). Который стремится встречать финансовые обязательства относительно общественных бюджетов всеми операторами, честностью заявлений налогоплательщиков и точностью финансовых бухгалтерских отч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Внешний Общественный Финансовый контроль Суда Аудиторов</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Ревизии должен осуществить контроль над формированием, правительством и использованием финансовых ресурсов государственного сектора и общественного сектора, будучи органом государственной власти, проводящим внешнюю ревизию в общественном секто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функционирует в пределах румынского Парламента и работает независимо в соответствии с его Конституцией и его организацией и операционным Законом, № 94/1992 (исправленным). Это - профессиональное независимое учреждение, ревизия назначена Парламентом сроком на 9 лет, и аннулирование выполняет также парламентская юрисдик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независимы в осуществлении их офиса и неустранимы всюду по его продолжи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Аудиторов должен ежегодно сообщать Парламенту о счетах общественного управления бюджетом и оценки так же как на результатах финансового менеджмента и внутреннего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ы, являющиеся результатом деятельности осуществления, должны быть обработаны в специальных су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 Управление ЕС Собственные Ресурсы</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ЕС собственные ресурсы сделан National Customs и Министерством финан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Таможенные органы выполняют проверку товаров, транспортных средств и людей в таможне на границе и на территории, для вычисления и коллекции сумм к получению посредством таможенных пошлин и другого связанного общественного дохода (НДС и акцизный сбор). Кроме того, это учреждение организует и осуществляет действия, прекращающие и предотвращающие таможенное мошенничество и контрабан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Таможенные органы гарантируют таможенное осуществление законодательства в прозрачной и справедливой манере, для людей и фирм, независимо от их правового статуса и формы организации и функцион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структурирована на трех уровнях:</w:t>
      </w:r>
    </w:p>
    <w:p>
      <w:pPr>
        <w:pStyle w:val="Normal"/>
        <w:suppressAutoHyphens w:val="true"/>
        <w:spacing w:lineRule="auto" w:line="360" w:before="0" w:after="0"/>
        <w:ind w:firstLine="709"/>
        <w:jc w:val="both"/>
        <w:rPr/>
      </w:pPr>
      <w:r>
        <w:rPr>
          <w:rFonts w:cs="Times New Roman" w:ascii="Times New Roman" w:hAnsi="Times New Roman"/>
          <w:sz w:val="28"/>
          <w:szCs w:val="28"/>
        </w:rPr>
        <w:t>- Внутренний контроль в территориальных таможенных управлениях (12 един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йствия внутреннего аудита таможенных един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и таможенной бригадой наблю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через территориальные налоговые органы, устанавливает и собирает НДС. Контроль этих действий выполнен Общим Управлением для Руководства и Контроля Министерства Общественного Налога Финансов и на локальном уровне графством и Бухарестом финансовых указаний и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4. Защита Финансовых интересов ЕС и Антимошенни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финансовых интересов ЕС и антимошенничества - задача Министерства финансов, Суда Аудиторов и специализированных внутренних структур, чтобы предотвратить мошеннич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общественных фондов должен быть сделан Министерством финансов и каждым юридическим лицом или государственным учреждением, координируя, иерархически выше, посредством профилактического финансового контроля и общественных структур внутреннего аудита. В пределах Суда Аудиторов есть отдел, специализированный на управлении европейскими фон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езновение требований бюджета, следующее из неисправностей и / или мошенничества, может быть достигнуто добровольной оплатой человека, вычитанием из заявлених расходов, в случае неплатежа, принудительным пут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D. 521/2002, Контрольный орган Премьер-министра определялся как единственная точка контакта европейского Офиса Антимошенничества (ОЛАФ) Европейского союза в Румынии. В исполнении обязанностей как единственная точка контакта Контрольный орган Премьер-министра действует на основе функциональной автономии, независимо от других государственных учреждений. Контрольный орган получает жалобы ОЛАФА, касающиеся возможных неисправностей в использовании фондов ЕС, выполняет необходимые проверки и должен предоставить ОЛАФУ уведомление об осмотре. По требованию ОЛАФА его представители могут участвовать непосредственно в экспертизах, проводимых Контрольным органом, цель которого проверяет утверждения ОЛАФ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5. Тенденции в Системе Финансового контроля в Румы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требованиями и существующей практикой в ЕС, финансовый контроль нашей страны показывает, что следующие тенденции означали устранение некоторых из ее слабостей:</w:t>
      </w:r>
    </w:p>
    <w:p>
      <w:pPr>
        <w:pStyle w:val="Normal"/>
        <w:suppressAutoHyphens w:val="true"/>
        <w:spacing w:lineRule="auto" w:line="360" w:before="0" w:after="0"/>
        <w:ind w:firstLine="709"/>
        <w:jc w:val="both"/>
        <w:rPr/>
      </w:pPr>
      <w:r>
        <w:rPr>
          <w:rFonts w:cs="Times New Roman" w:ascii="Times New Roman" w:hAnsi="Times New Roman"/>
          <w:sz w:val="28"/>
          <w:szCs w:val="28"/>
        </w:rPr>
        <w:t>- Ясно определять формы внутреннего контроля, чтобы устранить беспорядок между функциями внутреннего контроля и внутреннего аудита.</w:t>
      </w:r>
    </w:p>
    <w:p>
      <w:pPr>
        <w:pStyle w:val="Normal"/>
        <w:suppressAutoHyphens w:val="true"/>
        <w:spacing w:lineRule="auto" w:line="360" w:before="0" w:after="0"/>
        <w:ind w:firstLine="709"/>
        <w:jc w:val="both"/>
        <w:rPr/>
      </w:pPr>
      <w:r>
        <w:rPr>
          <w:rFonts w:cs="Times New Roman" w:ascii="Times New Roman" w:hAnsi="Times New Roman"/>
          <w:sz w:val="28"/>
          <w:szCs w:val="28"/>
        </w:rPr>
        <w:t>- Менеджеры общественных юридических лиц, уполномочены создавать и поддерживать эффективный финансовый менеджмент и системы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рмонизация финансового менеджмента и систем управления на центральном общественном уровне юридическ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вершение общих стандартов финансового менеджмента и внутреннего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контрольной методологии в осуществлении системы и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центрация контрольных ресурсов в функциональных структурах необходима в эт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ая эксплуатационная информационная система общественного внутреннего финансового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мыния должна осуществить ряд рекомендаций Европейской комиссии относительно выравнивания общественной финансовой системы внутреннего контроля к стандартам внутреннего контроля и внутреннему аудиту и на международном уровне приняла хорошую практику в 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с главным воздействием на выравнивание системы финансового контроля Румынии к правилам ЕС требу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последовательного и согласованного финансового менеджмента и систем управления, основанных на принципах и функциях организаторской ответств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 сосредоточить работу Комитета по Общественному Внутреннему аудиту на дебатах и проблеме компетентного профессионального мнения о ключевых компонентах стратегии в развитии общественного внутреннего аудита в Румынии (стратегическое планирование и ежегодное независимое внутреннее обучение аудитора, гарантия качества, работа внутреннего ау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ибкость в общей методологии для того, чтобы провести внутреннюю общественную ревизию, чтобы увеличить функциональную независимость и повышение профессионального суждения внутренних ауди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центрация ресурсов внутреннего аудита, уменьшая текущую территориальную дисперсию, формируемую во многих маленьких единицах, центр должен упасть на функциональное контрольное полное формирование, а не на установление новых единиц внутреннего аудита;</w:t>
      </w:r>
    </w:p>
    <w:p>
      <w:pPr>
        <w:pStyle w:val="Normal"/>
        <w:suppressAutoHyphens w:val="true"/>
        <w:spacing w:lineRule="auto" w:line="360" w:before="0" w:after="0"/>
        <w:ind w:firstLine="709"/>
        <w:jc w:val="both"/>
        <w:rPr/>
      </w:pPr>
      <w:r>
        <w:rPr>
          <w:rFonts w:cs="Times New Roman" w:ascii="Times New Roman" w:hAnsi="Times New Roman"/>
          <w:sz w:val="28"/>
          <w:szCs w:val="28"/>
        </w:rPr>
        <w:t>- идентифицировать учебные потребности и критерии установленные для компетентных внутренних аудиторов, у UCAAPI должна быть главная р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сотрудничества между UCAAPI и Судом Счетов увеличивающейся взаимозависимости между внешним и внутренним аудитом;</w:t>
      </w:r>
    </w:p>
    <w:p>
      <w:pPr>
        <w:pStyle w:val="Normal"/>
        <w:suppressAutoHyphens w:val="true"/>
        <w:spacing w:lineRule="auto" w:line="360" w:before="0" w:after="0"/>
        <w:ind w:firstLine="709"/>
        <w:jc w:val="both"/>
        <w:rPr/>
      </w:pPr>
      <w:r>
        <w:rPr>
          <w:rFonts w:cs="Times New Roman" w:ascii="Times New Roman" w:hAnsi="Times New Roman"/>
          <w:sz w:val="28"/>
          <w:szCs w:val="28"/>
        </w:rPr>
        <w:t>- организация финансового менеджмента и отделы контроля на центральном уровне учреждений, для выполнения функции гармонизации и контролируя методологическое руководство, поскольку исполнительные функции будут достигнуты, гарантируя и контролируя децентрализованное развитие, для каждого отделения организационной структуры общественного юридического лица, конкретных процедур относительно финансового менеджмента и процедур контроля и руководящих принципов;</w:t>
      </w:r>
    </w:p>
    <w:p>
      <w:pPr>
        <w:pStyle w:val="Normal"/>
        <w:suppressAutoHyphens w:val="true"/>
        <w:spacing w:lineRule="auto" w:line="360" w:before="0" w:after="0"/>
        <w:ind w:firstLine="709"/>
        <w:jc w:val="both"/>
        <w:rPr/>
      </w:pPr>
      <w:r>
        <w:rPr>
          <w:rFonts w:cs="Times New Roman" w:ascii="Times New Roman" w:hAnsi="Times New Roman"/>
          <w:sz w:val="28"/>
          <w:szCs w:val="28"/>
        </w:rPr>
        <w:t>- постепенная интеграция общественного финансового контроля в области управленческой ответственности, поскольку административное управление гарантирует устранение рисков в управлении государственными средствами, увеличивая функциональную независимость, поднимая уровень обучения диспетчеров, и руководства, данным Делегированным Корпусом Контролл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легированный финансовый контроль будет постепенно перемещать свой центр, главным образом, на контроль и руководство финансового менеджмента и контроль главных общественных юридических лиц (центральные власти, независимые учреждения, и т.д.), включая финансовый операционный риск, и контроль составления бюджета;</w:t>
      </w:r>
    </w:p>
    <w:p>
      <w:pPr>
        <w:pStyle w:val="Normal"/>
        <w:suppressAutoHyphens w:val="true"/>
        <w:spacing w:lineRule="auto" w:line="360" w:before="0" w:after="0"/>
        <w:ind w:firstLine="709"/>
        <w:jc w:val="both"/>
        <w:rPr/>
      </w:pPr>
      <w:r>
        <w:rPr>
          <w:rFonts w:cs="Times New Roman" w:ascii="Times New Roman" w:hAnsi="Times New Roman"/>
          <w:sz w:val="28"/>
          <w:szCs w:val="28"/>
        </w:rPr>
        <w:t>- улучшение системы предотвращения неисправностей и антимошенничества, усиливая структуру Центрального Анитимощенничества, которое является национальной структурой европейского Офиса Антимошенничества (ОЛАФ).</w:t>
      </w:r>
    </w:p>
    <w:sectPr>
      <w:footerReference w:type="default" r:id="rId2"/>
      <w:type w:val="nextPage"/>
      <w:pgSz w:w="11906" w:h="16838"/>
      <w:pgMar w:left="1701" w:right="850"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val="false"/>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6">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4:00Z</dcterms:created>
  <dc:creator>Никита</dc:creator>
  <dc:description/>
  <cp:keywords/>
  <dc:language>en-US</dc:language>
  <cp:lastModifiedBy>SYSTEM</cp:lastModifiedBy>
  <dcterms:modified xsi:type="dcterms:W3CDTF">2011-09-08T03:44:00Z</dcterms:modified>
  <cp:revision>2</cp:revision>
  <dc:subject/>
  <dc:title/>
</cp:coreProperties>
</file>