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униципальное общеобразовательное учрежде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имназия «Лаборатория Салахова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56"/>
        </w:rPr>
      </w:pPr>
      <w:r>
        <w:rPr>
          <w:b/>
          <w:color w:val="000000"/>
          <w:sz w:val="28"/>
          <w:szCs w:val="56"/>
        </w:rPr>
        <w:t>Творческая работа по физик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на тему: Электрические явления в природе: мол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17"/>
        </w:rPr>
      </w:pPr>
      <w:r>
        <w:rPr>
          <w:b/>
          <w:color w:val="000000"/>
          <w:sz w:val="28"/>
          <w:szCs w:val="17"/>
        </w:rPr>
      </w:r>
      <w:r>
        <w:br w:type="page"/>
      </w:r>
    </w:p>
    <w:p>
      <w:pPr>
        <w:pStyle w:val="Heading2"/>
        <w:suppressAutoHyphens w:val="true"/>
        <w:spacing w:lineRule="auto" w:line="360" w:before="0" w:after="0"/>
        <w:jc w:val="center"/>
        <w:rPr>
          <w:rStyle w:val="Mwheadline"/>
          <w:b/>
          <w:b/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История</w:t>
      </w:r>
    </w:p>
    <w:p>
      <w:pPr>
        <w:pStyle w:val="Heading2"/>
        <w:suppressAutoHyphens w:val="true"/>
        <w:spacing w:lineRule="auto" w:line="360" w:before="0" w:after="0"/>
        <w:jc w:val="center"/>
        <w:rPr>
          <w:rStyle w:val="Mwheadline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ическая природа молнии была раскрыта в исследованиях американского физика Б. Франклина, по идее которого был проведён опыт по извлечению электричества из грозового облака. Широко известен опыт Франклина по выяснению электрической природы молнии. В 1750 им опубликована работа, в которой описан эксперимент с использованием воздушного змея, запущенного в грозу. Опыт Франклина был описан в работе Джозефа Пристли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Style w:val="Mwheadline"/>
          <w:b/>
          <w:color w:val="000000"/>
          <w:sz w:val="28"/>
          <w:szCs w:val="28"/>
        </w:rPr>
        <w:t>Физические свойства молнии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яя длина молнии 2,5 км, некоторые разряды простираются в атмосфере на расстояние до 20 км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Heading3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Формирование мол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часто молния возникает в кучево-дождевых облаках, тогда они называются грозовыми; иногда молния образуется в слоисто-дождевых облаках, а также при вулканических извержениях, торнадо и пылевых бурях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бычно наблюдаются линейные молнии, которые относятся к так называемым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безэлектродным разрядам, так как они начинаются (и кончаются) в скоплениях заряженных частиц. Это определяет их некоторые до сих пор не объяснённые свойства, отличающие молнии от разрядов между электродами. Так, молнии не бывают короче нескольких сотен метров; они возникают в электрических полях значительно более слабых, чем поля при межэлектродных разрядах; сбор зарядов, переносимых молнией, происходит за тысячные доли секунды с миллиардов мелких, хорошо изолированных друг от друга частиц, расположенных в объёме несколько км³. Наиболее изучен процесс развития молнии в грозовых облаках, при этом молнии могут проходить в самих облаках — </w:t>
      </w:r>
      <w:r>
        <w:rPr>
          <w:bCs/>
          <w:color w:val="000000"/>
          <w:sz w:val="28"/>
        </w:rPr>
        <w:t>внутриоблачные молнии</w:t>
      </w:r>
      <w:r>
        <w:rPr>
          <w:color w:val="000000"/>
          <w:sz w:val="28"/>
        </w:rPr>
        <w:t xml:space="preserve">, а могут ударять в землю — </w:t>
      </w:r>
      <w:r>
        <w:rPr>
          <w:bCs/>
          <w:color w:val="000000"/>
          <w:sz w:val="28"/>
        </w:rPr>
        <w:t>наземные молнии</w:t>
      </w:r>
      <w:r>
        <w:rPr>
          <w:color w:val="000000"/>
          <w:sz w:val="28"/>
        </w:rPr>
        <w:t>. Для возникновения молнии необходимо, чтобы в относительно малом (но не меньше некоторого критического) объёме облака образовалось электрическое поле с напряжённостью, достаточной для начала электрического разряда (~ 1 МВ/м), а в значительной части облака существовало бы поле со средней напряжённостью, достаточной для поддержания начавшегося разряда (~ 0,1-0,2 МВ/м). В молнии электрическая энергия облака превращается в тепловую и световую.</w:t>
      </w:r>
    </w:p>
    <w:p>
      <w:pPr>
        <w:pStyle w:val="Heading3"/>
        <w:suppressAutoHyphens w:val="true"/>
        <w:spacing w:lineRule="auto" w:line="360" w:before="0" w:after="0"/>
        <w:jc w:val="center"/>
        <w:rPr>
          <w:rStyle w:val="Mwheadline"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Heading3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Наземные молни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оцесс развития наземной молнии состоит из нескольких стадий. На первой стадии, в зоне, где электрическое поле достигает критического значения, начинается ударная ионизация, создаваемая вначале свободными электронами, всегда имеющимися в небольшом количестве в воздухе, которые под действием электрического поля приобретают значительные скорости по направлению к земле и, сталкиваясь с молекулами, составляющими воздух, ионизуют их. По более современным представлениям, разряд инициируют высокоэнергетические космические лучи, которые запускают процесс, получивший название пробоя на убегающих электронах. Таким образом, возникают электронные лавины, переходящие в нити электрических разрядов — </w:t>
      </w:r>
      <w:r>
        <w:rPr>
          <w:bCs/>
          <w:color w:val="000000"/>
          <w:sz w:val="28"/>
        </w:rPr>
        <w:t>стримеры</w:t>
      </w:r>
      <w:r>
        <w:rPr>
          <w:color w:val="000000"/>
          <w:sz w:val="28"/>
        </w:rPr>
        <w:t xml:space="preserve">, представляющие собой хорошо проводящие каналы, которые, сливаясь, дают начало яркому термоионизованному каналу с высокой проводимостью — </w:t>
      </w:r>
      <w:r>
        <w:rPr>
          <w:bCs/>
          <w:color w:val="000000"/>
          <w:sz w:val="28"/>
        </w:rPr>
        <w:t>ступенчатому лидеру молнии</w:t>
      </w:r>
      <w:r>
        <w:rPr>
          <w:color w:val="000000"/>
          <w:sz w:val="28"/>
        </w:rPr>
        <w:t>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Движение лидера к земной поверхности происходит </w:t>
      </w:r>
      <w:r>
        <w:rPr>
          <w:bCs/>
          <w:color w:val="000000"/>
          <w:sz w:val="28"/>
        </w:rPr>
        <w:t>ступенями</w:t>
      </w:r>
      <w:r>
        <w:rPr>
          <w:color w:val="000000"/>
          <w:sz w:val="28"/>
        </w:rPr>
        <w:t xml:space="preserve"> в несколько десятков метров со скоростью ~ 50 000 километров в секунду, после чего его движение приостанавливается на несколько десятков микросекунд, а свечение сильно ослабевает; затем в последующей стадии лидер снова продвигается на несколько десятков метров. Яркое свечение охватывает при этом все пройденные ступени; затем следуют снова остановка и ослабление свечения. Эти процессы повторяются при движении лидера до поверхности земли со средней скоростью 200 000 метров в секунду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о мере продвижения лидера к земле напряжённость поля на его конце усиливается и под его действием из выступающих на поверхности Земли предметов выбрасывается </w:t>
      </w:r>
      <w:r>
        <w:rPr>
          <w:bCs/>
          <w:color w:val="000000"/>
          <w:sz w:val="28"/>
        </w:rPr>
        <w:t>ответный стример</w:t>
      </w:r>
      <w:r>
        <w:rPr>
          <w:color w:val="000000"/>
          <w:sz w:val="28"/>
        </w:rPr>
        <w:t>, соединяющийся с лидером. Эта особенность молнии используется для создания молниеотвода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заключительной стадии по ионизованному лидером каналу следует </w:t>
      </w:r>
      <w:r>
        <w:rPr>
          <w:bCs/>
          <w:color w:val="000000"/>
          <w:sz w:val="28"/>
        </w:rPr>
        <w:t>обратный</w:t>
      </w:r>
      <w:r>
        <w:rPr>
          <w:color w:val="000000"/>
          <w:sz w:val="28"/>
        </w:rPr>
        <w:t xml:space="preserve"> (снизу вверх), или </w:t>
      </w:r>
      <w:r>
        <w:rPr>
          <w:bCs/>
          <w:color w:val="000000"/>
          <w:sz w:val="28"/>
        </w:rPr>
        <w:t>главный, разряд молнии</w:t>
      </w:r>
      <w:r>
        <w:rPr>
          <w:color w:val="000000"/>
          <w:sz w:val="28"/>
        </w:rPr>
        <w:t xml:space="preserve">, характеризующийся токами от десятков до сотен тысяч ампер, яркостью, </w:t>
      </w:r>
      <w:r>
        <w:rPr>
          <w:bCs/>
          <w:color w:val="000000"/>
          <w:sz w:val="28"/>
        </w:rPr>
        <w:t>заметно превышающей яркость лидера</w:t>
      </w:r>
      <w:r>
        <w:rPr>
          <w:color w:val="000000"/>
          <w:sz w:val="28"/>
        </w:rPr>
        <w:t>, и большой скоростью продвижения, вначале доходящей до ~ 100 000 километров в секунду, а в конце уменьшающейся до ~ 10 000 километров в секунду. Температура канала при главном разряде может превышать 25 000 °C. Длина канала молнии может быть от 1 до 10 км, диаметр — несколько сантиметров. После прохождения импульса тока ионизация канала и его свечение ослабевают. В финальной стадии ток молнии может длиться сотые и даже десятые доли секунды, достигая сотен и тысяч ампер. Такие молнии называют затяжными, они наиболее часто вызывают пожары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Главный разряд разряжает нередко только часть облака. Заряды, расположенные на больших высотах, могут дать начало новому (стреловидному) лидеру, движущемуся непрерывно со скоростью в тысячи километров в секунду. Яркость его свечения близка к яркости ступенчатого лидера. Когда стреловидный лидер доходит до поверхности земли, следует второй главный удар, подобный первому. Обычно молния включает несколько повторных разрядов, но их число может доходить и до нескольких десятков. Длительность многократной молнии может превышать 1 сек. Смещение канала многократной молнии ветром создаёт так называемую ленточную молнию — светящуюся полосу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3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Внутриоблачные мол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иоблачные молнии включают в себя обычно только лидерные стадии; их длина колеблется от 1 до 150 км. Доля внутриоблачных молний растет по мере смещения к экватору, меняясь от 0,5 в умеренных широтах до 0,9 в экваториальной полосе. Прохождение молнии сопровождается изменениями электрических и магнитных полей и радиоизлучением, так называемыми атмосфериками. Вероятность поражения молнией наземного объекта растет по мере увеличения его высоты и с увеличением электропроводности почвы на поверхности или на некоторой глубине (на этих факторах основано действие громоотвода). Если в облаке существует электрическое поле, достаточное для поддержания разряда, но недостаточное для его возникновения, роль инициатора молнии может выполнить длинный металлический трос или самолёт — особенно, если он сильно электрически заряжен. Таким образом иногда «провоцируются» молнии в слоисто-дождевых и мощных кучевых облаках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В каждую секунду около 50 молний ударяются в поверхность земли, и в среднем каждый ее квадратный километр молния поражает шесть раз за год»[2]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мые мощные молнии вызывают рождение фульгуритов.[2]</w:t>
      </w:r>
    </w:p>
    <w:p>
      <w:pPr>
        <w:pStyle w:val="Heading3"/>
        <w:suppressAutoHyphens w:val="true"/>
        <w:spacing w:lineRule="auto" w:line="360" w:before="0" w:after="0"/>
        <w:ind w:firstLine="709"/>
        <w:rPr>
          <w:rStyle w:val="Mwheadline"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Heading3"/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Люди и молния</w:t>
      </w:r>
    </w:p>
    <w:p>
      <w:pPr>
        <w:pStyle w:val="Style13"/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лнии — серьезная угроза для жизни людей. Поражение человека или животного молнией часто происходит на открытых пространствах т.к. электрический ток идет по кратчайшему пути "грозовое облако-земля". Часто молния попадает в деревья и трансформаторные установки на железной дороге ,вызывая их возгорание. Поражение обычной линейной молнией внутри здания невозможно, однако бытует мнение что так называемая шаровая молния может проникать через щели и открытые окна. Обычный грозовой разряд опасен для телевизионных и радиоантенн расположенных на крышах высотных зданий, а также для сетевого оборудования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рганизме пострадавших отмечаются такие же патологические изменения, как при поражении электротоком. Жертва теряет сознание, падает, могут отмечаться судороги, часто останавливается дыхание и сердцебиение. На теле обычно можно обнаружить «метки тока», места входа и выхода электричества. В случае смертельного исхода причиной прекращения основных жизненных функций является внезапная остановка дыхания и сердцебиения, от прямого действия молнии на дыхательный и сосудодвигательный центры продолговатого мозга. На коже часто остаются так называемые знаки молнии, древовидные светло-розовые или красные полосы, исчезающие при надавливании пальцами (сохраняются в течение 1 — 2 суток после смерти). Они — результат расширения капилляров в зоне контакта молнии с телом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ражении молнией первая медицинская помощь должна быть неотложной. В тяжелых случаях (остановка дыхания и сердцебиения) необходима реанимация, её должен оказать, не ожидая медицинских работников, любой свидетель несчастья. Реанимация эффективна только в первые минуты после поражения молнией, начатая через 10 — 15 минут она, как правило, уже не эффективна. Экстренная госпитализация необходима во всех случаях.</w:t>
      </w:r>
    </w:p>
    <w:p>
      <w:pPr>
        <w:pStyle w:val="Heading3"/>
        <w:suppressAutoHyphens w:val="true"/>
        <w:spacing w:lineRule="auto" w:line="360" w:before="0" w:after="0"/>
        <w:jc w:val="center"/>
        <w:rPr>
          <w:rStyle w:val="Mwheadline"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Heading3"/>
        <w:suppressAutoHyphens w:val="true"/>
        <w:spacing w:lineRule="auto" w:line="360" w:before="0" w:after="0"/>
        <w:jc w:val="center"/>
        <w:rPr/>
      </w:pPr>
      <w:r>
        <w:rPr>
          <w:rStyle w:val="Mwheadline"/>
          <w:color w:val="000000"/>
          <w:sz w:val="28"/>
          <w:szCs w:val="28"/>
        </w:rPr>
        <w:t>Жертвы молний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Style w:val="Mwheadline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ифологии и литератур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склепий, Эскулап — сын Аполлона — бог врачей и врачебного искусства, не только исцелял, но и оживлял мёртвых. Чтобы восстановить нарушенный мировой порядок Зевс поразил его своей молнией[3]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этон — сын бога Солнца Гелиоса — однажды взялся управлять солнечной колесницей своего отца, но не сдержал огнедышащих коней и едва не погубил в страшном пламени Землю. Разгневанный Зевс пронзил Фаэтона молния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рические лично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ссийский академик Г. В. Рихман — в 1753 году погиб от удара молн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одный депутат Украины, экс-губернатор Ровенской области В. Червоний 4 Июля 2009 года погиб от удара молнии.</w:t>
      </w:r>
    </w:p>
    <w:p>
      <w:pPr>
        <w:pStyle w:val="Heading3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Heading3"/>
        <w:tabs>
          <w:tab w:val="clear" w:pos="708"/>
          <w:tab w:val="left" w:pos="1134" w:leader="none"/>
        </w:tabs>
        <w:suppressAutoHyphens w:val="true"/>
        <w:spacing w:lineRule="auto" w:line="360" w:before="0" w:after="0"/>
        <w:jc w:val="center"/>
        <w:rPr/>
      </w:pPr>
      <w:r>
        <w:rPr>
          <w:rStyle w:val="Mwheadline"/>
          <w:color w:val="000000"/>
          <w:sz w:val="28"/>
          <w:szCs w:val="28"/>
        </w:rPr>
        <w:t>Интересные факты</w:t>
      </w:r>
    </w:p>
    <w:p>
      <w:pPr>
        <w:pStyle w:val="Heading3"/>
        <w:tabs>
          <w:tab w:val="clear" w:pos="708"/>
          <w:tab w:val="left" w:pos="1134" w:leader="none"/>
        </w:tabs>
        <w:suppressAutoHyphens w:val="true"/>
        <w:spacing w:lineRule="auto" w:line="360" w:before="0" w:after="0"/>
        <w:jc w:val="center"/>
        <w:rPr>
          <w:rStyle w:val="Mwheadlin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й Салливан остался живым после семи ударов молн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ериканский майор Саммерфорд умер после продолжительной болезни (результат удара третьей молнией). Четвертая молния полностью разрушила его памятник на кладбищ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 индейцев Анд удар молнией считается необходимым для достижения высших уровней шаманской инициации[4].</w:t>
      </w:r>
    </w:p>
    <w:p>
      <w:pPr>
        <w:pStyle w:val="Heading3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jc w:val="both"/>
        <w:rPr>
          <w:rStyle w:val="Mwheadline"/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</w:r>
    </w:p>
    <w:p>
      <w:pPr>
        <w:pStyle w:val="Heading3"/>
        <w:tabs>
          <w:tab w:val="clear" w:pos="708"/>
          <w:tab w:val="left" w:pos="1134" w:leader="none"/>
        </w:tabs>
        <w:suppressAutoHyphens w:val="true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Деревья и мол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вол пораженного молнией тополя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кие деревья — частая мишень для молний. На реликтовых деревьях-долгожителях легко можно найти множественные шрамы от молний. Считается, что одиночно стоящее дерево чаще поражается молнией, хотя в некоторых лесных районах шрамы от молний можно увидеть почти на каждом дереве. Сухие деревья от удара молнии загораются. Чаще удары молнии бывают направлены в дуб, реже всего — в бук, что, по-видимому, зависит от различного количества жирных масел в них, представляющих большое сопротивление электричеству.[5]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лния проходит в стволе дерева по пути наименьшего электрического сопротивления, с выделением большого количества тепла, превращая воду в пар, который раскалывает ствол дерева или чаще отрывает от него участки коры, показывая путь молнии. В следующие сезоны деревья обычно восстанавливают поврежденные ткани и могут закрывать рану целиком, оставив только вертикальный шрам. Если ущерб является слишком серьезным, ветер и вредители в конечном итоге убивают дерево. Деревья являются естественными громоотводами, и, как известно, обеспечивают защиту от удара молнии для близлежащих зданий. Посаженные возле здания, высокие деревья улавливают молнии, а высокая биомасса корневой системы помогает заземлять разряд молнии.</w:t>
      </w:r>
    </w:p>
    <w:p>
      <w:pPr>
        <w:pStyle w:val="Style1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деревьев, пораженных молнией, делают музыкальные инструменты, приписывая им уникальные свойства.[6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45:00Z</dcterms:created>
  <dc:creator>Катя</dc:creator>
  <dc:description/>
  <cp:keywords/>
  <dc:language>en-US</dc:language>
  <cp:lastModifiedBy>SYSTEM</cp:lastModifiedBy>
  <cp:lastPrinted>2009-10-21T19:02:00Z</cp:lastPrinted>
  <dcterms:modified xsi:type="dcterms:W3CDTF">2011-09-08T03:45:00Z</dcterms:modified>
  <cp:revision>2</cp:revision>
  <dc:subject/>
  <dc:title/>
</cp:coreProperties>
</file>