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color w:val="000000"/>
          <w:sz w:val="28"/>
        </w:rPr>
        <w:t>Глава 1. Основные социальные и психологические проблемы пожилых и старых людей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1 Пожилые люди как социальная общность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color w:val="000000"/>
          <w:sz w:val="28"/>
        </w:rPr>
        <w:t>1.2 Психологические особенности пожилых и старых людей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color w:val="000000"/>
          <w:sz w:val="28"/>
        </w:rPr>
        <w:t>Глава 2. Особенности социальной работы с пожилыми и старыми людьм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</w:rPr>
        <w:t>Законодательно-правовая база социальной работы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/>
      </w:pPr>
      <w:r>
        <w:rPr>
          <w:color w:val="000000"/>
          <w:sz w:val="28"/>
        </w:rPr>
        <w:t>2.2 Основные направления социальной работы с пожилыми и старыми людьми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Heading1"/>
        <w:keepNext w:val="false"/>
        <w:tabs>
          <w:tab w:val="clear" w:pos="720"/>
          <w:tab w:val="left" w:pos="426" w:leader="none"/>
        </w:tabs>
        <w:suppressAutoHyphens w:val="true"/>
        <w:spacing w:lineRule="auto" w:line="360"/>
        <w:ind w:left="0"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Список литературы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риложения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21"/>
        <w:tabs>
          <w:tab w:val="clear" w:pos="720"/>
          <w:tab w:val="left" w:pos="426" w:leader="none"/>
        </w:tabs>
        <w:suppressAutoHyphens w:val="true"/>
        <w:ind w:left="0" w:right="0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Style21"/>
        <w:numPr>
          <w:ilvl w:val="0"/>
          <w:numId w:val="0"/>
        </w:numPr>
        <w:suppressAutoHyphens w:val="true"/>
        <w:ind w:left="0" w:right="0" w:firstLine="709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1"/>
        <w:numPr>
          <w:ilvl w:val="0"/>
          <w:numId w:val="0"/>
        </w:numPr>
        <w:suppressAutoHyphens w:val="true"/>
        <w:ind w:left="0" w:right="0" w:firstLine="709"/>
        <w:outlineLvl w:val="0"/>
        <w:rPr>
          <w:color w:val="000000"/>
          <w:sz w:val="28"/>
        </w:rPr>
      </w:pPr>
      <w:r>
        <w:rPr>
          <w:color w:val="000000"/>
          <w:sz w:val="28"/>
        </w:rPr>
        <w:t>Одна из тенденций, наблюдаемых в последние десятилетия в развитых странах мира, - рост абсолютного числа и относительной доли населения пожилых людей. Происходит неуклонный, довольно быстрый процесс уменьшения в общей численности населения доли детей и молодежи и увеличения доли пожилых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Так, по данным ООН, в 1950 г. в мире проживало приблизительно 200 млн. людей в возрасте 60 лет и старше, к 1975 г. их количество возросло до 550 млн. По прогнозам, к 2025 г. численность людей старше 60 лет достигнет 1 млрд. 100 млн. человек. По сравнению с 1950 г. их численность возрастет более чем в 5 раз, тогда как население планеты увеличится только в 3 раза (18; 3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ные причины постарения населения – снижение рождаемости, увеличение продолжительности жизни лиц старших возрастных групп благодаря прогрессу медицины, повышению уровня жизни населения. В среднем в странах Организации экономического сотрудничества и развития продолжительность жизни мужчин за 30 лет увеличилась на 6 лет, у женщин – на 6, 5 лет. В России же за последние 10 лет наблюдалось снижение средней ожидаемой продолжительности жизн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Актуальность исследования: Около 23% населения страны – пожилые и старые люди, тенденция увеличения доли пожилых в общей массе населения сохраняется, становится ясно, что проблема социальной работы с пожилыми людьми имеет общегосударственное значение. Тема требует дальнейшей разработ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Объект: социальная работа с пожилыми и старыми людь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мет: особенности социальной работы с пожилыми и старыми людь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ь работы: Изучить проблемы пожилых и старых людей и рассмотреть основные направления социальной работы с ним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Задачи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1) Выявить основные социальные проблемы пожилых и старых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Рассмотреть психологические особенности пожилых и старых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Проанализировать законодательную базу, на которой основывается социальная работа с пожилыми и старыми людьми; рассмотреть основные направления эт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написания работы были использованы различные источники и исследования. Среди них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борник нормативно – правовых актов, на основании которых строится социальная работа с пожилыми и старыми людьми (составитель Н. М. Лопатин) (10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нига Е. И. Холостовой «Социальная работа с пожилыми людьми» (19), в которой рассматриваются социальные и психологические проблемы пожилых и старых людей, а также различные направления социальной работы с ним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обие В. Альперович «Социальная геронтология» (1), в котором рассмотрены основные проблемы, связанные со старение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нига известного психолога И. Кона «Постоянство личности: Миф или реальность?» (7), в которой он выделяет и описывает различные типы стариков и отношения старости»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З.–Х. М. Саралиевой и С. С. Балабанова, в которой приводятся данные социологического исследования, посвящённого положению пожилых и старых людей в современной России (13), и др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Методы исследовани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аналитически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статистическ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1. Основные социальные и психологические проблемы пожилых и старых люде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1.1 Пожилые люди как социальная общность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о-демографическую категорию пожилых людей, анализ их проблем теоретики и практики социальной работы определяют с разных точек зрения – хронологической, социологической, биологической, психологической. Функциональной и т.п. Совокупность пожилых людей характеризуется значительными различиями, что объясняется тем, что она включает в себя лиц от 60 до 100 лет. Геронтологи предлагают разделить эту часть населения на «молодых» и «пожилых» (или «глубоких») стариков, подобно тому, как во Франции существует понятие «третий» или «четвертый» возраст. Границей перехода из «третьего» в «четвёртый возраст считается преодоление рубежа в 75-80 лет. «Молодые» старики могут испытывать иные проблемы, чем «пожилые» старики, - например, трудовая занятость, главенство в семье, распределение домашних обязанностей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данным Всемирной организации здравоохранения, возраст 60 до 74 лет – признан пожилым; от 75 до 89 лет – старческим; от 90 лет и старше – возрастом долгожителей (19; 23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otnoteCharacters"/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sz w:val="28"/>
        </w:rPr>
        <w:t>Ритм старения существенно зависит от образа жизни пожилых людей, их положения в семье, уровня жизни, условий труда, социальных и психологических факторов. «Среди пожилых людей выделяются самые разные группы: бодрые, физически здоровые; больные; живущие в семьях; одинокие; довольные уходом на пенсию; еще работающие, но тяготящиеся работой; несчастные, отчаявшиеся в жизни; малоподвижные домоседы; проводящие интенсивно, разнообразно свой досуг и т. д. » (1; 2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, чтобы работать с пожилыми и старыми людьми, нужно знать их социальное положение (в прошлом и настоящем), особенности психики, материальные и духовные потребности, и в этой работе опираться на науку, данные социологических, социально-психологических, социально-экономических и других видов исследований. Нужно хорошо представлять социальные проблемы пожилых люд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Для пожилых людей серьезными проблемами являются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худшение здоровь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держание приемлемого материального уровня жизн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ие качественной медицинской помощи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изменение образа жизни и адаптация к новым условиям жизни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жизнедеятельности.</w:t>
      </w:r>
    </w:p>
    <w:p>
      <w:pPr>
        <w:pStyle w:val="Style21"/>
        <w:suppressAutoHyphens w:val="true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Процесс старения тесно связан с постоянным увеличением числа больных, страдающих различными заболеваниями, в том числе и присущими только пожилому и старческому возрасту. Наблюдается постоянный рост числа старых людей тяжелобольных, нуждающихся в длительном медикаментозном лечении, опеке и уходе. Польский геронтолог Е. Пиотровский считает, что среди населения в возрасте старше 65 лет около 33% составляют лица с низкими функциональными возможностями; нетрудоспособные; в возрасте 80 лет и старше – 64%. В.В. Егоров пишет, что уровень заболеваемости с возрастом растет. В 60 лет и старше он превышает показатели заболеваемости лиц моложе 40 лет в 1, 7 – 2 раза. По данным эпидемиологических исследований, практически здоровые среди пожилого населения составляют примерно 1/5, остальные страдают различными заболеваниями, причем характерным является мультиморбидность, т.е. сочетание нескольких болезней, имеющих хронический характер, плохо подающихся медикаментозному лечению. Так, в возрасте 50-59 лет 36% людей имеют 2-3 заболевания, в 60-69 лет у 40,2% обнаруживаются 4-5 заболеваний, а в возрасте 75 лет и старше 65,9 % имеют более 5 заболеваний (1; 3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пичными недомоганиями старческого возраста являются болезни, обусловленные изменениями органов в связи с самим старением и присоединяющимися дегенеративными процесс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а заболеваемости лиц пожилого и старческого возраста имеет свои особенности. Основную форму патологии составляют хронические заболевания: общий артериосклероз; кардиосклероз; гипертоническая болезнь, поражение сосудов головного мозга; эмфизема легких, сахарный диабет; болезни глаз, различные ново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ожилом и старческом возрасте снижается подвижность психических процессов, это проявляется в усилении отклонений в психике.</w:t>
      </w:r>
    </w:p>
    <w:p>
      <w:pPr>
        <w:pStyle w:val="Style21"/>
        <w:suppressAutoHyphens w:val="true"/>
        <w:ind w:left="0" w:right="0" w:firstLine="709"/>
        <w:rPr/>
      </w:pPr>
      <w:r>
        <w:rPr>
          <w:color w:val="000000"/>
          <w:sz w:val="28"/>
        </w:rPr>
        <w:t>Материальное положение - единственная проблема. Которая может соперничать по своей значимости со здоровьем. Пожилые люди встревожены своим материальным положением, уровнем инфляции, высокой стоимостью медицинского обслуживания.</w:t>
      </w:r>
    </w:p>
    <w:p>
      <w:pPr>
        <w:pStyle w:val="Style21"/>
        <w:suppressAutoHyphens w:val="true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По данным З.–Х. М. Саралиевой и С. С. Балабанов, каждая пятая семья пенсионеров испытывает затруднения в приобретении одежды и обуви. Именно в этой группе семей имеются живущие «впроголодь» (!3; 29).</w:t>
      </w:r>
    </w:p>
    <w:p>
      <w:pPr>
        <w:pStyle w:val="Style21"/>
        <w:suppressAutoHyphens w:val="true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Многие пожилые люд продолжают работать, причем по материальным соображениям. Согласно проводимым социологическим исследованиям хотели бы работать 60% пенсионеров.</w:t>
      </w:r>
    </w:p>
    <w:p>
      <w:pPr>
        <w:pStyle w:val="Style21"/>
        <w:suppressAutoHyphens w:val="true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В такой ситуации нельзя говорить о продолжении разнообразной, достойной, богатой духовными и культурными ценностями жизни. Старики ведут борьбу за выживание (дожива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ожение пожилых и старых людей во многом зависит от того, в какой семье они проживают, а также от их брачного состоя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ившая все большее распространение нуклеарная семья (она состоит из супругов и их детей) приводит к изменению взаимоотношений и связей с пожилыми людьми. Человек в пожилом возрасте часто отделяется от ставших самостоятельными детей, а в старости остается в одиночестве, причины которого часто имеют социальный характер и вызваны отчуждением, социальной несправедливостью, противоречиями социального прогресса. Одинокий человек может рассматриваться как результат ослабления связей с той или иной социальной группой (семья, коллектив), снижения социальной лабильности, девальвации социальных це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мочувствие пожилых и старых людей, которые живут в семье, в значительной мере определяется сложившейся атмосферой в семье – доброжелательной или недоброжелательной, нормальной или ненормальной, тем, как распределяются обязанности в семье между дедушками (бабушками), их детьми и внуками. Все это сказывается на желании пожилых людей жить вместе с детьми и внуками или отдельно (20; 47). Проведенные в разных странах исследования свидетельствует, что часть пожилых людей предпочла бы жить отдельно от своих детей, внуков, другая – вместе. Это должно учитываться, в частности, при градостроительстве, распределении квартир. Должна быть предусмотрена возможность обмена квартирами и так дале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Значение брака и семьи неодинаково на разных этапах жизни человека. Пожилой и старый человек нуждается в семье прежде всего в связи с потребностью в общении, взаимопомощи, в связи с необходимостью организации и поддержания жизни. Это объясняется тем, что пожилой человек уже не имеет прежних сил, прежней энергии, не может переносить нагрузки, часто болеет, нуждается в особом пит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гда речь идет о пожилых людях, основной мотив заключения браков – сходство взглядов и характеров, взаимные интересы, стремление избавиться от одиночества (1/3 одиночек в нашей стране составляют люди старше 60 лет). Хотя, конечно, и в этом возрасте эмоции и симпатии тоже играют немаловажную р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свидетельствуют данные государственной статистики, рост числа поздних браков предопределяется в основном высокими показателями разводов. Как правило, это повторные браки. В решении проблемы одиночества пожилых людей за счет заключения повторных браков немалую роль могут сыграть социальные работники, организуя службы знакомств для людей среднего и пожилого возраста (12; 29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ход человека в группу пожилых существенно изменяет его взаимоотношения с обществом и такие ценностно-нормативные понятия, как цель, смысл жизни, добро, счастье и так далее. Значительно меняется образ жизни людей. Прежде они были связаны с обществом, производством, общественной деятельностью, а в старости утратили прежние социальные роли. Выход на пенсию особенно тяжело воспринимают люди, чья трудовая деятельность высоко ценилась в прошлом, а сейчас признается бесполезной, ненужной. Разрыв с трудовой деятельностью отрицательно сказывается на состоянии здоровья, жизненном тонусе, психике людей. И это естественно, поскольку труд (посильный) является источником долголетия, условием сохранения хорошего здоровья. И многие пенсионеры хотели бы еще поработать, психологически еще молодые, образованные, профессионалы своего дела с огромным опытом работы, эти люди могут принести еще много пользы. Но, к сожалению, до 75% пожилых людей не работают или заняты только частично. Например, в 2003 году в центры занятости в поиске места работы обратилось 82690 пенсионеров. Утроилось на работу только 14470 пенсионеров (12; 59)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, переход человека в группу пожилых людей изменяет его жизнь, которая приобретает ряд новых, далеко не всегда благоприятных и желательных черт. Возникает проблема социальной адаптации пожилых и старых людей. Здесь на помощь социальному работнику может прийти социальная геронтология – область исследований финального этапа онтогенетического развития человека, социокультурных установок и ожиданий по отношению к определенному социально-демографическому слою – пожилым людям (4 ; 73). Особое внимание следует уделять психологическим проблемам пожилых и старых люд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1.2 Психологические особенности пожилых и старых люд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 старения представляет собой генетически запрограммированный процесс, сопровождающийся определенными возрастными изменениями в организ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ериод жизни человека после зрелости происходит постепенное ослабление деятельности организма. Пожилые люди не так сильны и не способны, как в молодые годы, выдерживать длительную физическую или нервную нагрузку; общий запас энергии становится все меньше и меньш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месте с тем накапливаются материалы, которые приводят ученых к пониманию старения как чрезвычайно сложного, внутренне противоречивого процесса, для которого характерно не только снижение, но и усиление активности орган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метно усиление и специализация действия закона гетерохронии (неравномерности); в результате этого более продолжительно сохраняется и даже улучшается работа одних систем организма и параллельно с этим происходит ускоренная, с разными темпами инволюция других систем, что объясняется той ролью, значимостью, которую они играют в основных, жизненно значимых процесс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ожный и противоречивый характер старения человека как индивида связан с количественными изменениями и качественной перестройкой биологических структур, включая и новообразования. Организм адаптируется к новым условиям; в противовес старению развиваются приспособительные функциональные системы; активизируются различные системы организма, что сохраняет его жизнедеятельность, позволяет преодолевать деструктивные (разрушительные, отрицательные) явления старения. Все это формирует вывод, что период позднего онтогенеза является новым этапом развития и специфического действия общих законов онтогенеза, гетерохронии и структурообразования. Учеными доказано, что существуют различные пути повышения биологической активности различных структур организма (поляризация, резервирование, компенсация, конструирование), которые обеспечивают его работоспособность целом после завершения его репродуктивного периода (2; 5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яду с этим возникает необходимость усиления сознательного контроля и регуляции биологических процессов. Это осуществляется с помощью эмоциональной и психомоторной сферы человека. Ведь общеизвестно, что определенной системой тренировок можно улучшать функции дыхания, кровообращения и мышечную работоспособность у лиц пожилого возраста. Центральным механизмом сознательной регуляции является речь, значение которой существенно возрастает в период геронтогенеза. Б. Г. Ананьев писал о том, что «речемыслительные, второсигнальные функции противостоят общему процессу старения и сами претерпевают инволюционные сдвиги значительно позже всех других психофизиологических функций. Эти важнейшие приобретения исторической природы человека становятся решающим фактором онтогенетической эволюции человека» (Цит. по: 3; 11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различного рода изменения человека как индивида, происходящие в пожилом и старческом возрасте, направлены на то, чтобы актуализировать потенциальные, резервные возможности, накопленные в организме в период роста, зрелости и формирующиеся в период геронтогенеза должно усилива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данным исследования отечественных и зарубежных ученых, разнородный характер процесса старения присущ и таким психофизиологическим функциям человека, как ощущения, восприятие, мышление, память и др. При обследовании памяти у лиц в возрасте 70-90 лет обнаружилось следующее: особенно страдает механическое запечатление; лучше всего сохраняется логическая память; образная память ослабевает больше, чем смысловая, но при этом запоминаемое сохраняется лучше, чем при механическом запечатлении; основой прочности в старческом возрасте являются внутренние и смысловые связи; ведущим видом памяти становится логическая память (3; 54).</w:t>
      </w:r>
    </w:p>
    <w:p>
      <w:pPr>
        <w:pStyle w:val="21"/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жилые и старые люди не составляют монолитной группы. Дальнейшие изменения в период геронтогенеза зависят от степени зрелости конкретного человека как личности и субъекта деятельности. Имеются многочисленные данные о сохранении высокой жизнеспособности и работоспособности человека не только в пожилом, но и в старческом возрасте. Большую положительную роль в этом играет множество факторов: уровень образования, род занятий, зрелость личности и др. Особое значение имеет творческая деятельность личности как фактор, противостоящий инволюции человека в целом (15; 43)..</w:t>
      </w:r>
    </w:p>
    <w:p>
      <w:pPr>
        <w:pStyle w:val="21"/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К сожалению, типичными личностными проявлениями старого человека принято считать: снижение самооценки, неуверенность в себе, недовольство собой; опасение одиночества, беспомощности, обнищания, смерти; угрюмость, раздражительность, пессимизм; снижение интереса к новому –отсюда брюзжание, ворчливость; замыкание интересов на себе – эгоистичность, эгоцентричность, повышенное внимание к своему здоровью; неуверенность в завтрашнем дне – всё это делает стариков мелочными, скупыми, сверхосторожными, педантичными, консервативными, малоинициативными и т. п.</w:t>
      </w:r>
    </w:p>
    <w:p>
      <w:pPr>
        <w:pStyle w:val="21"/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Фундаментальные исследования отечественных и зарубежных учёных свидетельствуют, однако, о многообразных проявлениях положительного отношения старого человека к жизни, к людям, к себе.</w:t>
      </w:r>
    </w:p>
    <w:p>
      <w:pPr>
        <w:pStyle w:val="21"/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К. И. Чуковский писал в своём дневнике: «…Никогда я не знал, что так радостно быть стариком, что ни день – мои мысли добрей и светлей» (Цит. по: 3; 36).</w:t>
      </w:r>
    </w:p>
    <w:p>
      <w:pPr>
        <w:pStyle w:val="21"/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сихическое старение многообразно, диапазон его проявлений широк. Поэтому психологи выделяют различные типы пожилых и старых людей.</w:t>
      </w:r>
    </w:p>
    <w:p>
      <w:pPr>
        <w:pStyle w:val="21"/>
        <w:suppressAutoHyphens w:val="true"/>
        <w:ind w:left="0" w:firstLine="709"/>
        <w:rPr/>
      </w:pPr>
      <w:r>
        <w:rPr>
          <w:color w:val="000000"/>
          <w:sz w:val="28"/>
        </w:rPr>
        <w:t>В типологии Ф. Гизе выделяются три типа стариков и старости:</w:t>
      </w:r>
    </w:p>
    <w:p>
      <w:pPr>
        <w:pStyle w:val="21"/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1) старик – негативист, отрицающий у себя какие – либо признаки старости;</w:t>
      </w:r>
    </w:p>
    <w:p>
      <w:pPr>
        <w:pStyle w:val="21"/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2) старик – экстравертированный, признающий наступление старости через внешние влияния и путём наблюдения за изменениями;</w:t>
      </w:r>
    </w:p>
    <w:p>
      <w:pPr>
        <w:pStyle w:val="21"/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3) интровертированный тип, для которого характерно острое переживание процесса старения (3; 38)</w:t>
      </w:r>
    </w:p>
    <w:p>
      <w:pPr>
        <w:pStyle w:val="21"/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И. С. Кон выделяет следующие социально – психологические типы старости:</w:t>
      </w:r>
    </w:p>
    <w:p>
      <w:pPr>
        <w:pStyle w:val="21"/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1) активная творческая старость, когда ветераны продолжают участвовать в общественной жизни, в воспитании молодёжи и т. п.;</w:t>
      </w:r>
    </w:p>
    <w:p>
      <w:pPr>
        <w:pStyle w:val="21"/>
        <w:suppressAutoHyphens w:val="true"/>
        <w:ind w:left="0" w:firstLine="709"/>
        <w:rPr/>
      </w:pPr>
      <w:r>
        <w:rPr>
          <w:color w:val="000000"/>
          <w:sz w:val="28"/>
        </w:rPr>
        <w:t>2) пенсионеры занимаются делами, на которые у них раньше не хватало времени: самообразованием, отдыхом, развлечениями и т. д. Для этого типа также характерна хорошая социальная и психологическая приспособляемость, гибкость, адаптация, но энергия направлена главным образом на себя;</w:t>
      </w:r>
    </w:p>
    <w:p>
      <w:pPr>
        <w:pStyle w:val="21"/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3) данную группу составляют преимущественно женщины, которые находят главное приложение своих сил в семье, в домашнем хозяйстве; удовлетворённость жизнью у этой группы ниже, чем у первых двух;</w:t>
      </w:r>
    </w:p>
    <w:p>
      <w:pPr>
        <w:pStyle w:val="21"/>
        <w:numPr>
          <w:ilvl w:val="0"/>
          <w:numId w:val="7"/>
        </w:numPr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люди, смыслом жизни которых становится забота о собственном здоровье: с этим связаны и разнообразные формы активности, и моральное удовлетворение. Вместе с тем обнаруживается склонность (чаще у мужчин) к преувеличению своих действительных и мнимых болезней, повышенная тревожность.</w:t>
      </w:r>
    </w:p>
    <w:p>
      <w:pPr>
        <w:pStyle w:val="21"/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аряду с благополучными типами старости И. С. Кон обращает внимание и на отрицательные типы развития:</w:t>
      </w:r>
    </w:p>
    <w:p>
      <w:pPr>
        <w:pStyle w:val="21"/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а) агрессивные старые ворчуны, недовольные состоянием окружающего мира,</w:t>
      </w:r>
    </w:p>
    <w:p>
      <w:pPr>
        <w:pStyle w:val="21"/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критикующие всех, кроме себя, всех поучающие и терроризирующие окружающих бесконечными претензиями;</w:t>
      </w:r>
    </w:p>
    <w:p>
      <w:pPr>
        <w:pStyle w:val="21"/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б) разочарованные в себе и собственной жизни, одинокие и грустные неудачники, постоянно обвиняющие себя за действительные и мнимые упущенные возможности, делая себя тем самым глубоко несчастными (7;56).</w:t>
      </w:r>
    </w:p>
    <w:p>
      <w:pPr>
        <w:pStyle w:val="21"/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Довольно широко в мировой психологической литературе поддерживается классификация, которую предложила Д. Б. Бромлей. Она выделяет пять типов приспособления личности к старости (3; 39):</w:t>
      </w:r>
    </w:p>
    <w:p>
      <w:pPr>
        <w:pStyle w:val="21"/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1) конструктивное отношение человека к старости, при котором пожилые и старые люди внутренне уравновешены, имеют хорошее настроение, удовлетворены эмоциональными контактами с окружающими людьми;</w:t>
      </w:r>
    </w:p>
    <w:p>
      <w:pPr>
        <w:pStyle w:val="21"/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2) отношение зависимости, когда старый человек в материальном или эмоциональном плане зависит от супружеского партнёра или от своего ребёнка;</w:t>
      </w:r>
    </w:p>
    <w:p>
      <w:pPr>
        <w:pStyle w:val="21"/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3) оборонительное отношение, для которого характерны преувеличенная эмоциональная сдержанность, некоторая прямолинейность в своих поступках, неохотное принятие помощи от других;</w:t>
      </w:r>
    </w:p>
    <w:p>
      <w:pPr>
        <w:pStyle w:val="21"/>
        <w:suppressAutoHyphens w:val="true"/>
        <w:ind w:left="0" w:firstLine="709"/>
        <w:rPr/>
      </w:pPr>
      <w:r>
        <w:rPr>
          <w:color w:val="000000"/>
          <w:sz w:val="28"/>
        </w:rPr>
        <w:t>4) отношение враждебности к окружающим. Люди с таким отношением агрессивны, взрывчаты и подозрительны, стремятся переложить вину за свои неудачи на других, враждебно относятся к молодёжи, замкнуты, подвержены страхам;</w:t>
      </w:r>
    </w:p>
    <w:p>
      <w:pPr>
        <w:pStyle w:val="21"/>
        <w:numPr>
          <w:ilvl w:val="0"/>
          <w:numId w:val="7"/>
        </w:numPr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тношение враждебности к самому себе. Люди такого типа избегают воспоминаний, потому что в их жизни было много неудач и трудностей. Они пассивны, страдают депрессией, испытывают чувство одиночества, собственной ненужности.</w:t>
      </w:r>
    </w:p>
    <w:p>
      <w:pPr>
        <w:pStyle w:val="21"/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се классификации типов старости и отношения к ней условны, носят ориентировочный характер, с тем, чтобы составить некоторую базу для конкретной работы с людьми пожилого и старого возра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стрессорами людей пожилого и старческого возраста можно считать отсутствие четкого жизненного ритма; сужение сферы общения; уход от активной трудовой деятельности; синдром «опустошения гнезда»; уход человека в себя; ощущение дискомфорта от замкнутого пространства и многие другие жизненные события и ситуации. Наиболее сильным стрессором является одиночество в старости. Понятие это далеко не однозначное. Если вдуматься, то термин «одиночество» имеет социальный смысл. У человека нет родственников, сверстников, друзей. Одиночество в старости может быть связано и с отдельным проживанием от молодых членов семьи. Однако более существенными в старости оказываются психологические аспекты (изоляция, самоизоляция), отражающие осознание одиночества как непонимания и безразличия со стороны окружающих. Особенно реальным одиночество становится для человека, живущего долго. В центре внимания, дум, размышления старого человека может быть исключительная ситуация, породившая ограничение круга общения. Неоднородность и сложность чувства одиночества выражается в том, что старый человек, с одной стороны, ощущает увеличивающийся разрыв с окружающими, боится одинокого образа жизни; с другой стороны, он стремится отгородиться от окружающих, защитить свой мир и стабильность в нем от вторжения посторонних. Практикующие геронтологи постоянно сталкиваются с фактами, когда жалобы на одиночество исходят от старых людей, живущих вместе с родственниками или детьми, гораздо чаще, чем от стариков, живущих отдельно. Одна из очень серьезных причин нарушения связей с окружающими кроется в нарушении связей стариков с молодыми людьми. Закрепляется не самая гуманистическая позиция: отсутствие реальной жизненной проекции на будущее ясно как для самого старого человека, так и для его молодого окружения. Более того, нередким сегодня можно назвать столь реликтовое явление, как геронтофобия или враждебные чувства по отношению к старым людям (5; 9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ногие из стрессоров людей пожилого и старого возраста можно предупредить или относительно безболезненно преодолеть именно за счет изменения отношения к старикам и к процессу старения в цело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Выв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жилые и старые люди представляют собой особую категорию населения, которая крайне неоднородна по возрастным и другим характеристикам. Они больше, чем кто-либо, нуждаются в поддержке и участии. Именно в связи с данными обстоятельствами пожилые люди как особая социальная группа нуждаются в повышенном внимании общества и государства и представляют собой специфический объект социальн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, чтобы работать с пожилыми и старыми людьми, нужно четко представлять социальные и психологические проблемы пожилых и старых людей. В этой работе необходимо опираться на такие науки как, например, социологию, социальную геронтологию, гериатрию, психологию; опираться на данные социологических, психологических, социально-экономических и других видов исследо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Глава 2. Особенности социальной работы с пожилыми и старыми людьм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2.1 Законодательная база социальной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блема социальной работы с пожилыми людьми имеет общегосударственное значение. Законодательную и правовую основу социальной работы составляют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итуция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оссии, как в социальном государстве право граждан на социальную защиту гарантировано Конституцией и регламентировано законодательством Российской Федерации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аконы: «О государственном пенсионном обеспечении в РФ» (декабрь 2001года); «О трудовых пенсиях в Российской Федерации» (ноябрь 2001г.); «О социальной защите инвалидов в РФ» (июль1995г.); «О ветеранах» (январь 1995г.); «Об основах социального обслуживания в Российской Федерации» (декабрь 1995г.); «О социальном обслуживании граждан пожилого возраста и инвалидов» (август 1995г.)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ое значение для решения проблем пожилых и инвалидов имеют указы Президента Российской Федерации: «О мерах по формирования доступной для инвалидов среды жизнедеятельности»; «О дополнительных мерах государственной поддержки инвалидов» (октябрь 1992г.); «О научном и информационном обеспечении инвалидности и инвалидов» (июль 1992г.) и ряд постановлений Правительства Российской Федерации: «О федеральном перечне гарантированных государством социальных услуг, предоставляемых гражданам пожилого возраста и инвалидам государственными и муниципальными учреждениями социального обслуживания»; «О порядке и условиях оплаты социальных услуг, предоставляемых гражданам пожилого возраста и инвалидам государственными и муниципальными учреждениями социального обслуживания» (15 апреля 1996г.); «О разработке федеральной целевой программы «Старшее поколение» (18 июля 1996г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званных и других документах определена структура социальной работы, ее цели и задачи, источники финансирования; сформулирована программа социальной защиты пожилых людей и инвалидов. Все усилия направлены на улучшение условий жизни пожилых людей, их социальное обслуживание, усиление мер дополнительной социальной поддержки, помощи в достижении долголетия, обеспечение спокойной старости (1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ссийское государство, разрабатывая и принимая соответствующие законодательные акты, согласует их с исходными позициями Всеобщей декларации прав человека (1948г.), Заключительным актом Хельсинского совещания (1975г.), Европейской социальной хартией, принятой в 1961г. и дополненной в 1996г.</w:t>
      </w:r>
    </w:p>
    <w:p>
      <w:pPr>
        <w:pStyle w:val="Style21"/>
        <w:suppressAutoHyphens w:val="true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Основные принципы социальной защиты: гуманность, социальная справедливость, адресность, комплексность, обеспечение прав и свобод личности, а также системность, компетентность и подготовленность специалис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оследние годы сложился механизм предоставления социальных услуг и пожилым и престарелым людям. К элементам такого механизма относятся центры социального обслуживания, в том числе отделения социальной помощи на дому, отделения срочной социальной помощи, медико-социальные отделения, отделения дневного пребывания. Помимо этого, для тех, кто нуждается в постоянном медицинском уходе, не может обойтись без посторонней помощи, существуют стационарные пансионаты для престарелых; мини-интернаты, социальные гостиницы, хосписы. Выработаны специфические технологии социальной работы с пожилыми и престарелыми (!9; 7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социальной работы с пожилыми и престарелыми определяется рядом нормативных документов (6; 147).</w:t>
      </w:r>
    </w:p>
    <w:p>
      <w:pPr>
        <w:pStyle w:val="Style21"/>
        <w:suppressAutoHyphens w:val="true"/>
        <w:ind w:left="0" w:right="0" w:firstLine="709"/>
        <w:rPr/>
      </w:pPr>
      <w:r>
        <w:rPr>
          <w:color w:val="000000"/>
          <w:sz w:val="28"/>
        </w:rPr>
        <w:t>Департаментом по делам граждан пожилого возраста и инвалидов Министерства труда Российской Федерации был подготовлен ряд нормативных актов по вопросам создания и организации работы учреждений стационарного и нестационарного социального обслуживания, в том числе постановления Минтруда России:</w:t>
      </w:r>
    </w:p>
    <w:p>
      <w:pPr>
        <w:pStyle w:val="Style21"/>
        <w:numPr>
          <w:ilvl w:val="0"/>
          <w:numId w:val="9"/>
        </w:numPr>
        <w:suppressAutoHyphens w:val="true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от 29 октября 1998г. №44 «О рекомендациях по созданию и организации деятельности попечительских (общественных) советов при учреждении социальной защиты населения»;</w:t>
      </w:r>
    </w:p>
    <w:p>
      <w:pPr>
        <w:pStyle w:val="Style21"/>
        <w:numPr>
          <w:ilvl w:val="0"/>
          <w:numId w:val="9"/>
        </w:numPr>
        <w:suppressAutoHyphens w:val="true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от 27 июня 1999г. №28 «Об утверждении Примерного Устава государственного (муниципального) учреждения «Социально-оздоровительный центр граждан пожилого возраста и инвалидов»;</w:t>
      </w:r>
    </w:p>
    <w:p>
      <w:pPr>
        <w:pStyle w:val="Style21"/>
        <w:numPr>
          <w:ilvl w:val="0"/>
          <w:numId w:val="9"/>
        </w:numPr>
        <w:suppressAutoHyphens w:val="true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от 27 июля 1999г. №29(31), «Об утверждении Примерного Устава государственного (муниципального) учреждения», «Комплексный центр социального обслуживания населения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ая работа проводится в рамках федеральной целевой программы «Старшее поколение». Программа «Старшее поколение» должна способствовать социальной поддержке пожилым людям, помочь созданию благоприятных условий для реализации их прав и полноценного участия в экономической, общественной, культурной и духовной жизни страны. В программе предусмотрены меры комплексного решения вопросов, с учетом возрастных особенностей, состояния здоровья всех категорий и групп пенсион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направления социальной политики государства в отношении к пожилым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лучшение условий жизни пожилых людей, их социального обслуживания, усиление мер дополнительной социальной поддержки, помощь в достижении долголетия, обеспечение спокойной старости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ьнейшее формирование правовой базы социальной защиты и обслуживания населения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методологической, научной базы социальной работы с пожилыми и старыми людь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4) Подготовка современных профессиональных кад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 Основные направления социальной работы с пожилыми и престарелыми людьм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1"/>
          <w:numId w:val="11"/>
        </w:numPr>
        <w:suppressAutoHyphens w:val="true"/>
        <w:spacing w:lineRule="auto" w:line="360"/>
        <w:ind w:left="0"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Социальное обеспечение и обслужи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ое обеспечение и обслуживание пожилых и престарелых людей включают в себя пенсии и различные пособия; содержание и обслуживание престарелых и инвалидов в специальных учреждениях органов социальной защиты населения; протезирование, льготы инвалидам; оказание помощи бездом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ое обеспечение осуществляется государственными органами, предприятиями, частными лицами, за счет взносов (вычетов из заработной платы) трудящихся. В последнем случае выплата из фондов определяется не трудовым вкладом и стажем, а размерами взносов. Такая практика очень распространена в западных странах (6; 34).</w:t>
      </w:r>
    </w:p>
    <w:p>
      <w:pPr>
        <w:pStyle w:val="Normal"/>
        <w:tabs>
          <w:tab w:val="clear" w:pos="720"/>
          <w:tab w:val="left" w:pos="8008" w:leader="none"/>
          <w:tab w:val="left" w:pos="8820" w:leader="none"/>
          <w:tab w:val="left" w:pos="9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о из важных направлений социального обеспечения – это совершенствование пенсионного обеспечения. Она решается по-разному. В одних странах пенсионер получает пенсию и заработную плату полностью независимо от ее величины и в любой отрасли народного хозяйства. В других странах широко распространена так называемые отложенные пенсии, то есть увеличение пенсий на определенный процент в зависимости от числа трудовых лет после пенсионного возраста. Это есть и в России. Имеет перспективу и добровольное страхование по старости (право на дополнительную пенсию). Но наше пенсионное обеспечение ещё продолжает оставаться недостаточным, несмотря на регулярное повышение размера пенсий (16; 20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же помощь пожилым людям оказывают местные органы власти: увеличиваются дифференцированные доплаты неработающим пенсионерам; различным категориям престарелых устанавливаются льготы по оплате жилья, проезда в пригородном транспорте в летнее время, бесплатно отпускаются лекарства по рецептам врачей, предоставляются бесплатные путёвки в санатории и так дале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циальное обслуживание пожилых и престарелых осуществляется Центрами социального обслуживания для граждан пожилого возра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2005г. в системе социальной защиты нашей страны функционировало 1959 стационарных учреждений для лиц пожилого возраста и инвалидов, более 900 центров социального обслуживания, 1100 отделений социальной помощи на дому, а также ряд других учреждений социальной помощи (психолого-педагогической, экстренной психологической) (12; 75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нтр социального обслуживания для граждан пожилого возраста, включает, как правило, несколько отделений:</w:t>
      </w:r>
    </w:p>
    <w:p>
      <w:pPr>
        <w:pStyle w:val="Style21"/>
        <w:suppressAutoHyphens w:val="true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- Отделение дневного пребывания (рассчитывается не менее чем на 30 пенсионеров). Здесь организовано питание, медицинское и культурное обслуживание. Желательно наличие спец. мастерских или подсобных хозяйств и посильная трудовая деятельность в них пенсион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тделение временного пребывания (не менее чем на 15 человек). Оно осуществляет лечебно-оздоровительные и реабилитационные мероприятия; культурное и бытовое обслуживание; питание в условиях круглосуточного содержани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деление социальной помощи на дому (обслуживает в городе 120 человек, а на селе – 60 человек). Здесь осуществляется постоянное или временное (до 6 месяцев) социально-бытовое обслуживание на дому пенсионеров, нуждающихся в посторонней помощи (бесплатно или на платной основе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ужба срочной социальной помощи предусматривает широкий перечень услуг: обеспечение остро нуждающихся бесплатным горячим питанием или наборами продуктов; обеспечение одеждой, обувью и предметами первой необходимости; разовое оказание материальной помощи; содействие в получении временного жилья; оказание экстренной психологической помощи, в том числе по «телефону доверия»; оказание юридической помощи; оказание других видов и форм помощи, обусловленных региональными и иными особенност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явилась новая форма помощи – хоспис. Здесь свои усилия объединили медики, социальные работники, священники и волонтеры. Их кредо: человек не должен заканчивать свою жизнь на казенной больничной койке среди чужих людей (29; 6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нтры социального обслуживания работают и с пожилыми и престарелыми, живущими в семьях, оказывают им платные услуг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от как, например, организована работа в Центре социального обслуживания на дому «Милосердие» в городе Калинин. Центр помогает около 1110 одиноким пожилым людям, инвалидам. При нём работают отделения медико-социальной помощи, специального и хосписного обслуживания на дому, геронтологическое отделение на 15 мест в местной больнице, благотворительная столовая. Есть отделение дневного пребывания для пожилых людей. Оно предназначено для бытового, медицинского и культурного обслуживания, организации отдыха пенсионеров. Рассматривается вопрос об открытии отделения сестринского ухода на базе участковой больницы (обслуживание бесплатно). Помимо этого Центр оказывает специализированную медико-социальную помощь одиноким тяжелобольным людям (17; 239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шей бурной, подчас непонятной и жестокой жизни, пожилому человеку очень трудно ориентироваться, тяжело экономически. Это зачастую подталкивает к роковым ошибкам. Сейчас каждый одинокий старик, имеющий свою жилплощадь, – потенциальный заложник мафиозно-коммерческих структур, «работающих» на жилищном рынке. По статистике ГУВД только за 2007г. из 37 тыс. человек, произведших обмен жилья с помощью сомнительных фирм, на новое место жительство прописалось только 9 тысяч. В Москве сейчас успешно действует специальная служба – «Моссоцгарантия». Она подотчетна Правительству Москвы и комитету социальной защиты населения. Суть деятельности «Моссоцгарантии» проста: одинокие старики получают ежемесячную денежную компенсацию, медицинскую и социальную помощь, а в обмен на эти услуги после смерти оставляют свою жилплощадь городу. Для этого заключается в соответствии с законодательством и всеми юридическими нормами договор о пожизненном содержании с иждивением. Решение принимает комиссия Комитета социальной защиты (17; 20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ущественное значение в условиях кризисной обстановки в России имеет адресная социальная помощь пожилым людям. Она оказывается в первую очередь наиболее нуждающимся: одиноким пенсионерам, инвалидам, престарелым старше 80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ой из новых форм обслуживания одиноких пожилых людей, живущих в отдаленных пунктах, является организация так называемых поездов милосердия. В их составе врачи различных специальностей, социальные работники. Они оказывают разнообразную помощь: медицинскую, социальную, бытовую, консультативн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) Социальное попечительство над пожилыми людьм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печительство над пожилыми людьми – одно из основных направлений в социальной работе с н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ечительство – это «одна из социально-правовых форм защиты личных и имущественных прав и интересов граждан. Устанавливается над дееспособными совершеннолетними гражданами, которые по состоянию здоровья не могут сами защищать свои права и интересы. Попечитель должен: защищать права и интересы подопечного, проживать вместе с ним (в большинстве случае) и обеспечивать необходимые ему бытовые условия, уход за ним и его лечение, охранять его от злоупотребления третьих лиц. Попечитель над дееспособным лицом может быть назначен только с согласия подопечного» (14; 14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ы попечительства весьма разнообразны. Главная из них – функционирование системы домов-интернатов.</w:t>
      </w:r>
    </w:p>
    <w:p>
      <w:pPr>
        <w:pStyle w:val="Style21"/>
        <w:suppressAutoHyphens w:val="true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>На начало 1975г. в РСФСР функционировало 878 домов для престарелых и инвалидов, в которых проживало более 200 тыс. человек. На начало 2001г. в России было 877 домов-интернатов и в них проживало 261 тыс. человек. Сейчас этих домов – 959. Но потребность в домах-интернатах общего пользования снизилась. Это объясняется тем, что расширяется практика оказания помощи на дому нетрудоспособным гражданам. Сейчас в дома-интернаты поступают люди, полностью утратившие способность передвигаться и требующие за собой постоянного ух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распространенные причины, по которым пожилые люди оказываются в домах-интернатах это: одиночество (48,8%); неудовлетворительное состояние здоровья (30%); конфликт в семье и инициатива родственников (19%) (!2; 63)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омах-интернатах общего типа престарелым помогают психологически адаптироваться к новым условиям. Вновь прибывший информируется об оказываемых услугах, расположении комнат, кабинетов. Изучаются особенности, потребности, интересы пожилых людей, для того, чтобы расселить их в соответствии с их индивидуально – психологическими свойствами, чтобы они могли найти себе близких по складу, интересам людей, не чувствовали себя одинокими. Изучаются потребности в трудовой занятости, предпочтения в досуг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же осуществляется медицинское обслуживание, предусмотрен целый комплекс мероприятий реабилитационного характера (например, лечебно-трудовые мастерск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и жителей домов - интернатов можно выделить три группы лиц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приехавшие сюда по желанию одинок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приехавшие по желанию, проживающие с семья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3) нежелающие находиться в интернате, но вынужденные обращаться сюда по разным причинам (материальные, климат в семь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Естественно, что пожилые люди хотят жить в своем доме, в привычной обстановке. И это позволяет расширяющаяся помощь на дому. Надомные услуги, гарантированные государством, в последнее время становятся более разнообразными. Это организация питания и доставка продуктов на дом; помощь в приобретении медикаментов, товаров первой необходимости; содействие в получении медицинской помощи и сопровождение в медицинские учреждения; помощь по уборке жилья; содействие при оказании ритуальных услуг и погребении одиноких умерших; организация различных социально-бытовых услуг (ремонт квартиры; доставка дров, воды); помощь в оформлении документов, обмене жил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ще в 80-ые годы в некоторых домах-интернатах были созданы специальные отделения, в которых пожилые, нуждающиеся в постоянном уходе, проживали там во время отсутствия в доме родных (командировка, болезнь). Сейчас это отделения временного про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Имеется совсем «новый» опыт. Пожилых расселяют в жилые дома, в которых учтены все бытовые потребности. На первом этаже располагаются: магазин, столовая, прачечная, парикмахерская, медицинские кабинеты. Жителей этих домов обслуживают социальные работники. В 2003 году в России было 116 специальных жилых домов для одиноких пожилых граждан и супружеских пар. В них проживало 9 тыс. человек (9; 94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3) Медико-социальная реабилит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жилые люди могут быть бодрыми и активными, но, конечно, с возрастом потребность в медицинской помощи увеличивается. Проявляется ряд хронических заболеваний, которые зачастую приводят к инвалидности. Поэтому особое значение приобретает медико-социальная реабилитация, то есть комплекс мер, направленных на восстановление, укрепление состояния здоровья, профилактику заболеваний и восстановление способности к социальному функционированию. Характер реабилитационных мероприятий зависит от состояния здоровья, от вида пат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и медико-социальная реабилитации пожилых и старых людей (20; 76)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ование и координация работы с лечебными учреждениями горо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воение и апробация новых нетрадиционных методик реабилитац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специализированной медико-социальной консультативной работы на базе лечебных учреждений горо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и осуществление медико-социального патронажа одиноких пожилых, и пожилых, проживающих в семьях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учение членов семей основам медицинских и психологических знаний для ухода за пожилыми близки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йствие обеспечению инвалидов необходимыми вспомогательными средствами (костыли, слуховые аппараты, очки и так далее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ение оздоровительной деятельности (массаж, водные процедуры, лечебная физкультура)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рость – возраст, когда «особенно сильна экспансия смерти на территорию жизни». В этом возрасте увеличивается риск онкозаболеваний. Когда человека уже нельзя вылечить, достойно прожить оставшиеся дни ему помогают в хосписе. Хосписы - гуманистическое, лечебное учреждение для больных раком в последней стадии болезни. Принципиальное отличие хосписа от традиционных больниц состоит в создании условий для полноценной, нормальной жизни безнадежного больного» - это путь к избавлению от страха перед страданием, сопутствующим наступлению смерти, путь к ее восприятию как естественного продолжения жизни. Опыт хосписов убеждает, что в условиях эффективной паллиативной помощи (когда боль и другие тягостные симптомы могут быть взяты под контроль) возможно примирение с неизбежностью смерти, которую люди принимают спокойно и с достоинством. В хосписе работают социальные работники, медики, священники, волонтеры (16; 276)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Много общего с хосписом у геронтологического центра. Здесь взаимодействуют такие области знаний как геронтологии, геронтопсихология, гериатр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4) Оказание психологической помощ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ак уже было сказано в главе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, переход человека в группу пожилых людей существенно изменяет его взаимоотношение с обществом и ценностно-нормативные понятия (добро-зло и так далее). Поэтому, основная задача психолого-социальной помощи – это социальная адаптация, то есть процесс активного приспособления индивида к условиям социальной среды. Для этого необходимы следующие меры (1; 138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ация психологической, консультативной помощи (личные проблемы, конфликты в семье, стрессы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ероприятия по организации досуга (организация клубов по интересам, студий народного творчества, спортивные мероприятия, привлечение к общественной деятельности, культурной жизни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использование информационных методов (различные встречи, беседы, вечера вопросов и ответов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решение проблем трудоустройства пожилых люд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атронаж семей, в которых живут престарелые люди (с согласия семьи и самого престарелого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поддержка одиноких людей (клубы по интересам, клубы знакомств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привлечение к работе религиозных организац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Выв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блема социальной работы с пожилыми и старыми людьми имеет общегосударственное значение. Создана законодательно-правовая база социальной работы, в которой определены цели, задачи социальной работы; источники финансирования; сформулированы программы социальной защиты пожилых и престарел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направлениями социальной работы с пожилыми и престарелыми являютс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ое обеспечение и социальное обслуживани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дико-социальная реабилитац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ое попечительств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оказание психологической помощ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обходимость социально-бытового обслуживания, социального попечительства, медико-социальной и социально-психологической реабилитации лиц пожилого возраста возникает вследствие ограничения жизнедеятельности; изменения социального статуса человека; плохого материального положения. Все направления социальной работы тесно взаимосвязаны друг с другом и служат одной цели: восстановлению нарушенных или ослабленных, утраченных общественных связей и отношений, утрата которых произошла в результате возраста, тяжелого заболевания, инвалидности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жилые и старые люди представляют собой особую категорию населения, которая крайне неоднородна по возрастным и другим характеристикам. Они больше, чем кто-либо, нуждаются в поддержке и участии. Именно в связи с данными обстоятельствами пожилые люди как особая социальная группа нуждаются в повышенном внимании общества и государства и представляют собой специфический объект социальн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, чтобы работать с пожилыми и старыми людьми, нужно четко представлять социальные и психологические проблемы пожилых и старых людей. В этой работе необходимо опираться на такие науки как, например, социологию, социальную геронтологию, гериатрию, психологию; опираться на данные социологических, психологических, социально-экономических и других видов исследований. Проблема социальной работы с пожилыми и старыми людьми имеет общегосударственное значение. Создана законодательно-правовая база социальной работы, в которой определены цели, задачи социальной работы; источники финансирования; сформулированы программы социальной защиты пожилых и престарел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направлениями социальной работы с пожилыми и престарелыми являютс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ое обеспечение и социальное обслуживани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дико-социальная реабилитац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ое попечительств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оказание психологической помощ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обходимость социально-бытового обслуживания, социального попечительства, медико-социальной и социально-психологической реабилитации лиц пожилого возраста возникает вследствие ограничения жизнедеятельности; изменения социального статуса человека; плохого материального положения. Все направления социальной работы тесно взаимосвязаны друг с другом и служат одной цели: восстановлению нарушенных или ослабленных, утраченных общественных связей и отношений, утрата которых произошла в результате возраста, тяжелого заболевания, инвалид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дальнейшем </w:t>
      </w:r>
      <w:r>
        <w:rPr>
          <w:b/>
          <w:color w:val="000000"/>
          <w:sz w:val="28"/>
        </w:rPr>
        <w:t>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пособствовать восстановлению атмосферы милосердия, гуманизма по отношению к пожилым и старым людям. Следует объединить усилия государства и церкви; возродить многовековой опыт работы в этой сфе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азрабатывать законодательную базу социальной работы с данной возрастной категори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- готовить кадры; разрабатывать социальные техн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- в связи с увеличивающимся значением работы центров социального обслуживания разрабатывать типовые проекты для строительства центров; выделять современную технику для этих цент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- решать проблему занятости пожилых людей, для этого усовершенствовать законодательство о труде лиц пожилого возра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-- создать банк данных пожилых и старых людей, нуждающихся в конкретных видах помощ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улучшить качество медико-социальной помощи и психологической помощ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льперович В. Социальная геронтология. Ростов н/Д, 199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мосов Н. М. Преодоление старости. М., 199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амезо М.В., Герасимова В.С., Горелова Г.Г. Возрастная психология: личность от молодости до старости. М., 199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Дементьева Н.Ф., Устинова Э. В. Роль и место социальных работников в обслуживании инвалидов и пожилых людей. Тюмень, 1995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митриев А. В. Социальные проблемы людей пожилого возраста. М., 2004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олотин Б. «Для людей старшего поколения» // Социальное обеспечение №7, 1999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он И.С. Постоянство личности: миф или реальность? М., 198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онституция (Основной закон) Российской Федерации. М., 1993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равченко А.И. Социальная работа. М., 200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Лопатин Н. М. Социальная защита граждан пожилого и преклонного возраста. Сборник нормативых актов. М., 200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жилые: Словарь-справочник по социальной работе. М., 199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чинюк А. Социальная работа для пожилых людей: профессионализм, партнерство, ответственность // АиФ Долгожитель 2003. №1 (13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аралиева З.-Х. М., Балабанов С.С. Пожилой человек в центральной России// Социологические исследования. 1999. № 12. С.23 – 4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ловарь-справочник по социальной работе /Под редакцией Е.И. Холостовой. М., 200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мит Э.Д. Стареть можно красиво: Руководство для пожилых, престарелых и тех, кто заботится о стариках. М., 1995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оциальная работа с пожилыми людьми. Настольная книга специалиста по социальной работе. М., 199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тарость: Популярный справочник / Под ред. Л. И. Петровской. М., 199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тарение населения в Европейском регионе как один из важных аспектов современного развития: материалы консультации международного семинара. М., 1995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Холостова Е. И.Социальная работа с пожилыми людьми М., 200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Яцемирская Р.С., Беленькая И. Г. Социальная геронтология. М., 199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Работающие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01"/>
        <w:gridCol w:w="666"/>
        <w:gridCol w:w="666"/>
        <w:gridCol w:w="666"/>
        <w:gridCol w:w="589"/>
        <w:gridCol w:w="589"/>
        <w:gridCol w:w="666"/>
        <w:gridCol w:w="666"/>
        <w:gridCol w:w="603"/>
        <w:gridCol w:w="605"/>
        <w:gridCol w:w="603"/>
        <w:gridCol w:w="666"/>
        <w:gridCol w:w="666"/>
        <w:gridCol w:w="603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 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 б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 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 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б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б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 б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3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1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. бал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9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2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4"/>
        </w:rPr>
        <w:t>Н</w:t>
      </w:r>
      <w:r>
        <w:rPr/>
        <w:t>еработающие</w:t>
      </w:r>
    </w:p>
    <w:tbl>
      <w:tblPr>
        <w:tblW w:w="11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46"/>
        <w:gridCol w:w="986"/>
        <w:gridCol w:w="846"/>
        <w:gridCol w:w="706"/>
        <w:gridCol w:w="846"/>
        <w:gridCol w:w="706"/>
        <w:gridCol w:w="846"/>
        <w:gridCol w:w="499"/>
        <w:gridCol w:w="706"/>
        <w:gridCol w:w="846"/>
        <w:gridCol w:w="706"/>
        <w:gridCol w:w="496"/>
        <w:gridCol w:w="846"/>
        <w:gridCol w:w="528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 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 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 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 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 б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1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1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. бал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6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2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53"/>
        <w:gridCol w:w="29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тающие пенсионер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работающие пенсионер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. бал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3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3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езультат: tЭмп = 1.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ие зна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К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≤0.05 p≤0.0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05 2.7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ое эмпирическое значение t (1.9) находится в зоне незначим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олученное эмпирическое значение t (2.9) находится в зоне знач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аПолученное эмпирическое значение t (2.2) находится в зоне неопреде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бПолученное эмпирическое значение t (3.6) находится в зоне знач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аПолученное эмпирическое значение t (2.6) находится в зоне неопреде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бПолученное эмпирическое значение t (3.8) находится в зоне знач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аПолученное эмпирическое значение t (2.6) находится в зоне неопреде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бПолученное эмпирическое значение t (1.6) находится в зоне незнач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аПолученное эмпирическое значение t (1.5) находится в зоне незнач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бПолученное эмпирическое значение t (2.9) находится в зоне знач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аПолученное эмпирическое значение t (1.9) находится в зоне незнач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бПолученное эмпирическое значение t (2.4) находится в зоне неопреде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Полученное эмпирическое значение t (3.5) находится в зоне значимости.</w:t>
      </w:r>
    </w:p>
    <w:p>
      <w:pPr>
        <w:pStyle w:val="Style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 </w:t>
      </w:r>
      <w:r>
        <w:rPr>
          <w:bCs/>
          <w:color w:val="000000"/>
          <w:sz w:val="28"/>
          <w:szCs w:val="28"/>
        </w:rPr>
        <w:t>Полученное эмпирическое значение t (3.9) находится в зоне значим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амооц. полученное эмпирическое значение t (1.9) находится в зоне незначимости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11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8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2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5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248" w:hanging="216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51"/>
        </w:tabs>
        <w:ind w:left="145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71"/>
        </w:tabs>
        <w:ind w:left="217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1"/>
        </w:tabs>
        <w:ind w:left="289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11"/>
        </w:tabs>
        <w:ind w:left="361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31"/>
        </w:tabs>
        <w:ind w:left="433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1"/>
        </w:tabs>
        <w:ind w:left="505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71"/>
        </w:tabs>
        <w:ind w:left="577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91"/>
        </w:tabs>
        <w:ind w:left="6491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1226"/>
        </w:tabs>
        <w:ind w:left="1226" w:hanging="375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86"/>
        </w:tabs>
        <w:ind w:left="1286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1069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1069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09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284" w:hanging="0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Стиль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4">
    <w:name w:val="Основной текст Знак"/>
    <w:qFormat/>
    <w:rPr>
      <w:rFonts w:cs="Times New Roman"/>
      <w:sz w:val="24"/>
    </w:rPr>
  </w:style>
  <w:style w:type="character" w:styleId="2">
    <w:name w:val="Основной текст с отступом 2 Знак"/>
    <w:qFormat/>
    <w:rPr>
      <w:rFonts w:cs="Times New Roman"/>
      <w:sz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851" w:hanging="0"/>
      <w:jc w:val="both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Цитата"/>
    <w:basedOn w:val="Normal"/>
    <w:qFormat/>
    <w:pPr>
      <w:spacing w:lineRule="auto" w:line="360"/>
      <w:ind w:left="851" w:right="284" w:firstLine="709"/>
      <w:jc w:val="both"/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Обычный (веб)"/>
    <w:basedOn w:val="Normal"/>
    <w:qFormat/>
    <w:pPr>
      <w:spacing w:before="100" w:after="100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47:00Z</dcterms:created>
  <dc:creator>...</dc:creator>
  <dc:description/>
  <cp:keywords/>
  <dc:language>en-US</dc:language>
  <cp:lastModifiedBy>SYSTEM</cp:lastModifiedBy>
  <dcterms:modified xsi:type="dcterms:W3CDTF">2011-09-08T03:47:00Z</dcterms:modified>
  <cp:revision>2</cp:revision>
  <dc:subject/>
  <dc:title/>
</cp:coreProperties>
</file>