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Рынок труда — элемент рыночной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лементы рынков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казатели занятости и рынков труда</w:t>
      </w:r>
    </w:p>
    <w:p>
      <w:pPr>
        <w:pStyle w:val="Normal"/>
        <w:spacing w:lineRule="auto" w:line="360" w:before="0" w:after="0"/>
        <w:jc w:val="both"/>
        <w:rPr/>
      </w:pPr>
      <w:r>
        <w:rPr>
          <w:rFonts w:cs="Times New Roman" w:ascii="Times New Roman" w:hAnsi="Times New Roman"/>
          <w:sz w:val="28"/>
          <w:szCs w:val="28"/>
        </w:rPr>
        <w:t>1.3 Дифференциация региональных рынков труда. Феномен депрессивных регио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Рынок труда России на конец 199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звитом товарном хозяйстве существуют множество рынков, различающихся своим предметом (объектом купли-продажи). По мере углубления разделения труда, являющегося естественной базой товарного обмена, происходит и все большее дробление рынков, углубляется их специализация. Те или иные особенности структурного развития экономики разных стран отражаются и в степени развитости отдельных разновидностей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нок труда обычно присутствует в любой стране с рыночным хозяйством вне зависимости от отраслевой структуры экономики. В рыночном хозяйстве, где рабочая сила товар, движение работников-собственников своей рабочей силы относительно рабочих мест опосредуется рынком труда. На рынке труда осуществляется купля-продажа рабочей силы. Когда собственник рабочего места закупит рабочую силу, создаются экономические и юридические предпосылки соединения основных факторов хозяйственной деятельности в производственном процессе. Таким образом, рынок труда — это совокупный спрос и предложение рабочей силы, которым опосредуется движение относительно рабочих мест и размещение экономически активного населения по сферам хозяйственной деятельности в отраслевом, территориальном, демографическом и профессионально-квалификационном разрезах. Рыночный механизм сочетает в себе как начала саморегулирования в ходе конкуренции, так и направленное воздействие со сторон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рассмотрим основные этапы развития рынка труда и трудовых отношений в России, показатели, при помощи которых может характеризоваться ситуация на рынке труда и в сфере занятости, а также различия в состоянии рынка труда различных регионов Российской Федерации.</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Рынок труда – элемент рыночн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юбая страна, становясь на путь рыночных преобразований, обретает все рынки, включая и рынок труда. Рынок труда — это составная часть структуры рыночной экономики, который функционирует в ней наряду с другими рынками: сырья, материалов, товаров народного потребления и услуг, жилья, ценных бумаг и др. Предложение на рынке труда формируют работники, а спрос — работодатели, в то время как государство, создавая соответствующую законодательную базу, выступает в роли арбитра.</w:t>
      </w:r>
    </w:p>
    <w:p>
      <w:pPr>
        <w:pStyle w:val="Normal"/>
        <w:spacing w:lineRule="auto" w:line="360" w:before="0" w:after="0"/>
        <w:ind w:firstLine="709"/>
        <w:jc w:val="both"/>
        <w:rPr/>
      </w:pPr>
      <w:r>
        <w:rPr>
          <w:rFonts w:cs="Times New Roman" w:ascii="Times New Roman" w:hAnsi="Times New Roman"/>
          <w:sz w:val="28"/>
          <w:szCs w:val="28"/>
        </w:rPr>
        <w:t>Под рынком труда обычно понимают систему социально-экономических отношений, связанных со спросом на рабочую силу и ее предложением. Рынок труда отхватывает всех работников и претендующих на рабочие места в рамках определенной территории, отрасли или группы профессий. Исключение составляют отдельные категории граждан, например, занятые благотворительной работой без оплаты труда, занятые в государственных мобилизационных структурах (солдаты срочной службы, заключенные), учащиеся дневных отделений вузов. Рынок труда реализуется через государственную и коммерческие службы занятости (биржи труда), а также непосредственно через кадровые службы предприятий и учреждений или напрямую между работником и работодателем. Результатом удовлетворения взаимного интереса работника и работодателя является договор найма, трудовой договор или контракт.</w:t>
      </w:r>
    </w:p>
    <w:p>
      <w:pPr>
        <w:pStyle w:val="Normal"/>
        <w:spacing w:lineRule="auto" w:line="360" w:before="0" w:after="0"/>
        <w:ind w:firstLine="709"/>
        <w:jc w:val="both"/>
        <w:rPr/>
      </w:pPr>
      <w:r>
        <w:rPr>
          <w:rFonts w:cs="Times New Roman" w:ascii="Times New Roman" w:hAnsi="Times New Roman"/>
          <w:sz w:val="28"/>
          <w:szCs w:val="28"/>
        </w:rPr>
        <w:t>От того, насколько успешно функционирует экономика, каково поведение основных субъектов рынка — работника и работодателя — зависит спрос на рабочую силу и ее предложение, а соответственно и уровень безработицы. Уровень инфляции и ставки ссудного процента определяют инвестиционную активность, что в свою очередь формирует движение системы рабочих мест: растет или сокращается их число, создаются ли высокотехнологичные рабочие места или они воссоздаются на прежнем техническом уровне. От уровня доходов населения зависит степень его трудовой активности: чем ниже доходы, тем, при прочих равных условиях, относительно большое число людей вынуждено выходить на рынок труда и тем сильнее растет напряженность на нем. Большое влияние на поведение субъектов рынка труда оказывают сложившиеся традиции в трудовой сфере и национальные особенности поведения.</w:t>
      </w:r>
    </w:p>
    <w:p>
      <w:pPr>
        <w:pStyle w:val="Normal"/>
        <w:spacing w:lineRule="auto" w:line="360" w:before="0" w:after="0"/>
        <w:ind w:firstLine="709"/>
        <w:jc w:val="both"/>
        <w:rPr/>
      </w:pPr>
      <w:r>
        <w:rPr>
          <w:rFonts w:cs="Times New Roman" w:ascii="Times New Roman" w:hAnsi="Times New Roman"/>
          <w:sz w:val="28"/>
          <w:szCs w:val="28"/>
        </w:rPr>
        <w:t>Сказать, что Россия столкнулась с совершенно неизученным экономическим феноменом, естественно, нельзя. Такие же или во многом сходные процессы наблюдались, да и сейчас наблюдаются как в развитых странах, так и в странах бывшего социалистического лагеря.</w:t>
      </w:r>
    </w:p>
    <w:p>
      <w:pPr>
        <w:pStyle w:val="Normal"/>
        <w:spacing w:lineRule="auto" w:line="360" w:before="0" w:after="0"/>
        <w:ind w:firstLine="709"/>
        <w:jc w:val="both"/>
        <w:rPr/>
      </w:pPr>
      <w:r>
        <w:rPr>
          <w:rFonts w:cs="Times New Roman" w:ascii="Times New Roman" w:hAnsi="Times New Roman"/>
          <w:sz w:val="28"/>
          <w:szCs w:val="28"/>
        </w:rPr>
        <w:t>Кризисные явления в экономике, обвальный спад производства в 1990-е гг. в стране привели к резкому сокращению спроса на труд, но в условиях сложившегося менталитета общества, направленного на сохранение трудовых коллективов, это вызвало не столько рост открытой безработицы, сколько накопление скрытой. Вторым важным моментом для России стало то, что часть "скрытых" безработных фактически стали "скрытыми" занятыми в так называемом неналогооблагаемом секторе экономики, что самортизировало возможный рост социального недовольства экономическими реф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Элементы рынков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амках общего понимания рынка труда как важнейшего института рыночной экономики можно выделить различные ракурсы рассмотрения, составив некоторую типологию рынка труда. В литературе по проблемам и изучению рынка труда и трудовых отношений выделяют следующие элементы:</w:t>
      </w:r>
    </w:p>
    <w:p>
      <w:pPr>
        <w:pStyle w:val="Normal"/>
        <w:spacing w:lineRule="auto" w:line="360" w:before="0" w:after="0"/>
        <w:ind w:firstLine="709"/>
        <w:jc w:val="both"/>
        <w:rPr/>
      </w:pPr>
      <w:r>
        <w:rPr>
          <w:rFonts w:cs="Times New Roman" w:ascii="Times New Roman" w:hAnsi="Times New Roman"/>
          <w:sz w:val="28"/>
          <w:szCs w:val="28"/>
        </w:rPr>
        <w:t>- контролируемый или регулируемый (регистрируемый) рынок труда, т.е. та часть рынка труда, информация о котором собирается органами государственной службы занятости, а работники, находящиеся на этом рынке труда, вправе рассчитывать на бесплатные услуги в сфере занятости, а также на социальное обеспечение в случае потери работы;</w:t>
      </w:r>
    </w:p>
    <w:p>
      <w:pPr>
        <w:pStyle w:val="Normal"/>
        <w:spacing w:lineRule="auto" w:line="360" w:before="0" w:after="0"/>
        <w:ind w:firstLine="709"/>
        <w:jc w:val="both"/>
        <w:rPr/>
      </w:pPr>
      <w:r>
        <w:rPr>
          <w:rFonts w:cs="Times New Roman" w:ascii="Times New Roman" w:hAnsi="Times New Roman"/>
          <w:sz w:val="28"/>
          <w:szCs w:val="28"/>
        </w:rPr>
        <w:t>- скрытый рынок труда, т.е. та часть рынка труда, которая охватывает совокупность работников, сохраняющих статус занятых, но имеющих большую вероятность потерять работу или принявших решение сменить работу; "скрытых" безработных, занятых неполное рабочее время из-за кризисного или предкризисного состояния предприятия; "скрытых" занятых в неналогооблагаемом секторе экономики. Другой составной частью этого рынка являются работодатели, сохраняющие для работников режим неполной занятости или занятости в неналогооблагаемом секторе экономики;</w:t>
      </w:r>
    </w:p>
    <w:p>
      <w:pPr>
        <w:pStyle w:val="Normal"/>
        <w:spacing w:lineRule="auto" w:line="360" w:before="0" w:after="0"/>
        <w:ind w:firstLine="709"/>
        <w:jc w:val="both"/>
        <w:rPr/>
      </w:pPr>
      <w:r>
        <w:rPr>
          <w:rFonts w:cs="Times New Roman" w:ascii="Times New Roman" w:hAnsi="Times New Roman"/>
          <w:sz w:val="28"/>
          <w:szCs w:val="28"/>
        </w:rPr>
        <w:t>- вторичный рынок труда, т.е. та часть рынка труда, где формируются предложения граждан, занятых по основному месту работы, но желающих с целью увеличения своих доходов иметь дополнительную занятость, а также имеется спрос работодателей на такую заня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ые и отраслевые рынки труда. Фактически государственный рынок труда в любой стране состоит из совокупности региональных рынков труда, ограниченных административно-территориальными единицами, входящими в состав страны. В то же время государственный рынок труда состоит из совокупности отраслевых рынков труда, т.е. совокупности работников и работодателей, формирующих соответственно спрос и предложение в сфере определенных профессий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оказатели занятости и рынков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рынка труда и занятости в стране описывается при помощи системы показателей, в числе важнейших из них можно назвать:</w:t>
      </w:r>
    </w:p>
    <w:p>
      <w:pPr>
        <w:pStyle w:val="Normal"/>
        <w:spacing w:lineRule="auto" w:line="360" w:before="0" w:after="0"/>
        <w:ind w:firstLine="709"/>
        <w:jc w:val="both"/>
        <w:rPr/>
      </w:pPr>
      <w:r>
        <w:rPr>
          <w:rFonts w:cs="Times New Roman" w:ascii="Times New Roman" w:hAnsi="Times New Roman"/>
          <w:sz w:val="28"/>
          <w:szCs w:val="28"/>
        </w:rPr>
        <w:t>- уровень экономической активности населения (отношение общей численности занятых и безработных к численности трудоспособного населения в трудоспособном возрасте);</w:t>
      </w:r>
    </w:p>
    <w:p>
      <w:pPr>
        <w:pStyle w:val="Normal"/>
        <w:spacing w:lineRule="auto" w:line="360" w:before="0" w:after="0"/>
        <w:ind w:firstLine="709"/>
        <w:jc w:val="both"/>
        <w:rPr/>
      </w:pPr>
      <w:r>
        <w:rPr>
          <w:rFonts w:cs="Times New Roman" w:ascii="Times New Roman" w:hAnsi="Times New Roman"/>
          <w:sz w:val="28"/>
          <w:szCs w:val="28"/>
        </w:rPr>
        <w:t>- уровень безработицы (отношение численности безработных к численности экономически актив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юю продолжительность безработицы;</w:t>
      </w:r>
    </w:p>
    <w:p>
      <w:pPr>
        <w:pStyle w:val="Normal"/>
        <w:spacing w:lineRule="auto" w:line="360" w:before="0" w:after="0"/>
        <w:ind w:firstLine="709"/>
        <w:jc w:val="both"/>
        <w:rPr/>
      </w:pPr>
      <w:r>
        <w:rPr>
          <w:rFonts w:cs="Times New Roman" w:ascii="Times New Roman" w:hAnsi="Times New Roman"/>
          <w:sz w:val="28"/>
          <w:szCs w:val="28"/>
        </w:rPr>
        <w:t>- соотношение между предложением и спросом на рынке труда (отношение численности безработных к числу имеющихся вакансий; иногда этот показатель называют напряженностью рынк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занятых по секторам экономики (формы собственности, отрасли, виды деятельности).</w:t>
      </w:r>
    </w:p>
    <w:p>
      <w:pPr>
        <w:pStyle w:val="Normal"/>
        <w:spacing w:lineRule="auto" w:line="360" w:before="0" w:after="0"/>
        <w:ind w:firstLine="709"/>
        <w:jc w:val="both"/>
        <w:rPr/>
      </w:pPr>
      <w:r>
        <w:rPr>
          <w:rFonts w:cs="Times New Roman" w:ascii="Times New Roman" w:hAnsi="Times New Roman"/>
          <w:sz w:val="28"/>
          <w:szCs w:val="28"/>
        </w:rPr>
        <w:t>Естественно, что все эти показатели могут рассчитываться в половозрастном, профессионально-квалификационном, социально-статусном, региональном и иных разрезах. Для государства особенно важна ситуация на регистрируемом рынке труда, поскольку именно в отношении его спросов от части у государственного бюджета имеются определенные финансовые обязательства, закрепленные государственным законодательством о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оказатели и особенно их динамика являются основой для разработки государственной политики в сфере занятости населения. Например, очень важен показатель длительности безработицы. Известно, что граждане, не имеющие работы в течение длительного времени — источник пополнения маргинальных групп общества. Таким образом, преодоление длительной безработицы является одной из постоянных целей государственной политики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Дифференциация региональных рынков труда. Феномен депрессивных регио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 уже говорили о том, что состояние рынков труда в регионах может быть очень различным. Как показывает практика, значения перечисленных показателей между собой могут различаться не только в несколько раз, но и на порядок.</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в начале 2003 г. регионы субфедерального уровня различались по уровню регистрируемой безработицы почти в 16 раз (если в Липецкой и Оренбургской областях он составлял 0,7% экономически активного населения), то в Республике Ингушетия — 11,1%), по напряженности на рынке труда (количеству незанятых граждан, зарегистрированных в органах государственной службы занятости в расчете на одну вакансию) — более чем в 1100 раз (значение этого показателя колебалось от 0,4 человека в г. Москве до 441 человек в Эвенкийском автономном округе).</w:t>
      </w:r>
    </w:p>
    <w:p>
      <w:pPr>
        <w:pStyle w:val="Normal"/>
        <w:spacing w:lineRule="auto" w:line="360" w:before="0" w:after="0"/>
        <w:ind w:firstLine="709"/>
        <w:jc w:val="both"/>
        <w:rPr/>
      </w:pPr>
      <w:r>
        <w:rPr>
          <w:rFonts w:cs="Times New Roman" w:ascii="Times New Roman" w:hAnsi="Times New Roman"/>
          <w:sz w:val="28"/>
          <w:szCs w:val="28"/>
        </w:rPr>
        <w:t>По показателям, характеризующим ситуацию на регистрируемом рынке труда, регион может входить в состав лучших и в состав худших. С течением времени ситуация в них может меняться, в силу чего регион может перемещаться от худшей группы к лучшей или наоборот. Это естественный процесс, основанный на закономерностях социально-экономического развития — мобилизации ресурсов одних регионов, исчерпании их в рамках существующей структуры хозяйства в других регионах и т.п.</w:t>
      </w:r>
    </w:p>
    <w:p>
      <w:pPr>
        <w:pStyle w:val="Normal"/>
        <w:spacing w:lineRule="auto" w:line="360" w:before="0" w:after="0"/>
        <w:ind w:firstLine="709"/>
        <w:jc w:val="both"/>
        <w:rPr/>
      </w:pPr>
      <w:r>
        <w:rPr>
          <w:rFonts w:cs="Times New Roman" w:ascii="Times New Roman" w:hAnsi="Times New Roman"/>
          <w:sz w:val="28"/>
          <w:szCs w:val="28"/>
        </w:rPr>
        <w:t>Однако возможны ситуации, когда одни и те же регионы устойчиво на протяжении значительного периода времени входят в состав худшей группы регионов. В этом случае можно говорить о появлении так называемых депрессивных регионов по состоянию рынка труда, которые требуют дополнительного внимания при разработке мероприятий государственной политики занятости. Обратим внимание на то обстоятельство, что при выделении депрессивных по состоянию рынка труда регионов недостаточно использовать только показатель уровня безработицы. Два региона с одним и тем же высоким уровнем безработицы могут различаться по напряженности рынка труда, интенсивности движения безработных, продолжительности безработицы. Поэтому один из них может попасть в число депрессивных по состоянию рынка труда, а другой —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ынок труда России на конец 1996 г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е предложение рабочей силы на российском рынке труда к концу 1996 г. составило 8,41 млн. чел., в том числе через службу занятости — около 3,0 млн.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идим, предложение рабочей силы в основном исходит от незанятого населения. Фактическое положение вещей на рынке труда данными расчетов по методике МОТ характеризуется более реалистично. Именно эти расчеты позволяют точнее выявить контингента занятых поиском другой или дополнительной работы. А таких, как следует из таблицы, на рынке труда около 20%. Причем, в основном, это люди, неудовлетворенные имеющимся у них рабочим местом (8,7%). Меньшее число занятых (6,3%) озабочено поиском дополнительного рабочего места и толь ко 4,1% занятых озабочены поиском новой работы, находясь под риском увольнения и ины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рос на рабочую силу значительно, уступает предложению и составляет по расчетам, основанным на данных госстатистики, — 0,48 млн. чел. и по расчетам, основанным на данных ФСЗ РФ, — 0,42 млн.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отношение спроса и предложения рабочей силы на конец 199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41: (0,475) = 17,7 ~ 18 чел. на вакансию, в том числе через ФС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0 : 0,413=7.3 ~ 7 чел. на 1 вакан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исключено, что показатель численности граждан, активно ищущих работу, на одну вакансию подлежит уточнению. Дело в том, что подбор работников на замену тем, кто не удовлетворяет работодателя, обычно сопровождается увольнением неудачников, и число претендентов на рабочие места не уменьшается. Поэтому предложение рабочей силы 8,41 млн. чел. (методика МОТ) или 3,0 млн. чел. (методика ФСЗ) следует соотносить только с заявленным числом вакансий (0,255 млн.), без числа рабочих мест, которые заняты работниками, не устраивающими работодателя. В этом случае напряжение на рынке труда будет выражаться величиной — 8,41 млн. : 0,255 = 32 человека на 1 рабочее место по данным ФС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оводы, а также расчет реального рынка труда России на конец 1996 г., должны показать ошибочность расширительной трактовки рынка труда, тем более что ее сторонники в своем подавляющем большинстве и не пытаются доказательно аргументировать свою позицию, ограничиваясь одним ее деклар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о, что видение проблемы специалистами-практиками с расширительной трактовкой рынка труда ничего общего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нализе и прогнозировании рынка труда, как в целом по России, так и по регионам, работники службы занятости Минтруда РФ рассматривают, во-первых, спрос на рабочую силу, определяемый числом вакансий (раздельно по новым рабочим местам и на замену выбывшим по причинам текучести кадров, а также по причинам, предусмотре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предложение рабочей силы — различные категории граждан, ищущих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распределение рабочей силы на рынке труда, характеризующее способ поиска рабочего места (самостоятельно или через службу занятости), а также прогноз: будут искать работу; найдут работу (с разбивкой по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четвертых, численность незанятых граждан и занятых в домашнем хозяйстве; из них число зарегистрированных в качестве безраб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идим, практические работники рассматривают рынок труда, прежде всего, функционально, т.е. как механизм купли-продажи рабочей силы, учитывающий соотношение спроса и предложения. Этим механизмом опосредуется деление экономически активного населения на занятых (покинувших рынок труда) и продолжающих искать рабочее место (остающиеся на этом рынке), а также распределение занятых по рабочим местам (профессионально-квалификационный, отраслевой, территориальный и демографический аспекты). Это еще раз дает основание упрекнуть сторонников расширительной трактовки рынка труда в пренебрежении не только к теории, но и к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расширительная трактовка рынка труда не только ошибочна, но и вредна. Во многом благодаря ей произошло смещение акцентов при разработке всего комплекса проблем занятости. Рассмотрение всего экономически активного населения как пребывающего на рынке труда необоснованно выпячивает проблемы обращения рабочей силы как товара и затеняет главную функцию занятого на селения — продуктивны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потому ли проблема безработицы, непосредственно касающаяся менее 10% экономически активного населения, практически превратилась в главную проблему занятости, тогда как вопросы повышения эффективности занятости, связанные с главным предназначением более 9/10 экономически активных, оказались вытесненными на второй план. Не умаляя значения минимизации безработицы, не следует забывать, что именно радикальное решение вопросов повышения эффективности занятости важнейшее условие перехода от экономического спада к экономическому росту, от чего зависит будуще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дям, склонным к некритическому восприятию западных идей, особенно в области экономики труда и занятости, не мешало бы вникнуть в своеобразие раз вития этих научных направлений у нас и на Зап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кономика труда всегда была одной из наиболее идеологизированных отраслей советской экономической науки, поскольку затрагивала острейшие стороны экономической и социальной жизни общества. Партийные руководители, считая себя высшими авторитетами в области проблем труда, весьма холодно относились к научным разработкам экономистов-трудовиков. Результаты исследований зачастую не находили путей к практическому использованию. Поэтому многие наши ученые обращались к исследованиям преимущественно теоретических вопросов, в которых наша наука (экономика труда) оказалась продвинутой в гораздо большей степени, чем на Западе. Могут сказать, что эти исследования велись, отталкиваясь от марксизма, допустившего много просчетов. Действительно, чего стоит одна теория классовой борьбы, отрицавшая саму возможность социального сотрудничества и мира, и многое другое. Но было бы нежелательно с мыльной водой выплескивать и ребенка. Марксизму принадлежит фундаментальное место в истории экономической мысли и отбрасывать все наработанное с его позиций неразумно. Взять хотя бы теорию общественного воспроизводства рабочей силы, которая сохраняет свое значение и во многом является частью теоретической базы для развития экономик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Западе экономика развивалась по другому сценарию. Основной упор делался на прикладные вопросы, в которых западные ученые преуспели. К теоретическим же проблемам многие из них относятся как к «политэкономическим тонкостям, не имеющим практического значения». Поэтому не приходится удивляться, что некоторые в их подходы граничат с упрощенчеством. Именно с подобным упрощенчеством мы сталкиваемся в трактовке, рассматривающей все экономически активное население как пребывающее на рынке труда. При этом подчас предают забвению общепринятые азы экономической теории без каких бы то ни было по пыток аргументирования тако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идим, вопрос оказался не столь безобидным, как могло показаться на первый взгляд. И в этой связи хотелось бы заострить внимание на следующе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в экономических сочинениях приходится сталкиваться с отказом некоторых авторов от системы исходных теоретических положений, ранее считавшихся аксиоматичными, но теперь «утратившими значение». Факт деидеологизации экономической науки в умах некоторых ученых-экономистов интерпретировался как «отмена» основополагающих понятий и категорий. Вот почему по являются работы, основанные на произвольных, неаргументированных положениях, либо некритично воспринятых заимств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без теоретико-методологического ядра, признаваемого учеными разных научных школ и направлений, не может обойтись ни одна наука, в том числе экономика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ей на сложившуюся в экономической науке ситуацию, когда основополагающие принципы и система общепризнанных основ подвергаются усиливающейся эрозии, явились первые шаги по созданию так называемой экономической аксиоматики, которые могли бы стать общепризнанным фундаментом для любых экономических теорий. Для науки экономики труда это более чем акту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ынком труда обычно понимают систему социально-экономических отношений, связанных со спросом на рабочую силу и ее предложением. Здесь не только переплетаются интересы работника и работодателя при определении цены и условий труда, но и отражаются практически все социально-экономические явления, происходящие в обществе. Особенностью Российского рынка труда на современном этапе является крайняя нестабильность экономики, связанная, на мой взгляд, с переходом от командно-административного управления экономикой к конкурентно-рыночным отношениям, а так же с реформами государственного устройства, выражающихся в созидании социально-правовой структуры, где идеалом являются права человека и подобные демократические ценности.</w:t>
      </w:r>
    </w:p>
    <w:p>
      <w:pPr>
        <w:pStyle w:val="Normal"/>
        <w:spacing w:lineRule="auto" w:line="360" w:before="0" w:after="0"/>
        <w:ind w:firstLine="709"/>
        <w:jc w:val="both"/>
        <w:rPr/>
      </w:pPr>
      <w:r>
        <w:rPr>
          <w:rFonts w:cs="Times New Roman" w:ascii="Times New Roman" w:hAnsi="Times New Roman"/>
          <w:sz w:val="28"/>
          <w:szCs w:val="28"/>
        </w:rPr>
        <w:t xml:space="preserve">Человек, до автоматизации привыкший подчиняться чужой воле (о чем свидетельствует история развития России), по большему счету не может (да и не хочет) брать на себя ответственность свободы выбора, свободы воли, зачастую не понимая самого понятия свободы. Правовая, экономическая неграмотность и нежелание получать определенную систему социальных знаний приводит к массовым беспорядкам в социально-экономической сфере, отражающимся на благобытии общества, вытекающим в безработицу, дезорганизации труда и ценностей рядового человека, не ждущего от государства ничего, кроме очередного подвоха, обмана и манипу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человек, живущий в РФ, получая начатки свободы в области экономики, политики, социально-правового аспекта жизнедеятельности и т.п., можно сказать – по-необходимости научается правильно распоряжаться ею и начинает понимать, что свобода – это не только осознанная необходимость, но одна из самых важных ценностей здорового образа жизни. </w:t>
      </w:r>
      <w:r>
        <w:br w:type="page"/>
      </w:r>
    </w:p>
    <w:p>
      <w:pPr>
        <w:pStyle w:val="Normal"/>
        <w:jc w:val="center"/>
        <w:rPr>
          <w:rFonts w:ascii="Times New Roman" w:hAnsi="Times New Roman" w:cs="Times New Roman"/>
          <w:b/>
          <w:b/>
          <w:sz w:val="28"/>
          <w:szCs w:val="28"/>
        </w:rPr>
      </w:pPr>
      <w:r>
        <w:rPr>
          <w:rFonts w:cs="Times New Roman" w:ascii="Times New Roman" w:hAnsi="Times New Roman"/>
          <w:sz w:val="28"/>
          <w:szCs w:val="28"/>
        </w:rPr>
        <w:t>Б</w:t>
      </w:r>
      <w:r>
        <w:rPr>
          <w:rFonts w:cs="Times New Roman" w:ascii="Times New Roman" w:hAnsi="Times New Roman"/>
          <w:b/>
          <w:sz w:val="28"/>
          <w:szCs w:val="28"/>
        </w:rPr>
        <w:t>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Юрьева Т.В. Социальная экономика: Учеб. для студ. вузов, обучающихся по эконом, спец. — М.: Дрофа, 2001. — 352 с. </w:t>
      </w:r>
      <w:r>
        <w:rPr>
          <w:rFonts w:cs="Times New Roman" w:ascii="Times New Roman" w:hAnsi="Times New Roman"/>
          <w:sz w:val="28"/>
          <w:szCs w:val="28"/>
          <w:lang w:val="en-US"/>
        </w:rPr>
        <w:t>ISBN</w:t>
      </w:r>
      <w:r>
        <w:rPr>
          <w:rFonts w:cs="Times New Roman" w:ascii="Times New Roman" w:hAnsi="Times New Roman"/>
          <w:sz w:val="28"/>
          <w:szCs w:val="28"/>
        </w:rPr>
        <w:t xml:space="preserve"> 5—7107—4289—9</w:t>
      </w:r>
    </w:p>
    <w:p>
      <w:pPr>
        <w:pStyle w:val="Normal"/>
        <w:spacing w:lineRule="auto" w:line="360" w:before="0" w:after="0"/>
        <w:jc w:val="both"/>
        <w:rPr/>
      </w:pPr>
      <w:r>
        <w:rPr>
          <w:rFonts w:cs="Times New Roman" w:ascii="Times New Roman" w:hAnsi="Times New Roman"/>
          <w:sz w:val="28"/>
          <w:szCs w:val="28"/>
        </w:rPr>
        <w:t>2 Серия ЭКОНОМИКА. Социальная политика. Государственный Университет ВЫСШАЯ ШКОЛА ЭКОНОМИКИ. Учебники для Высшей школы.  2003 – 2005. ООО «ИД РАВНОВЕСИЕ». Программа «Электронная книга».</w:t>
      </w:r>
    </w:p>
    <w:p>
      <w:pPr>
        <w:pStyle w:val="Normal"/>
        <w:spacing w:lineRule="auto" w:line="360" w:before="0" w:after="0"/>
        <w:jc w:val="both"/>
        <w:rPr/>
      </w:pPr>
      <w:r>
        <w:rPr>
          <w:rFonts w:cs="Times New Roman" w:ascii="Times New Roman" w:hAnsi="Times New Roman"/>
          <w:sz w:val="28"/>
          <w:szCs w:val="28"/>
        </w:rPr>
        <w:t>3 Серия ЭКОНОМИКА. Экономика социальной сферы. Государственный Университет ВЫСШАЯ ШКОЛА ЭКОНОМИКИ. Учебники для Высшей школы.  2003 – 2005. ООО «ИД РАВНОВЕСИЕ». Программа «Электронная кни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ванова В.Н., Безденежных Т.И. Управление занятостью населения на местном уровне: Учеб. пособие. - М.: Финансы и статистика, 2002. - 192 с.: ил.</w:t>
      </w:r>
    </w:p>
    <w:p>
      <w:pPr>
        <w:pStyle w:val="Normal"/>
        <w:spacing w:lineRule="auto" w:line="360" w:before="0" w:after="0"/>
        <w:jc w:val="both"/>
        <w:rPr/>
      </w:pPr>
      <w:r>
        <w:rPr>
          <w:rFonts w:cs="Times New Roman" w:ascii="Times New Roman" w:hAnsi="Times New Roman"/>
          <w:sz w:val="28"/>
          <w:szCs w:val="28"/>
        </w:rPr>
        <w:t>5 Социальная политика: Учебник/Под общ. ред. Волгина Н.А., М.: Изд-во РАГС, 2003. – 5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cs="Arial"/>
      <w:b/>
      <w:bCs/>
      <w:caps/>
      <w:kern w:val="2"/>
      <w:sz w:val="44"/>
      <w:szCs w:val="44"/>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cs="Arial"/>
      <w:b/>
      <w:bCs/>
      <w:iCs/>
      <w:smallCaps/>
      <w:sz w:val="40"/>
      <w:szCs w:val="40"/>
    </w:rPr>
  </w:style>
  <w:style w:type="paragraph" w:styleId="Heading3">
    <w:name w:val="Heading 3"/>
    <w:basedOn w:val="Normal"/>
    <w:next w:val="Normal"/>
    <w:qFormat/>
    <w:pPr>
      <w:keepNext w:val="true"/>
      <w:widowControl w:val="false"/>
      <w:numPr>
        <w:ilvl w:val="2"/>
        <w:numId w:val="1"/>
      </w:numPr>
      <w:spacing w:lineRule="auto" w:line="240" w:before="0" w:after="0"/>
      <w:ind w:firstLine="720"/>
      <w:jc w:val="both"/>
      <w:outlineLvl w:val="2"/>
    </w:pPr>
    <w:rPr>
      <w:rFonts w:ascii="Times New Roman" w:hAnsi="Times New Roman" w:cs="Arial"/>
      <w:b/>
      <w:bCs/>
      <w:smallCaps/>
      <w:sz w:val="32"/>
      <w:szCs w:val="3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Arial"/>
      <w:b/>
      <w:bCs/>
      <w:caps/>
      <w:kern w:val="2"/>
      <w:sz w:val="44"/>
      <w:szCs w:val="44"/>
    </w:rPr>
  </w:style>
  <w:style w:type="character" w:styleId="2">
    <w:name w:val="Заголовок 2 Знак"/>
    <w:qFormat/>
    <w:rPr>
      <w:rFonts w:ascii="Times New Roman" w:hAnsi="Times New Roman" w:cs="Arial"/>
      <w:b/>
      <w:bCs/>
      <w:iCs/>
      <w:smallCaps/>
      <w:sz w:val="40"/>
      <w:szCs w:val="40"/>
    </w:rPr>
  </w:style>
  <w:style w:type="character" w:styleId="3">
    <w:name w:val="Заголовок 3 Знак"/>
    <w:qFormat/>
    <w:rPr>
      <w:rFonts w:ascii="Times New Roman" w:hAnsi="Times New Roman" w:cs="Arial"/>
      <w:b/>
      <w:bCs/>
      <w:smallCaps/>
      <w:sz w:val="32"/>
      <w:szCs w:val="32"/>
    </w:rPr>
  </w:style>
  <w:style w:type="character" w:styleId="4">
    <w:name w:val="Заголовок 4 Знак"/>
    <w:qFormat/>
    <w:rPr>
      <w:rFonts w:ascii="Times New Roman" w:hAnsi="Times New Roman" w:cs="Times New Roman"/>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курсив"/>
    <w:basedOn w:val="Heading2"/>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11">
    <w:name w:val="Стиль1"/>
    <w:basedOn w:val="Heading3"/>
    <w:qFormat/>
    <w:pPr>
      <w:numPr>
        <w:ilvl w:val="0"/>
        <w:numId w:val="0"/>
      </w:numPr>
      <w:autoSpaceDE w:val="false"/>
      <w:ind w:firstLine="720"/>
      <w:outlineLvl w:val="9"/>
    </w:pPr>
    <w:rPr>
      <w:caps w:val="false"/>
      <w:smallCaps w:val="false"/>
    </w:rPr>
  </w:style>
  <w:style w:type="paragraph" w:styleId="Contents1">
    <w:name w:val="TOC 1"/>
    <w:basedOn w:val="Normal"/>
    <w:next w:val="Normal"/>
    <w:pPr>
      <w:widowControl w:val="false"/>
      <w:spacing w:lineRule="auto" w:line="240" w:before="120" w:after="120"/>
    </w:pPr>
    <w:rPr>
      <w:rFonts w:ascii="Times New Roman" w:hAnsi="Times New Roman" w:cs="Times New Roman"/>
      <w:b/>
      <w:bCs/>
      <w:caps/>
      <w:sz w:val="20"/>
      <w:szCs w:val="20"/>
    </w:rPr>
  </w:style>
  <w:style w:type="paragraph" w:styleId="Contents2">
    <w:name w:val="TOC 2"/>
    <w:basedOn w:val="Normal"/>
    <w:next w:val="Normal"/>
    <w:pPr>
      <w:widowControl w:val="false"/>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widowControl w:val="false"/>
      <w:spacing w:lineRule="auto" w:line="240" w:before="0" w:after="0"/>
      <w:ind w:left="400" w:hanging="0"/>
    </w:pPr>
    <w:rPr>
      <w:rFonts w:ascii="Times New Roman" w:hAnsi="Times New Roman" w:cs="Times New Roman"/>
      <w:i/>
      <w:iCs/>
      <w:sz w:val="20"/>
      <w:szCs w:val="20"/>
    </w:rPr>
  </w:style>
  <w:style w:type="paragraph" w:styleId="Contents4">
    <w:name w:val="TOC 4"/>
    <w:basedOn w:val="Normal"/>
    <w:next w:val="Normal"/>
    <w:pPr>
      <w:widowControl w:val="false"/>
      <w:spacing w:lineRule="auto" w:line="240" w:before="0" w:after="0"/>
      <w:ind w:left="600" w:hanging="0"/>
    </w:pPr>
    <w:rPr>
      <w:rFonts w:ascii="Times New Roman" w:hAnsi="Times New Roman" w:cs="Times New Roman"/>
      <w:sz w:val="18"/>
      <w:szCs w:val="18"/>
    </w:rPr>
  </w:style>
  <w:style w:type="paragraph" w:styleId="Contents5">
    <w:name w:val="TOC 5"/>
    <w:basedOn w:val="Normal"/>
    <w:next w:val="Normal"/>
    <w:pPr>
      <w:widowControl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spacing w:lineRule="auto" w:line="240" w:before="0" w:after="0"/>
      <w:ind w:left="1600" w:hanging="0"/>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9:00Z</dcterms:created>
  <dc:creator>www.PHILka.RU</dc:creator>
  <dc:description/>
  <cp:keywords/>
  <dc:language>en-US</dc:language>
  <cp:lastModifiedBy>SYSTEM</cp:lastModifiedBy>
  <dcterms:modified xsi:type="dcterms:W3CDTF">2011-09-08T03:49:00Z</dcterms:modified>
  <cp:revision>2</cp:revision>
  <dc:subject/>
  <dc:title/>
</cp:coreProperties>
</file>