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ГОУ ВПО «Саратовский государственный аграрный университет» имени Н.И. Вавилов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номический факультет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лодоовощеводств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ла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ошение чёрной смород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 2010</w:t>
      </w:r>
      <w:r>
        <w:br w:type="page"/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ный режим плодовых и ягодных растений в основном определяется характером строения их стеблевой и корневой системы, периодами их роста и плодоношения, фенологическими фазами, а также количеством выпадающих осадков, влажностью и температурой воздуха, плодородием почвы и её аэрацией, химическим составом и концентрацией почвенного раствора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подробнее особенности корневой системы чёрной смородины и её засухоустойчивость.</w:t>
      </w:r>
      <w:r>
        <w:br w:type="page"/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рневая система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родина, размножаемая вегетативно, не имеет главного корня. Установлено, что корневая система черной смородины превосходит размеры проекции надземной части у 3-летних кустов в 5 раз, у 5-летних – в 2 и у 9-летних – в 3,5 – 4 раза. В сторону междурядий горизонтальные корни распространяются у 3-летних кустов на 30 – 40 см, у 5- летних – на 70 80 см и у 9-летних – на 90-100 см. Скелетные корни черной смородины могут проникать на глубину до 150 см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Вследствие неравномерных влажности и температуры почвы, складывающихся в период вегетации, корни растут волнообразно. В зоне достаточного увлажнения обычно наблюдается 2 периода или 2 волны роста корней: весенне-летний (май - июнь) и осенний (сентябрь - октябрь). В зависимости от конкретно складывающихся условий начало роста корней в весенний период может опережать начало роста побегов или совпадать с ним. Весной корни черной смородины сначала активно растут в верхних горизонтах, а затем эти процессы переходят в более глубокие слои почвы. Осенний рост корней может идти до момента замерзания почвы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Таким образом, горизонтальные корни у смородины занимают площадь, по диаметру значительно большую, чем площадь надземной части (в условиях избыточного увлажнения в 1,5 - 2 раза, в условиях недостаточного увлажнения в 2 -5 раз). Основная масса этих корней сосредоточена в слое почвы глубиной до 50 - 60 см. Вертикальные корни проникают вглубь почвы главным образом по ходам дождевых червей и трещинам почвы до 2 м, при этом наиболее глубоко проникают в почву корни, находящиеся ближе к центру куста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троение и расположение корневой системы смородины большое влияние оказывают свойства почвы, а также характер предпосадочной подготовки участка и размещение удобрений. </w:t>
      </w:r>
      <w:r>
        <w:br w:type="page"/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сухоустойчивость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Повышенные требования к влажности почвы у черной смородины объясняются тем, что этот вид исторически сложился в умеренно влажной полосе. В естественных условиях она произрастает на влажных почвах вдоль берегов рек, ручьев и в лесных массивах с болотистой почвой. Пониженную засухоустойчивость черной смородины в значительной мере определяет ее биологическая особенность - формирование корневой системы в верхних горизонтах почвы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 xml:space="preserve">Наряду с этим имеются данные, свидетельствующие о большой приспособляемости черной смородины к условиям водного режима. Так, на Алтае черная смородина встречается среди каменистых россыпей на склонах гор. Значительную засухоустойчивость черной смородины, произрастающей на песчаной почве под Барнаулом, наблюдал М.А. Лисавенко. В условиях, когда температура . поверхности почвы повышалась до 50°С и количество влаги снижалось до мертвого запаса, чёрная смородина дала нормальный урожай. 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обенности орошения чёрной смородины в Саратовской области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Черная смородина - одна из самых популярных ягодных культур в Поволжье. Ее лечебно-диетические качества трудно переоценить. Но даже в условиях орошаемого сада очень сложно избежать осыпания ее ягод от суховеев, усыхания молодых кустов от неизбежного накопления вредных солей в зоне корней при частых поливах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волжье выращивают более десятка разных сортов смородины, но почти для всех их губительны суховеи и даже слабая засоленность почв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Поливами можно устранить недостаток влаги в почве, но трудно ликвидировать резкий дефицит влажности воздуха при суховеях. Поэтому сохраняется необходимость даже в орошаемых садах размещать смородину в пониженных элементах рельефа на незаселенных почвах и подбирать устойчивые сорта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В условиях Саратовской области весьма перспективен для этой цели сорт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Нина</w:t>
      </w:r>
      <w:r>
        <w:rPr>
          <w:rFonts w:cs="Times New Roman" w:ascii="Times New Roman" w:hAnsi="Times New Roman"/>
          <w:i/>
          <w:iCs/>
        </w:rPr>
        <w:t>,</w:t>
      </w:r>
      <w:r>
        <w:rPr>
          <w:rFonts w:cs="Times New Roman" w:ascii="Times New Roman" w:hAnsi="Times New Roman"/>
        </w:rPr>
        <w:t xml:space="preserve"> выведенный на Алтайской опытной станции. Он отличается сравнительно высокой солевыносливостью, устойчивостью к осыпанию ягод и хорошей урожайностью - до 3 кг с куста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Т.И. Степанова для Саратовской области рекомендует в новый стандартный сортимент и ряд других алтайских сортов: Голубку, Нарядную, Выставочную и Стахановку Алтая. Среди них самыми урожайными были Нарядная - 62 ц с 1 га и Стахановка Алтая - 40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1 г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особы орошения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а высокая отзывчивость смородины на проведение влагозарядковых и вегетационных поливов, поддерживающих влажность на уровне 75-80% от ПВ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ияние орошения на урожайность чёрной смородины, т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46" w:type="dxa"/>
        <w:jc w:val="left"/>
        <w:tblInd w:w="10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10"/>
        <w:gridCol w:w="1522"/>
        <w:gridCol w:w="2314"/>
      </w:tblGrid>
      <w:tr>
        <w:trPr>
          <w:trHeight w:val="329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жайность</w:t>
            </w:r>
          </w:p>
        </w:tc>
      </w:tr>
      <w:tr>
        <w:trPr>
          <w:trHeight w:val="258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 к контролю</w:t>
            </w:r>
          </w:p>
        </w:tc>
      </w:tr>
      <w:tr>
        <w:trPr>
          <w:trHeight w:val="40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гозарядковый осенний</w:t>
            </w:r>
            <w:r>
              <w:rPr>
                <w:rStyle w:val="211"/>
                <w:b w:val="false"/>
                <w:bCs w:val="false"/>
                <w:sz w:val="20"/>
                <w:szCs w:val="20"/>
              </w:rPr>
              <w:t xml:space="preserve"> поли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>
          <w:trHeight w:val="43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гетационные поливы (до 80% ПВП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0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гозарядковый осенний полив + вегетационные поливы (до 70% ПВП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12"/>
                <w:b w:val="false"/>
                <w:bCs w:val="false"/>
                <w:sz w:val="20"/>
                <w:szCs w:val="20"/>
              </w:rPr>
              <w:t>166</w:t>
            </w:r>
          </w:p>
        </w:tc>
      </w:tr>
      <w:tr>
        <w:trPr>
          <w:trHeight w:val="40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360"/>
              <w:rPr/>
            </w:pPr>
            <w:r>
              <w:rPr>
                <w:rStyle w:val="211"/>
                <w:b w:val="false"/>
                <w:bCs w:val="false"/>
                <w:sz w:val="20"/>
                <w:szCs w:val="20"/>
              </w:rPr>
              <w:t>Вез</w:t>
            </w:r>
            <w:r>
              <w:rPr>
                <w:rStyle w:val="21"/>
                <w:b w:val="false"/>
                <w:bCs w:val="false"/>
                <w:sz w:val="20"/>
                <w:szCs w:val="20"/>
              </w:rPr>
              <w:t xml:space="preserve"> орош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контрол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аждения смородины поливают 2 – 3 раза. Сроки поливов совпадают с фазами усиленного роста побегов, налива ягод и послеуборочного развития растений при условии снижения влажности почвы в корнеобитаемом слое ниже. 70-80% ПВП. Полив производят дождеванием с помощью ДДН-70 или по бороздам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В последнем случае по обе стороны ряда делают борозды глубиной 15 – 20 см и на расстоянии от растений 1 м. Почву увлажняют на глубину 50 – 60 см. Средняя норма одного полива 300 – 500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га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иве по бороздам экономнее расходуется вода и более равномерно увлажняется территория сада. Достигается это тем, что вода впитывается в дно борозды и одновременно по каппилярам инфильтрирует в её откосы, обеспечивающие увлажнение и междурядного пространства. Благодаря такому поливу на меньшей площади образуется корка, лучше сохраняется структура почвы и меньше расходуется воды на испарение с её поверхности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иве дождеванием увлажняется вся территория сада и повышается относительная влажность воздуха, что очень важно для чёрной смородины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струйная машина ДДН-70 предназначена для орошения различных сельскохозяйственных культур и для работы в садах, плодовых питомниках, на лугах и пастбищах. Работает эта машина позиционно с вращением по кругу или по сектору. Машина ДДН-70 агрегатируется с тракторами ДТ-75М и обеспечивает средний радиус полива 70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ботка почвы после полива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рение воды с поверхности почвы наиболее интенсивно происходит после полива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>По данным А.В. Нуждина, в первые три дня после полива на физическое испарение с поверхности почвы расходуется до 30-36% поливной воды. В связи с этим своевременная обработка уплотнившейся почвы в послеполивной период имеет очень большое значение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 обработки почвы после полива определяют экспериментально по влажности почвы и по числу дней, прошедших со дня полива. Оптимальное качество обработки почвы достигается при влажности 40-60% от ее капиллярной влагоёмкости. Но вследствие трудности такого определения в условиях производства А.Ф. Пронин рекомендует проводить обработку старопахотных среднесуглинистых черноземов при их влажности в интервалах от 13 до 25% и каштановых почв - от 12 до 24%. На тёмно-каштановых почвах тяжелосуглинистого механического состава качественная обработка возможна только на 4-5-й день после полива по бороздам при влажности их 20-сантиметрового слоя в границах от 18,6 до 21,3%. </w:t>
      </w:r>
      <w:bookmarkStart w:id="0" w:name="bookmark0"/>
      <w:r>
        <w:rPr>
          <w:rFonts w:cs="Times New Roman" w:ascii="Times New Roman" w:hAnsi="Times New Roman"/>
        </w:rPr>
        <w:t>На почвах легкого механического</w:t>
      </w:r>
      <w:r>
        <w:rPr>
          <w:rStyle w:val="11pt"/>
          <w:spacing w:val="0"/>
          <w:sz w:val="28"/>
          <w:szCs w:val="28"/>
        </w:rPr>
        <w:t xml:space="preserve"> состава</w:t>
      </w:r>
      <w:r>
        <w:rPr>
          <w:rFonts w:cs="Times New Roman" w:ascii="Times New Roman" w:hAnsi="Times New Roman"/>
        </w:rPr>
        <w:t xml:space="preserve"> обработку их, вероятно, можно проводить на 2–3-й день после полива, что в условиях производства определить не трудно</w:t>
      </w:r>
      <w:bookmarkEnd w:id="0"/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ошаемый сад / Храмов П.А., Шувалов П.К., Кондратьев К.Н. – Приволжское книжное издательство, Саратов 1974. – 24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годные культуры / Бурмистров А.Д. – Агропромиздат. Ленингр. отделеление 1985. – 272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Courier New" w:hAnsi="Courier New" w:eastAsia="Times New Roman" w:cs="Courier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/>
  </w:style>
  <w:style w:type="character" w:styleId="Style16">
    <w:name w:val="Название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Courier New" w:hAnsi="Courier New" w:cs="Courier New"/>
      <w:sz w:val="20"/>
      <w:szCs w:val="20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3">
    <w:name w:val="Font Style43"/>
    <w:qFormat/>
    <w:rPr>
      <w:rFonts w:ascii="Lucida Sans Unicode" w:hAnsi="Lucida Sans Unicode" w:cs="Lucida Sans Unicode"/>
      <w:b/>
      <w:bCs/>
      <w:spacing w:val="-1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34"/>
      <w:szCs w:val="34"/>
    </w:rPr>
  </w:style>
  <w:style w:type="character" w:styleId="FontStyle58">
    <w:name w:val="Font Style58"/>
    <w:qFormat/>
    <w:rPr>
      <w:rFonts w:ascii="Candara" w:hAnsi="Candara" w:cs="Candara"/>
      <w:spacing w:val="-10"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sz w:val="34"/>
      <w:szCs w:val="34"/>
    </w:rPr>
  </w:style>
  <w:style w:type="character" w:styleId="2">
    <w:name w:val="Основной текст (2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4">
    <w:name w:val="Основной текст (4) + Не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41">
    <w:name w:val="Основной текст (4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9">
    <w:name w:val="Основной текст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42">
    <w:name w:val="Заголовок №4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25"/>
      <w:szCs w:val="25"/>
    </w:rPr>
  </w:style>
  <w:style w:type="character" w:styleId="62pt">
    <w:name w:val="Основной текст (6) + Интервал 2 pt"/>
    <w:qFormat/>
    <w:rPr>
      <w:rFonts w:ascii="Times New Roman" w:hAnsi="Times New Roman" w:cs="Times New Roman"/>
      <w:spacing w:val="40"/>
      <w:sz w:val="25"/>
      <w:szCs w:val="25"/>
    </w:rPr>
  </w:style>
  <w:style w:type="character" w:styleId="61">
    <w:name w:val="Основной текст (6)"/>
    <w:qFormat/>
    <w:rPr/>
  </w:style>
  <w:style w:type="character" w:styleId="68">
    <w:name w:val="Основной текст (6) + 8"/>
    <w:qFormat/>
    <w:rPr>
      <w:rFonts w:ascii="Times New Roman" w:hAnsi="Times New Roman" w:cs="Times New Roman"/>
      <w:spacing w:val="0"/>
      <w:sz w:val="17"/>
      <w:szCs w:val="17"/>
    </w:rPr>
  </w:style>
  <w:style w:type="character" w:styleId="62">
    <w:name w:val="Основной текст (6)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611">
    <w:name w:val="Основной текст (6) + Полужирный1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3">
    <w:name w:val="Основной текст (3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spacing w:val="20"/>
      <w:sz w:val="20"/>
      <w:szCs w:val="20"/>
      <w:shd w:fill="FFFFFF" w:val="clear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01">
    <w:name w:val="Основной текст (10) + Курсив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107">
    <w:name w:val="Основной текст (10) + 7"/>
    <w:qFormat/>
    <w:rPr>
      <w:rFonts w:ascii="Times New Roman" w:hAnsi="Times New Roman" w:cs="Times New Roman"/>
      <w:b/>
      <w:bCs/>
      <w:spacing w:val="0"/>
      <w:sz w:val="15"/>
      <w:szCs w:val="15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31"/>
      <w:szCs w:val="31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31"/>
      <w:szCs w:val="31"/>
      <w:shd w:fill="FFFFFF" w:val="clear"/>
    </w:rPr>
  </w:style>
  <w:style w:type="character" w:styleId="11pt">
    <w:name w:val="Заголовок №1 + Интервал 1 pt"/>
    <w:qFormat/>
    <w:rPr>
      <w:rFonts w:ascii="Times New Roman" w:hAnsi="Times New Roman" w:cs="Times New Roman"/>
      <w:spacing w:val="20"/>
      <w:sz w:val="31"/>
      <w:szCs w:val="31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spacing w:val="-10"/>
      <w:w w:val="150"/>
      <w:sz w:val="11"/>
      <w:szCs w:val="11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Courier New" w:hAnsi="Courier New" w:eastAsia="Times New Roman" w:cs="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120" w:after="0"/>
    </w:pPr>
    <w:rPr>
      <w:rFonts w:eastAsia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00" w:hanging="0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6" w:before="0" w:after="0"/>
      <w:ind w:firstLine="314"/>
      <w:jc w:val="both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39" w:before="0" w:after="0"/>
      <w:ind w:firstLine="356"/>
      <w:jc w:val="both"/>
    </w:pPr>
    <w:rPr>
      <w:rFonts w:eastAsia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34" w:before="0" w:after="0"/>
      <w:ind w:firstLine="472"/>
      <w:jc w:val="both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5" w:before="0" w:after="0"/>
      <w:jc w:val="both"/>
    </w:pPr>
    <w:rPr>
      <w:rFonts w:eastAsia="Times New Roman"/>
      <w:sz w:val="25"/>
      <w:szCs w:val="25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00" w:before="0" w:after="0"/>
      <w:jc w:val="both"/>
    </w:pPr>
    <w:rPr>
      <w:rFonts w:eastAsia="Times New Roman"/>
      <w:sz w:val="20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exact" w:line="208" w:before="0" w:after="0"/>
      <w:jc w:val="both"/>
    </w:pPr>
    <w:rPr>
      <w:rFonts w:eastAsia="Times New Roman"/>
      <w:sz w:val="20"/>
      <w:szCs w:val="20"/>
    </w:rPr>
  </w:style>
  <w:style w:type="paragraph" w:styleId="44">
    <w:name w:val="Заголовок №4"/>
    <w:basedOn w:val="Normal"/>
    <w:qFormat/>
    <w:pPr>
      <w:shd w:fill="FFFFFF" w:val="clear"/>
      <w:spacing w:lineRule="exact" w:line="208" w:before="0" w:after="0"/>
      <w:ind w:firstLine="300"/>
      <w:jc w:val="both"/>
      <w:outlineLvl w:val="3"/>
    </w:pPr>
    <w:rPr>
      <w:rFonts w:eastAsia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eastAsia="Times New Roman"/>
      <w:sz w:val="17"/>
      <w:szCs w:val="1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eastAsia="Times New Roman"/>
      <w:sz w:val="23"/>
      <w:szCs w:val="23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177" w:before="0" w:after="0"/>
      <w:jc w:val="both"/>
    </w:pPr>
    <w:rPr>
      <w:rFonts w:eastAsia="Times New Roman"/>
      <w:sz w:val="17"/>
      <w:szCs w:val="17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0"/>
      <w:jc w:val="both"/>
    </w:pPr>
    <w:rPr>
      <w:rFonts w:eastAsia="Times New Roman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0:00Z</dcterms:created>
  <dc:creator>User</dc:creator>
  <dc:description/>
  <cp:keywords/>
  <dc:language>en-US</dc:language>
  <cp:lastModifiedBy>SYSTEM</cp:lastModifiedBy>
  <dcterms:modified xsi:type="dcterms:W3CDTF">2011-09-08T03:50:00Z</dcterms:modified>
  <cp:revision>2</cp:revision>
  <dc:subject/>
  <dc:title>ФГОУ ВПО «Саратовский государственный аграрный университет» имени Н</dc:title>
</cp:coreProperties>
</file>