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1. Действие уголовно-процессуального закона в пространстве, времени и относительно круга лиц. Обратная сила уголовно-процессуального закона</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ействие уголовно-процессуального закона в пространстве, времени и относительно круга лиц в УПК регулируется, в основном ст. 3.</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ействие уголовного закона в пространстве означает, что возбуждение, расследование и рассмотрение судом уголовных дел на территории Украины осуществляется по нормам УПК независимо от места совершения преступ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изводство в уголовных делах о преступлениях, совершенных на воздушном, морском или речном суднах, которые пребывают за пределами Украины под флагом или распознавательным знаком Украины, осуществляется по уголовно-процессуальному законодательству Украины, если другое не предусмотрено международными договорам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исполнении на территории Украины поручений судов и следственных органов др. государств, с которыми заключены договора о предоставлении правовой помощи в гражданских, семейных и уголовных делах, применяется процессуальное законодательство Украины. Однако, следует отметить, что на просьбу учреждения, от которого поступило поручение, может применяться процессуальное законодательство соответствующего иностранного государства, если оно не противоречит законодательству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ействие уголовно-процессуального закона во времени состоит в том, что следственные органы, прокурор, суд применяет процессуальные нормы, которые действуют на момент производства в деле. Это означает, что когда во время расследования или рассмотрения дела в суде уголовно-процессуальный закон изменяется, то после вступления в силу применяются новые нормы, вне зависимости от того, когда было совершено преступление и когда возбуждено уголовное дело. Т.е, уголовно-процессуальный закон определенной мерой имеет обратную силу. Однако, если новый закон отменяет или ограничивает то или иное процессуальное право участника процесса в делах, которые уже пребывают в производстве следственных органов или суда, это право сохраняется за ним до окончания производства в этом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юбой новый уголовно-процессуальных закон вступает законную силе через 10 дней после его опубликования в «Официальной Вестнике Украины», газетах «Урядовый Курьер», «Голос Украины», если другое не предусмотрено самим законом или в постановлении Верховной Рады Украины о введении его в действ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ействие уголовно-процессуального закона относительно круга лиц означает, что при производстве в уголовном деле на территории Украины нормы УПК применяется в делах о преступлениях:</w:t>
      </w:r>
    </w:p>
    <w:p>
      <w:pPr>
        <w:pStyle w:val="Normal"/>
        <w:numPr>
          <w:ilvl w:val="0"/>
          <w:numId w:val="17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граждан Украины</w:t>
      </w:r>
    </w:p>
    <w:p>
      <w:pPr>
        <w:pStyle w:val="Normal"/>
        <w:numPr>
          <w:ilvl w:val="0"/>
          <w:numId w:val="17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 без гражданства</w:t>
      </w:r>
    </w:p>
    <w:p>
      <w:pPr>
        <w:pStyle w:val="Normal"/>
        <w:numPr>
          <w:ilvl w:val="0"/>
          <w:numId w:val="17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ностранцев, за исключением лиц, которые пользуются правом дипломатической неприкосновенности.</w:t>
      </w:r>
    </w:p>
    <w:p>
      <w:pPr>
        <w:pStyle w:val="Normal"/>
        <w:tabs>
          <w:tab w:val="clear" w:pos="708"/>
          <w:tab w:val="left" w:pos="993" w:leader="none"/>
        </w:tabs>
        <w:suppressAutoHyphens w:val="true"/>
        <w:spacing w:lineRule="auto" w:line="360"/>
        <w:ind w:firstLine="709"/>
        <w:jc w:val="both"/>
        <w:rPr/>
      </w:pPr>
      <w:r>
        <w:rPr>
          <w:color w:val="000000"/>
          <w:sz w:val="28"/>
          <w:szCs w:val="18"/>
        </w:rPr>
        <w:t>Круг лиц, которые пользуются дипломатической неприкосновенность, определен Венской Конвенцией о дипломатических отношениях от 18.04.1961г. Эту Конвенцию было ратифицировано Указом Президиума Верховной Рады УССР от 21.03.1964г. Кроме этой Конвенции перечень лиц, которые имеют правое на дипломатический иммунитет, указан в Положении о дипломатических представительствах и консульских учреждениях иностранных государств в Украине, утвержденном Указом Президента Украины от 10.06.1993г.</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ипломатическая неприкосновенности означает неприкосновенность лица, архивов, документов, официальной переписки, дипломатической почты, служебного или жилого помещения, иммунитет от уголовной юрисдикции Украины (если нет явно выраженного согласия на это аккредитованного государства) и дачи показаний свидетелей без согласия лица, которое пользуется правом дипломатического иммунитета. На такое согласие делается запрос через Министерство Иностранных де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цами без гражданства считаются лица, которые проживают на территории Украины инее не являются её гражданами, одновременно не имея доказательств своей принадлежности к гражданству любого другого иностранного государства (ст. 11 ЗУ «О гражданстве Украины».</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2. Сущность и характеристика уголовно-процессуальных функций</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оцессуальные функции – это определенные в законе основные направления процессуальной деятельности, которая осуществляется с целью реализации заданий уголовного судопроизводства субъектами, уполномоченными на ведение процесса или наделенные правами для активного участий в деле с целью защиты своих законных интерес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онституция Украины определяется правовое содержание уголовно-процессуальных функций. Общие задания уголовного судопроизводства, сформулированные в ст. 2 УПК, предусматривают различные формы и методы их реализации судом, прокурором, следователем и органом дознания. Каждому из них имеет свойственную име6нно ему направленность в решении этих заданий. В свою очередь субъекты, которые имеют и отстаивают свои собственные интересы (подозреваемый, обвиняемый, подсудимый и др.) имеют свою направленность в деятельности, которую они осуществляют и которая обусловлена характером их интересов в деле.</w:t>
      </w:r>
    </w:p>
    <w:p>
      <w:pPr>
        <w:pStyle w:val="Normal"/>
        <w:tabs>
          <w:tab w:val="clear" w:pos="708"/>
          <w:tab w:val="left" w:pos="993" w:leader="none"/>
        </w:tabs>
        <w:suppressAutoHyphens w:val="true"/>
        <w:spacing w:lineRule="auto" w:line="360"/>
        <w:ind w:firstLine="709"/>
        <w:jc w:val="both"/>
        <w:rPr/>
      </w:pPr>
      <w:r>
        <w:rPr>
          <w:color w:val="000000"/>
          <w:sz w:val="28"/>
          <w:szCs w:val="18"/>
        </w:rPr>
        <w:t>Уголовно-процессуальные функции прежде всего обусловлены специфическим социальным и правовым содержанием. Выделение тех или иных функций и возможность их осуществления конкретными субъектами производства зависит не от их воли и желания, а от законодателя, который, учитывая ряд факторов, в т.ч. и законы психологии, нормативно закрепляет соответствующую структуру судопроизводства, которая реально отображает положение вещей, права и законные интересы субъектов производства, цели, к которым они стремятся. Иначе говоря, уголовно-процессуальная функция – это объективная категория, которая отображена в девствующем законодательстве и определяет процессуальный статус данного субъекта. Поэтому характер процессуальной функции, которую осуществляет субъект, не зависит от его конкретной позиции в данном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ля уголовно-процессуальной функции существенно важным является то, что они:</w:t>
      </w:r>
    </w:p>
    <w:p>
      <w:pPr>
        <w:pStyle w:val="Normal"/>
        <w:numPr>
          <w:ilvl w:val="0"/>
          <w:numId w:val="16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креплены в законе определенными видами, направлениями процессуальной деятельности</w:t>
      </w:r>
    </w:p>
    <w:p>
      <w:pPr>
        <w:pStyle w:val="Normal"/>
        <w:numPr>
          <w:ilvl w:val="0"/>
          <w:numId w:val="16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особлены от всей процессуальной деятельности как основные, поскольку каждая из них непосредственно связана с реализацией целей уголовного судопроизводства</w:t>
      </w:r>
    </w:p>
    <w:p>
      <w:pPr>
        <w:pStyle w:val="Normal"/>
        <w:numPr>
          <w:ilvl w:val="0"/>
          <w:numId w:val="16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полняются субъектами, которые уполномочены на производство в деле или имеют в нем процессуальный интерес.</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 учетом понимания сущности процессуальных функций к их числу в юридической литературе относят как главные: обвинение, защита, решение дела (правосудие).некоторые ученые обосновывают наличие таких функций как расследование преступлений, обеспечение расследования и др.</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званные уголовно-процессуальные функции выполняются не изолировано друг от друга, они тесно связаны между собою, пребывают в определенном соотношении и в совокупности обеспечивают выполнение целей уголовного закон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3. Понятие, значение и классификация принципов уголовного процесса</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ы уголовно-процессуального права – это закрепленные в правовых нормах исходные положение, которые выражают господствующие в государстве политические и правовые идеи и определяют сущность организации и деятельность компетентных органов относительно нарушения, досудебного расследования и судебного рассмотрения уголовных де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знаки принципов уголовно-процессуального права:</w:t>
      </w:r>
    </w:p>
    <w:p>
      <w:pPr>
        <w:pStyle w:val="Normal"/>
        <w:numPr>
          <w:ilvl w:val="0"/>
          <w:numId w:val="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ципы воплощены в форму правовых норм. Нельзя считать принципами те научные и политические идеи, которые не нашли свое отображение в нормах права.</w:t>
      </w:r>
    </w:p>
    <w:p>
      <w:pPr>
        <w:pStyle w:val="Normal"/>
        <w:numPr>
          <w:ilvl w:val="0"/>
          <w:numId w:val="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ормы – принципы являются не выводящими, а наоборот – их них выводятся все др. нормы уголовно-процессуального права (последние находятся «под нормами-принципами)</w:t>
      </w:r>
    </w:p>
    <w:p>
      <w:pPr>
        <w:pStyle w:val="Normal"/>
        <w:numPr>
          <w:ilvl w:val="0"/>
          <w:numId w:val="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ни являются наиболее общими, фундаментальными правовыми положениями</w:t>
      </w:r>
    </w:p>
    <w:p>
      <w:pPr>
        <w:pStyle w:val="Normal"/>
        <w:numPr>
          <w:ilvl w:val="0"/>
          <w:numId w:val="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 их основе и действует вся уголовно-процессуальная система</w:t>
      </w:r>
    </w:p>
    <w:p>
      <w:pPr>
        <w:pStyle w:val="Normal"/>
        <w:numPr>
          <w:ilvl w:val="0"/>
          <w:numId w:val="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ни характеризуют уголовный процесс в целом</w:t>
      </w:r>
    </w:p>
    <w:p>
      <w:pPr>
        <w:pStyle w:val="Normal"/>
        <w:numPr>
          <w:ilvl w:val="0"/>
          <w:numId w:val="29"/>
        </w:numPr>
        <w:tabs>
          <w:tab w:val="clear" w:pos="708"/>
          <w:tab w:val="left" w:pos="993" w:leader="none"/>
        </w:tabs>
        <w:suppressAutoHyphens w:val="true"/>
        <w:spacing w:lineRule="auto" w:line="360"/>
        <w:ind w:left="0" w:firstLine="709"/>
        <w:jc w:val="both"/>
        <w:rPr/>
      </w:pPr>
      <w:r>
        <w:rPr>
          <w:color w:val="000000"/>
          <w:sz w:val="28"/>
          <w:szCs w:val="18"/>
        </w:rPr>
        <w:t>нормы-принципы действуют на всех или на большинстве стадий уголовного процесса и обязательно в его центральной стадии - судебном рассмотрении уголовного дела</w:t>
      </w:r>
    </w:p>
    <w:p>
      <w:pPr>
        <w:pStyle w:val="Normal"/>
        <w:numPr>
          <w:ilvl w:val="0"/>
          <w:numId w:val="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рушение одного принципа, как правило, приводит к нарушению др. принципов и тем самым к нарушению законности при производстве в уголовном деле.</w:t>
      </w:r>
    </w:p>
    <w:p>
      <w:pPr>
        <w:pStyle w:val="Normal"/>
        <w:numPr>
          <w:ilvl w:val="0"/>
          <w:numId w:val="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соблюдение хотя бы одного их принципов влечет за собой отмену принятых в деле решений или др. негативные послед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начение принципов уголовно-процессуального права проявляется в том, что они являются:</w:t>
      </w:r>
    </w:p>
    <w:p>
      <w:pPr>
        <w:pStyle w:val="Normal"/>
        <w:numPr>
          <w:ilvl w:val="1"/>
          <w:numId w:val="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гарантией соблюдения права и законных интересов лица в уголовном процессе</w:t>
      </w:r>
    </w:p>
    <w:p>
      <w:pPr>
        <w:pStyle w:val="Normal"/>
        <w:numPr>
          <w:ilvl w:val="1"/>
          <w:numId w:val="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гарантией принятых законных и обоснованных решений в уголовном деле</w:t>
      </w:r>
    </w:p>
    <w:p>
      <w:pPr>
        <w:pStyle w:val="Normal"/>
        <w:numPr>
          <w:ilvl w:val="1"/>
          <w:numId w:val="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сходными положениями для толкования отдельных уголовно-процессуальных норм</w:t>
      </w:r>
    </w:p>
    <w:p>
      <w:pPr>
        <w:pStyle w:val="Normal"/>
        <w:numPr>
          <w:ilvl w:val="1"/>
          <w:numId w:val="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редство, благодаря которому достигается упорядоченность в решении вопросов, в которых есть прогалины в праве, и в случаях применения уголовно-процессуального права за аналогией</w:t>
      </w:r>
    </w:p>
    <w:p>
      <w:pPr>
        <w:pStyle w:val="Normal"/>
        <w:numPr>
          <w:ilvl w:val="1"/>
          <w:numId w:val="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чвой для решения всех разногласий, которые возникают во время производства в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се принципы уголовного процесса тесно связаны между собой, взаимно обуславливают друг друга, и поэтому образуют систему. В этой системе можно отделить принципы, которые имеют одинаковые признаки. В процессуальной литературе в зависимости от определенных признаков принципы уголовно-процессуального права разделяют на несколько груп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 юридической силе источника, в котором они закреплены, принципы разделяют на</w:t>
      </w:r>
    </w:p>
    <w:p>
      <w:pPr>
        <w:pStyle w:val="Normal"/>
        <w:numPr>
          <w:ilvl w:val="0"/>
          <w:numId w:val="20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нституционные – закреплены в Конституции (главные образом в разделе 2 и ст. 129);</w:t>
      </w:r>
    </w:p>
    <w:p>
      <w:pPr>
        <w:pStyle w:val="Normal"/>
        <w:numPr>
          <w:ilvl w:val="0"/>
          <w:numId w:val="20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пециальные (другие) – закреплены в др. законах, прежде всего в УПК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азделение принципов процесса на конституционные и специальные не означает, что одни из них (конституционные) являются главными, другие (специальные) – второстепенными. Все они в уголовном процессе имеют одинаковую юридическую силу и знач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висимо от распространенности на отрасли права принципы разделяют на:</w:t>
      </w:r>
    </w:p>
    <w:p>
      <w:pPr>
        <w:pStyle w:val="Normal"/>
        <w:numPr>
          <w:ilvl w:val="0"/>
          <w:numId w:val="5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щеправовые, т.е. те, которые действуют во всех отраслях права (напр., принцип законности), но проявляют себя с определенными особенностями в уголовно-процессуальном праве</w:t>
      </w:r>
    </w:p>
    <w:p>
      <w:pPr>
        <w:pStyle w:val="Normal"/>
        <w:numPr>
          <w:ilvl w:val="0"/>
          <w:numId w:val="56"/>
        </w:numPr>
        <w:tabs>
          <w:tab w:val="clear" w:pos="708"/>
          <w:tab w:val="left" w:pos="993" w:leader="none"/>
        </w:tabs>
        <w:suppressAutoHyphens w:val="true"/>
        <w:spacing w:lineRule="auto" w:line="360"/>
        <w:ind w:left="0" w:firstLine="709"/>
        <w:jc w:val="both"/>
        <w:rPr/>
      </w:pPr>
      <w:r>
        <w:rPr>
          <w:color w:val="000000"/>
          <w:sz w:val="28"/>
          <w:szCs w:val="18"/>
        </w:rPr>
        <w:t>межотраслевые – действуют в нескольких отраслях права (напр., принцип состязательности) и также по-особенному в уголовно-процессуальном праве</w:t>
      </w:r>
    </w:p>
    <w:p>
      <w:pPr>
        <w:pStyle w:val="Normal"/>
        <w:numPr>
          <w:ilvl w:val="0"/>
          <w:numId w:val="5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раслевые – действуют только в пределах уголовного процесса (напр., принцип обеспечения подозреваемому, обвиняемому, подсудимому права на защит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Характеристика общеправовых принцип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законности – это конституционно-правовое положение, согласно которому все участники уголовного процесса должны выполнять предписания норм уголовно-процессуального и др. отраслей права (ст.52, п.1 ч.3 ст. 129 Конституции, ст. ст. 2, 5, 15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держание принципа определяется такими положениями:</w:t>
      </w:r>
    </w:p>
    <w:p>
      <w:pPr>
        <w:pStyle w:val="Normal"/>
        <w:numPr>
          <w:ilvl w:val="0"/>
          <w:numId w:val="20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се участники уголовного процесса обязаны соблюдать предписания законов.</w:t>
      </w:r>
    </w:p>
    <w:p>
      <w:pPr>
        <w:pStyle w:val="Normal"/>
        <w:numPr>
          <w:ilvl w:val="0"/>
          <w:numId w:val="205"/>
        </w:numPr>
        <w:tabs>
          <w:tab w:val="clear" w:pos="708"/>
          <w:tab w:val="left" w:pos="993" w:leader="none"/>
        </w:tabs>
        <w:suppressAutoHyphens w:val="true"/>
        <w:spacing w:lineRule="auto" w:line="360"/>
        <w:ind w:left="0" w:firstLine="709"/>
        <w:jc w:val="both"/>
        <w:rPr/>
      </w:pPr>
      <w:r>
        <w:rPr>
          <w:color w:val="000000"/>
          <w:sz w:val="28"/>
          <w:szCs w:val="18"/>
        </w:rPr>
        <w:t>Правильное применение закона является задачей уголовного процесса (ст.2 УПК)</w:t>
      </w:r>
    </w:p>
    <w:p>
      <w:pPr>
        <w:pStyle w:val="Normal"/>
        <w:numPr>
          <w:ilvl w:val="0"/>
          <w:numId w:val="20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юбое нарушение закона должно быть устранено</w:t>
      </w:r>
    </w:p>
    <w:p>
      <w:pPr>
        <w:pStyle w:val="Normal"/>
        <w:numPr>
          <w:ilvl w:val="0"/>
          <w:numId w:val="20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частники уголовного процесса, виновные в нарушении закона, должны обязательно понести за это юридическую ответственность</w:t>
      </w:r>
    </w:p>
    <w:p>
      <w:pPr>
        <w:pStyle w:val="Normal"/>
        <w:numPr>
          <w:ilvl w:val="0"/>
          <w:numId w:val="20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икто не может быть привлечен как обвиняемый иначе, как на основаниях и в порядке, установленном законом (ст. 5 УПК)</w:t>
      </w:r>
    </w:p>
    <w:p>
      <w:pPr>
        <w:pStyle w:val="Normal"/>
        <w:numPr>
          <w:ilvl w:val="0"/>
          <w:numId w:val="20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икто не может быть признан виновным, а также подвержен уголовному наказанию иначе как по приговору суда и в соответствии с законом (ч.2 ст. 15 УПК)</w:t>
      </w:r>
    </w:p>
    <w:p>
      <w:pPr>
        <w:pStyle w:val="Normal"/>
        <w:numPr>
          <w:ilvl w:val="0"/>
          <w:numId w:val="20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щественное нарушение уголовно-процессуального закона (ст. 370 УПК) и неправильное применение уголовного закона (ст. 371 УПК) являются основаниями для отмены или изменения приговора.</w:t>
      </w:r>
    </w:p>
    <w:p>
      <w:pPr>
        <w:pStyle w:val="Normal"/>
        <w:numPr>
          <w:ilvl w:val="0"/>
          <w:numId w:val="20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сключений из этого принципа не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государственного языка судопроизводства – это конституционно-правовое положение, согласно которому судопроизводство в Украине осуществляется на украинском язык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ложения, которые определяют содержание принципа:</w:t>
      </w:r>
    </w:p>
    <w:p>
      <w:pPr>
        <w:pStyle w:val="Normal"/>
        <w:numPr>
          <w:ilvl w:val="0"/>
          <w:numId w:val="3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допроизводство осуществляется на украинском языке</w:t>
      </w:r>
    </w:p>
    <w:p>
      <w:pPr>
        <w:pStyle w:val="Normal"/>
        <w:numPr>
          <w:ilvl w:val="0"/>
          <w:numId w:val="3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ам, которые принимают участие в деле и не владеют языком, на котором осуществляется судопроизводство, обеспечивается право делать заявление, давать показания, заявлять ходатайства и т.п. на родном языке и пользоваться услугами переводчика. Нарушение право обвиняемого пользоваться родным языком является существенным нарушением уголовно-процессуального закона и влечет за собою отмену приговора или постановления. Уголовное дело подлежит возвращению на дополнительное расследование, если нарушены требования ст. 19 УПК относительно обеспечения обвиняемого, не владеющего языком, на котором ведется судопроизводство, переводчиком.</w:t>
      </w:r>
    </w:p>
    <w:p>
      <w:pPr>
        <w:pStyle w:val="Normal"/>
        <w:numPr>
          <w:ilvl w:val="0"/>
          <w:numId w:val="3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ледственные и судебные документы вручаются: лицам, которые принимают участие в деле, по их требованию, в переводе на родной язык или др. язык, которым они владеют, обвиняемому – независимо от его требования (ч.3 ст. 19 УКПК). Обвиняемому в переводе на его родной язык или др. язык, которым он владеет, вручаются копии: постановления о привлечении его в качестве обвиняемого, обвинительное заключение, постановление о прекращении в отношении его уголовного дела, приговор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ключение из принципа состоят в следующем:</w:t>
      </w:r>
    </w:p>
    <w:p>
      <w:pPr>
        <w:pStyle w:val="Normal"/>
        <w:numPr>
          <w:ilvl w:val="0"/>
          <w:numId w:val="131"/>
        </w:numPr>
        <w:tabs>
          <w:tab w:val="clear" w:pos="708"/>
          <w:tab w:val="left" w:pos="993" w:leader="none"/>
        </w:tabs>
        <w:suppressAutoHyphens w:val="true"/>
        <w:spacing w:lineRule="auto" w:line="360"/>
        <w:ind w:left="0" w:firstLine="709"/>
        <w:jc w:val="both"/>
        <w:rPr/>
      </w:pPr>
      <w:r>
        <w:rPr>
          <w:color w:val="000000"/>
          <w:sz w:val="28"/>
          <w:szCs w:val="18"/>
        </w:rPr>
        <w:t>В работе органов дознания, следствия, прокуратуры или суда, расположенных в местах проживания большинства граждан др. национальностей, могут использоваться наравне с украинским и их национальные языки</w:t>
      </w:r>
    </w:p>
    <w:p>
      <w:pPr>
        <w:pStyle w:val="Normal"/>
        <w:numPr>
          <w:ilvl w:val="0"/>
          <w:numId w:val="13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случае если на территории работы вышеуказанных органов проживает несколько национальностей, ни одно из которых не составляет большинства, то может использоваться украинский язык или язык, принятый для всего населения</w:t>
      </w:r>
    </w:p>
    <w:p>
      <w:pPr>
        <w:pStyle w:val="Normal"/>
        <w:numPr>
          <w:ilvl w:val="0"/>
          <w:numId w:val="13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ля тех судебных округов, в которых численность жителей, использующие региональные языки или языки меньшинств, оправдывает принятие мер в соответствии с состоянием развития каждого из этих языков при условии, что использование их, по мнению судьи, не будет препятствовать надлежащему отправлению правосудия предусмотрено, чтобы судьи по ходатайству одной из сторон процесса, осуществляли судопроизводство на региональном языке или языке меньшинства.</w:t>
      </w:r>
    </w:p>
    <w:p>
      <w:pPr>
        <w:pStyle w:val="Normal"/>
        <w:tabs>
          <w:tab w:val="clear" w:pos="708"/>
          <w:tab w:val="left" w:pos="993" w:leader="none"/>
        </w:tabs>
        <w:suppressAutoHyphens w:val="true"/>
        <w:spacing w:lineRule="auto" w:line="360"/>
        <w:ind w:firstLine="709"/>
        <w:jc w:val="both"/>
        <w:rPr/>
      </w:pPr>
      <w:r>
        <w:rPr>
          <w:color w:val="000000"/>
          <w:sz w:val="28"/>
          <w:szCs w:val="18"/>
        </w:rPr>
        <w:t>Принцип обеспечение права человека на свободу и личную неприкосновенность – это конституционно-правое положение в процессе производства по уголовному делу, согласно которому никто не может быть арестован или заключен под стражу иначе как по мотивированному постановлению суда и только на основаниях и в порядке, установленных закон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держание этот принципа проявляется через такие положения:</w:t>
      </w:r>
    </w:p>
    <w:p>
      <w:pPr>
        <w:pStyle w:val="Normal"/>
        <w:numPr>
          <w:ilvl w:val="0"/>
          <w:numId w:val="1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ждый из участников процесса имеет право на свободу и личную неприкосновенность</w:t>
      </w:r>
    </w:p>
    <w:p>
      <w:pPr>
        <w:pStyle w:val="Normal"/>
        <w:numPr>
          <w:ilvl w:val="0"/>
          <w:numId w:val="1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икто из участников уголовного процесса не может быть лишен свободы и права на личную неприкосновенность</w:t>
      </w:r>
    </w:p>
    <w:p>
      <w:pPr>
        <w:pStyle w:val="Normal"/>
        <w:numPr>
          <w:ilvl w:val="0"/>
          <w:numId w:val="180"/>
        </w:numPr>
        <w:tabs>
          <w:tab w:val="clear" w:pos="708"/>
          <w:tab w:val="left" w:pos="993" w:leader="none"/>
        </w:tabs>
        <w:suppressAutoHyphens w:val="true"/>
        <w:spacing w:lineRule="auto" w:line="360"/>
        <w:ind w:left="0" w:firstLine="709"/>
        <w:jc w:val="both"/>
        <w:rPr/>
      </w:pPr>
      <w:r>
        <w:rPr>
          <w:color w:val="000000"/>
          <w:sz w:val="28"/>
          <w:szCs w:val="18"/>
        </w:rPr>
        <w:t>Каждому арестованному сообщаются при аресте причины его ареста</w:t>
      </w:r>
    </w:p>
    <w:p>
      <w:pPr>
        <w:pStyle w:val="Normal"/>
        <w:numPr>
          <w:ilvl w:val="0"/>
          <w:numId w:val="1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 аресте (задержании) лицо должны быть немедленно извещены его родственники</w:t>
      </w:r>
    </w:p>
    <w:p>
      <w:pPr>
        <w:pStyle w:val="Normal"/>
        <w:numPr>
          <w:ilvl w:val="0"/>
          <w:numId w:val="1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ждому арестованному или задержанному должны быть безотлагательно мотивы ареста или задержания, разъяснены права и предоставлена возможность с момента задержания защищать себя лично и пользоваться правовой помощью защитника</w:t>
      </w:r>
    </w:p>
    <w:p>
      <w:pPr>
        <w:pStyle w:val="Normal"/>
        <w:numPr>
          <w:ilvl w:val="0"/>
          <w:numId w:val="1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ждый задержанный имеет право в любое время обжаловать в суде свое задержание</w:t>
      </w:r>
    </w:p>
    <w:p>
      <w:pPr>
        <w:pStyle w:val="Normal"/>
        <w:numPr>
          <w:ilvl w:val="0"/>
          <w:numId w:val="1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держанное лицо немедленно освобождается, если на протяжении 72 часов с момента задержания ему не вручено мотивированное решение суда о заключении его под стражу</w:t>
      </w:r>
    </w:p>
    <w:p>
      <w:pPr>
        <w:pStyle w:val="Normal"/>
        <w:numPr>
          <w:ilvl w:val="0"/>
          <w:numId w:val="1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ведомо незаконное задержание или арест влекут за собой уголовную ответственность (ст. 371 У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ключения из принципа:</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о может быт арестовано, но только по решению суда и только при наличии оснований к этому и условий, определенных уголовно-процессуальным законом</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Арест может быть применен только в отношении подозреваемого, обвиняемого, подсудимого или осужденного</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о может быть задержано, но только в случае неотложной необходимости предотвратить или пресечь преступление. Уполномоченные на это законом органы могут применить заключение лица под стражу как временную меру пресечения, обоснованность которой на протяжении 72 часов должна быть проверена суд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обеспечения неприкосновенности жилища – это конституционно-правовое положение, согласно которому не допускается проникновение в жилище или иное владение лица, проведение в них осмотра или обыска иначе как по мотивированному решению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ложения, которые раскрывают содержание принципа:</w:t>
      </w:r>
    </w:p>
    <w:p>
      <w:pPr>
        <w:pStyle w:val="Normal"/>
        <w:numPr>
          <w:ilvl w:val="0"/>
          <w:numId w:val="12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ждому участнику уголовного процесса гарантируется неприкосновенность жилища или иного владения</w:t>
      </w:r>
    </w:p>
    <w:p>
      <w:pPr>
        <w:pStyle w:val="Normal"/>
        <w:numPr>
          <w:ilvl w:val="0"/>
          <w:numId w:val="12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икто не имеет права без законного основания войти в жилище против воли лиц, которые в нем проживают</w:t>
      </w:r>
    </w:p>
    <w:p>
      <w:pPr>
        <w:pStyle w:val="Normal"/>
        <w:numPr>
          <w:ilvl w:val="0"/>
          <w:numId w:val="12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допускается проникновение в жилище или иное владение участника уголовного процесса, проведение в них осмотра или обыска</w:t>
      </w:r>
    </w:p>
    <w:p>
      <w:pPr>
        <w:pStyle w:val="Normal"/>
        <w:numPr>
          <w:ilvl w:val="0"/>
          <w:numId w:val="12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законные осмотр, обыск или др. действия, которые нарушают неприкосновенность жилица граждан, совершенные должностным лицом, влекут за собой уголовною ответственность (ст. 365 УК «Превышение власти или служебных полномоч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ключение из принципа:</w:t>
      </w:r>
    </w:p>
    <w:p>
      <w:pPr>
        <w:pStyle w:val="Normal"/>
        <w:numPr>
          <w:ilvl w:val="0"/>
          <w:numId w:val="1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никновение в жилице или иное владение лица допускается только для проведения в них осмотра, обыска или принудительной выемки и только по мотивированному решению суда</w:t>
      </w:r>
    </w:p>
    <w:p>
      <w:pPr>
        <w:pStyle w:val="Normal"/>
        <w:numPr>
          <w:ilvl w:val="0"/>
          <w:numId w:val="17"/>
        </w:numPr>
        <w:tabs>
          <w:tab w:val="clear" w:pos="708"/>
          <w:tab w:val="left" w:pos="993" w:leader="none"/>
        </w:tabs>
        <w:suppressAutoHyphens w:val="true"/>
        <w:spacing w:lineRule="auto" w:line="360"/>
        <w:ind w:left="0" w:firstLine="709"/>
        <w:jc w:val="both"/>
        <w:rPr/>
      </w:pPr>
      <w:r>
        <w:rPr>
          <w:color w:val="000000"/>
          <w:sz w:val="28"/>
          <w:szCs w:val="18"/>
        </w:rPr>
        <w:t>В неотложных случаях возможен иной установленный законом порядок проникновения в жилище или иное владение лица, проведение в них осмотра, обыска и принудительной выемки. Без решения суда может быть проведен:</w:t>
      </w:r>
    </w:p>
    <w:p>
      <w:pPr>
        <w:pStyle w:val="Normal"/>
        <w:numPr>
          <w:ilvl w:val="0"/>
          <w:numId w:val="14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мотр и обыск жилища или др. владения лица в случаях, связанных со спасением жизни людей и имущества или с непосредственным преследованием лиц, которые подозреваются в совершении преступления;</w:t>
      </w:r>
    </w:p>
    <w:p>
      <w:pPr>
        <w:pStyle w:val="Normal"/>
        <w:numPr>
          <w:ilvl w:val="0"/>
          <w:numId w:val="14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мотр места происшествия: в неотложных случаях проведения осмотра места происшествия по заявлению или сообщению лица о совершенном относительно его преступлении; в случае отсутствии этого лица, если невозможно получить согласие.</w:t>
      </w:r>
    </w:p>
    <w:p>
      <w:pPr>
        <w:pStyle w:val="Normal"/>
        <w:tabs>
          <w:tab w:val="clear" w:pos="708"/>
          <w:tab w:val="left" w:pos="993" w:leader="none"/>
        </w:tabs>
        <w:suppressAutoHyphens w:val="true"/>
        <w:spacing w:lineRule="auto" w:line="360"/>
        <w:ind w:firstLine="709"/>
        <w:jc w:val="both"/>
        <w:rPr/>
      </w:pPr>
      <w:r>
        <w:rPr>
          <w:color w:val="000000"/>
          <w:sz w:val="28"/>
          <w:szCs w:val="18"/>
        </w:rPr>
        <w:t>Принцип обеспечение тайны переписки, телефонных разговоров, телеграфной и др. корреспонденции, банковских вкладов и счетов – это конституционно-правовое положение, согласно которому всем гражданам гарантируется тайна и неприкосновенность их корреспонденции и банковских вклад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уголовном процессе этот принцип реализуется через такие положения:</w:t>
      </w:r>
    </w:p>
    <w:p>
      <w:pPr>
        <w:pStyle w:val="Normal"/>
        <w:numPr>
          <w:ilvl w:val="0"/>
          <w:numId w:val="167"/>
        </w:numPr>
        <w:tabs>
          <w:tab w:val="clear" w:pos="708"/>
          <w:tab w:val="left" w:pos="993" w:leader="none"/>
        </w:tabs>
        <w:suppressAutoHyphens w:val="true"/>
        <w:spacing w:lineRule="auto" w:line="360"/>
        <w:ind w:left="0" w:firstLine="709"/>
        <w:jc w:val="both"/>
        <w:rPr/>
      </w:pPr>
      <w:r>
        <w:rPr>
          <w:color w:val="000000"/>
          <w:sz w:val="28"/>
          <w:szCs w:val="18"/>
        </w:rPr>
        <w:t>Каждому гражданину (а не только участнику уголовного процесса) гарантируется тайна переписки, телефонных разговоров, телеграфной и др. корреспонденции, а также банковских вкладов.</w:t>
      </w:r>
    </w:p>
    <w:p>
      <w:pPr>
        <w:pStyle w:val="Normal"/>
        <w:numPr>
          <w:ilvl w:val="0"/>
          <w:numId w:val="16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икто, в т.ч. и должностные лица органов дознания, досудебного следствия, прокуратуры и суда, не имеет права разглашать информацию, которая стала известной им их корреспонденции</w:t>
      </w:r>
    </w:p>
    <w:p>
      <w:pPr>
        <w:pStyle w:val="Normal"/>
        <w:numPr>
          <w:ilvl w:val="0"/>
          <w:numId w:val="16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рушения тайны переписки, телефонных разговоров, телеграфной и др. корреспонденции, банковских вкладов и счетов влечет уголовную ответственности по ст. 364 УК «Злоупотребление властью и служебным положени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ключение из принципа:</w:t>
      </w:r>
    </w:p>
    <w:p>
      <w:pPr>
        <w:pStyle w:val="Normal"/>
        <w:numPr>
          <w:ilvl w:val="0"/>
          <w:numId w:val="12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Тайна переписки, телефонных разговоров, телеграфной и др. корреспонденции может быть ограничена, если др. способами получить информацию невозможно при таких условиях? С целью предотвратить преступление; с целью выяснить истину во время расследования уголовного дела; при наличии угрозы совершения насилия или др. противоправных действий в отношении лиц, взятых под защиту (по письменному заявлению или согласию этих лиц)</w:t>
      </w:r>
    </w:p>
    <w:p>
      <w:pPr>
        <w:pStyle w:val="Normal"/>
        <w:numPr>
          <w:ilvl w:val="0"/>
          <w:numId w:val="12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ешение о прослушивании телефонных и др. переговоров, наложение ареста на корреспонденцию принято председателем апелляционного суда или его заместителем (ч.4 ст. 187 УПК)</w:t>
      </w:r>
    </w:p>
    <w:p>
      <w:pPr>
        <w:pStyle w:val="Normal"/>
        <w:numPr>
          <w:ilvl w:val="0"/>
          <w:numId w:val="12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нформация о физических и юридических лицах, которая содержит банковскую тайну, согласно ЗУ «О банках и банковской деятельности» раскрывается банками:</w:t>
      </w:r>
    </w:p>
    <w:p>
      <w:pPr>
        <w:pStyle w:val="Normal"/>
        <w:numPr>
          <w:ilvl w:val="0"/>
          <w:numId w:val="19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 письменному запросу или разрешения владельца такой информации</w:t>
      </w:r>
    </w:p>
    <w:p>
      <w:pPr>
        <w:pStyle w:val="Normal"/>
        <w:numPr>
          <w:ilvl w:val="0"/>
          <w:numId w:val="19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 письменному требованию суда или решения суда</w:t>
      </w:r>
    </w:p>
    <w:p>
      <w:pPr>
        <w:pStyle w:val="Normal"/>
        <w:numPr>
          <w:ilvl w:val="0"/>
          <w:numId w:val="192"/>
        </w:numPr>
        <w:tabs>
          <w:tab w:val="clear" w:pos="708"/>
          <w:tab w:val="left" w:pos="993" w:leader="none"/>
        </w:tabs>
        <w:suppressAutoHyphens w:val="true"/>
        <w:spacing w:lineRule="auto" w:line="360"/>
        <w:ind w:left="0" w:firstLine="709"/>
        <w:jc w:val="both"/>
        <w:rPr/>
      </w:pPr>
      <w:r>
        <w:rPr>
          <w:color w:val="000000"/>
          <w:sz w:val="28"/>
          <w:szCs w:val="18"/>
        </w:rPr>
        <w:t>Органам прокуратуры, СБУ, МВД, Антимонопольного комитета – по их письменному требованию в отношении операции со четами конкретного юридического или физического лица – субъекта предпринимательской деятельности за конкретный промежуток времени.</w:t>
      </w:r>
    </w:p>
    <w:p>
      <w:pPr>
        <w:pStyle w:val="Normal"/>
        <w:numPr>
          <w:ilvl w:val="0"/>
          <w:numId w:val="19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рганами Налоговой службы по их письменному требованию во вопросам налогообложения или валютного контроля в отношении операций со счетами юридического лица или физического лица – субъекта предпринимательской деятельности за конкретный промежуток времени.</w:t>
      </w:r>
    </w:p>
    <w:p>
      <w:pPr>
        <w:pStyle w:val="Normal"/>
        <w:numPr>
          <w:ilvl w:val="0"/>
          <w:numId w:val="192"/>
        </w:numPr>
        <w:tabs>
          <w:tab w:val="clear" w:pos="708"/>
          <w:tab w:val="left" w:pos="993" w:leader="none"/>
        </w:tabs>
        <w:suppressAutoHyphens w:val="true"/>
        <w:spacing w:lineRule="auto" w:line="360"/>
        <w:ind w:left="0" w:firstLine="709"/>
        <w:jc w:val="both"/>
        <w:rPr/>
      </w:pPr>
      <w:r>
        <w:rPr>
          <w:color w:val="000000"/>
          <w:sz w:val="28"/>
          <w:szCs w:val="18"/>
        </w:rPr>
        <w:t>Специально уполномоченному органу исполнительной власти по вопросам финансового мониторинга по его письменному требованию в отношении осуществления финансовых операций, которые подлежат финансовому мониторингу, согласно законодательству о предотвращении и противодействии легализации (отмыванию) доходов, полученных преступным путем</w:t>
      </w:r>
    </w:p>
    <w:p>
      <w:pPr>
        <w:pStyle w:val="Normal"/>
        <w:numPr>
          <w:ilvl w:val="0"/>
          <w:numId w:val="19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рганам государственной исполнительной службы по требованию по вопросам исполнения решений судов в отношении состояния счетов конкретного юридического или физического лица – субъекта предпринимательской деятель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уважения чести и достоинства лица, невмешательства в его личную и семейную жизнь – это конституционно-правовое положение, согласно которому должностные лица государственных органов, ведущие уголовный процесс, обязаны относиться с уважением к каждому человеку, который вовлекается в уголовный процесс, не вмешиваться в его личную и семейную жизн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ложения, которые раскрывают содержание этого принципа:</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ждый участник уголовного процесса имеет право на уважение его чести и достоинства</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Честь и достоинство человека признаются должностными органами наивысшей социальной ценностью</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 время совершения процессуальных действий не допускается унижение чести и достоинства лица или действия, опасные для его здоровья</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цессуальные действия, связанные с обнажением лица, может осуществлять следователь того же пола в присутствии понятых того же пола.</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икто не может быть подвергнут истязанию, жестокому, нечеловеческому или унижающему его достоинство поведению или наказанию</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икто из участников процесса не может испытывать вмешательство в его личную и семейную жизнь</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 целью предупреждения разглашения сведений об интимных сторонах жизни лиц, которые участвуют в уголовном процессе, допускается закрытое судебное разбирательство (ст. 20 УПК)</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допускается сбор, хранение, использование и распространение конфиденциальной информации об участнике уголовного процесса без его согласия</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лжностные лица, ведущие процесс, обязаны применять меры к тому, чтобы не были разглашены обнаруженные обстоятельства личной жизни участника процесса</w:t>
      </w:r>
    </w:p>
    <w:p>
      <w:pPr>
        <w:pStyle w:val="Normal"/>
        <w:numPr>
          <w:ilvl w:val="0"/>
          <w:numId w:val="13"/>
        </w:numPr>
        <w:tabs>
          <w:tab w:val="clear" w:pos="708"/>
          <w:tab w:val="left" w:pos="993" w:leader="none"/>
        </w:tabs>
        <w:suppressAutoHyphens w:val="true"/>
        <w:spacing w:lineRule="auto" w:line="360"/>
        <w:ind w:left="0" w:firstLine="709"/>
        <w:jc w:val="both"/>
        <w:rPr/>
      </w:pPr>
      <w:r>
        <w:rPr>
          <w:color w:val="000000"/>
          <w:sz w:val="28"/>
          <w:szCs w:val="18"/>
        </w:rPr>
        <w:t>Запрещается добиваться показаний обвиняемого или др. лиц, участвующих в уголовном процессе, путем насилия, угроз и др. незаконных мер</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ключение из принципа:</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рганы, ведущие уголовный процесс, имеют право собирать информацию о гражданах, но только ту, которая имеет значения для разрешения дела</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частники уголовного процесса могут быть подвергнуты обследованию в пределах проведения экспертизы, в т.ч. принудительно (ст. 205 УПК), но только на основании закона с целью получить доказательства по уголовному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гласности судебного разбирательства дела и его полной фиксации техническими средствами – это конституционно-правовое положение, согласно которому рассмотрение уголовных дел во всех судах проводится открыт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тот общеправовой принцип выражается в таких положениях:</w:t>
      </w:r>
    </w:p>
    <w:p>
      <w:pPr>
        <w:pStyle w:val="Normal"/>
        <w:numPr>
          <w:ilvl w:val="0"/>
          <w:numId w:val="17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икто не может быть лишен права на информацию о времени и месте рассмотрения своего дела. Назначив уголовное дело к судебному разбирательству, судья решает вопрос о списке лиц, которые подлежат вызову в судебное заседание. Законом специально регламентируется порядок вручения повесток о вызове в суд подсудимого и др. участников процесса</w:t>
      </w:r>
    </w:p>
    <w:p>
      <w:pPr>
        <w:pStyle w:val="Normal"/>
        <w:numPr>
          <w:ilvl w:val="0"/>
          <w:numId w:val="17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ссмотрения уголовных дел во всех судах проводится открыто – все лица, достигшие 16-ти лет, имеют право присутствовать на слушанье дела. Лица, не достигшие 16-ти лет, также имеют право присутствовать, если они являются подсудимыми, потерпевшими или свидетелями</w:t>
      </w:r>
    </w:p>
    <w:p>
      <w:pPr>
        <w:pStyle w:val="Normal"/>
        <w:numPr>
          <w:ilvl w:val="0"/>
          <w:numId w:val="17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Ход судебного разбирательства и его результаты могут фиксироваться техническими средствами и освещаться в СМИ</w:t>
      </w:r>
    </w:p>
    <w:p>
      <w:pPr>
        <w:pStyle w:val="Normal"/>
        <w:numPr>
          <w:ilvl w:val="0"/>
          <w:numId w:val="17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же в тех случаях, когда проводится закрытое судебное заседание, принцип гласности не исключается, потому что в заде судебного заседания присутствует потерпевший, свидетели, прокурор, защитники и др. участники процесса; слушание дел проводится с соблюдением всех правил судопроизводства ; приговор суда провозглашается публично</w:t>
      </w:r>
    </w:p>
    <w:p>
      <w:pPr>
        <w:pStyle w:val="Normal"/>
        <w:tabs>
          <w:tab w:val="clear" w:pos="708"/>
          <w:tab w:val="left" w:pos="993" w:leader="none"/>
        </w:tabs>
        <w:suppressAutoHyphens w:val="true"/>
        <w:spacing w:lineRule="auto" w:line="360"/>
        <w:ind w:firstLine="709"/>
        <w:jc w:val="both"/>
        <w:rPr/>
      </w:pPr>
      <w:r>
        <w:rPr>
          <w:color w:val="000000"/>
          <w:sz w:val="28"/>
          <w:szCs w:val="18"/>
        </w:rPr>
        <w:t>Исключения из данного принципа заключается в положениях, связанных с необходимостью закрытого рассмотрения уголовного дела. Закрытое судебное разбирательство осуществляется:</w:t>
      </w:r>
    </w:p>
    <w:p>
      <w:pPr>
        <w:pStyle w:val="Normal"/>
        <w:numPr>
          <w:ilvl w:val="0"/>
          <w:numId w:val="12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язательно: когда открыто рассмотрение противоречит интересам охраны государственной тайны</w:t>
      </w:r>
    </w:p>
    <w:p>
      <w:pPr>
        <w:pStyle w:val="Normal"/>
        <w:numPr>
          <w:ilvl w:val="0"/>
          <w:numId w:val="12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 инициативе суда или по ходатайству участников: по делам о преступлениях лиц, не достигших 16-ти летнего возраста; по делам о половых преступлениях; по др. делам с целью предотвращения разглашения сведений об интимных сторонах жизни лиц, принимавших участие в деле; в случае, когда этого требуют интересы безопасности лиц, взятых под защит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Характеристика межотраслевых принцип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состязательности – это правовое положение, согласно которому двум равноправным сторонам (обвинению и защите) обесчещивается возможность активно участвовать в исследовании обстоятельств уголовного дела перед независимым арбитром – судом, который не может осуществлять другие функции, кроме функции правосуд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состязательности состоит из отдельных правовых положений, одни из которых имеют общий для всей процессуальной системы характер, другие – касаются досудебного производства или производства в судебных стадия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щие положения принципа состязательности:</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икто не может быть судьёй по собственному делу</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зграничение в суде трех уголовно-процессуальных функций: обвинения, защиты и разрешения дела</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полнения каждой из функций органами, независимыми один от другого</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 стороны не возлагается обязанность способствовать установлению истины по делу</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венство прав сторон и поддержание судом равного положения сторон на протяжении всего времени производства по уголовному делу</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Господствующее положение суда</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прет на решение судом по собственной инициативе спорных вопросов между сторонами</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ду запрещается выходить за пределы предъявленного обвинения</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усмотренная законом возможность потерпевшего или обвиняемого воспользоваться соответственно представителями и защитниками своих пра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ложение принципа состязательности, действующие на досудебном производстве:</w:t>
      </w:r>
    </w:p>
    <w:p>
      <w:pPr>
        <w:pStyle w:val="Normal"/>
        <w:numPr>
          <w:ilvl w:val="0"/>
          <w:numId w:val="4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ешение судом вопроса о выдаче разрешения на применение органами дознания и досудебного следствия принудительных мер обвиняемому, напр., взятие под стражу</w:t>
      </w:r>
    </w:p>
    <w:p>
      <w:pPr>
        <w:pStyle w:val="Normal"/>
        <w:numPr>
          <w:ilvl w:val="0"/>
          <w:numId w:val="40"/>
        </w:numPr>
        <w:tabs>
          <w:tab w:val="clear" w:pos="708"/>
          <w:tab w:val="left" w:pos="993" w:leader="none"/>
        </w:tabs>
        <w:suppressAutoHyphens w:val="true"/>
        <w:spacing w:lineRule="auto" w:line="360"/>
        <w:ind w:left="0" w:firstLine="709"/>
        <w:jc w:val="both"/>
        <w:rPr/>
      </w:pPr>
      <w:r>
        <w:rPr>
          <w:color w:val="000000"/>
          <w:sz w:val="28"/>
          <w:szCs w:val="18"/>
        </w:rPr>
        <w:t>Контроль суда за принятием органами дознания и досудебного следствия процессуальных решений, в которых отражается движение дела, напр., об отказе в возбуждении уголовного дела</w:t>
      </w:r>
    </w:p>
    <w:p>
      <w:pPr>
        <w:pStyle w:val="Normal"/>
        <w:numPr>
          <w:ilvl w:val="0"/>
          <w:numId w:val="4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ешения судом вопроса о выдаче разрешения на совершение отдельных процессуальных действий, напр., проведение обыска в жилище или др. владении лиц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ложение принципа состязательности, действующие в судебных стадиях:</w:t>
      </w:r>
    </w:p>
    <w:p>
      <w:pPr>
        <w:pStyle w:val="Normal"/>
        <w:numPr>
          <w:ilvl w:val="0"/>
          <w:numId w:val="3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язательное участие всех сторон во время производства по делу в суде</w:t>
      </w:r>
    </w:p>
    <w:p>
      <w:pPr>
        <w:pStyle w:val="Normal"/>
        <w:numPr>
          <w:ilvl w:val="0"/>
          <w:numId w:val="3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ешение судом ходатайств, заявленных сторонами</w:t>
      </w:r>
    </w:p>
    <w:p>
      <w:pPr>
        <w:pStyle w:val="Normal"/>
        <w:numPr>
          <w:ilvl w:val="0"/>
          <w:numId w:val="3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 представителей сторон обвинения и защиты принимать участие в судебных дебата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ключение этот принцип не имее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диспозитивности – это правовое положение, согласно которому субъектам уголовного процесса представляется и обеспечивается возможность свободно в пределах закона избирать способы поведения для защиты своих уголовно-правовых и процессуальных прав, а также влиять на ход и результаты уголовно-процессуальной деятельности, главным назначением которого является обеспечение гибкости и полноты защиты заинтересованными субъектами процесса своих прав, а также стимулирование их активности в защите своих пра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ложения, раскрывающие содержание принципа:</w:t>
      </w:r>
    </w:p>
    <w:p>
      <w:pPr>
        <w:pStyle w:val="Normal"/>
        <w:numPr>
          <w:ilvl w:val="0"/>
          <w:numId w:val="2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 участников процесса на свободное распоряжение своими материальными правами:</w:t>
      </w:r>
    </w:p>
    <w:p>
      <w:pPr>
        <w:pStyle w:val="Normal"/>
        <w:numPr>
          <w:ilvl w:val="0"/>
          <w:numId w:val="6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 потерпевшего по делам частного обвинения подавать в суд жалобы о привлечении определенных лиц к уголовной ответственности (ч.1 ст.27, ст. 251 УПК)</w:t>
      </w:r>
    </w:p>
    <w:p>
      <w:pPr>
        <w:pStyle w:val="Normal"/>
        <w:numPr>
          <w:ilvl w:val="0"/>
          <w:numId w:val="6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 потерпевшего поддерживать обвинения по делам частного обвинения</w:t>
      </w:r>
    </w:p>
    <w:p>
      <w:pPr>
        <w:pStyle w:val="Normal"/>
        <w:numPr>
          <w:ilvl w:val="0"/>
          <w:numId w:val="6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 потерпевшего и подсудимого на примирение, что влечет прекращение дела частного обвинения</w:t>
      </w:r>
    </w:p>
    <w:p>
      <w:pPr>
        <w:pStyle w:val="Normal"/>
        <w:numPr>
          <w:ilvl w:val="0"/>
          <w:numId w:val="6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 потерпевшего продолжать поддерживать обвинение в случае отказа прокурора от поддержания государственного обвинения в суде по делам публичного обвинения</w:t>
      </w:r>
    </w:p>
    <w:p>
      <w:pPr>
        <w:pStyle w:val="Normal"/>
        <w:numPr>
          <w:ilvl w:val="0"/>
          <w:numId w:val="6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 потерпевшего отказаться от требований о привлечении лица к уголовной ответственности, которое влечет за собой прекращение уголовного дела (ч.2,3 ст. 282 УПК)</w:t>
      </w:r>
    </w:p>
    <w:p>
      <w:pPr>
        <w:pStyle w:val="Normal"/>
        <w:numPr>
          <w:ilvl w:val="0"/>
          <w:numId w:val="6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 потерпевшего и обвиняемого (подсудимого) на примирение, которое влечет прекращение дела публичного обвинения</w:t>
      </w:r>
    </w:p>
    <w:p>
      <w:pPr>
        <w:pStyle w:val="Normal"/>
        <w:numPr>
          <w:ilvl w:val="0"/>
          <w:numId w:val="177"/>
        </w:numPr>
        <w:tabs>
          <w:tab w:val="clear" w:pos="708"/>
          <w:tab w:val="left" w:pos="993" w:leader="none"/>
        </w:tabs>
        <w:suppressAutoHyphens w:val="true"/>
        <w:spacing w:lineRule="auto" w:line="360"/>
        <w:ind w:left="0" w:firstLine="709"/>
        <w:jc w:val="both"/>
        <w:rPr/>
      </w:pPr>
      <w:r>
        <w:rPr>
          <w:color w:val="000000"/>
          <w:sz w:val="28"/>
          <w:szCs w:val="18"/>
        </w:rPr>
        <w:t>Право участников (сторон) процесса на свободное распоряжение своими процессуальными правами:</w:t>
      </w:r>
    </w:p>
    <w:p>
      <w:pPr>
        <w:pStyle w:val="Normal"/>
        <w:numPr>
          <w:ilvl w:val="0"/>
          <w:numId w:val="6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 на инициацию уголовного процесса путем предоставления информации о совершенном преступлении органам дознания, следствия, прокуратуры, суда</w:t>
      </w:r>
    </w:p>
    <w:p>
      <w:pPr>
        <w:pStyle w:val="Normal"/>
        <w:numPr>
          <w:ilvl w:val="0"/>
          <w:numId w:val="6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 заявлять отводы</w:t>
      </w:r>
    </w:p>
    <w:p>
      <w:pPr>
        <w:pStyle w:val="Normal"/>
        <w:numPr>
          <w:ilvl w:val="0"/>
          <w:numId w:val="6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 распоряжаться доказательственным материалом</w:t>
      </w:r>
    </w:p>
    <w:p>
      <w:pPr>
        <w:pStyle w:val="Normal"/>
        <w:numPr>
          <w:ilvl w:val="0"/>
          <w:numId w:val="6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 на свободу от самоизобличения, изобличение членов семьи или близких родственников (ч.1 ст. 63 Конституци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еализация обеспеченных законом прав участников процесса может активно влиять на его движение и результаты: право заявлять ходатайства, право обжаловать действия и решения должностных лиц и органов, ведущих процесс</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ключение из принцип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головное дело может быть возбуждено прокурором и без жалобы потерпевшего, если:</w:t>
      </w:r>
    </w:p>
    <w:p>
      <w:pPr>
        <w:pStyle w:val="Normal"/>
        <w:numPr>
          <w:ilvl w:val="0"/>
          <w:numId w:val="12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ело о преступлении, которое в обычном порядке рассматривается в пределах дел частного обвинения, имеет особое общественное значение</w:t>
      </w:r>
    </w:p>
    <w:p>
      <w:pPr>
        <w:pStyle w:val="Normal"/>
        <w:numPr>
          <w:ilvl w:val="0"/>
          <w:numId w:val="12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терпевший по делу частного обвинения или частно-публичного обвинения не может защитить свои законные интересы ввиду своего беспомощного состояния; зависимости от обвиняемого; по др. причинам.</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jc w:val="center"/>
        <w:rPr/>
      </w:pPr>
      <w:r>
        <w:rPr>
          <w:b/>
          <w:color w:val="000000"/>
          <w:sz w:val="28"/>
          <w:szCs w:val="18"/>
        </w:rPr>
        <w:t>4. Характеристика отраслевых принципов уголовного процесса</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публичности – это правовое положение, согласно которому орган дознания, следователь, прокурор или суд должны на основании предоставленных им государством полномочий совершить в официальном порядке независимо от позиций любых субъектов все процессуальные действия по уголовному делу для достижения цели уголовного процесса и удовлетворения таким образом общественных интересов в сфере борьбы с преступность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публичности уголовного процесса проявляется в трех аспектах:</w:t>
      </w:r>
    </w:p>
    <w:p>
      <w:pPr>
        <w:pStyle w:val="Normal"/>
        <w:numPr>
          <w:ilvl w:val="0"/>
          <w:numId w:val="11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к требование закона к государственным органам, которые уполномочены осуществлять уголовного производство, вести процесс от имени государства</w:t>
      </w:r>
    </w:p>
    <w:p>
      <w:pPr>
        <w:pStyle w:val="Normal"/>
        <w:numPr>
          <w:ilvl w:val="0"/>
          <w:numId w:val="11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к требование закона к этим органам руководствоваться законом, действовать в пределах своих полномочий по выполнению поставленных задач по собственной инициативе, в интересах государства, независимо от интересов и желаний любых других государственных органов, должностных лиц, политических партий и общественных организаций, отдельных граждан.</w:t>
      </w:r>
    </w:p>
    <w:p>
      <w:pPr>
        <w:pStyle w:val="Normal"/>
        <w:numPr>
          <w:ilvl w:val="0"/>
          <w:numId w:val="11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интересованные граждане и организации имеют прав обращаться к уполномоченным государственным органам за защитой своих прав и законных интересов, охраняемых законом, а последние обязаны принять меры по защите их прав и законных интересов.</w:t>
      </w:r>
    </w:p>
    <w:p>
      <w:pPr>
        <w:pStyle w:val="Normal"/>
        <w:tabs>
          <w:tab w:val="clear" w:pos="708"/>
          <w:tab w:val="left" w:pos="993" w:leader="none"/>
        </w:tabs>
        <w:suppressAutoHyphens w:val="true"/>
        <w:spacing w:lineRule="auto" w:line="360"/>
        <w:ind w:firstLine="709"/>
        <w:jc w:val="both"/>
        <w:rPr>
          <w:bCs/>
          <w:color w:val="000000"/>
          <w:sz w:val="28"/>
          <w:szCs w:val="18"/>
        </w:rPr>
      </w:pPr>
      <w:r>
        <w:rPr>
          <w:bCs/>
          <w:color w:val="000000"/>
          <w:sz w:val="28"/>
          <w:szCs w:val="18"/>
        </w:rPr>
        <w:t>Статья 4 УПК Обязанность возбудить уголовное дело и раскрыть преступ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 прокурор, следователь и орган дознания обязанные в пределах своей компетенции возбудить уголовное дело в каждом случае выявления признаков преступлению, принять все предусмотренные законом меры к установлению события преступления, лиц, виновных в совершении преступления, и к их наказан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держание принципа публичности определяют такие правовые полож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ЯЗАННОСТИ:</w:t>
      </w:r>
    </w:p>
    <w:p>
      <w:pPr>
        <w:pStyle w:val="Normal"/>
        <w:numPr>
          <w:ilvl w:val="0"/>
          <w:numId w:val="10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рганов, которые ведут уголовный процесс, в пределах своей компетенции возбудить уголовное дело в каждом случае выявления признаков преступления и принять предусмотренные законом меры к установлению факта преступления, лиц, виновных в совершении преступления их наказанию.</w:t>
      </w:r>
    </w:p>
    <w:p>
      <w:pPr>
        <w:pStyle w:val="Normal"/>
        <w:numPr>
          <w:ilvl w:val="0"/>
          <w:numId w:val="10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Этих органов установить все существенные обстоятельства, собрать и проверить все необходимые доказательства независимо от ходатайств всех участников процесса.</w:t>
      </w:r>
    </w:p>
    <w:p>
      <w:pPr>
        <w:pStyle w:val="Normal"/>
        <w:numPr>
          <w:ilvl w:val="0"/>
          <w:numId w:val="10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рганов, которые ведут процесс, осуществить процессуальную деятельность на протяжении определенного срока</w:t>
      </w:r>
    </w:p>
    <w:p>
      <w:pPr>
        <w:pStyle w:val="Normal"/>
        <w:numPr>
          <w:ilvl w:val="0"/>
          <w:numId w:val="10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Государственных органов, которые ведут процесс, при наличии соответствующих оснований предоставить определенный статус тем или иным его участникам.</w:t>
      </w:r>
    </w:p>
    <w:p>
      <w:pPr>
        <w:pStyle w:val="Normal"/>
        <w:numPr>
          <w:ilvl w:val="0"/>
          <w:numId w:val="10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ргана дознания, следователя, прокурора или суда по обеспечению прав всех участников уголовного процесса</w:t>
      </w:r>
    </w:p>
    <w:p>
      <w:pPr>
        <w:pStyle w:val="Normal"/>
        <w:numPr>
          <w:ilvl w:val="0"/>
          <w:numId w:val="10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Этих органов по установлению причин и условий, которые способствовали совершению преступления, и принятию мер к их устранен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ПРЕТЫ:</w:t>
      </w:r>
    </w:p>
    <w:p>
      <w:pPr>
        <w:pStyle w:val="Normal"/>
        <w:numPr>
          <w:ilvl w:val="0"/>
          <w:numId w:val="76"/>
        </w:numPr>
        <w:tabs>
          <w:tab w:val="clear" w:pos="708"/>
          <w:tab w:val="left" w:pos="993" w:leader="none"/>
        </w:tabs>
        <w:suppressAutoHyphens w:val="true"/>
        <w:spacing w:lineRule="auto" w:line="360"/>
        <w:ind w:left="0" w:firstLine="709"/>
        <w:jc w:val="both"/>
        <w:rPr/>
      </w:pPr>
      <w:r>
        <w:rPr>
          <w:color w:val="000000"/>
          <w:sz w:val="28"/>
          <w:szCs w:val="18"/>
        </w:rPr>
        <w:t>На осуществление дознавателем, следователем, прокурором или судьей производства по уголовному делу в случаях, когда у них появляются другие, кроме интересов дела, интересы</w:t>
      </w:r>
    </w:p>
    <w:p>
      <w:pPr>
        <w:pStyle w:val="Normal"/>
        <w:numPr>
          <w:ilvl w:val="0"/>
          <w:numId w:val="7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биваться показаний обвиняемого или др. лиц, принимающие участие в деле, путем насилия, угроз и др. незаконных мер (ч.3 ст. 22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презумпции невинов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обеспечение подозреваемому, обвиняемому, подсудимому права на защиту – это конституционно-правовое положение, согласно которому должностные лица, ведущие уголовный процесс обязаны обеспечить подозреваемому, обвиняемому, подсудимому совокупность процессуальных прав, благодаря которым они получают возможность защищаться предусмотренными законом способами от подозрения или обви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аво на защиту- это гарантированная Конституцией и др. законами Украины возможность подозреваемого, обвиняемого, подсудимого защищаться от уголовного преследования как лично, так и путем получения юридических (правовых) услуг.</w:t>
      </w:r>
    </w:p>
    <w:p>
      <w:pPr>
        <w:pStyle w:val="Normal"/>
        <w:tabs>
          <w:tab w:val="clear" w:pos="708"/>
          <w:tab w:val="left" w:pos="993" w:leader="none"/>
        </w:tabs>
        <w:suppressAutoHyphens w:val="true"/>
        <w:spacing w:lineRule="auto" w:line="360"/>
        <w:ind w:firstLine="709"/>
        <w:jc w:val="both"/>
        <w:rPr/>
      </w:pPr>
      <w:r>
        <w:rPr>
          <w:color w:val="000000"/>
          <w:sz w:val="28"/>
          <w:szCs w:val="18"/>
        </w:rPr>
        <w:t>Присутствие защитника во время предъявления лицу обвинения обязательно, кроме случаев, когда оно отказывается от него и такой отказ принят (ч.1 ст. 140 УПК). Но отказ от защитника может быть аннулирован самим обвиняемым в любое время производства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труктуре право обвиняемого на защиту выделяют его право на квалифицированную защиту, т.е. защиту юристами-адвокатами и др. специалистами в области пра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держание принципа обеспечение права на защиту проявляется в следующих положениях:</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право знать, в чем он подозревается или обвиняется</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самостоятельно защитится установленными законом средствами</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права пользоваться юридической помощью защитника (адвоката)</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права на свободных выбор защитника своих прав. Если обвиняемый не имеет средств или по другим причинам не может пригласить защитника, то участие защитника в деле обеспечивается за счет государства</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права знать основания применения меры пресечения</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оставление возможности принимать активное участие в исследовании обстоятельств дела во время проведения следственных действий в досудебном производстве и суде.</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права заявлять ходатайства об истребовании и исследовании доказательств</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права на ознакомление со всеми материалами уголовного дела по окончанию досудебного следствия и заявление ходатайства о дополнительном следств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опросам обеспечение права на защиту дополнен ЗУ «О милиции»:</w:t>
      </w:r>
    </w:p>
    <w:p>
      <w:pPr>
        <w:pStyle w:val="Normal"/>
        <w:numPr>
          <w:ilvl w:val="0"/>
          <w:numId w:val="9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случаях явление задержанным или арестованным лицом устного или письменного требования о привлечении защитника, работник милиции не имеет права требовать от него дачи любых объяснений или показаний до прибытия защитника</w:t>
      </w:r>
    </w:p>
    <w:p>
      <w:pPr>
        <w:pStyle w:val="Normal"/>
        <w:numPr>
          <w:ilvl w:val="0"/>
          <w:numId w:val="9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заявлении требования о привлечении защитника или об отказе в привлечении защитника в протоколе задержания или в постановлении об аресте делается соответствующая запись, которая удостоверяется подписью задержанного или арестованного лица</w:t>
      </w:r>
    </w:p>
    <w:p>
      <w:pPr>
        <w:pStyle w:val="Normal"/>
        <w:numPr>
          <w:ilvl w:val="0"/>
          <w:numId w:val="9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держанным или арестованным работник милиции сообщаются основания и мотивы задержания или ареста; разъясняется права на обжалование их в суде; предоставляются устные разъяснения ст. 63 Конституции, права на отказ от дачи показаний до прибытия защитника и одновременно в напечатанном виде – разъяснения ст. ст. 28, 29, 55, 56, 59, 62,63 Конституции и прав лиц, задержанных или арестованных, установленных законами, в т.ч. права осуществлять защиту лично или с помощью защитника с момента задержания или ареста, права отказаться от любых разъяснений до прибытия защитника.</w:t>
      </w:r>
    </w:p>
    <w:p>
      <w:pPr>
        <w:pStyle w:val="Normal"/>
        <w:numPr>
          <w:ilvl w:val="0"/>
          <w:numId w:val="9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ивается возможности с момента задержания или ареста защищать себя лично и пользоваться правовой помощью защитни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е невыполнения работниками милиции указанных требований лица, права которого были нарушены, и/или его представители могут обратиться в суд с заявлением о возмещении вреда в установленном законом порядк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еспечение доказанности вины (п.3 ст.3 ст. 129 Конституции Украины) ;поддержания обвинения в суде прокурором (п.5 ч.3 ст. 129 Конституции); обеспечение апелляционного и кассационного обжалования судебных решений (п.8 ч.3 ст. 129 Конституции) являются структурными элементами принципа состязательности. Хотя в юридической литературе они иногда рассматриваются как принципы уголовно-процессуального права.</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5. Сущность принципов обеспечение доказанности вины и презумпции невиновности в уголовном судопроизводстве</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презумпции невиновности – это правовое положение, согласно которому лицо считается невиновным в совершении преступления до тех пор, пока его вина не будет доказан в предусмотренном законом порядке и установлена обвинительным приговором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мысл презумпции невиновности не в том, что лицо признается невиновным, а в том, что существует предположение относительно его невинов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зумпция невиновности стимулирует процесс доказывания виновности лица, и пока это не будет достигнуто, никто не может быть признан виновным.</w:t>
      </w:r>
    </w:p>
    <w:p>
      <w:pPr>
        <w:pStyle w:val="Normal"/>
        <w:tabs>
          <w:tab w:val="clear" w:pos="708"/>
          <w:tab w:val="left" w:pos="993" w:leader="none"/>
        </w:tabs>
        <w:suppressAutoHyphens w:val="true"/>
        <w:spacing w:lineRule="auto" w:line="360"/>
        <w:ind w:firstLine="709"/>
        <w:jc w:val="both"/>
        <w:rPr/>
      </w:pPr>
      <w:r>
        <w:rPr>
          <w:color w:val="000000"/>
          <w:sz w:val="28"/>
          <w:szCs w:val="18"/>
        </w:rPr>
        <w:t>Содержание принципа презумпции невиновности раскрывается в следующих положениях:</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знать лицо виновным в совершении преступления может только суд (ч.2 ст. 15 УПК)</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о считается невиновным в совершении преступления и не может быть подвергнуто уголовному наказанию, пока его вина не будет доказана в законном порядке и установлена в обвинительном приговоре суда</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зумпция невиновности выражает не личное мнение того или иного должностного лица, а объективное правовое положение.</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виняемый не обязан доказывать свою невиновность в совершении преступления. Обязанность доказательства вины обвиняемого возлагается на орган дознания, следователя, прокурора (ч.2 ст.62 Конституции, ч.2 ст. 22 УПК). Содержание данной обязанности заключается в необходимости доказывать вину, а не доказать её. Иначе на должностных лиц государственных органов пришлось бы возлагать юридическую ответственность за неисполнения обязанности.</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воды суда о виновности обвиняемого не могут быть обоснованы отсутствием доказательств его невиновности</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представление обвиняемым доказательств своей невиновности ни при каких обстоятельствах не может рассматриваться как доказательство его вины.</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винение не может основываться на доказательствах, полученных незаконным путем, а также не предположениях</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се сомнения относительно доказанности вины лица толкуется в его пользу (ч.3 ст. 62 Конституции)</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доказанная виновность юридически равна доказанной невиновности</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держание лица в качестве подозреваемого или привлечение лица в качестве обвиняемого, применение к нему мер пресечения, в т.ч. и взятие под стражу, не должны распространятся как доказательства его вины или наказание виновного.</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 окончательного решения уголовного дела и официального признания лица виновным в совершении преступления обвинительным приговором суда с обвиняемым нельзя вести сея как с виновным, а также публично, в СМИ или официальных документах утверждать, что он является преступником. Согласно ч.4 ст. 296 ГК Украины, имя физического лица, которое задержано, подозревается или обвиняется в совершении преступления, может быть использовано (обнародовано) лишь в случае вступления в законную силу обвинительного приговора суда в отношении него.</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случае отмены приговора как незаконного, государство возмещает лицу материальный, моральный и др. вилы вреда (ч.4 ст. 62 УПК)</w:t>
      </w:r>
    </w:p>
    <w:p>
      <w:pPr>
        <w:pStyle w:val="Normal"/>
        <w:numPr>
          <w:ilvl w:val="0"/>
          <w:numId w:val="1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зумпция невиновности принадлежит к числу опровержимых правовых презумпций. Её действие прекращается после вынесения судом обвинительного приговора (но может быть возобновлено в стадии апелляционного, кассационного производства). Исключения этот принцип не имее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pPr>
      <w:r>
        <w:rPr>
          <w:b/>
          <w:color w:val="000000"/>
          <w:sz w:val="28"/>
          <w:szCs w:val="18"/>
        </w:rPr>
        <w:t>6. Принцип обеспечения подозреваемому, обвиняемому, подсудимому права на защиту</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цип обеспечения подозреваемому, обвиняемому, подсудимому права на защиту – это конституционно-правовое положение, согласно с которым должностные лица, которые ведут процесс, обязаны обеспечить подозреваемому, обвиняемому, подсудимому совокупность процессуальных прав, благодаря которым они получают возможность защищаться предусмотренными законом способами от подозрения или обви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аво по защиту- это гарантированная Конституцией или др. законами Украины возможность подозреваемого, обвиняемого, подсудимого защищаться от уголовного преследования как лично, так и путем получения юридических (правовых) услуг.</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анный принцип регламентирован в: ч. 1,2 ст. 59, ч.2 ст. 63, п.6 ч.3 ст. 129 Конституции Украины; ст. 21 УПК; ст. 5 ЗУ «О милиции»; ст. ст. 9, 12, 21 ЗУ «О предварительном заключении», а также в международных акта, напр., Конвенция о правах и основоположных свободах челове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держание принципа обеспечение подозреваемому, обвиняемому, подсудимому права на защиту проявляется через такие положения:</w:t>
      </w:r>
    </w:p>
    <w:p>
      <w:pPr>
        <w:pStyle w:val="Normal"/>
        <w:numPr>
          <w:ilvl w:val="0"/>
          <w:numId w:val="10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право знать, в чем он подозревается или обвиняется</w:t>
      </w:r>
    </w:p>
    <w:p>
      <w:pPr>
        <w:pStyle w:val="Normal"/>
        <w:numPr>
          <w:ilvl w:val="0"/>
          <w:numId w:val="10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право самостоятельно защищаться в установленные законом способами от подозрения или обвинения (давать показания или отказаться от этого, предоставлять доказательства, выступать с последним словом и т.д.)</w:t>
      </w:r>
    </w:p>
    <w:p>
      <w:pPr>
        <w:pStyle w:val="Normal"/>
        <w:numPr>
          <w:ilvl w:val="0"/>
          <w:numId w:val="10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права пользоваться юридической помощью защитника (для этого в Украине действует адвокатура).</w:t>
      </w:r>
    </w:p>
    <w:p>
      <w:pPr>
        <w:pStyle w:val="Normal"/>
        <w:numPr>
          <w:ilvl w:val="0"/>
          <w:numId w:val="10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права на вольный выбор защитника своих прав. Если подозреваемый (обвиняемый, подсудимый) не имеет средств или по др. объективным причинам на может пригласить защитника, то участие защитника в деле обеспечивается на счет государ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2.01.2005 года ст. 5 ЗУ «О милиции» было дополнено такими положениями:</w:t>
      </w:r>
    </w:p>
    <w:p>
      <w:pPr>
        <w:pStyle w:val="Normal"/>
        <w:numPr>
          <w:ilvl w:val="0"/>
          <w:numId w:val="14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случае заявления задержанными или арестованными лицами устного или письменного требования о привлечении защитника, работники милиции не имеют права требовать о них никаких пояснений или показаний до прибытия защитника</w:t>
      </w:r>
    </w:p>
    <w:p>
      <w:pPr>
        <w:pStyle w:val="Normal"/>
        <w:numPr>
          <w:ilvl w:val="0"/>
          <w:numId w:val="14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заявлении требования о привлечении защитника или об отказе от защитника, в протоколе задержания или в постановлении об аресте (взятии под стражу) делается соответствующая запись, которая скрепляется подписью задержанного или арестованного лица.</w:t>
      </w:r>
    </w:p>
    <w:p>
      <w:pPr>
        <w:pStyle w:val="Normal"/>
        <w:numPr>
          <w:ilvl w:val="0"/>
          <w:numId w:val="14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ам при задержании или аресте работником милиции сообщается основания и мотивы задержания или ареста, разъясняется право обжаловать их в суде; предоставляются устные разъяснения ч. 1 ст. 63 Конституции, права отказаться от дачи любых пояснений и показаний до прибытия защитника или одновременно в письменной виде - разъяснение ст. ст. 29, 29, 55, 56, 59, 62, 63 Конституции Украины и прав лиц, задержаны или арестованных, установленных законом, в т.ч. право осуществлять защиту своих прав и интересов лично или при помощи защитника с момента задержания или ареста лица, права отказаться от предоставления любых пояснения или показаний до прибытия защитника; обеспечивать возможность с момента задержания или ареста защищать себя лично или пользоваться юридической помощь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е невыполнения работниками милиции указанных требований лицо, права которого были нарушены, оно или его представители могут обратить в суд с заявлением о возмещении вреда в установленном законом порядке. Исключений этот принцип не имеет.</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7. Субъекты уголовного процесса: понятие и классификация</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бъекты уголовно-процессуального права – это государственные органы и их должностные лица, общественные организации, граждане, которые в ходе возбуждения, досудебного расследования, судебного рассмотрения уголовных дел и исполнения, вынесенных по ним решений, осуществляя определенную функцию, вступают между собой в процессуальные отнош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знаки субъектов уголовно-процессуального права:</w:t>
      </w:r>
    </w:p>
    <w:p>
      <w:pPr>
        <w:pStyle w:val="Normal"/>
        <w:numPr>
          <w:ilvl w:val="0"/>
          <w:numId w:val="13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х участие в деле предусмотрено уголовно-процессуальным законом</w:t>
      </w:r>
    </w:p>
    <w:p>
      <w:pPr>
        <w:pStyle w:val="Normal"/>
        <w:numPr>
          <w:ilvl w:val="0"/>
          <w:numId w:val="13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ни являются субъектом определенных процессуальных прав и обязанностей</w:t>
      </w:r>
    </w:p>
    <w:p>
      <w:pPr>
        <w:pStyle w:val="Normal"/>
        <w:numPr>
          <w:ilvl w:val="0"/>
          <w:numId w:val="138"/>
        </w:numPr>
        <w:tabs>
          <w:tab w:val="clear" w:pos="708"/>
          <w:tab w:val="left" w:pos="993" w:leader="none"/>
        </w:tabs>
        <w:suppressAutoHyphens w:val="true"/>
        <w:spacing w:lineRule="auto" w:line="360"/>
        <w:ind w:left="0" w:firstLine="709"/>
        <w:jc w:val="both"/>
        <w:rPr/>
      </w:pPr>
      <w:r>
        <w:rPr>
          <w:color w:val="000000"/>
          <w:sz w:val="28"/>
          <w:szCs w:val="18"/>
        </w:rPr>
        <w:t>Действуют в уголовном процессе в соответствии своих прав и обязанностей</w:t>
      </w:r>
    </w:p>
    <w:p>
      <w:pPr>
        <w:pStyle w:val="Normal"/>
        <w:numPr>
          <w:ilvl w:val="0"/>
          <w:numId w:val="13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ступают в процессуальные отнош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бъекты уголовного производства различают по своим процессуальным положением, исполнением уголовно-процессуальных функций и заданий, имеют каждый свою цель, вступают между собой в разнообразные правоотношения. Наиболее широко употребляемой является классификация, основанием для которой является интерес, что имеет тот или иной субъект в уголовном деле. По этим основаниям субъектов делят на четыре группы:</w:t>
      </w:r>
    </w:p>
    <w:p>
      <w:pPr>
        <w:pStyle w:val="Normal"/>
        <w:numPr>
          <w:ilvl w:val="0"/>
          <w:numId w:val="16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Государственные органы и их должностные лица, которые ведут уголовный процесс (представляют государственные интересы). К ним принадлежат: суд, судья, прокурор, начальник следственного подразделения, следователь, орган дознания, лицо, которое проводит дознание.</w:t>
      </w:r>
    </w:p>
    <w:p>
      <w:pPr>
        <w:pStyle w:val="Normal"/>
        <w:numPr>
          <w:ilvl w:val="0"/>
          <w:numId w:val="16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бъекты, которые имеют собственный интерес в уголовном процессе. Это подозреваемый, обвиняемый, подсудимый, осужденный, оправданный, потерпевший, гражданский истец и ответчик.</w:t>
      </w:r>
    </w:p>
    <w:p>
      <w:pPr>
        <w:pStyle w:val="Normal"/>
        <w:numPr>
          <w:ilvl w:val="0"/>
          <w:numId w:val="16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бъекты, которые защищают или представляют др. лиц в уголовном процессе. К этой группе принадлежат: защитник, представитель потерпевшего, гражданского истца и гражданского ответчика, законные представители.</w:t>
      </w:r>
    </w:p>
    <w:p>
      <w:pPr>
        <w:pStyle w:val="Normal"/>
        <w:numPr>
          <w:ilvl w:val="0"/>
          <w:numId w:val="16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р. субъекты (лица, которые не имеют интересов в уголовном процессе). К этой группе принадлежат: заявитель о преступлении, лицо, которое дает пояснение органу дознания, следователю, прокурору, судье; свидетель; эксперт, специалист, переводчик; понятые, поручители, педагог; родители или др. законные представители несовершеннолетнего свидетеля; лица, вместе с которыми предъявляются к опознанию, обысканный; лицо, у которого берутся образцы для экспертного исследования; лицо, котором передано на хранение имущество, на которое наложено арест, секретарь судебного заседания и др.</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 другой стороны субъектов можно квалифицировать по их процессуальным функция и они также делятся на четыре группы:</w:t>
      </w:r>
    </w:p>
    <w:p>
      <w:pPr>
        <w:pStyle w:val="Normal"/>
        <w:numPr>
          <w:ilvl w:val="0"/>
          <w:numId w:val="19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бъекты, которые выполняют функцию правосудия (суд, судья)</w:t>
      </w:r>
    </w:p>
    <w:p>
      <w:pPr>
        <w:pStyle w:val="Normal"/>
        <w:numPr>
          <w:ilvl w:val="0"/>
          <w:numId w:val="19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бъекты, которые выполняют функцию уголовного преследования (прокурор, начальник следственного отдела, следователь, орган дознания, лицо, которое проводит дознание, потерпевший, представитель потерпевшего, гражданский истец и его представитель).</w:t>
      </w:r>
    </w:p>
    <w:p>
      <w:pPr>
        <w:pStyle w:val="Normal"/>
        <w:numPr>
          <w:ilvl w:val="0"/>
          <w:numId w:val="19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бъекты, которые выполняют функцию защиты (подозреваемый, обвиняемый, подсудимый, осужденный, оправданный, гражданский ответчик и его представитель, защитник).</w:t>
      </w:r>
    </w:p>
    <w:p>
      <w:pPr>
        <w:pStyle w:val="Normal"/>
        <w:numPr>
          <w:ilvl w:val="0"/>
          <w:numId w:val="19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бъекты, которые выполняют вспомогательную функцию ( состав субъектов этой группы полностью совпадает с четвертой группой субъектов, основой классификации которой является интерес).</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r>
        <w:br w:type="page"/>
      </w:r>
    </w:p>
    <w:p>
      <w:pPr>
        <w:pStyle w:val="Normal"/>
        <w:tabs>
          <w:tab w:val="clear" w:pos="708"/>
          <w:tab w:val="left" w:pos="993" w:leader="none"/>
        </w:tabs>
        <w:suppressAutoHyphens w:val="true"/>
        <w:spacing w:lineRule="auto" w:line="360"/>
        <w:jc w:val="center"/>
        <w:rPr/>
      </w:pPr>
      <w:r>
        <w:rPr>
          <w:b/>
          <w:color w:val="000000"/>
          <w:sz w:val="28"/>
          <w:szCs w:val="18"/>
        </w:rPr>
        <w:t>8. Процессуальная характеристика субъектов, которые осуществляют уголовно-процессуальное производство</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оответствии со ст. 124 Конституции, правосудие в Украине осуществляется исключительно судами. Суд является единственным органом государства, уполномоченным осуществлять правосудие, и т.ч. и в уголовных делах. При разрешении уголовного дела суд не связан с заключениями органов дознания, досудебного следствия, а также мнениями др. участников судебного рассмотр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оответствии со ст. ст. 275-277 УПК суд, выявив в процессе судебного следствия в действиях обвиняемого наличие более тяжкого преступления или преступления, по которому обвинение не было ему предъявлено, уведомляет об этом прокурора, который вправе изменить обвин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ешения судебных органов могут быть отменены или изменены только вышестоящими судами в особенном процессуальном порядке. Приговор суда, который набрал законной силы, является обязательным для выполнения всеми гражданами и должностными лицам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ы в Украине представляют собой инстанционную систему, разные звенья которой имеют определенное функциональное назначение. Так, уголовные дела рассматриваются в суде первой инстанции единолично судьёй, который действует от имени суда, за исключением случаев, предусмотренных ч. 2,3 ст. 17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ые дела о преступлениях, за которые законом предусмотрено наказание в виде лишение свободы на срок более десяти лет, рассматриваются в суде первой инстанции коллегиально судом в составе трех лиц, если подсудимый заявил ходатайство о таком рассмотре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ые дела о преступлениях, за которые законом предусмотренная возможность назначения наказания в виде пожизненного лишения свободы, в суде первой инстанции рассматриваются судом в составе двух судей и трех народных заседателей, какие при осуществлении правосудия пользуются всеми правами судь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ассмотрение дел в апелляционному и кассационному порядку осуществляется соответственно апелляционными и кассационными судами в составе трех судей. Рассмотрение дел за нововыявленными обстоятельствами осуществляется апелляционными и кассационными судами в составе не менее трех суд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 полномочиям суда принадлежат:</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я соблюдения конституционных прав и свобод физических лиц, прав и законных интересов юридических лиц, интересов государства на стадии досудебного производства</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ятие решений, связанных с подготовкой и назначением дела к судебному рассмотрению</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ссмотрение уголовных дел в первой инстанции, в апелляционном порядке; пересмотр судебных решений, которых набла законной силы;</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ращение судебного решение к исполнению</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ссмотрение вопросов, связанных с исполнением приговора</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нятие судим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ключительно суд может принимать решение о:</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збрание меры пресечения в виде взятия под стражу</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должение сроков содержания под стражей</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помещении подозреваемого, обвиняемого, подсудимого в медицинский или психиатрический стационар для проведения судебно-медицинской или судебно-психиатрической экспертизы</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уществление осмотра жилья или др. владение лица, кроме случаев, предусмотренных УПК</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уществление обыска в жилье или др. владении лица, кроме случаев, предусмотренных УПК</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уществление личного осмотра, кроме случаев, предусмотренных УПК</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уществление выемки документов, которые имею сведения о вкладах и счетах в учреждениях банка, принадлежащие подозреваемому, обвиняемому, подсудимому</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уществление выемки документов исполнительного производства</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ложение ареста о почтово-телеграфную корреспонденцию и выемку её в учреждениях связ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Ь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авосудие осуществляют профессиональные судьи, а определенных законом случаях – народные заседатели и присяжны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фессиональными судьями являются граждане, которые, в соответствии с Конституцией, назначены или избраны и занимают штатную судейскую должность в одном из судом, предусмотренных ЗУ «О судоустройстве и статусе суд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родными заседателями являются граждане Украине, которые в случаях, определенных законом, решают в составе суда дела вместе с профессиональными судья. При участии народных заседателей рассматриваются уголовные дела по первой инстанции. Это дела о преступлениях, за которые по закону предусмотрена возможность назначения наказания в виде пожизненного заключения. В таких случаях коллегия судей состоит из пяти лиц: двух профессиональных судей и трех народных заседателей. Во время осуществления правосудия народные заседатели пользуются всеми правами судь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сяжными являются граждане Украины, которые в случаях, предусмотренных законом, привлекаются для осуществления правосудия, обеспечивая, в соответствии с Конституцией, непосредственное участие народа в осуществлении правосудия. Категории дел, при участии присяжных, законом не установлены. Предусматривается, что суды присяжных создаются для рассмотрения уголовных дел об особо тяжких преступления, за совершения которых предусмотрено пожизненное лишения свободы, если обвиняемый заявил ходатайство о рассмотрении деле судом присяжных.</w:t>
      </w:r>
    </w:p>
    <w:p>
      <w:pPr>
        <w:pStyle w:val="Normal"/>
        <w:tabs>
          <w:tab w:val="clear" w:pos="708"/>
          <w:tab w:val="left" w:pos="993" w:leader="none"/>
        </w:tabs>
        <w:suppressAutoHyphens w:val="true"/>
        <w:spacing w:lineRule="auto" w:line="360"/>
        <w:ind w:firstLine="709"/>
        <w:jc w:val="both"/>
        <w:rPr/>
      </w:pPr>
      <w:r>
        <w:rPr>
          <w:color w:val="000000"/>
          <w:sz w:val="28"/>
          <w:szCs w:val="18"/>
        </w:rPr>
        <w:t>Для обеспечения всестороннего, полного, объективного исследования уголовного дела, необходимо, чтобы судьи ни прямо, ни опосредственно не были заинтересованы в её разрешении. Поэтому процессуальным законом установлен порядок, по которому судья или народный заседатель не может принимать участие в рассмотрении дела, и подлежит отводу:</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он является потерпевшим, гражданским истцов, ответчиком или родственником любого из них, а также родственником следователя, лица, которое проводило дознание, обвинителя или обвиняемого.</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он принимал участие как свидетель, эксперт, специалист, переводчик, лицо, которое проводило дознание, следователь, обвинитель, защитник или представитель интересов потерпевшего, гражданского истца, ответчика.</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он во время досудебного расследования дела решал вопрос о проведении обыска, выемки, осмотра, избрании меры пресечения, продолжении сроков содержания под стражей, рассматривал жалобы на задержание или на постановление об отказе в возбуждении уголовного дела или закрытия дела.</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он во время досудебного расследования дела рассматривал вопрос об устранении защитника в порядке ст. 61-1 УПК</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он или его родственники заинтересованы в результатах рассмотрения дела</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наличии др. обстоятельств, которые вызывают сомнения в объективности судьи или народного заседател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роме того, в составе суда не могут быть лица, которые являются родственниками между собо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ья, который принимал участие в рассмотрении дела в первой инстанции, не может принимать участие в рассмотрении этого дела в апелляционном или кассационном порядке, не может принимать участие в новом рассмотрении дела в суде первой инстанции, в случае отмены приговора, постановленного при его участ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КУРОР</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курор – это субъект уголовно-процессуального права, который выполняет функцию уголовного преследования лиц, обвиняемых в совершении преступления, путем дачи на досудебного следствии указаний органам дознания и досудебного следствия относительно разоблачения виновных и поддержания в суде государственного обви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ем для участия прокурора в конкретном уголовном деле является факт пребывание его на этой должности в соответствующей административно-территориальной единице (районе, обла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курор не может принимать участия в расследовании и (или) рассмотрении уголовного дела и подлежит отводу по тем же основаниям, что и судья (ст. 54 УПК). Однако, если прокурор принимал участие в проведении досудебного следствия в деле, в рассмотрении дела в первой инстанции, в апелляционном или кассационным порядке, то эти обстоятельства не могут быть основанием для отвода (ч.1 ст. 38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курор обязан (ч.1,2 ст. 25 УПК):</w:t>
      </w:r>
    </w:p>
    <w:p>
      <w:pPr>
        <w:pStyle w:val="Normal"/>
        <w:numPr>
          <w:ilvl w:val="0"/>
          <w:numId w:val="14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уществлять надзор за соблюдением законов органами, которые проводят дознание и досудебное следствие</w:t>
      </w:r>
    </w:p>
    <w:p>
      <w:pPr>
        <w:pStyle w:val="Normal"/>
        <w:numPr>
          <w:ilvl w:val="0"/>
          <w:numId w:val="14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 всех стадиях процесса своевременно приминать меры к устранению любых нарушений, от кого бы они ни исходили.</w:t>
      </w:r>
    </w:p>
    <w:p>
      <w:pPr>
        <w:pStyle w:val="Normal"/>
        <w:numPr>
          <w:ilvl w:val="0"/>
          <w:numId w:val="148"/>
        </w:numPr>
        <w:tabs>
          <w:tab w:val="clear" w:pos="708"/>
          <w:tab w:val="left" w:pos="993" w:leader="none"/>
        </w:tabs>
        <w:suppressAutoHyphens w:val="true"/>
        <w:spacing w:lineRule="auto" w:line="360"/>
        <w:ind w:left="0" w:firstLine="709"/>
        <w:jc w:val="both"/>
        <w:rPr/>
      </w:pPr>
      <w:r>
        <w:rPr>
          <w:color w:val="000000"/>
          <w:sz w:val="28"/>
          <w:szCs w:val="18"/>
        </w:rPr>
        <w:t>Приминать участие в судебном заседании (за исключением дел частного обвинения или когда прокурор отказался от поддержания государственного обвинения)</w:t>
      </w:r>
    </w:p>
    <w:p>
      <w:pPr>
        <w:pStyle w:val="Normal"/>
        <w:numPr>
          <w:ilvl w:val="0"/>
          <w:numId w:val="14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зменять обвинения в суде при наличии к этому оснований.</w:t>
      </w:r>
    </w:p>
    <w:p>
      <w:pPr>
        <w:pStyle w:val="Normal"/>
        <w:numPr>
          <w:ilvl w:val="0"/>
          <w:numId w:val="14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казаться от поддержки государственного обвинения, когда в результате судебного рассмотрения убеждается, что данные судебного следствия, не подтверждают предъявленного подсудимому обви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ля того, чтобы прокурор мог выполнить свои обязанности его предоставлены такие пра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На досудебном производстве (ст. 227 УПК)</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Требовать от органов дознания и досудебного следствия для проверки уголовного дела, документы, материалы и др. сведения о совершении преступления, ходе дознания, досудебного следствия и установления лиц, которые совершили преступление.</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верять не меньше чем раз в месяц соблюдение требований закона и приеме, регистрации и решении заявлений и уведомлений о совершении преступлений</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менять незаконные и необоснованные постановлений следователей и лиц, которые проводят дознание.</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вать письменные указания о расследовании преступлений, об избрании, изменении и отмене мер пресечения, квалификации преступлений, проведении отдельных следственных действий и розыске лиц, которые совершили преступление.</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ручать органам дознания исполнения постановлений о задержании, проводе, взятие под стражу, проведении обыска, выемки, розыске лиц, которые совершили преступление, выполнение др. следственных действий, а также дает указания о применении необходимых мер для раскрытия преступления и выявления лиц, которые его совершили, в делах, которые пребывают в производстве прокурора или следователя прокуратуры.</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ть участие в проведении дознания и досудебного следствия и в необходимых случаях лично проводить отдельные следственные действия или расследование в полном объёме в любом уголовном деле.</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анкционировать проведение обыска (за исключением обыска жилья или др. владения лица), отстранение обвиняемого от должности и др. действия следователя и органа дознания, в случаях, предусмотренных законом.</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должать срок расследования (ст. 120 УПК)</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вать согласие или подавать в суд представление об избрании меры пресечения в виде взятия под стражу, а также о продолжении срока содержания под стражей</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звращать уголовные дела органам досудебного следствия со своими указаниями относительно проведения дополнительного расследования.</w:t>
      </w:r>
    </w:p>
    <w:p>
      <w:pPr>
        <w:pStyle w:val="Normal"/>
        <w:numPr>
          <w:ilvl w:val="0"/>
          <w:numId w:val="35"/>
        </w:numPr>
        <w:tabs>
          <w:tab w:val="clear" w:pos="708"/>
          <w:tab w:val="left" w:pos="993" w:leader="none"/>
        </w:tabs>
        <w:suppressAutoHyphens w:val="true"/>
        <w:spacing w:lineRule="auto" w:line="360"/>
        <w:ind w:left="0" w:firstLine="709"/>
        <w:jc w:val="both"/>
        <w:rPr/>
      </w:pPr>
      <w:r>
        <w:rPr>
          <w:color w:val="000000"/>
          <w:sz w:val="28"/>
          <w:szCs w:val="18"/>
        </w:rPr>
        <w:t>Изымать от органа дознания и передавать следователю любое дело, передавать дело от одного органа досудебного следствия другому, а также от одного следователя другому с целью обеспечения наиболее полного и объективного расследования.</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странять лицо, которое проводило дознание, или следователя от дальнейшего ведения дознания или досудебного следствия, если они допустили нарушение закона при расследовании</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збуждать уголовные дела или отказывать в их возбуждении</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крывать или приостанавливать производство в уголовных делах</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вать согласие на закрытие уголовного дела следователем</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тверждать обвинительное заключение (постановление)</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правлять уголовные дела в суд.</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ешать вопросы о допуске защитника к участию в деле</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уществлять др. полномочия, предоставленные ему закон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На судебных стадиях:</w:t>
      </w:r>
    </w:p>
    <w:p>
      <w:pPr>
        <w:pStyle w:val="Normal"/>
        <w:numPr>
          <w:ilvl w:val="0"/>
          <w:numId w:val="8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ддерживать перед судом государственное обвинение</w:t>
      </w:r>
    </w:p>
    <w:p>
      <w:pPr>
        <w:pStyle w:val="Normal"/>
        <w:numPr>
          <w:ilvl w:val="0"/>
          <w:numId w:val="8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давать доказательства</w:t>
      </w:r>
    </w:p>
    <w:p>
      <w:pPr>
        <w:pStyle w:val="Normal"/>
        <w:numPr>
          <w:ilvl w:val="0"/>
          <w:numId w:val="8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ть участие в исследовании доказательств</w:t>
      </w:r>
    </w:p>
    <w:p>
      <w:pPr>
        <w:pStyle w:val="Normal"/>
        <w:numPr>
          <w:ilvl w:val="0"/>
          <w:numId w:val="8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являть ходатайства и высказывать свое мнение относительно ходатайств др. участников процесса</w:t>
      </w:r>
    </w:p>
    <w:p>
      <w:pPr>
        <w:pStyle w:val="Normal"/>
        <w:numPr>
          <w:ilvl w:val="0"/>
          <w:numId w:val="8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злагать свои рассуждения по поводу применения уголовно-процессуального закона и меры наказания относительно подсуди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курор пребывает в этом статусе на протяжении времени, отведенного законом на выполнение всех заданий уголовного процесса (от начало до конц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РГАН ДОЗНАНИЯ И ДОЗНАВАТЕЛ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чень органов дознания регламентирован ст. 101 УПК. Этой же статьей определена компетенция каждого из органов дознания в части возбуждения уголовных дел относительно определенных преступлений. Так., напр., налоговая милиция является органом у делах об уклонении от уплаты налогов и сборов; таможенные органы – в делах о контрабанде. Среди органов указанные в ст. 101, есть два органа с универсальной компетенцией: милиция; капитаны морских суден, которые пребывают в далеком плава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отличии от следователей для органов дознания досудебное следствие не является основной деятельностью. Перед органами дознания прежде всего ставятся задания относительно осуществления оперативно-розыскной и административной деятель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знаватель – это субъект уголовного процесса, который по поручению органа дознания осуществляет уголовное преследование лиц путем возбуждения уголовных дел, изобличения виновных в совершении преступления, избрания относительно их мер пресечения и др. мер процессуального принужд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е для участия дознавателя в уголовном процессе является поручение начальника органа дознания о проведении им досудебного расследования в форме дозн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знаватель не может принимать участия в уголовном процессе и подлежит отводу (самоотводу) в тех те случаях, что и следовател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знаватель имеет те же прав и обязанности, что и следователь, за исключением принятия им процессуальных реш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лномочий дознавателя на принятие определенных решений в уголовном деле «не хватает». Решения дознавателя по наиболее важным вопросам в деле требуют утверждения начальника органа дознания, т.к. только орган дознания имеет полномочия относительно решения этих вопросов. Такими решения есть:</w:t>
      </w:r>
    </w:p>
    <w:p>
      <w:pPr>
        <w:pStyle w:val="Normal"/>
        <w:numPr>
          <w:ilvl w:val="0"/>
          <w:numId w:val="7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движении уголовного дела</w:t>
      </w:r>
    </w:p>
    <w:p>
      <w:pPr>
        <w:pStyle w:val="Normal"/>
        <w:numPr>
          <w:ilvl w:val="0"/>
          <w:numId w:val="7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возбуждении уголовного дела (и об отказе в её возбуждении)</w:t>
      </w:r>
    </w:p>
    <w:p>
      <w:pPr>
        <w:pStyle w:val="Normal"/>
        <w:numPr>
          <w:ilvl w:val="0"/>
          <w:numId w:val="7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закрытии дела</w:t>
      </w:r>
    </w:p>
    <w:p>
      <w:pPr>
        <w:pStyle w:val="Normal"/>
        <w:numPr>
          <w:ilvl w:val="0"/>
          <w:numId w:val="7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приостановлении дознания в деле</w:t>
      </w:r>
    </w:p>
    <w:p>
      <w:pPr>
        <w:pStyle w:val="Normal"/>
        <w:numPr>
          <w:ilvl w:val="0"/>
          <w:numId w:val="7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возобновлении дознания</w:t>
      </w:r>
    </w:p>
    <w:p>
      <w:pPr>
        <w:pStyle w:val="Normal"/>
        <w:numPr>
          <w:ilvl w:val="0"/>
          <w:numId w:val="7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направлении уголовного дела в др. орган дознания по подследственности</w:t>
      </w:r>
    </w:p>
    <w:p>
      <w:pPr>
        <w:pStyle w:val="Normal"/>
        <w:numPr>
          <w:ilvl w:val="0"/>
          <w:numId w:val="7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направлении уголовного дела для проведения досудебного следствия</w:t>
      </w:r>
    </w:p>
    <w:p>
      <w:pPr>
        <w:pStyle w:val="Normal"/>
        <w:numPr>
          <w:ilvl w:val="0"/>
          <w:numId w:val="7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применении мер процессуального принуждения: мер пресечения, др. мер процессуального принужд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знаватель пребывает в таком статусе на протяжении времени, отведенного законом (ст. 108 УПК) для осуществления дозн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pPr>
      <w:r>
        <w:rPr>
          <w:b/>
          <w:color w:val="000000"/>
          <w:sz w:val="28"/>
          <w:szCs w:val="18"/>
        </w:rPr>
        <w:t>9 Полномочия следователя и начальника следственного подразделения в уголовном процессе</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ледователь – служебное лицо соответствующего следственного подразделения, уполномоченное осуществлять досудебное следствие в уголовных делах. Есть следователи прокуратуры, органов внутренних дел, налоговой милиции, органов безопас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судебное следствие осуществляется следователем лично или группой следовател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водя расследование, следователь не должен быть ни обвинителем, ни защитником, но он должен быть исследователем и искателем истины и представителем судебной власти со всеми свойственными судьям гарантиями независимости и самостоятель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ледователь обязан полно и объективно исследовать все обстоятельства дела, выявить как обвинительные, так и оправдательные, а также отягчающие и смягчающие обстоятельства. Он обязан также оперативно и в установленные законом срок раскрыть преступление и выявить виновных в его совершении. При расследовании дела следователь обязан выявить причины и условия, которые содействовали совершению преступления, и через соответствующие органы применить меры к их устранен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проведении досудебного следствия следователь наделен широкими полномочиями. Он самостоятельно принимает решения о направлении следствия и проведении соответствующие следственных действий, за исключением случаев, когда законом предусмотрено получение санкции от прокурора или постановления от судьи. Одновременно, процессуальная самостоятельность следователя соединяется с его персональной ответственностью за своевременное и правильное расследование дел, принятия относительно них законных и обоснованных решений.</w:t>
      </w:r>
    </w:p>
    <w:p>
      <w:pPr>
        <w:pStyle w:val="Normal"/>
        <w:tabs>
          <w:tab w:val="clear" w:pos="708"/>
          <w:tab w:val="left" w:pos="993" w:leader="none"/>
        </w:tabs>
        <w:suppressAutoHyphens w:val="true"/>
        <w:spacing w:lineRule="auto" w:line="360"/>
        <w:ind w:firstLine="709"/>
        <w:jc w:val="both"/>
        <w:rPr/>
      </w:pPr>
      <w:r>
        <w:rPr>
          <w:color w:val="000000"/>
          <w:sz w:val="28"/>
          <w:szCs w:val="18"/>
        </w:rPr>
        <w:t>Во время проведения расследования следователь активно взаимодействует с органами дознания. Он имеет право давать органа дознания поручения и указания о проведении розыскных и следственных действий, требовать от них помощи при проведении отдельных следственных действий. Такие поручения и указания являются обязательными для органов дознания (ч.3 ст. 114 УПК) властные полномочия выявляются в том, что его постановления, вынесенные в соответствии с законом, в уголовном деле, которое находится в его производстве, являются обязательными для исполнения всеми предприятиями, учреждениями, организациями, должностными лицами и гражданами (ч.5 ст. 114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исьменные поручения следователей органу дознания о выполнении оперативно-розыскных или следственных действий являются обязательными и подлежат выполнения в 10-ти дневных срок или в др. установленных следователем термин. В случае из невыполнения, несвоевременного или ненадлежащего выполнения следователь имеет право в установленном порядке внести представление о привлечении виновных к ответствен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 участию в расследовании преступлений следователем могут быть привлечены также государственные органы, общественные организации и отдельные граждан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 общему правилу, указания прокурора для следователя являются обязательными. При несогласии с ним, он может обжаловать их вышестоящему прокурору, но обжалование на прекращает выполнение указаний (ч.3 ст. 227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ледователь полежит отводу, если он является : 1)потерпевшим, свидетелем, гражданским истцом, ответчиком или родственником обвиняемого; 2) когда он принимал участие в деле как эксперт, специалист, переводчик, защитник или представитель интересов потерпевшего, гражданского истца, ответчика; 3) когда он или его родственники заинтересованы в результатах дела; 4) при наличии др. обстоятельств, которые вызывают сомнения в их объективности. При наличии указанных оснований следователь должен заявить самоотвод, не ожидая заявления об отводе. Заявление об отводе или самоотводе подается прокурору, которые рассматривает и решает его в течении 24 час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возвращении дела на дополнительное расследование работа относительно дела может быть поручена тому же следователю. Его предыдущее участие на досудебном следствии не является основанием для отвода. Если же следователь во время судебного рассмотрения допрашивался как свидетель, то после возвращения уголовного дела на дополнительное расследование он не вправе по этому делу проводить расследование и подлежит отвод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чальник следственного подразделения – начальник Главного следственного управления, следственного управления, отдела, отделения органов внутренних дел, безопасности и его заместители, которые действуют в пределах своей компетенции, а также налоговой мили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чальник следственного подразделения является самостоятельным субъектом уголовного производства, который осуществляет процессуальное и административное руководство, контроль как в подразделении, в общем, так и по каждому делу, которые пребывает в производстве следователей. Он несет персональную ответственность за состоянием следственной работы в следственном подразделении и за выполнение возложенных на него зада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оль начальника следственного подразделения в сфере процессуальной деятельности определяется его полномочиями как руководителя подразделения и одновременно как следователя в случае личного проведения ним расследования в уголовном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юбым материалы о преступлении, которые направляются в следственное подразделение, прежде всего поступают к начальнику подразделения, который, в силу своего должностного положения, изучает их, анализирует и поручает производство подчиненным ему следователя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чальник следственного подразделения контролирует своевременность и правомерность действий следователя по раскрытию преступлений и предупреждения их, принимает меры до наиболее полного, всеобщего и объективного проведения досудебного следствия. Его полномочия имеют властно-распорядительный характер. Так, в соответствии со ст. 114-1 УПК , начальник следственного подразделения осуществляет контроль за своевременностью действий следователя по раскрытию преступления и предупреждения их, принимает меры к наиболее полному, всестороннему и объективного проведения досудебного следствия в уголовных делах. Для эффективного осуществления контроля он в пределах своей компетенции имеет право: проверять уголовные дела; давать обязательные для выполнения следователем указания о проведении досудебного следствия; о привлечении как обвиняемого, о квалификации преступления и объеме обвинения, о направлении дела, о проведении отдельных следственных действий; передавать дело от одного следователя другому; поручать расследование дела нескольким следователям; лично проводить досудебное следствий, пользуясь при этом полномочиями следовател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казания начальника следственного подразделения по уголовному делу даются следователю в письменной форме, присоединяются к делу и являются обязательными к выполнен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жалование этих указаний прокурору не прекращает их выполнение, за исключением случаев, предусмотренных ч.2 ст. 114 УПК. Прокурор может отменить указание начальника следственного подразделения или согласится с ним и предложить следователю исполнить е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е полномочия начальника следственного подразделения свидетельствуют о том, что он не только координирует и контролирует деятельность следователя, а и определяет направление расследования и в конце концов его результаты, при этом следователь пребывает под его процессуальной и административной зависимость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чальник следственного подразделения подконтрольный прокурору, указания которого обязательны для выпол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ая характеристика потерпевше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терпевший – это физическое лицо, которому преступлением непосредственно причинен моральный, физический или имущественный вред, и которое признано потерпевшим постановлением лица, производящего дознание, следователя, прокурора, судьи или определением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 делу о незаконченном преступлении лицо признается потерпевшим при условии фактического причинения вре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решении вопроса о признании лица потерпевшим нужно учитывать и то обстоятельство, что лица, пострадавшие от преступления, совершенного ими же, не могут быть признаны потерпевшими. В то же время, поскольку закон не связывает лишение лица статуса потерпевшего с неправомерностью его поведения, суды должны признавать лицо потерпевшим в случаях, когда совершение относительно его преступления спровоцировано его же действиями. При этом неправомерность поведения может быть учтена при квалификации действий подсудимого или назначения ему наказ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терпевшим может быть признано только физическое лиц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ем для участия в процессе является вынесение постановления о признании лица потерпевшим. Потерпевшими могут быть признаны: лицо, которому причинен непосредственный вред ; по делам о преступлениях, в результате которых последовала смерть потерпевшего, - его близкие (п. 11 ст. 32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стоятельства, которые бы исключали участие потерпевшего в деле, процессуальным законом не предусмотре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терпевший обязан: являться по вызову лица, которое проводи дознание, следователя, прокурора, суда; давать правдивые показания; подчиняться распоряжениям председательствующего о соблюдении порядка во время судебного заседания; не разглашать без разрешения следователя или прокурора данные досудебного след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терпевший имеет право:</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вать показания по делу</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ставлять доказательства</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соглашаться с помещением в стационарное медицинское учреждение для проведения в отношении его судебно-медицинской экспертизы</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являть ходатайства</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накомится со всеми материалами дела с момента окончания досудебного следствия</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ражать свое мнение при решении вопроса об освобождении лица от уголовной ответственности по ст. ст. 7-111 УПК</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ддерживать обвинения в суде в случае отказа прокурора от обвинения</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ть участие в судебных дебатах</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являть отводы</w:t>
      </w:r>
    </w:p>
    <w:p>
      <w:pPr>
        <w:pStyle w:val="Normal"/>
        <w:numPr>
          <w:ilvl w:val="0"/>
          <w:numId w:val="80"/>
        </w:numPr>
        <w:tabs>
          <w:tab w:val="clear" w:pos="708"/>
          <w:tab w:val="left" w:pos="993" w:leader="none"/>
        </w:tabs>
        <w:suppressAutoHyphens w:val="true"/>
        <w:spacing w:lineRule="auto" w:line="360"/>
        <w:ind w:left="0" w:firstLine="709"/>
        <w:jc w:val="both"/>
        <w:rPr/>
      </w:pPr>
      <w:r>
        <w:rPr>
          <w:color w:val="000000"/>
          <w:sz w:val="28"/>
          <w:szCs w:val="18"/>
        </w:rPr>
        <w:t>Подавать жалобы на действия следователя, прокурора и судьи, на приговор или постановления суда</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вать разъяснения по поводу исследуемых судом обстоятельств дела</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давать вопросы свидетелям, эксперту, специалисту и подсудимым</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ть участие в осмотре места совершения преступления, вещдоков, документов</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льзоваться помощь представителя, которым моет быть адвокат, законный представитель, близкий родственник или другое лицо, допущенное к участию в деле по постановления дознавателя, следователя, прокурора и суда</w:t>
      </w:r>
    </w:p>
    <w:p>
      <w:pPr>
        <w:pStyle w:val="Normal"/>
        <w:numPr>
          <w:ilvl w:val="0"/>
          <w:numId w:val="8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терпевший имеет право на возмещение ему расходов по явке по вызову в органы дознания, досудебного следствия, прокуратуры и суда и другие права, предусмотренные ст. ст. 521, 87, 871, 88, 267, 348, 384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 принятие нового ГК потерпевший получил право на возмещение имущественного вреда государством, если не установлено лицо, которым совершено преступление или оно является неплатежеспособным (ст. 1177 Г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гласно ч.1 ст. 1207 ГК, вред, причиненный увечьем, др. повреждением здоровья или смертью в результате преступления, возмещается потерпевшему или лицам, определенные ст. 1200 ГК (нетрудоспособным лицам, которых находились на иждивении или имели не день его смерти право на получение от него содержания, а также ребенку потерпевшего, рожденному после его смерти), государством, если не установлено лицо, которое совершило преступление или оно является нетрудоспособны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терпевший находится в этом статусе в течении времени с момента вынесения постановления о привлечении лица в качестве потерпевшего и до завершения производства по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ая характеристика подозрева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озреваемый – это физическое лицо, которое задержано по подозрению в совершении преступления или в отношении которого применена мера до вынесения постановления о привлечении его в качестве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ем для участия лица в качестве подозреваемого является принятие органом дознания, следователем, прокурором, судьей решения о задержании его по подозрению в совершении преступления или об избрании ему меры пресечения до вынесения постановления о привлечении его в качестве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стоятельства, исключающие участие подозреваемого в уголовном деле, уголовно-процессуальным законом не предусмотре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озреваемый обязан:</w:t>
      </w:r>
    </w:p>
    <w:p>
      <w:pPr>
        <w:pStyle w:val="Normal"/>
        <w:numPr>
          <w:ilvl w:val="0"/>
          <w:numId w:val="20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Являться по вызову лица, проводящего дознание, следователя, прокурора, суда</w:t>
      </w:r>
    </w:p>
    <w:p>
      <w:pPr>
        <w:pStyle w:val="Normal"/>
        <w:numPr>
          <w:ilvl w:val="0"/>
          <w:numId w:val="20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препятствовать незаконным способом установлению истины</w:t>
      </w:r>
    </w:p>
    <w:p>
      <w:pPr>
        <w:pStyle w:val="Normal"/>
        <w:numPr>
          <w:ilvl w:val="0"/>
          <w:numId w:val="20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полнять требования, обусловленные избранной мерою пресечения</w:t>
      </w:r>
    </w:p>
    <w:p>
      <w:pPr>
        <w:pStyle w:val="Normal"/>
        <w:numPr>
          <w:ilvl w:val="0"/>
          <w:numId w:val="20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полнять требования следователя по участию в производстве следственных действ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озреваемый имеет право:</w:t>
      </w:r>
    </w:p>
    <w:p>
      <w:pPr>
        <w:pStyle w:val="Normal"/>
        <w:numPr>
          <w:ilvl w:val="0"/>
          <w:numId w:val="11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нать, в чем он обвиняется, давать показания или отказаться от дачи показаний и отвечать на вопросы</w:t>
      </w:r>
    </w:p>
    <w:p>
      <w:pPr>
        <w:pStyle w:val="Normal"/>
        <w:numPr>
          <w:ilvl w:val="0"/>
          <w:numId w:val="11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меть защитника и конфиденциальное свидание с ним до первого допроса</w:t>
      </w:r>
    </w:p>
    <w:p>
      <w:pPr>
        <w:pStyle w:val="Normal"/>
        <w:numPr>
          <w:ilvl w:val="0"/>
          <w:numId w:val="11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ставлять доказательства</w:t>
      </w:r>
    </w:p>
    <w:p>
      <w:pPr>
        <w:pStyle w:val="Normal"/>
        <w:numPr>
          <w:ilvl w:val="0"/>
          <w:numId w:val="11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являть ходатайства и отводы</w:t>
      </w:r>
    </w:p>
    <w:p>
      <w:pPr>
        <w:pStyle w:val="Normal"/>
        <w:numPr>
          <w:ilvl w:val="0"/>
          <w:numId w:val="11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Требовать проверки прокурором правомерности задержания</w:t>
      </w:r>
    </w:p>
    <w:p>
      <w:pPr>
        <w:pStyle w:val="Normal"/>
        <w:numPr>
          <w:ilvl w:val="0"/>
          <w:numId w:val="117"/>
        </w:numPr>
        <w:tabs>
          <w:tab w:val="clear" w:pos="708"/>
          <w:tab w:val="left" w:pos="993" w:leader="none"/>
        </w:tabs>
        <w:suppressAutoHyphens w:val="true"/>
        <w:spacing w:lineRule="auto" w:line="360"/>
        <w:ind w:left="0" w:firstLine="709"/>
        <w:jc w:val="both"/>
        <w:rPr/>
      </w:pPr>
      <w:r>
        <w:rPr>
          <w:color w:val="000000"/>
          <w:sz w:val="28"/>
          <w:szCs w:val="18"/>
        </w:rPr>
        <w:t>Подавать жалобы на действия и решения лица, проводящего оперативно-розыскные действия и дознание, следователя, прокурора</w:t>
      </w:r>
    </w:p>
    <w:p>
      <w:pPr>
        <w:pStyle w:val="Normal"/>
        <w:numPr>
          <w:ilvl w:val="0"/>
          <w:numId w:val="11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льзоваться родным языком</w:t>
      </w:r>
    </w:p>
    <w:p>
      <w:pPr>
        <w:pStyle w:val="Normal"/>
        <w:numPr>
          <w:ilvl w:val="0"/>
          <w:numId w:val="11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наличии соответствующих оснований – на обеспечение безопасности</w:t>
      </w:r>
    </w:p>
    <w:p>
      <w:pPr>
        <w:pStyle w:val="Normal"/>
        <w:numPr>
          <w:ilvl w:val="0"/>
          <w:numId w:val="11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соответствии с принципом презумпции невиновности, подозреваемый имеет право на обращение с ним как невиновным и право на уважение его чести и достоин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озреваемый находится в таком статусе в течение времени:</w:t>
      </w:r>
    </w:p>
    <w:p>
      <w:pPr>
        <w:pStyle w:val="Normal"/>
        <w:numPr>
          <w:ilvl w:val="0"/>
          <w:numId w:val="1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держания – в течение 72 часов (ч.6 ст. 106 УПК). Этот срок может быть продлен судьёй до 10, а по ходатайству подозреваемого – до 15-ти суток</w:t>
      </w:r>
    </w:p>
    <w:p>
      <w:pPr>
        <w:pStyle w:val="Normal"/>
        <w:numPr>
          <w:ilvl w:val="0"/>
          <w:numId w:val="1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ействия меры пресечения. Согласно ч.4 ст. 148 УПК, в случае применения ему меры пресечения до предъявления обвинения, она действует в течение 10 суто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ая характеристика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яемый – это физическое лицо, в отношении которого в установленном законом порядке вынесено постановление о привлечении его в качестве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 для участия обвиняемого в деле является вынесение следователем постановления о привлечении его в качестве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стоятельства, которое исключают его участие: тяжелая болезнь; уклонение от следствия. Это обстоятельства только временно исключают участие по делу обвиняемого. Они влекут за собой приостановления досудебного следствия - временный перерыв в проведении следственных действий – до выздоровления обвиняемого или его розыс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яемый обязан:</w:t>
      </w:r>
    </w:p>
    <w:p>
      <w:pPr>
        <w:pStyle w:val="Normal"/>
        <w:numPr>
          <w:ilvl w:val="0"/>
          <w:numId w:val="11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Явится по вызову лица, проводящего дознание, следователя, прокурора, суда.</w:t>
      </w:r>
    </w:p>
    <w:p>
      <w:pPr>
        <w:pStyle w:val="Normal"/>
        <w:numPr>
          <w:ilvl w:val="0"/>
          <w:numId w:val="11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препятствовать незаконным способом установлению истины по делу</w:t>
      </w:r>
    </w:p>
    <w:p>
      <w:pPr>
        <w:pStyle w:val="Normal"/>
        <w:numPr>
          <w:ilvl w:val="0"/>
          <w:numId w:val="11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полнять требования следователя по участию в производстве следственных действ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яемый имеет право:</w:t>
      </w:r>
    </w:p>
    <w:p>
      <w:pPr>
        <w:pStyle w:val="Normal"/>
        <w:numPr>
          <w:ilvl w:val="0"/>
          <w:numId w:val="1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нать, в чем он обвиняется</w:t>
      </w:r>
    </w:p>
    <w:p>
      <w:pPr>
        <w:pStyle w:val="Normal"/>
        <w:numPr>
          <w:ilvl w:val="0"/>
          <w:numId w:val="1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вать показания по предъявленному ему обвинению или отказаться от дачи показаний и отвечать на вопросы</w:t>
      </w:r>
    </w:p>
    <w:p>
      <w:pPr>
        <w:pStyle w:val="Normal"/>
        <w:numPr>
          <w:ilvl w:val="0"/>
          <w:numId w:val="1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меть защитника и свидание с ним до первого допроса</w:t>
      </w:r>
    </w:p>
    <w:p>
      <w:pPr>
        <w:pStyle w:val="Normal"/>
        <w:numPr>
          <w:ilvl w:val="0"/>
          <w:numId w:val="1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ъявлять доказательства, заявлять ходатайства, заявлять отводы</w:t>
      </w:r>
    </w:p>
    <w:p>
      <w:pPr>
        <w:pStyle w:val="Normal"/>
        <w:numPr>
          <w:ilvl w:val="0"/>
          <w:numId w:val="1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давать жалобы на действия и решения лица, проводящего дознание, следователя, прокурора или суда</w:t>
      </w:r>
    </w:p>
    <w:p>
      <w:pPr>
        <w:pStyle w:val="Normal"/>
        <w:numPr>
          <w:ilvl w:val="0"/>
          <w:numId w:val="1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накомиться по окончанию досудебного следствия со всеми материалами дела</w:t>
      </w:r>
    </w:p>
    <w:p>
      <w:pPr>
        <w:pStyle w:val="Normal"/>
        <w:numPr>
          <w:ilvl w:val="0"/>
          <w:numId w:val="1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наличии соответствующих оснований – не обеспечение безопасности</w:t>
      </w:r>
    </w:p>
    <w:p>
      <w:pPr>
        <w:pStyle w:val="Normal"/>
        <w:numPr>
          <w:ilvl w:val="0"/>
          <w:numId w:val="1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виняемый имеет право на уважение его чести и достоинства, защиту его жизни и здоровья, на обращение с ним как с невиновным до вступления обвинительного приговора в законную силу.</w:t>
      </w:r>
    </w:p>
    <w:p>
      <w:pPr>
        <w:pStyle w:val="Normal"/>
        <w:numPr>
          <w:ilvl w:val="0"/>
          <w:numId w:val="1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вать показания родным языком</w:t>
      </w:r>
    </w:p>
    <w:p>
      <w:pPr>
        <w:pStyle w:val="Normal"/>
        <w:numPr>
          <w:ilvl w:val="0"/>
          <w:numId w:val="1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щищать себя лично или использовать правовую помощь защитника по собственному выбору или, если он не имеет средств для оплаты правовой помощи защитника, получать такую помощь бесплатно, если этого требуют интересы правосуд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яемый находится в этом статусе момента вынесения постановления о привлечении его в качестве обвиняемого и до момента принятия решения судьёй о назначении дела к судебному рассмотрен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ая характеристика подсуди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судимый – это физическое лицо, уголовное дело, по обвинения которого, назначено к судебному разбирательств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ем для участия подсудимого в уголовном процессе является вынесения судьей постановления о назначении уголовного дела к судебному разбирательств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стоятельства, исключающие его участие в деле:</w:t>
      </w:r>
    </w:p>
    <w:p>
      <w:pPr>
        <w:pStyle w:val="Normal"/>
        <w:numPr>
          <w:ilvl w:val="0"/>
          <w:numId w:val="18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Тяжелая болезнь или уклонения от суда. Эти обстоятельства только временно исключают его участие. Они влекут за собой приостановление производства по делу до выздоровления или розыска подсудимого.</w:t>
      </w:r>
    </w:p>
    <w:p>
      <w:pPr>
        <w:pStyle w:val="Normal"/>
        <w:numPr>
          <w:ilvl w:val="0"/>
          <w:numId w:val="18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бывание подсудимого за пределами Украины уклонение от явки в суд</w:t>
      </w:r>
    </w:p>
    <w:p>
      <w:pPr>
        <w:pStyle w:val="Normal"/>
        <w:numPr>
          <w:ilvl w:val="0"/>
          <w:numId w:val="18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сьба подсудимого рассмотреть дело о преступлении, за которое не может быть назначено наказание в виде лишения свободы, в его отсутствие (п.2 ч.2 ст. 262 УПК)</w:t>
      </w:r>
    </w:p>
    <w:p>
      <w:pPr>
        <w:pStyle w:val="Normal"/>
        <w:numPr>
          <w:ilvl w:val="0"/>
          <w:numId w:val="18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р. обстоятель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судимый обязан:</w:t>
      </w:r>
    </w:p>
    <w:p>
      <w:pPr>
        <w:pStyle w:val="Normal"/>
        <w:numPr>
          <w:ilvl w:val="1"/>
          <w:numId w:val="18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Явиться по вызову суда</w:t>
      </w:r>
    </w:p>
    <w:p>
      <w:pPr>
        <w:pStyle w:val="Normal"/>
        <w:numPr>
          <w:ilvl w:val="1"/>
          <w:numId w:val="18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препятствовать незаконными способами установлению истины по делу</w:t>
      </w:r>
    </w:p>
    <w:p>
      <w:pPr>
        <w:pStyle w:val="Normal"/>
        <w:numPr>
          <w:ilvl w:val="1"/>
          <w:numId w:val="18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полнять требования председательствующего в судебном заседа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судимый имеет право:</w:t>
      </w:r>
    </w:p>
    <w:p>
      <w:pPr>
        <w:pStyle w:val="Normal"/>
        <w:numPr>
          <w:ilvl w:val="0"/>
          <w:numId w:val="1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являть отводы</w:t>
      </w:r>
    </w:p>
    <w:p>
      <w:pPr>
        <w:pStyle w:val="Normal"/>
        <w:numPr>
          <w:ilvl w:val="0"/>
          <w:numId w:val="1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 коллегиальное рассмотрение дела, в случаях, предусмотренных законом: уголовные дела о преступлениях, за которые законом предусмотрено наказания в виде лишения свободы на срок более 10 лет, рассматривается в суде первой инстанции коллегиально судом в составе трех судей, если подсудимый заявил ходатайство и таком рассмотрении;</w:t>
      </w:r>
    </w:p>
    <w:p>
      <w:pPr>
        <w:pStyle w:val="Normal"/>
        <w:numPr>
          <w:ilvl w:val="0"/>
          <w:numId w:val="1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меть защитника или взять защиту своих интересов на себя</w:t>
      </w:r>
    </w:p>
    <w:p>
      <w:pPr>
        <w:pStyle w:val="Normal"/>
        <w:numPr>
          <w:ilvl w:val="0"/>
          <w:numId w:val="1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являть ходатайства и выражать свое мнение о ходатайствах др. участников процесса</w:t>
      </w:r>
    </w:p>
    <w:p>
      <w:pPr>
        <w:pStyle w:val="Normal"/>
        <w:numPr>
          <w:ilvl w:val="0"/>
          <w:numId w:val="1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ъявлять доказательства, просить суд о присоединении к делу документов, о вызове свидетелей, о назначении экспертизы и истребовании др. доказательств</w:t>
      </w:r>
    </w:p>
    <w:p>
      <w:pPr>
        <w:pStyle w:val="Normal"/>
        <w:numPr>
          <w:ilvl w:val="0"/>
          <w:numId w:val="1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вать показания по сути дела в любой момент судебного следствия или отказаться от дачи показаний и отвечать на вопросы.</w:t>
      </w:r>
    </w:p>
    <w:p>
      <w:pPr>
        <w:pStyle w:val="Normal"/>
        <w:numPr>
          <w:ilvl w:val="0"/>
          <w:numId w:val="1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сить суд об оглашении доказательств, имеющихся в деле</w:t>
      </w:r>
    </w:p>
    <w:p>
      <w:pPr>
        <w:pStyle w:val="Normal"/>
        <w:numPr>
          <w:ilvl w:val="0"/>
          <w:numId w:val="1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давать вопросы др. подсудимым, потерпевшим, свидетелям, эксперту, специалисту, гражданскому истцу и ответчику</w:t>
      </w:r>
    </w:p>
    <w:p>
      <w:pPr>
        <w:pStyle w:val="Normal"/>
        <w:numPr>
          <w:ilvl w:val="0"/>
          <w:numId w:val="1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ть участие в осмотре вещественных доказательств, места совершения преступления</w:t>
      </w:r>
    </w:p>
    <w:p>
      <w:pPr>
        <w:pStyle w:val="Normal"/>
        <w:numPr>
          <w:ilvl w:val="0"/>
          <w:numId w:val="1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ть участие в судебных дебатах</w:t>
      </w:r>
    </w:p>
    <w:p>
      <w:pPr>
        <w:pStyle w:val="Normal"/>
        <w:numPr>
          <w:ilvl w:val="0"/>
          <w:numId w:val="1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ступать в суде с последним слов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судимый находится в этом статусе: с момента вынесения судьёй постановления о назначении дела к судебному разбирательству до момента вынесения судом приговора или принятия другого решения по делу. После вынесения обвинительного приговора подсудимый становится осужденным, хотя в случае апелляционного или кассационного обжалования процессуальный статус подсудимого восстанавливается до окончания рассмотрения дела апелляционным (кассационным) суд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10. Защитник в уголовном судопроизводстве: определение, права и обязанности. Порядок приглашения (назначения) и обязательное участие защитника в уголовно-процессуальном производстве. Отказ от защитника и его замена</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щитник – это лицо, которое осуществляет защиту прав и законных интересов преследуемых в уголовном порядке субъектов процесса (подозреваемого, обвиняемого, подсудимого, осужденного) путем предоставления им необходимой юридической помощ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ем для участия защитника в уголовном деле является постановление лица, производящего дознание, следователя, прокурора, судьи или постановления суда о допуске защитника к участию в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лномочия защитника должны быть подтверждены:</w:t>
      </w:r>
    </w:p>
    <w:p>
      <w:pPr>
        <w:pStyle w:val="Normal"/>
        <w:numPr>
          <w:ilvl w:val="0"/>
          <w:numId w:val="7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Адвоката, являющего членом адвокатской коллегии (объединения) – свидетельством о праве на занятие адвокатской деятельностью и ордером адвокатского объединения о наличии соглашения или поручения для участия в деле.</w:t>
      </w:r>
    </w:p>
    <w:p>
      <w:pPr>
        <w:pStyle w:val="Normal"/>
        <w:numPr>
          <w:ilvl w:val="0"/>
          <w:numId w:val="7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Адвоката, не являющегося членом адвокатского объединения – свидетельством о праве на занятие адвокатской деятельностью и соглашением или поручением на участие в деле</w:t>
      </w:r>
    </w:p>
    <w:p>
      <w:pPr>
        <w:pStyle w:val="Normal"/>
        <w:numPr>
          <w:ilvl w:val="0"/>
          <w:numId w:val="7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р. специалистов в области права, которые по закону имеют право на предоставление правовой помощи лично или по поручению юридического лица – документами, определенные специальным законом, которым этим лицам предоставлено право принимать участие в уголовном судопроизводстве в качестве защитников, а также соглашением или поручением юридического лица</w:t>
      </w:r>
    </w:p>
    <w:p>
      <w:pPr>
        <w:pStyle w:val="Normal"/>
        <w:numPr>
          <w:ilvl w:val="0"/>
          <w:numId w:val="7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Близких родственников, опекунов или попечителей – документами, которые подтверждают родственные связи или то, что они являются опекунами или попечителями, и заявление обвиняемого (подсудимого, подозреваемого, осужденного) о допуске этих лиц к участию в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частие защитника обязательно:</w:t>
      </w:r>
    </w:p>
    <w:p>
      <w:pPr>
        <w:pStyle w:val="Normal"/>
        <w:numPr>
          <w:ilvl w:val="0"/>
          <w:numId w:val="1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делах лиц в возрасте до 18-ти лет, которые подозреваются или обвиняются в совершении преступления – с момента признания лица подозреваемым или предъявления ему обвинения</w:t>
      </w:r>
    </w:p>
    <w:p>
      <w:pPr>
        <w:pStyle w:val="Normal"/>
        <w:numPr>
          <w:ilvl w:val="0"/>
          <w:numId w:val="129"/>
        </w:numPr>
        <w:tabs>
          <w:tab w:val="clear" w:pos="708"/>
          <w:tab w:val="left" w:pos="993" w:leader="none"/>
        </w:tabs>
        <w:suppressAutoHyphens w:val="true"/>
        <w:spacing w:lineRule="auto" w:line="360"/>
        <w:ind w:left="0" w:firstLine="709"/>
        <w:jc w:val="both"/>
        <w:rPr/>
      </w:pPr>
      <w:r>
        <w:rPr>
          <w:color w:val="000000"/>
          <w:sz w:val="28"/>
          <w:szCs w:val="18"/>
        </w:rPr>
        <w:t>В делах о преступлениях лиц, которые вследствие своих физических или психических недостатков (немых, глухих, слепых и т.п.) не могут реализовать свое право на защиту – с момента задержания лица или предъявления ему обвинения или с момента установления этих недостатков.</w:t>
      </w:r>
    </w:p>
    <w:p>
      <w:pPr>
        <w:pStyle w:val="Normal"/>
        <w:numPr>
          <w:ilvl w:val="0"/>
          <w:numId w:val="1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делах лиц, не владеющих языком, на котором ведется судопроизводство – с момента задержания лица или предъявления ему обвинения</w:t>
      </w:r>
    </w:p>
    <w:p>
      <w:pPr>
        <w:pStyle w:val="Normal"/>
        <w:numPr>
          <w:ilvl w:val="0"/>
          <w:numId w:val="1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гда санкция статьи, по которой квалифицируется преступление, предусматривает пожизненного заключения – с момента задержания лица или предъявления ему обвинения</w:t>
      </w:r>
    </w:p>
    <w:p>
      <w:pPr>
        <w:pStyle w:val="Normal"/>
        <w:numPr>
          <w:ilvl w:val="0"/>
          <w:numId w:val="129"/>
        </w:numPr>
        <w:tabs>
          <w:tab w:val="clear" w:pos="708"/>
          <w:tab w:val="left" w:pos="993" w:leader="none"/>
        </w:tabs>
        <w:suppressAutoHyphens w:val="true"/>
        <w:spacing w:lineRule="auto" w:line="360"/>
        <w:ind w:left="0" w:firstLine="709"/>
        <w:jc w:val="both"/>
        <w:rPr/>
      </w:pPr>
      <w:r>
        <w:rPr>
          <w:color w:val="000000"/>
          <w:sz w:val="28"/>
          <w:szCs w:val="18"/>
        </w:rPr>
        <w:t>При производстве дела о применении принудительных мер медицинского характера – с момента установления у лица психического заболевания</w:t>
      </w:r>
    </w:p>
    <w:p>
      <w:pPr>
        <w:pStyle w:val="Normal"/>
        <w:numPr>
          <w:ilvl w:val="0"/>
          <w:numId w:val="12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производстве дела о применении принудительных мер воспитательного характера – с момента первого допроса несовершеннолетнего или с момента его помещения в приёмник-распределител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щитник может появиться в обвиняемого тремя способами: 1) обвиняемый сам или через своих родственников подыскивает себе защитника; 2) защитника назначает следователь по ходатайству обвиняемого при отсутствии у последнего средств на оплату услуг защитника; 3) следователь независимо от ходатайства обвиняемого назначает защитника в случаях его обязательного участия в деле. Обвиняемый имеет право иметь несколько защитник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гласно ст. 61 УПК защитников не может быть лицо:</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вшее участие в деле как дознаватель, следователь, прокурор, судья, секретарь судебного заседания, эксперт, специалист, переводчик, понятой, представитель потерпевшего, гражданского истца или ответчика.</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торое является свидетелем и связи с этим допрашивалось или подлежит допросу</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Являющееся родственником лица, производящее дознания, следователя, прокурора, кого-либо из состава суда, потерпевшего, гражданского истца</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отношении которого возбуждено уголовное дело</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знанное недееспособным или ограничено дееспособным</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торое по данному делу оказывает или оказывало юридическую помощь лицу, интересы которого противоречат интересам лица, обратившего с просьбой о предоставлении юридической помощи.</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ействия свидетельства о праве заниматься адвокатской деятельностью или о праве предоставления правовой помощи приостановлено или аннулировано.</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торые злоупотребляя своими правами, препятствуют установлению истины по делу, затягиваются расследование или судебного разбирательство дела, нарушая порядок судебного заседания и не выполнят распоряжения председательствующего по делу во время суда.</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дно и то же лицо не может быть защитником двух и более обвиняемых по одному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щитник обязан:</w:t>
      </w:r>
    </w:p>
    <w:p>
      <w:pPr>
        <w:pStyle w:val="Normal"/>
        <w:numPr>
          <w:ilvl w:val="0"/>
          <w:numId w:val="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спользовать предусмотренные уголовно-процессуальным законом средства защиты с целью выяснения обстоятельств, которые опровергаются подозрения или обвинения обвиняемого</w:t>
      </w:r>
    </w:p>
    <w:p>
      <w:pPr>
        <w:pStyle w:val="Normal"/>
        <w:numPr>
          <w:ilvl w:val="0"/>
          <w:numId w:val="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казывать подзащитному необходимую юридическую помощь</w:t>
      </w:r>
    </w:p>
    <w:p>
      <w:pPr>
        <w:pStyle w:val="Normal"/>
        <w:numPr>
          <w:ilvl w:val="0"/>
          <w:numId w:val="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Являться для участия в совершении процессуальных действий, в которых его участие является обязательным. В случае невозможности явиться в назначенный срок, защитник обязан предварительно сообщить об этом и о причинах невозможности его явки. В случае неявки защитника, следственное действие, участие в котором защитника не является обязательным, выполняется без него</w:t>
      </w:r>
    </w:p>
    <w:p>
      <w:pPr>
        <w:pStyle w:val="Normal"/>
        <w:numPr>
          <w:ilvl w:val="0"/>
          <w:numId w:val="4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разглашать данные, которые стали ему известны в связи с невыполнением обязанностей защитника</w:t>
      </w:r>
    </w:p>
    <w:p>
      <w:pPr>
        <w:pStyle w:val="Normal"/>
        <w:numPr>
          <w:ilvl w:val="0"/>
          <w:numId w:val="49"/>
        </w:numPr>
        <w:tabs>
          <w:tab w:val="clear" w:pos="708"/>
          <w:tab w:val="left" w:pos="993" w:leader="none"/>
        </w:tabs>
        <w:suppressAutoHyphens w:val="true"/>
        <w:spacing w:lineRule="auto" w:line="360"/>
        <w:ind w:left="0" w:firstLine="709"/>
        <w:jc w:val="both"/>
        <w:rPr/>
      </w:pPr>
      <w:r>
        <w:rPr>
          <w:color w:val="000000"/>
          <w:sz w:val="28"/>
          <w:szCs w:val="18"/>
        </w:rPr>
        <w:t>Не препятствовать установлению истины по делу путем совершения действий, направленных на то, чтобы склонить свидетелей или потерпевших к отказу от показаний или даче заведомо ложных показаний, склонить эксперта к отказу от дачи заключения или дачи заведомо ложного заключения, иным образом сфальсифицировать доказательства или затянуть расследование дела.</w:t>
      </w:r>
    </w:p>
    <w:p>
      <w:pPr>
        <w:pStyle w:val="Normal"/>
        <w:numPr>
          <w:ilvl w:val="0"/>
          <w:numId w:val="49"/>
        </w:numPr>
        <w:tabs>
          <w:tab w:val="clear" w:pos="708"/>
          <w:tab w:val="left" w:pos="993" w:leader="none"/>
        </w:tabs>
        <w:suppressAutoHyphens w:val="true"/>
        <w:spacing w:lineRule="auto" w:line="360"/>
        <w:ind w:left="0" w:firstLine="709"/>
        <w:jc w:val="both"/>
        <w:rPr/>
      </w:pPr>
      <w:r>
        <w:rPr>
          <w:color w:val="000000"/>
          <w:sz w:val="28"/>
          <w:szCs w:val="18"/>
        </w:rPr>
        <w:t>Придерживаться установленного порядка при расследовании и судебного разбиратель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щитник имеет право:</w:t>
      </w:r>
    </w:p>
    <w:p>
      <w:pPr>
        <w:pStyle w:val="Normal"/>
        <w:numPr>
          <w:ilvl w:val="0"/>
          <w:numId w:val="8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 первого допроса подзащитного иметь с ним конфиденциальное свидание, а после первого допроса – такие же свидания без ограничения их количества и длительности</w:t>
      </w:r>
    </w:p>
    <w:p>
      <w:pPr>
        <w:pStyle w:val="Normal"/>
        <w:numPr>
          <w:ilvl w:val="0"/>
          <w:numId w:val="8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меть свидание с осужденным или с лицом, к которому применены меры принудительного медицинского или воспитательного характера</w:t>
      </w:r>
    </w:p>
    <w:p>
      <w:pPr>
        <w:pStyle w:val="Normal"/>
        <w:numPr>
          <w:ilvl w:val="0"/>
          <w:numId w:val="8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накомится с материалами дела, которыми обосновывается задержание подозреваемого, избрание меры пресечения или предъявления обвинения, а по окончания досудебного следствия – со всеми материалами дела</w:t>
      </w:r>
    </w:p>
    <w:p>
      <w:pPr>
        <w:pStyle w:val="Normal"/>
        <w:numPr>
          <w:ilvl w:val="0"/>
          <w:numId w:val="8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сутствовать при допросах подозреваемого или обвиняемого и при выполнении др. следственных действий, приводимых при его участии или по его ходатайству, или по ходатайству самого защитника, при выполнении др. следственных действий – с разрешения дознавателя или следователя.</w:t>
      </w:r>
    </w:p>
    <w:p>
      <w:pPr>
        <w:pStyle w:val="Normal"/>
        <w:numPr>
          <w:ilvl w:val="0"/>
          <w:numId w:val="85"/>
        </w:numPr>
        <w:tabs>
          <w:tab w:val="clear" w:pos="708"/>
          <w:tab w:val="left" w:pos="993" w:leader="none"/>
        </w:tabs>
        <w:suppressAutoHyphens w:val="true"/>
        <w:spacing w:lineRule="auto" w:line="360"/>
        <w:ind w:left="0" w:firstLine="709"/>
        <w:jc w:val="both"/>
        <w:rPr/>
      </w:pPr>
      <w:r>
        <w:rPr>
          <w:color w:val="000000"/>
          <w:sz w:val="28"/>
          <w:szCs w:val="18"/>
        </w:rPr>
        <w:t>Применять научно-технические средства при проведении тех следственных действий, в которых принимает участие защитник, а также при ознакомлении с материалами дела - с разрешения дознавателя или следователя.</w:t>
      </w:r>
    </w:p>
    <w:p>
      <w:pPr>
        <w:pStyle w:val="Normal"/>
        <w:numPr>
          <w:ilvl w:val="0"/>
          <w:numId w:val="8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ставлять доказательства, заявлять отводы и ходатайства, обжаловать действия и решения лица, проводящего дознание, следователя, прокурора и суда (последнего, если он решает определенные вопросы на досудебного следствии, напр., о взятии под стражу).</w:t>
      </w:r>
    </w:p>
    <w:p>
      <w:pPr>
        <w:pStyle w:val="Normal"/>
        <w:numPr>
          <w:ilvl w:val="0"/>
          <w:numId w:val="8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обирать сведения о фактах, которые могут использоваться в качестве доказательства по делу, в т.ч. требовать и получать документы или их копии от граждан и юридических лиц, знакомиться на предприятиях, в учреждениях, организациях, объединениях граждан с необходимыми документами, кроме те, тайна которых охраняется законом, получать письменные заключения специалистов по вопросам, требующих специальных знаний и т.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щитник находится в таком статусе в течении времени: с момента окончания производства по делу; отстранении его от участия в деле по решению должностного лица, ведущего процесс; расторжения соглашения с подзащитны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озреваемый, обвиняемый и подсудимый имеют права в любой момент производства по делу отказаться от приглашенного или назначенного защитника. Отказ допускается только их по инициативе и не лишает их права пригласить того же самого или другого защитника на дальнейших стадиях процесса.</w:t>
      </w:r>
    </w:p>
    <w:p>
      <w:pPr>
        <w:pStyle w:val="Normal"/>
        <w:tabs>
          <w:tab w:val="clear" w:pos="708"/>
          <w:tab w:val="left" w:pos="993" w:leader="none"/>
        </w:tabs>
        <w:suppressAutoHyphens w:val="true"/>
        <w:spacing w:lineRule="auto" w:line="360"/>
        <w:ind w:firstLine="709"/>
        <w:jc w:val="both"/>
        <w:rPr/>
      </w:pPr>
      <w:r>
        <w:rPr>
          <w:color w:val="000000"/>
          <w:sz w:val="28"/>
          <w:szCs w:val="18"/>
        </w:rPr>
        <w:t>Отказ от защитника в случаях его обязательного участия может быть принят если подозреваемый (обвиняемый, подсудимый, осужденный, оправданный) мотивировано обосновывает этот отказ, который лицо, которое проводит дознание, следователь, суд признают такими, что заслуживают на внимание. В таком случае защитника заменяют другим, для этого в стадии расследования дела предоставляется не мене суток, а на стадии судебного рассмотрения – не менее трех суто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мена одного защитника другим может иметь место только по ходатайству или согласия подозреваемого, обвиняемого, подсудимого и любой стадии процесса и не влечет за собой возобновления процессуальных действий, совершенных при защитнике, которого заменил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е, если есть нужда в проведении неотложных следственных или др. процессуальных действий при участии защитника, а обвиняемый не успел его пригласить или явка избранного защитника невозможна, лицо, которое проводит дознание, следователь своим постановлением имеют право назначить защитника временно до явки избранного защитника.</w:t>
      </w:r>
    </w:p>
    <w:p>
      <w:pPr>
        <w:pStyle w:val="Normal"/>
        <w:tabs>
          <w:tab w:val="clear" w:pos="708"/>
          <w:tab w:val="left" w:pos="993" w:leader="none"/>
        </w:tabs>
        <w:suppressAutoHyphens w:val="true"/>
        <w:spacing w:lineRule="auto" w:line="360"/>
        <w:ind w:firstLine="709"/>
        <w:jc w:val="both"/>
        <w:rPr/>
      </w:pPr>
      <w:r>
        <w:rPr>
          <w:color w:val="000000"/>
          <w:sz w:val="28"/>
          <w:szCs w:val="18"/>
        </w:rPr>
        <w:t>Если нужды в проведении следственных или др. процессуальных действиях при участии защитника и если невозможна явка защитника, избранного подозреваемым на протяжении 24 часов, а защитника, избранного обвиняемым или подсудимым, - на протяжении 75 часов, лицо, которое проводит дознание, следователь, суд имеют право пригласить нового защитника. Если этот защитник не может явиться для участия в деле на протяжении 24 часов, а также в случаях, если подозреваемый, обвиняемый на протяжении того же времени не пригласили др. защитника, лицо, которое проводит дознание, следователь или судья постановлением сами назначают защитни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11. Процессуальная характеристика лиц, которые выполняют вспомогательную роль в уголовном судопроизводстве</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ВИДЕТЕЛ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видетель – лицо, про которое есть данные, что ему известны фактические обстоятельства, которые касаются уголовного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юбой гражданин, если он стал очевидцев расследуемого события, независимо от его положения может быть допрошен как свидетель. Его возраст законом не ограничен. Свидетель может быть допрошен об обстоятельствах, которые подлежат установлению в данном уголовном деле, в т.ч. о фактах, которые характеризуют личность обвиняемого или подозреваемого, и о его взаимоотношениях с ним. Не могут быть доказательствами данные, которые сообщил свидетель, источник которых не установлен. Если показания свидетеля базируются на показаниях др. лиц, то те лица и должны быть допроше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ак свидетель лицо может быть вызвано и допрошено только после возбуждения уголовного дела. Процессуальный статус свидетеля такое лицо приобретает с момента вызова её для допро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 могут быть допрошены как свидетели:</w:t>
      </w:r>
    </w:p>
    <w:p>
      <w:pPr>
        <w:pStyle w:val="Normal"/>
        <w:numPr>
          <w:ilvl w:val="0"/>
          <w:numId w:val="19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Адвокаты и др. специалисты в отрасли права, которые по закону имеют право на предоставление правовой помощи лично или по поручению юридического лица, нотариус, доктора, психологи, священнослужители – по поводу того, что им доверено или стало известно при осуществлении своей профессиональной деятельности, если они не освобождены от обязанности хранить профессиональную тайну лица, которое доверило им эти сведения.</w:t>
      </w:r>
    </w:p>
    <w:p>
      <w:pPr>
        <w:pStyle w:val="Normal"/>
        <w:numPr>
          <w:ilvl w:val="0"/>
          <w:numId w:val="19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щитник подозреваемого, обвиняемого, подсудимого, представитель потерпевшего, истца, ответчика - об обстоятельствах, которые стали им известны при предоставлении юридической помощи подзащитным или доверителям.</w:t>
      </w:r>
    </w:p>
    <w:p>
      <w:pPr>
        <w:pStyle w:val="Normal"/>
        <w:numPr>
          <w:ilvl w:val="0"/>
          <w:numId w:val="19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а, которые согласно заключения судебно-психиатрической или судебно-медицинской экспертизы из-за своих физический или психических отклонений не могут правильно воспринимать факты, которые имеют доказательное значение и давать показания о них.</w:t>
      </w:r>
    </w:p>
    <w:p>
      <w:pPr>
        <w:pStyle w:val="Normal"/>
        <w:numPr>
          <w:ilvl w:val="0"/>
          <w:numId w:val="19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видетель, который в соответствии со ст. 52-3 УПК дает показания под псевдонимом – относительно действительных данных об этом лице.</w:t>
      </w:r>
    </w:p>
    <w:p>
      <w:pPr>
        <w:pStyle w:val="Normal"/>
        <w:numPr>
          <w:ilvl w:val="0"/>
          <w:numId w:val="19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о, которое имеет данные о действительных данных свидетеля, которые в соответствии со ст. 53-3 УПК дате показания под псевдонимом – относительно этих данны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тказаться давать показания как свидетель имеют право:</w:t>
      </w:r>
    </w:p>
    <w:p>
      <w:pPr>
        <w:pStyle w:val="Normal"/>
        <w:numPr>
          <w:ilvl w:val="0"/>
          <w:numId w:val="18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Члены семьи, близкие родственники, усыновленные, усыновители подозреваемого, обвиняемого, подсудимого</w:t>
      </w:r>
    </w:p>
    <w:p>
      <w:pPr>
        <w:pStyle w:val="Normal"/>
        <w:numPr>
          <w:ilvl w:val="0"/>
          <w:numId w:val="18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о, которое своими показаниями разоблачала бы себя, членов семьи, близких родственников, усыновленного, усыновителя в совершении преступ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 могут быть без согласия допрошены как свидетели лица, которые имеют права дипломатической неприкосновенности, а также работники дипломатических представительств – без согласия дипломатического представител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видетель имеет право: давать показания на родном языке или др. языком, который он владеет вольно или пользоваться помощью переводчика; заявлять отвод переводчику; знать в связи с чем и по какому делу он допрашивается; собственноручно выкладывать свои показания в проколе допроса; пользоваться заметками и документами при даче показаний в тех случаях, если показания касаются любых расчетов или др. данных, которые ему трудно держать в памяти; отказаться от дачи показаний относительно себя, членов своей семьи и близких родственников; знакомится с проколом допроса и просить о внесении в него изменений и дополнений; подавать жалобы на действия дознавателя и следователя; получить возмещение затрат, связанных с вызовом для дачи показа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наличии соответствующих оснований свидетель имеет право на обеспечение безопасности путем применения мер, предусмотренных законом и порядке, предусмотренном ст. ст.ст. 521-525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роме этого, свидетель имеет пригласить для предоставления правовой помощи при допросе защитника.</w:t>
      </w:r>
    </w:p>
    <w:p>
      <w:pPr>
        <w:pStyle w:val="Normal"/>
        <w:tabs>
          <w:tab w:val="clear" w:pos="708"/>
          <w:tab w:val="left" w:pos="993" w:leader="none"/>
        </w:tabs>
        <w:suppressAutoHyphens w:val="true"/>
        <w:spacing w:lineRule="auto" w:line="360"/>
        <w:ind w:firstLine="709"/>
        <w:jc w:val="both"/>
        <w:rPr/>
      </w:pPr>
      <w:r>
        <w:rPr>
          <w:color w:val="000000"/>
          <w:sz w:val="28"/>
          <w:szCs w:val="18"/>
        </w:rPr>
        <w:t>Лицо, вызванное органом дознания, следователем, прокурором или судом как свидетель, обязано явиться в указанные место и время и дать показания об известных ему обстоятельствах дела. Если свидетель не явился без уважительных причин, то вышеуказанные органы имеют право применить относительно свидетеля привод через органы внутренних дел. Суд также имеет право наложить на свидетеля денежное взыскание в размере половины минимального размера заработной платы. Вопрос о денежном взыскании решается судом в судебном заседании при рассмотрении дела, по которому свидетель вызывался. Этот вопрос может быть разрешен и др. судебном заседании с вызовом свидетеля. Его явка без уважительных причин не препятствует рассмотрению вопроса о денежном взыскании (ст. 68-70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 дачу заведомо неправдивых показаний и за отказ давать показания об известных обстоятельствах в деле свидетель несет уголовному ответственность по ст. ст. 384-385 У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кон запрещает добиваться от свидетеля показаний путем насилия, угроз или др. незаконных мер физического или психологического воздей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НЯТО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нятой – лицо, незаинтересованное в деле, которое привлекают к участию при производстве обыска, выемки, осмотра, предъявлении лиц и предметов для опознания, воспроизведении обстановки и обстоятельств события, описи имущества и др. следственных действий. Понятые могут быть также привлечены к участию в проведении освидетельствования, если следователь признает это необходимы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азные подходы к обоснованию необходимости института понятых в уголовном процессе можно свести к трем тезам:</w:t>
      </w:r>
    </w:p>
    <w:p>
      <w:pPr>
        <w:pStyle w:val="Normal"/>
        <w:numPr>
          <w:ilvl w:val="0"/>
          <w:numId w:val="15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соблюдения закона служебным лицом, которое проводит следственное действие</w:t>
      </w:r>
    </w:p>
    <w:p>
      <w:pPr>
        <w:pStyle w:val="Normal"/>
        <w:numPr>
          <w:ilvl w:val="0"/>
          <w:numId w:val="150"/>
        </w:numPr>
        <w:tabs>
          <w:tab w:val="clear" w:pos="708"/>
          <w:tab w:val="left" w:pos="993" w:leader="none"/>
        </w:tabs>
        <w:suppressAutoHyphens w:val="true"/>
        <w:spacing w:lineRule="auto" w:line="360"/>
        <w:ind w:left="0" w:firstLine="709"/>
        <w:jc w:val="both"/>
        <w:rPr/>
      </w:pPr>
      <w:r>
        <w:rPr>
          <w:color w:val="000000"/>
          <w:sz w:val="28"/>
          <w:szCs w:val="18"/>
        </w:rPr>
        <w:t>Предоставление убедительности сведениям, которые были получены при проведении следственных действий при участии понятых</w:t>
      </w:r>
    </w:p>
    <w:p>
      <w:pPr>
        <w:pStyle w:val="Normal"/>
        <w:numPr>
          <w:ilvl w:val="0"/>
          <w:numId w:val="150"/>
        </w:numPr>
        <w:tabs>
          <w:tab w:val="clear" w:pos="708"/>
          <w:tab w:val="left" w:pos="993" w:leader="none"/>
        </w:tabs>
        <w:suppressAutoHyphens w:val="true"/>
        <w:spacing w:lineRule="auto" w:line="360"/>
        <w:ind w:left="0" w:firstLine="709"/>
        <w:jc w:val="both"/>
        <w:rPr/>
      </w:pPr>
      <w:r>
        <w:rPr>
          <w:color w:val="000000"/>
          <w:sz w:val="28"/>
          <w:szCs w:val="18"/>
        </w:rPr>
        <w:t>Возможность для суда проверить соответствие фактических данных, которые зафиксированы в протоколе следственного действия, обстоятельствам, которые имели место в действительности (в случае допроса понятых как свидетел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т. 127 УПК предусматривает при проведении следственных действий обязательное присутствие не менее двух поняты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д проведением соответствующих следственных действий, понятым необходимо разъяснить их права и обязанности. Их участие в следственных действиях исключительно добровольно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нятые, присутствующие при проведении следственных действий, подтверждают своими подписями соответствие записей в протоколе исполненных действий. Они имеют право делать замечания относительно правильности проведения обмеров, замеров, составления схем место события и т.п., которые должны быть занесены в протокол. Кроме этого, они имеют право на возмещение затрат и выплаты награждения в связи с их участием при проведении следственных действ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нятыми могут быть любые лица, которые не заинтересованы в деле. Понятыми не могут быть потерпевший, родственники подозреваемого, обвиняемого и потерпевшего, работники органов дознания и след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з числа возможных понятых необходимо исключить лиц, которые в силу незрелости, заинтересованности в расследовании дела или профессиональной непригодности не могут быть объективными. При подборе понятых следователю необходимо учитывать и то, что могут ли они (в силу физических и психических данных) правильно воспринимать, запоминать или воспроизводить событ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наличии соответствующих оснований понятые имеют право на обеспечение безопасности путем применения мер, предусмотренными п.6 ст. 127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стоверность данных, которые находятся в протоколе следственных действий, может проверяться в судебном заседании путем допроса понятых как свидетел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нятые несут уголовную ответственность на основании ст. 387 УК за разглашение без разрешения прокурора, следователя или лица, которое проводило дознание, данных досудебного следствия или дознания, если они были предупреждены в установленном законом порядке об обязанности не разглашать такие данны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ВОДЧИ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частие переводчика в уголовном судопроизводстве обусловлено наличием конституционного принципа относительно равности граждан независимо от языка общения (ст. 24 Конституции). В связи с этим в УПК содержится требование о языке, которым проводится судопроизводство, т.е. судопроизводство в Украине проводится украинским языком или языком большинства населения данной местности (ст. 19 УПК). Это требованием гарантирует лицам, которые принимают участие в деле и не владеют языком судопроизводства, заявлять ходатайства, давать показания и т.п. на родном языке, а также пользоваться услугами переводчи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водчик – это субъект уголовного производства, которые владеет языком, которым проводится судопроизводство, и языком, которым владеет подозреваемый, обвиняемый, подсудимый, и назначенный лицом, которое проводит дознание, следователем, прокурором, судом для перевода следственных и судебных действий, документ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цо считается таким, которое не владеет языком, которым ведется судопроизводство, если оно не может хорошо понимать этот язык и вольно говорить на н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цо, которое проводит дознание, следователь, прокурор, председательствующий и член состава суда, секретарь судебного заседания, др. участники процесса не могут быть одновременно и переводчика, поскольку закон, как правило, не допускает совмещение разных процессуальных ролей в одном лице и, кроме этого, их объективность может вызвать сомнение с точки зрения на заинтересованность в результатах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водчик должен явиться по вызову лица, которое проводит дознание, следователя, прокурора или суда, сделать полный и точный порученный ему перевод (ч. 2ст. 128, ст. 285 УПК). Он должен перевести все показания, пояснения, заявления, ходатайства, вопросы и ответы, документы и решения. Письменному переводу родным языком обвиняемого и др. языком, которым он владеет, подлежат только те документы, которые вручаются обвиняемому (в частности обвинительное заключение, приговор); те же, которые не вручаются, переводятся ему и др. лицами устно (напр., протоколы допросов и др. следственных действий) следственные органы и суд должны разъяснить переводчику его обязанности и предупредить об уголовной ответственности за отказ от исполнения обязанностей переводчика и за заведомо неправдивый перевод, о чем у него отбирается расписка (ч.3 ст. 128, ст. 285 УПК), которая присоединяется к уголовному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 злостное уклонение от явки в суд, органы дознания или следственные органы переводчик несет административную ответственности в виде штрафа в размере от 3 до8 необлагаемых минимумов доходов граждан (ч.2 ст. 1853, ст. 1854 КУоАП), который накладывается судьё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авила, которые касаются переводчика, распространяются на лицо, которое приглашено к участию в процессе для разъяснения знаков немого и глухого (ч.4 ст. 128, ч.2 ст. 270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водчик имеет право на возмещение затрат, связанных с явкой по вызову в органы дознания, следователю, прокурору, суд. За ним сохраняется средний заработок по месту роботы за время, потраченное в связи с явкой по вызову. Кроме этого, он имеет право на вознаграждение за исполнение порученной работы, если она не входит в его обязанности по службе (ст. 92 УПК)судебные издержки, связанные с оплатой сумм переводчику, принимаются на счет государства и не могут быть возложены на осужденного (ч. 1,5 ст. 93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КСПЕР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обходимость в применении в уголовном процессе научных, технических и др. знаний связана с тем, что расследование преступления является сложным процессов познания объективности действительности. Т.е познание события преступления и лица, которое его совершило требует от лица, которое проводит дознания, следователя и др. субъектов уголовного производства применения специальных знаний и навыков по определенным видам деятельности. В уголовном процессе лица, которые владеют специальными знаниями, привлекаются как эксперты или специалист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ксперт – лицо, которое владеет научными, техническими или др. специальными знаниями, которому следственными органами или судом поручено провести экспертизу и по её результатам предоставить заключ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исты государственных специализированных учреждений и ведомственных служб, которые проводят судебную экспертизу, должны иметь высшее образование, пройти соответствующую подготовку и аттестацию как судебный эксперт определенной специаль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ксперт дает заключение от своего имени и несет за него личную ответственность. Вопросы, которые ставятся эксперту, и его заключение по ним не может выходить за пределы специальных знаний эксперт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ксперт при проведении экспертизы, действует самостоятельно и может не обращать внимания на мнение следователя или др. субъектов производства, т.е. является незаинтересованным субъектом. Он не может быть устранен от проведения экспертизы, если, напр., руководитель экспертного учреждения не согласен с его заключени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необходимости в деле может быть назначено несколько экспертиз, которые дают общее заключение. Если эксперты не пришли к согласию, то каждый из них составляет заключение отдельн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ключение эксперта для лица, которое проводит дознание, следователя, прокурора или суда не является обязательным, но несогласие с ним должно быть мотивировано в соответствующих постановлениях, приговор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экспертизу будет признано неполной или недостаточно ясной, может быть назначено дополнительная экспертиза, которую поручаю тому же или др. эксперт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заключение эксперта будет признано необоснованным или таким, которое противоречит материалам дела, или если есть сомнения в его правильности, может быть назначена повторная экспертиза, которую поручает др. эксперту или др. эксперта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 могут быть экспертами лица, которые пребывают в служебной или др. зависимости от обвиняемого, потерпевшего или которые ранее были ревизора в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цо, которое назначено экспертом, обязано явиться по вызову и дать правильное заключение на поставленные вопрос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 злостное уклонение от явки в суд, в органы досудебного следствия или дознания эксперт несет ответственности по ч.2 ст. 1853 или ст. 1854 КУоПА, а за дачу заведомо неправдивого заключения или за отказ без уважительных причин от исполнения возложенных на него обязанностей – по ст. ст. 384, 385 УК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клонения от исполнения обязанностей эксперта признается злостным, если лицо умышленно, без уважительных причин игнорирует вызов к следователю или в суд, с этой целью изменяет или скрывает свое место проживания, подает фиктивные документы о болезни и т.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тказом без уважительных причин считается умышленное неисполнение экспертом возложенных на него обязанностей, когда он имел возможность выполнить эти обязанности, ему не мешала не болезнь, отсутствие оборудования или материалов и когда не было обстоятельств, которые устраняли бы его от участия в деле как эксперт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ведомая неправдивость заключения эксперта проявляется в умышленном неправильном изложении установленных во время исследования данных или в не отображении их в заключении, подборе для определенного заключения исходных данных, неправильном пояснении установленных обстоятельств, неправильных ответах на поставленные вопросы в заключительном выводе, которые не выплывают из приведенных в описательной части экспертного заклю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ксперт имеет право: знакомится с материалами дела, которые касаются экспертизы; возбуждать ходатайства о предоставлении новых материалов, необходимых для дачи заключения; с разрешения лица, которое проводит дознание, следователя, прокурора или суда быть присутствующим при проведении допросов или др. следственных действий и ставить лицам, которые допрашиваются, вопросы, которые касаются экспертизы, а при наличии соответствующих оснований – на обеспечения безопас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ксперт не имеет право:</w:t>
      </w:r>
    </w:p>
    <w:p>
      <w:pPr>
        <w:pStyle w:val="Normal"/>
        <w:numPr>
          <w:ilvl w:val="0"/>
          <w:numId w:val="9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ести переговоры с субъектами уголовного производства относительно вопросов, связанных с проведением экспертизы, без прямого разрешения и при поддержке следователя или суда.</w:t>
      </w:r>
    </w:p>
    <w:p>
      <w:pPr>
        <w:pStyle w:val="Normal"/>
        <w:numPr>
          <w:ilvl w:val="0"/>
          <w:numId w:val="9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амостоятельно собирать материалы для экспертного исследования</w:t>
      </w:r>
    </w:p>
    <w:p>
      <w:pPr>
        <w:pStyle w:val="Normal"/>
        <w:numPr>
          <w:ilvl w:val="0"/>
          <w:numId w:val="9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Без постановления привлекать специалистов, экспертов или консультантов для проведения экспертизы</w:t>
      </w:r>
    </w:p>
    <w:p>
      <w:pPr>
        <w:pStyle w:val="Normal"/>
        <w:numPr>
          <w:ilvl w:val="0"/>
          <w:numId w:val="9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водить без согласования со следователем или судом исследования вещественных доказательств методами, которые могут привести к изменению их внешнего вида или уничтожения</w:t>
      </w:r>
    </w:p>
    <w:p>
      <w:pPr>
        <w:pStyle w:val="Normal"/>
        <w:numPr>
          <w:ilvl w:val="0"/>
          <w:numId w:val="9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зглашать без разрешения следователя или прокурора данные досудебного следствия, если об этом запрете его было официально предупреждено (ст. 121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вопрос, поставленный эксперту, выходит за пределы его компетенции или если предоставленные ему материалы не достаточны для предоставления заключения, эксперт в письменной форме уведомляет об этом орган, которых назначил экспертизу, о невозможности дать заключение (ст. 75, 77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ИС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ист – лицо, которое владеет научными, техническими и др. специальными знаниями и навыками, и по вызову органами дознания, следователя, прокурора или суда предоставляет им помощь в проведении следственных или судебных действ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ист не является самостоятельной процессуальной фигурой, а выступает как технических помощник следователя и пределах компетенции следователя. Поэтому он не может быть субъектом доказы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ист может привлекаться при проведении любых следственных или судебных действий, если возникает необходимость для всеобщего, полного и объективного исследования обстоятельств дела. Однако он обязан сделать это в указанных законом случаях:</w:t>
      </w:r>
    </w:p>
    <w:p>
      <w:pPr>
        <w:pStyle w:val="Normal"/>
        <w:numPr>
          <w:ilvl w:val="0"/>
          <w:numId w:val="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язательное участие судебно-медицинского эксперта или врача во внешнем осмотре трупа (ч.1 ст. 192 УПК)</w:t>
      </w:r>
    </w:p>
    <w:p>
      <w:pPr>
        <w:pStyle w:val="Normal"/>
        <w:numPr>
          <w:ilvl w:val="0"/>
          <w:numId w:val="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дебно-медицинский эксперт должен присутствовать при эксгумации трупа (ч.2 ст. 192 УПК)</w:t>
      </w:r>
    </w:p>
    <w:p>
      <w:pPr>
        <w:pStyle w:val="Normal"/>
        <w:numPr>
          <w:ilvl w:val="0"/>
          <w:numId w:val="5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дебно-медицинское освидетельствование в пределах следственного действия проводит судебно-медицинским экспертом или врач (ч.2 ст. 193 УПК)</w:t>
      </w:r>
    </w:p>
    <w:p>
      <w:pPr>
        <w:pStyle w:val="Normal"/>
        <w:numPr>
          <w:ilvl w:val="0"/>
          <w:numId w:val="57"/>
        </w:numPr>
        <w:tabs>
          <w:tab w:val="clear" w:pos="708"/>
          <w:tab w:val="left" w:pos="993" w:leader="none"/>
        </w:tabs>
        <w:suppressAutoHyphens w:val="true"/>
        <w:spacing w:lineRule="auto" w:line="360"/>
        <w:ind w:left="0" w:firstLine="709"/>
        <w:jc w:val="both"/>
        <w:rPr/>
      </w:pPr>
      <w:r>
        <w:rPr>
          <w:color w:val="000000"/>
          <w:sz w:val="28"/>
          <w:szCs w:val="18"/>
        </w:rPr>
        <w:t>Допрос несовершеннолетнего свидетеля возрастом до 14 лет, а по усмотрению следователя – до 16 лет проводится в присутствии педагога, а при необходимости – врача (ч.1 ст. 168 УПК). Кроме этого, педагог или врач, как правило, должны присутствовать при предъявлении обвинения или допросе несовершеннолетнего обвиняемого, который не достиг 16-ти лет или которого признано умственно отсталым (ч.2 ст. 438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ист не должен быть заинтересован в результатах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ызов следователем специалиста является обязательным для руководителя предприятия, учреждения или организации, де работает специалис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ист обязан: явится по вызову; принимать участие в проведении следственного действия, используя свои специальные знания и навыки для содействия следователю в выявлении, закреплении и изъятии доказательств; обращать внимание следователя на обстоятельства, связанные с выявлением и закреплением доказательств; давать пояснения по специальным вопросам, которые возникают при проведении следственного дей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ист имеет право: обращаться с разрешения следователя с вопросами к лицам, которые принимают участие в проведении следственного действия; делать заявления, связанные с выявлением, закреплением и изъятием доказательств. Специалист при наличии соответствующих оснований имеет право на обеспечение безопасности путем применения мер, предусмотренных законами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д началом следственного действия, в котором специалист принимает участие, следователь удостоверяет личность и компетенцию специалиста, выясняет его отношения с обвиняемым и потерпевшим и разъясняет специалисту его право и обязанности. О выполнении этих требований следователь делает отметку в протоколе следственного дей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е отказа или уклонения специалиста от исполнения своих обязанностей следователь уведомляет об этом администрацию предприятия, организации, учреждения по месту работы специалиста или общественную организацию для соответствующего реагирования (ч.4 ст. 1281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частие специалиста и эксперта в уголовном процессе имеет много общего: они привлекаются, когда ест необходимость в использовании их специальных знаний. Он знания и навыки специалиста используются только для предоставления помощи следователю в непосредственном выявлении, закреплении и изъятии доказательств, в проведении следственных действий и исследовании доказательств и суде, в применении следственных и судебных действий. Он может давать пояснения по поводу специальных вопросов, которые возникают при проведении следственных действий или по время судебного следствия. Результаты деятельности специалиста отображаются в протоколах следственных действий и протоколе судебного заседания, а также в приложениях к ним в виде сложных планов, схем, диаграмм, графиков, изготовленных им дактилокарт, слепков, фотоснимков, фонограмм, кино- и видеофильмов и т.д. проведение же экспертизы на основании постановления следователя или суда о её назначении – это самостоятельная деятельность эксперта. Он имеет дело уже с собранными доказательствами, при исследовании которых появляются новые факты, и составляется заключение, которое является самостоятельным источников доказательств (ч.2 ст. 65 УПК). Лицо, которое принимало участие в деле как специалист, в последствии может быть назначено экспертом по тому же делу, если оно имеет соответствующую квалификац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ЕКРЕТАРЬ СУДЕБНОГО ЗАСЕД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екретарь судебного заседания – субъект уголовного производства, в процессуальные обязанности которого входят ведение и удостоверения свое подписью правильности протокола судебного заседания. Он выполняет по поручению судьи также необходимых организаторские функции: уведомляет участников процесса о времени и месте рассмотрения дела, выясняет причины неявки и информирует об этом суд, выполняет др. поручения председательствующего относительно обеспечения судебного процесса (вручает копию приговора), предоставляет возможность ознакомления с протоколом судебного заседания и т.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екретарь судебного заседания должен быть объективным и непредубежденным. В случаях заинтересованности в результатах дела он подлежат отводу на общих основаниях в соответствии с требованиями ст. ст. 54,62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протоколе судебного заседания секретарь указывает: место и время начала и окончания судебного заседания; название и состав суда; дела, которое рассматривается; секретарь, стороны; лица, которые не явились и причины их неявки; данные о личности подсудимого: данные о разъяснении подсудимому и др. участникам процесса их прав и обязанностей; постановления, которые были приняты без удаления суда в совещательную комнату; все ходатайства и заявления участников процесса; подробное содержание записанных от первого лица показаний подсудимого, потерпевшего, свидетелей, пояснений специалистов, ответов экспертов на устные вопросы; последовательность и короткое содержание последнего слова подсудимого и судебных дебатов; оглашение приговора и разъяснения порядка и сроков его обжало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 судебного заседания подписывают председательствующий судья и секретарь судебного заседания.</w:t>
      </w:r>
      <w:r>
        <w:br w:type="page"/>
      </w:r>
    </w:p>
    <w:p>
      <w:pPr>
        <w:pStyle w:val="Normal"/>
        <w:tabs>
          <w:tab w:val="clear" w:pos="708"/>
          <w:tab w:val="left" w:pos="993" w:leader="none"/>
        </w:tabs>
        <w:suppressAutoHyphens w:val="true"/>
        <w:spacing w:lineRule="auto" w:line="360"/>
        <w:ind w:firstLine="709"/>
        <w:jc w:val="center"/>
        <w:rPr>
          <w:color w:val="000000"/>
          <w:sz w:val="28"/>
          <w:szCs w:val="18"/>
        </w:rPr>
      </w:pPr>
      <w:r>
        <w:rPr>
          <w:b/>
          <w:color w:val="000000"/>
          <w:sz w:val="28"/>
          <w:szCs w:val="18"/>
        </w:rPr>
        <w:t>12. Понятие, признаки и классификация доказатель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казательствами в уголовном процессе являются любые фактические данные, на основании которых в определенном законом порядке орган дознания, следователь и суд устанавливают наличие или отсутствие общественно-опасного деяния, виновность лица, которое совершило это деяние, и другие обстоятельства, имеющие значение для правильного решения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 процессуальными доказательствами не следует путать: информацию, которая циркулирует в уголовном процессе; аргументы сторон и мнения лиц, которые ведут уголовным процесс; суждения о вероятности определенного развития события или взаимосвязи явлений; логические доказатель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ругими словами, не могут рассматриваться как доказательства позиции сторон и судей, а также выводы, сделанные ими на основании доказательств и «предварительного» знания, которое следует из ранее приобретенного жизненного и профессионального опыт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знаки доказательств: 1) относимость; 2) допустимость; 3) достаточность ( о совокупности доказательств); 4) достоверност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пустимость доказательств – это дозволенность для органа или должностного лицо, ведущего уголовный процесс, в силу положений процессуального права использовать их в качестве доказательств. Допустимость доказательства является основным его признак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словия допустимости доказательств:</w:t>
      </w:r>
    </w:p>
    <w:p>
      <w:pPr>
        <w:pStyle w:val="Normal"/>
        <w:numPr>
          <w:ilvl w:val="0"/>
          <w:numId w:val="8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лучение фактических данных из надлежащего источника- ч.2 ст. 65 УПК (напр., не могут быть доказательствами по делу фактические данные, полученные в результате допроса лица, которое не могло подлежать допросу как свидетель, - ч.1 с. 69 УПК)</w:t>
      </w:r>
    </w:p>
    <w:p>
      <w:pPr>
        <w:pStyle w:val="Normal"/>
        <w:numPr>
          <w:ilvl w:val="0"/>
          <w:numId w:val="82"/>
        </w:numPr>
        <w:tabs>
          <w:tab w:val="clear" w:pos="708"/>
          <w:tab w:val="left" w:pos="993" w:leader="none"/>
        </w:tabs>
        <w:suppressAutoHyphens w:val="true"/>
        <w:spacing w:lineRule="auto" w:line="360"/>
        <w:ind w:left="0" w:firstLine="709"/>
        <w:jc w:val="both"/>
        <w:rPr/>
      </w:pPr>
      <w:r>
        <w:rPr>
          <w:color w:val="000000"/>
          <w:sz w:val="28"/>
          <w:szCs w:val="18"/>
        </w:rPr>
        <w:t>Получение фактических данных надлежащим субъектом (государственным органом или лицом, которое ведет процесс)</w:t>
      </w:r>
    </w:p>
    <w:p>
      <w:pPr>
        <w:pStyle w:val="Normal"/>
        <w:numPr>
          <w:ilvl w:val="0"/>
          <w:numId w:val="8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лучение фактических данных в надлежащем процессуальном порядке с соблюдением предусмотренной законом процедурой</w:t>
      </w:r>
    </w:p>
    <w:p>
      <w:pPr>
        <w:pStyle w:val="Normal"/>
        <w:numPr>
          <w:ilvl w:val="0"/>
          <w:numId w:val="8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длежащее оформление источника фактических данных (протокола следственных действия, протокола с/з)</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пустимость доказательств должна определяться, как правило, в момент предоставления доказательства для рассмотрения. Но доказательное значение некоторых фактических данных должно быть обнаружено ране чем сами они будут исследованы в качестве доказательства. Напр., сначала нужно доказать, что пистолет непосредственно использовался во время совершения преступления для получения определенного результата, а затем уже пистолет может быть использован в качестве вещественного доказательства – орудия преступления (ч.1 ст. 78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ле определения недопустимости фактических данных в качестве доказательств можно не заниматься проверкой и оценкой их относимость, достоверности и достаточности (самих по себе или в совокупности с др. доказательствами).</w:t>
      </w:r>
    </w:p>
    <w:p>
      <w:pPr>
        <w:pStyle w:val="Normal"/>
        <w:tabs>
          <w:tab w:val="clear" w:pos="708"/>
          <w:tab w:val="left" w:pos="993" w:leader="none"/>
        </w:tabs>
        <w:suppressAutoHyphens w:val="true"/>
        <w:spacing w:lineRule="auto" w:line="360"/>
        <w:ind w:firstLine="709"/>
        <w:jc w:val="both"/>
        <w:rPr/>
      </w:pPr>
      <w:r>
        <w:rPr>
          <w:color w:val="000000"/>
          <w:sz w:val="28"/>
          <w:szCs w:val="18"/>
        </w:rPr>
        <w:t>Относимость доказательств - это возможность фактических данных во время их использования выяснять или, напротив, «затемнять» обстоятельства, которых входят в предмет доказы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тносимость доказательства определяется исходя из значимости для дела тех сведений, которые можно было бы при его использовании ввести в процессуальный оборо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се доказательства, которые дают в конкретных условиях места в времени основанием для суждения (размышления) об обстоятельствах предмета доказывания, считаются надлежащим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стоверность доказательств – это возможность применения фактических данных в процессе доказывания с точки зрения знания об источниках, обстоятельствах, методах их образования и получения в контексте использования по деле др. материал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тапы определения достовер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Определение достоверности источника. Напр., исследуя показания свидетеля, следует принять во внимание:</w:t>
      </w:r>
    </w:p>
    <w:p>
      <w:pPr>
        <w:pStyle w:val="Normal"/>
        <w:numPr>
          <w:ilvl w:val="0"/>
          <w:numId w:val="5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го общественное положение, т.е. цену, которую он может заплатить за ложь</w:t>
      </w:r>
    </w:p>
    <w:p>
      <w:pPr>
        <w:pStyle w:val="Normal"/>
        <w:numPr>
          <w:ilvl w:val="0"/>
          <w:numId w:val="5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Факт предыдущего осуждения за ложное свидетельство</w:t>
      </w:r>
    </w:p>
    <w:p>
      <w:pPr>
        <w:pStyle w:val="Normal"/>
        <w:numPr>
          <w:ilvl w:val="0"/>
          <w:numId w:val="5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остояние свидетеля в момент восприятия происшествия</w:t>
      </w:r>
    </w:p>
    <w:p>
      <w:pPr>
        <w:pStyle w:val="Normal"/>
        <w:numPr>
          <w:ilvl w:val="0"/>
          <w:numId w:val="5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го заинтересованность в решении дела</w:t>
      </w:r>
    </w:p>
    <w:p>
      <w:pPr>
        <w:pStyle w:val="Normal"/>
        <w:tabs>
          <w:tab w:val="clear" w:pos="708"/>
          <w:tab w:val="left" w:pos="993" w:leader="none"/>
        </w:tabs>
        <w:suppressAutoHyphens w:val="true"/>
        <w:spacing w:lineRule="auto" w:line="360"/>
        <w:ind w:firstLine="709"/>
        <w:jc w:val="both"/>
        <w:rPr/>
      </w:pPr>
      <w:r>
        <w:rPr>
          <w:color w:val="000000"/>
          <w:sz w:val="28"/>
          <w:szCs w:val="18"/>
        </w:rPr>
        <w:t>2. Определения достоверности метода получения фактических данных. Так, следует учесть во время исследования:</w:t>
      </w:r>
    </w:p>
    <w:p>
      <w:pPr>
        <w:pStyle w:val="Normal"/>
        <w:numPr>
          <w:ilvl w:val="0"/>
          <w:numId w:val="17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токола осмотра места происшествия – освещение, при котором производится осмотр</w:t>
      </w:r>
    </w:p>
    <w:p>
      <w:pPr>
        <w:pStyle w:val="Normal"/>
        <w:numPr>
          <w:ilvl w:val="0"/>
          <w:numId w:val="17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ключения эксперта – характеристику применения им методики анализ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Определение достоверности с учетом др. материалов дела. Напр., когда показания свидетеля, который заслуживает доверия, противоречат показаниям обвиняемого и заключению эксперта. Как правило, достоверность фактических данных в конечном счете может быть установлена во время вынесения решения по делу. В ч.1 ст. 334 указано, что в мотивировочной части обвинительного приговора приводятся доказательства, на которых основывается вывод суда в отношении каждого подсудимого с указанием мотивов, по которым суд отбрасывает др. доказатель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статочность доказательств – это возможность суда или органа уголовного преследования положить их совокупности или же одно из низ в основу процессуального решения. Этот признак доказательств применяется только в отношении определенной совокуп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статочность доказательств определяется преимущественно исходя из жизненного и профессионального опыта лиц, принимающих уголовно-процессуальное реш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казательства квалифицируются на личные и вещественные; обвинительные и оправдательные; первичные и производные; прямые и косвенны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 личным доказательствам относят фактические данные, которые содержат показания свидетелей, потерпевшего, обвиняемого, подозреваемого, протоколах следственных и судебных действий и других документах, заключение эксперта. Общим для разных групп личных доказательств является психическое восприятие человеком и передача устно или в письменном виде информации в языковой или др. форме сведений, имеющих значение для дела.</w:t>
      </w:r>
    </w:p>
    <w:p>
      <w:pPr>
        <w:pStyle w:val="Normal"/>
        <w:tabs>
          <w:tab w:val="clear" w:pos="708"/>
          <w:tab w:val="left" w:pos="993" w:leader="none"/>
        </w:tabs>
        <w:suppressAutoHyphens w:val="true"/>
        <w:spacing w:lineRule="auto" w:line="360"/>
        <w:ind w:firstLine="709"/>
        <w:jc w:val="both"/>
        <w:rPr/>
      </w:pPr>
      <w:r>
        <w:rPr>
          <w:color w:val="000000"/>
          <w:sz w:val="28"/>
          <w:szCs w:val="18"/>
        </w:rPr>
        <w:t>К вещественным доказательствам относятся материальные объекты, отражающие обстоятельства преступления в виде следов изменения, происхождения и т.п. информация, содержащаяся в материальных объектах, передается не в языковой форме, а путем непосредственного восприятия признаков предмет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вичные и производные доказательства различаются в зависимости от того, откуда получает информацию лицо, ведущее дело: из первичного источника это информации или «из вторых ру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азделение доказательств на обвинительные и оправдательные обусловлено отношением к предмету обвинения. Обвинительными доказательствами являются фактические данные, указывающие на обстоятельства, которые свидетельствуют о совершении преступления определенным лицом или отягощают его вину. Оправдательными являются доказательства, указывающие на обстоятельства, которые опровергают совершение преступления или смягчают вину этого лиц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ямые и косвенные доказательства разделяют по отношению к предмету доказывания. Прямыми доказательствами являются такие фактические данные, которые непосредственно указывают на обстоятельства, входящие в предмет доказывания, а косвенные- на обстоятельства, из которых можно сделать вывод о других искомых по делу фактах. Косвенные доказательства лишь помогают установить обстоятельства, которые входят в предмет доказы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казательное право как под отрасль уголовно-процессуального права: понятие и систем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казательное право - это совокупность правовых норм, которыми регламентируются порядок доказывания в уголовных делах. Эти нормы образуют подотрасль уголовно-процессуального права. Систему доказательного права составляют:</w:t>
      </w:r>
    </w:p>
    <w:p>
      <w:pPr>
        <w:pStyle w:val="Normal"/>
        <w:numPr>
          <w:ilvl w:val="0"/>
          <w:numId w:val="9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ормы главы 5 УПК «Доказательства», которые регламентируют общие положения доказывания: понятия доказательств, предмет доказывания, способы сбора, правила оценки доказательств, процессуальные источники доказательств</w:t>
      </w:r>
    </w:p>
    <w:p>
      <w:pPr>
        <w:pStyle w:val="Normal"/>
        <w:numPr>
          <w:ilvl w:val="0"/>
          <w:numId w:val="9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ормы-принципы уголовного процесса – вольная оценка доказательств; всесторонность, полнота и объективность исследования обстоятельств дела, презумпция невиновности</w:t>
      </w:r>
    </w:p>
    <w:p>
      <w:pPr>
        <w:pStyle w:val="Normal"/>
        <w:numPr>
          <w:ilvl w:val="0"/>
          <w:numId w:val="93"/>
        </w:numPr>
        <w:tabs>
          <w:tab w:val="clear" w:pos="708"/>
          <w:tab w:val="left" w:pos="993" w:leader="none"/>
        </w:tabs>
        <w:suppressAutoHyphens w:val="true"/>
        <w:spacing w:lineRule="auto" w:line="360"/>
        <w:ind w:left="0" w:firstLine="709"/>
        <w:jc w:val="both"/>
        <w:rPr/>
      </w:pPr>
      <w:r>
        <w:rPr>
          <w:color w:val="000000"/>
          <w:sz w:val="28"/>
          <w:szCs w:val="18"/>
        </w:rPr>
        <w:t>Нормы, которыми урегулированы права и обязанности участников уголовного процесса в части доказывания, - напр., право обвиняемого, потерпевшего и др. заинтересованных лиц процесса предоставлять доказательства; обязанность органа дознания выполнять поручения следователя о проведении следственных и оперативно-розыскных действий</w:t>
      </w:r>
    </w:p>
    <w:p>
      <w:pPr>
        <w:pStyle w:val="Normal"/>
        <w:numPr>
          <w:ilvl w:val="0"/>
          <w:numId w:val="93"/>
        </w:numPr>
        <w:tabs>
          <w:tab w:val="clear" w:pos="708"/>
          <w:tab w:val="left" w:pos="993" w:leader="none"/>
        </w:tabs>
        <w:suppressAutoHyphens w:val="true"/>
        <w:spacing w:lineRule="auto" w:line="360"/>
        <w:ind w:left="0" w:firstLine="709"/>
        <w:jc w:val="both"/>
        <w:rPr/>
      </w:pPr>
      <w:r>
        <w:rPr>
          <w:color w:val="000000"/>
          <w:sz w:val="28"/>
          <w:szCs w:val="18"/>
        </w:rPr>
        <w:t>Нормы, которыми регламентируется проведение следственных и судебных действий и др. процессуальных действий на сбор и проверки доказательств (главы 12, 14-18, 26 УПК)</w:t>
      </w:r>
    </w:p>
    <w:p>
      <w:pPr>
        <w:pStyle w:val="Normal"/>
        <w:numPr>
          <w:ilvl w:val="0"/>
          <w:numId w:val="9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ормы, которые устанавливают основания и порядок принятия и обоснования процессуальных решений. Напр., ст. 131 УПК: « Когда есть достаточно доказательств, которые указывают на совершения преступления определенным лицом, следователь выносить мотивированное постановление о привлечении этого лица в качестве обвиняемого»</w:t>
      </w:r>
      <w:r>
        <w:br w:type="page"/>
      </w:r>
    </w:p>
    <w:p>
      <w:pPr>
        <w:pStyle w:val="Normal"/>
        <w:tabs>
          <w:tab w:val="clear" w:pos="708"/>
          <w:tab w:val="left" w:pos="993" w:leader="none"/>
        </w:tabs>
        <w:suppressAutoHyphens w:val="true"/>
        <w:spacing w:lineRule="auto" w:line="360"/>
        <w:ind w:firstLine="709"/>
        <w:jc w:val="center"/>
        <w:rPr>
          <w:color w:val="000000"/>
          <w:sz w:val="28"/>
          <w:szCs w:val="18"/>
        </w:rPr>
      </w:pPr>
      <w:r>
        <w:rPr>
          <w:b/>
          <w:color w:val="000000"/>
          <w:sz w:val="28"/>
          <w:szCs w:val="18"/>
        </w:rPr>
        <w:t>13. Предмет, пределы и субъекты доказы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уголовном процессе устанавливаются обстоятельства, которые подлежат доказыванию по уголовному делу. Круг этих обстоятельств в теории процесса называется предметом доказы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предмет доказывания входят уголовно-правовой, гражданско-правовой, криминологический и уголовно-процессуальный элемент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авовой элемент предмета доказывания образует совокупность обстоятельств, регламентированных ст. 64 УПК. Согласно этой норме, в их числу принадлежат:</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обытие преступления (время, место, способ и др. обстоятельства совершения преступления)</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иновность обвиняемого в совершении преступления и мотивы</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стоятельства, влияющие на степень тяжести преступления, а также обстоятельства, характеризующие личность обвиняемого, смягчающие и отягчающие наказание</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szCs w:val="18"/>
        </w:rPr>
        <w:t>Характер и размер вреда, причиненного преступлением, а также размер расходов учреждения здравоохранения на стационарное лечение потерпевше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казанные обстоятельства подлежат доказыванию по каждому уголовному делу. На момент производства по делу они могут существовать лишь в прошл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Гражданско-правовой элемент предмета доказывания определяется обстоятельствами, связанными с заявленным гражданским иском и возможной конфискацией имущества виновн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риминологический элемент предмета доказывания составляют причины и условия, способствовавшие совершению преступления (ст. 23 УПК), которые могут существовать на момент производства по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оцессуальный элемент – это те обстоятельства, доказывание которых необходимо для решения текущих вопросов. Они определяются законом в качестве основания для принятия уголовно-процессуального решения как по результатам определенного объема деятельности по уголовному делу (основания для применения меры пресечения), так для проведения процессуальных действий (основания для проведения обыс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делы доказывания – это такие пределы доказательственной процессуальной деятельности, которые констатируют:</w:t>
      </w:r>
    </w:p>
    <w:p>
      <w:pPr>
        <w:pStyle w:val="Normal"/>
        <w:numPr>
          <w:ilvl w:val="0"/>
          <w:numId w:val="12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лноту проверяемых версий</w:t>
      </w:r>
    </w:p>
    <w:p>
      <w:pPr>
        <w:pStyle w:val="Normal"/>
        <w:numPr>
          <w:ilvl w:val="0"/>
          <w:numId w:val="12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глубину» исследования обстоятельств, которые подлежат установлению</w:t>
      </w:r>
    </w:p>
    <w:p>
      <w:pPr>
        <w:pStyle w:val="Normal"/>
        <w:numPr>
          <w:ilvl w:val="0"/>
          <w:numId w:val="12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ъем доказательств и их источников, обязательных для признания наличия или отсутствия этих обстоятельств</w:t>
      </w:r>
    </w:p>
    <w:p>
      <w:pPr>
        <w:pStyle w:val="Normal"/>
        <w:numPr>
          <w:ilvl w:val="0"/>
          <w:numId w:val="12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статочность обоснования выводов по уголовному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делы доказывания индивидуальны для каждого уголовного дела. Но в любом случае они должны обеспечивать законность и обоснованность принятых по делу процессуальных реш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правильное определение пределов доказывания может повлечь за собой необоснованное суждение или расширение процесса доказы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вое (необоснованное суждение) приводит к тому, что некоторые обстоятельства, которые входят в предмет доказывания, остаются недостаточно исследованы из-за пробелов в доказательственном материа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торое (необоснованное расширение) имеет следствием неоправданное нагромождение доказательственной информации, привлечение дополнительных процессуальных сил и сред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бъекты доказывания – это субъекты, принимающие участие в формировании системы (совокупности) доказательств по уголовному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бъекты доказывания разделяются на две группы:</w:t>
      </w:r>
    </w:p>
    <w:p>
      <w:pPr>
        <w:pStyle w:val="Normal"/>
        <w:numPr>
          <w:ilvl w:val="0"/>
          <w:numId w:val="5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государственные органы и должностные лица, обязанные выдвигать версии, собирать, проверять, оценивать и использовать доказательства: орган дознания, следователь, прокурор, судья – в пределах своей компетенции (ст. 4 УПК)</w:t>
      </w:r>
    </w:p>
    <w:p>
      <w:pPr>
        <w:pStyle w:val="Normal"/>
        <w:numPr>
          <w:ilvl w:val="0"/>
          <w:numId w:val="5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а, имеющие право принимать участие в доказывании определенных обстоятельств дела: обвиняемый, защитник, законный представитель, потерпевший и др. субъекты, заинтересованные в результатах разрешения уголовного дела. Они могут представлять доказательства, заявлять ходатайства об истребовании и приобщении доказательств, выражать своем мнение по поводу оценки того или иного доказательства и т.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обенности процесса доказывания в отдельных стадиях уголовного процес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 доказывания осуществляется во всех стадиях уголовного процесса, в формах и способами, определенными особенностями каждой стад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обенности процесса доказывания заключаются в следующ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Каждая стадия имеет присущие только для неё круг средств доказывания 0 познавательных действ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Так, напр., в стадии возбуждения уголовного дела для доказывания могут применяться:</w:t>
      </w:r>
    </w:p>
    <w:p>
      <w:pPr>
        <w:pStyle w:val="Normal"/>
        <w:numPr>
          <w:ilvl w:val="0"/>
          <w:numId w:val="9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обрания объяснения у отдельных граждан или должностных лиц (ч.4 ст. 97 УПК)</w:t>
      </w:r>
    </w:p>
    <w:p>
      <w:pPr>
        <w:pStyle w:val="Normal"/>
        <w:numPr>
          <w:ilvl w:val="0"/>
          <w:numId w:val="9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стребования необходимых документов (ч.4 ст. 97).</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 стадии досудебного расследования:</w:t>
      </w:r>
    </w:p>
    <w:p>
      <w:pPr>
        <w:pStyle w:val="Normal"/>
        <w:numPr>
          <w:ilvl w:val="0"/>
          <w:numId w:val="13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ведение следственных действий (допросов, очных ставок, предъявление для опознания, воспроизведение обстановки и обстоятельств происшествия и т.д.)</w:t>
      </w:r>
    </w:p>
    <w:p>
      <w:pPr>
        <w:pStyle w:val="Normal"/>
        <w:numPr>
          <w:ilvl w:val="0"/>
          <w:numId w:val="13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Требование от предприятий, учреждений, организаций, должностных лиц и граждан предъявления предметов и документов, которые могут установить необходимые по делу фактические данные и т.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которые познавательные средства могут быть применены в нескольких стадиях. Так, напр., осмотр места происшествия может проводится в стадиях возбуждения уголовного дела, досудебного следствия, судебного разбирательства, апелляционного производства. А экспертиза не может быть проведена в стадиях возбуждения уголовного дела, предварительного рассмотрения дела судьёй, кассационного производства, исполнения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В каждой стадии существует собственный круг субъектов доказывания. В стадиях возбуждения уголовного дела и досудебного расследования такими субъектами, как правило, являются органы дознания и досудебного следствия; в суде – суд, судь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Хотя круг обстоятельств, которые подлежат доказыванию, определяется ст. 64 УПК, все же они имеют свою специфику в каждой стадии. Так, виновность лица в совершении преступления не устанавливается в стадии возбуждения уголовного дела и исполнения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для каждой стадии процесса могут быть специфическими и пределы доказывания. Согласно правилам свободной оценки доказательств, субъект, который ведет процесс, в каждой последующей стадии проводит их оценку по собственному внутреннему убеждению. Последнее же обуславливается индивидуальными особенностями умственной деятельности, жизненным и профессиональным опытом, условиями деятельности в той или иной стадии. Эти обстоятельства в свою очередь обуславливают расширению или сужению пределов доказы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pPr>
      <w:r>
        <w:rPr>
          <w:b/>
          <w:color w:val="000000"/>
          <w:sz w:val="28"/>
          <w:szCs w:val="18"/>
        </w:rPr>
        <w:t>14 Понятие и структура уголовно-процессуального доказывания</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оцессуальное доказывание – это осуществляемая в правовых и логических формах часть уголовно-процессуальной деятельности органов дознания, досудебного следствия, прокуратуры и суда, которая заключается в выдвижении версия относительно системы юридически значимых обстоятельств уголовного дела, сборе, проверке и оценке доказательств по этим версиям, а также в обосновании на досудебном следствии достоверного вывода о доказанности вины лица и его последующем отстаивании в судебных стадия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авовое значение доказывания состоит в том, что только благодаря доказыванию можно установить, имело ли место преступление и какова его квалификация; доказывание обеспечивает реализацию такой уголовно-правовой категории, которой является уголовная ответственност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оцессуальное значение доказывание проявляется в том, что:</w:t>
      </w:r>
    </w:p>
    <w:p>
      <w:pPr>
        <w:pStyle w:val="Normal"/>
        <w:numPr>
          <w:ilvl w:val="0"/>
          <w:numId w:val="5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ильное его осуществление в состоянии обеспечить реализацию прав и законных интересов всех участников уголовного процесса</w:t>
      </w:r>
    </w:p>
    <w:p>
      <w:pPr>
        <w:pStyle w:val="Normal"/>
        <w:numPr>
          <w:ilvl w:val="0"/>
          <w:numId w:val="5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се вопросы, которые возникают в ходе производства по уголовному делу, могут быть решены лишь на основании достоверно установленных в ходе доказывания обстоятельств</w:t>
      </w:r>
    </w:p>
    <w:p>
      <w:pPr>
        <w:pStyle w:val="Normal"/>
        <w:numPr>
          <w:ilvl w:val="0"/>
          <w:numId w:val="5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частие заинтересованных субъектов в доказывании является гарантией реализации принципов уголовного процесса (в частности принципов состязательности, обеспечения права на защиту)</w:t>
      </w:r>
    </w:p>
    <w:p>
      <w:pPr>
        <w:pStyle w:val="Normal"/>
        <w:numPr>
          <w:ilvl w:val="0"/>
          <w:numId w:val="5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казательства являются основанием для принятия всех процессуальных решений по уголовному делу (доказанность вины полагается в основу приговора суда – ст. 327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 доказывания – это путь воссоздания картины преступления, выяснение его сущности и выработки на основании этого соответствующих процессуальных реш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лементы процесса доказывания не являются этапами доказы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тапы – это периоды поиска истины по разным делам и в отдельных стадиях уголовного процесса. Напр., различаются этапы доказывания надо досудебном следствии и в суде; по делам об убийстве и о краж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лементы доказывания едины на всех категориях уголовных дел. В отдельных стадиях процесса они могут отличаться только своей ролью и сочетанием.</w:t>
      </w:r>
    </w:p>
    <w:p>
      <w:pPr>
        <w:pStyle w:val="Normal"/>
        <w:tabs>
          <w:tab w:val="clear" w:pos="708"/>
          <w:tab w:val="left" w:pos="993" w:leader="none"/>
        </w:tabs>
        <w:suppressAutoHyphens w:val="true"/>
        <w:spacing w:lineRule="auto" w:line="360"/>
        <w:ind w:firstLine="709"/>
        <w:jc w:val="both"/>
        <w:rPr/>
      </w:pPr>
      <w:r>
        <w:rPr>
          <w:color w:val="000000"/>
          <w:sz w:val="28"/>
          <w:szCs w:val="18"/>
        </w:rPr>
        <w:t>Процесс доказывания состоит их пяти элемент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Построение (выдвижение) и динамическое развитие версий по уголовному делу. По каждому делу существует как минимум, две версии: 1) преступление имело место ; 2) преступления не было.</w:t>
      </w:r>
    </w:p>
    <w:p>
      <w:pPr>
        <w:pStyle w:val="Normal"/>
        <w:tabs>
          <w:tab w:val="clear" w:pos="708"/>
          <w:tab w:val="left" w:pos="993" w:leader="none"/>
        </w:tabs>
        <w:suppressAutoHyphens w:val="true"/>
        <w:spacing w:lineRule="auto" w:line="360"/>
        <w:ind w:firstLine="709"/>
        <w:jc w:val="both"/>
        <w:rPr/>
      </w:pPr>
      <w:r>
        <w:rPr>
          <w:color w:val="000000"/>
          <w:sz w:val="28"/>
          <w:szCs w:val="18"/>
        </w:rPr>
        <w:t>2. Собирание доказательств – это осуществляемая с соблюдением процессуальной формы деятельность лица, производящего дознание, следователя, прокурора, суда по поиску и выявления источника фактических данных, получению необходимой информации и её фикса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оцессуальный закон (ч.2 ст. 66 УПК) предусматривает такие способы собирания доказательств:</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ведение следственных действий</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Требование от предприятий, организация, учреждений, должностных лиц и граждан предъявления документов и предметов, которые могут установить необходимые по делу факты</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Требование проведения ревизий</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стребование от банков информации, которая содержит банковскую тайну, в отношении юридических и физических лиц в порядке и объёме, установлены ЗУ «О банках и банковской деятельности»</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ставление доказательств подозреваемым, обвиняемым, его защитником, обвинителем, потерпевшим, гражданским истцом и ответчиком и их представителями, а также любыми гражданами, предприятиями, организациями, учреждениями</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уществление оперативно-розыскных мероприятий по поручению лица, проводящего дознание, следователя, прокурора или суда по делам, находящихся в их производств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Проверка доказательств – это деятельность лица, проводящего дознания, следователя, прокурора, суда по тщательному, всестороннему и объективному определению достоверности фактических данных и доброкачественности источников их получения для правильного установления обстоятельств по уголовному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казательства проверяются:</w:t>
      </w:r>
    </w:p>
    <w:p>
      <w:pPr>
        <w:pStyle w:val="Normal"/>
        <w:numPr>
          <w:ilvl w:val="0"/>
          <w:numId w:val="7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утем детального исследования признаков каждого доказательства и его источника</w:t>
      </w:r>
    </w:p>
    <w:p>
      <w:pPr>
        <w:pStyle w:val="Normal"/>
        <w:numPr>
          <w:ilvl w:val="0"/>
          <w:numId w:val="7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утем осуществления процессуальных (следственных) действия (в первую очередь – очной ставки, воспроизведения обстановки и обстоятельств события, предъявления для опознания, проведение экспертизы)</w:t>
      </w:r>
    </w:p>
    <w:p>
      <w:pPr>
        <w:pStyle w:val="Normal"/>
        <w:numPr>
          <w:ilvl w:val="0"/>
          <w:numId w:val="7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огическим путем (анализ содержания доказательств; сопоставление проверяемого доказательства с другими доказательствами; получение новых доказатель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Оценка доказательств – это мысленная (логическая) деятельность лица, производящего дознание, следователя, прокурора или суда, которая заключается в том, что эти должностные лица, руководствуясь своим внутренним убеждением, основанным на всестороннем, полном и объективном рассмотрении доказательств в их совокупности, законом и правосознанием, решают вопрос о допустимости, относимость, достоверности и др. ценностных характеристиках каждого доказательства о достаточности их для обоснования процессуального реш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Обоснования выводов по делу, к которым пришли субъекты доказывания – это подтверждение правильности выводов, содержащихся в уголовно-процессуальном решении, совокупностью доказательств (фактическое обоснования) и ссылкам на соответствующие нормы права (юридическое обоснование). Такие выводы формируются на официальных принципах и должны быть убедительными для всех лиц, имеющих отношение к производству по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основанию подлежат выводы о:</w:t>
      </w:r>
    </w:p>
    <w:p>
      <w:pPr>
        <w:pStyle w:val="Normal"/>
        <w:numPr>
          <w:ilvl w:val="0"/>
          <w:numId w:val="17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личии или отсутствии обстоятельств, которые надлежало установить (ст. ст. 65,23 УПК)</w:t>
      </w:r>
    </w:p>
    <w:p>
      <w:pPr>
        <w:pStyle w:val="Normal"/>
        <w:numPr>
          <w:ilvl w:val="0"/>
          <w:numId w:val="17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брокачественности или недоброкачественности доказательств и их источников</w:t>
      </w:r>
    </w:p>
    <w:p>
      <w:pPr>
        <w:pStyle w:val="Normal"/>
        <w:numPr>
          <w:ilvl w:val="0"/>
          <w:numId w:val="17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носимость и допустимости доказательств</w:t>
      </w:r>
    </w:p>
    <w:p>
      <w:pPr>
        <w:pStyle w:val="Normal"/>
        <w:numPr>
          <w:ilvl w:val="0"/>
          <w:numId w:val="17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х юридически значимых свойствах</w:t>
      </w:r>
    </w:p>
    <w:p>
      <w:pPr>
        <w:pStyle w:val="Normal"/>
        <w:numPr>
          <w:ilvl w:val="0"/>
          <w:numId w:val="17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Характере необходимых по делу реш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pPr>
      <w:r>
        <w:rPr>
          <w:b/>
          <w:color w:val="000000"/>
          <w:sz w:val="28"/>
          <w:szCs w:val="18"/>
        </w:rPr>
        <w:t>15. Сбор доказательств и представление доказательств в уголовном процессе</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бор доказательств – необходимый элемент процесса доказывания. Сбор доказательств – это понятие комплексное. Оно охватывает действия по рассмотрению, процессуальному закреплению и оценке доказатель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Фиксация доказательств – это закрепление доказательств в установленном законом порядке. Уголовно-процессуальный закон предусматривает формы процессуального закрепления доказательств, такие как: составление протокола, непосредственное присоединение доказательств к делу, фотографирование, составление планов и схем, моделирование и изготовление копий. Доказательствами могут быть только те фактические данные, которые зафиксированы одним из указанных способ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роме предоставления выявленным фактам доказательной силы фиксация доказательств имеет цель сохранить их содержание, признаки; она является средством сохранения доказательств для последующего исследования, оценки и использования в доказыва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зъятие доказательств имеет цель обеспечить возможность их использования для доказывания, присоединения к делу, а также является средством их сохранения для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хранение доказательств состоит в применении мер, направленных на сохранение самих доказательств или их доказательственных свойств, а также имеет цель обеспечить возможность использовать их в нужный момент следователем или суд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особы сбора доказательств предусмотрены ст. 66 УПК, в которой указано, что лицо, которое проводит дознание, следователь, прокурор и суд в делах, которые находятся в их производстве, имеют право вызывать в порядке, предусмотренном УПК, любых лиц в качестве свидетелей и потерпевших для допроса или в качестве экспертов для дачи заключений; требовать от предприятий, организаций, учреждений, должностных лиц и граждан предъявление предметов и документов, которые могут установить в деле фактические данные; требовать поведения ревизий. Доказательства могут быть поданы подозреваемым, обвиняемым, его защитником, обвинителем, потерпевшим, гражданским истцом и ответчиком и их представителями, а также любым физическим и юридическим лиц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роме этого, лицо, которое проводит дознание, следователь, прокурор или суд в любой момент могут поручить подразделениям, которые осуществляют оперативно-розыскную деятельность, использовать средства для получения фактических данных, которые могут быть доказательствами в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особами сбора доказательств и их источников являются следственные и судебные действия (допросы, обыски, осмотры и т.д.), др.процессуальные действия ( требования лиц и органов, которые ведут процесс, предъявить документы и предметы), а также предоставление доказательств по собственной инициативе участниками процесса, другими гражданами или предприятиями, учреждениями или организациям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Фиксация доказательной информации подробно урегулирована в УПК. Она, как и проведение указанных действий, является исключительно компетенцией лица, которое проводит дознание, следователя, прокурора или суда. В необходимых случаях помощь в этом оказывает специалист, переводчик или секретарь судебного засед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ПК содержит исчерпывающие список способов фиксации. Этот составление протоков следственных действий, а в суде первой и апелляционной инстанций – протоков судебного заседания, вынесение постановление лицом, которое проводит дознания, следователем , прокурором присоединении к материалам дела предметов и документов, применении фото-, киносъемки, звуко- и видеозаписи, изготовление планов, схем , слепков и отпечатков следов. Протокол должен быть написан от руки или при помощи машинописи или компьютера. Для обеспечения его полноты может быть применено стенографирование (ч.6 ст. 114 УПК) расшифрованное и напеченное содержание стенограммы является частью протокола. Сама стенографическая запись по действующему УПК не присоединяе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 является основным, наиболее распространенным способом фиксации хода и результатов следственных и судебных действий по сбору и проверке доказатель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щие требования , которые определяют допустимость применения в уголовном процессе научно-технических средств и методов расследования такие: действия относительно их применения правомерные и противоречат закону; применять их могут лица, которые специально уполномочены на это; возможность их применения непосредственно определяется их научной обоснованностью, объективностью и достоверностью полученных при этом результатов, они не должны противоречить этическим нормам, унижать честь и достоинство лица, относительно которого они применяют, их применение должно соответствовать требованиям безопас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УПК определены научно-технические средства, которые могут применяться для фиксации опереженных обстоятельств, проведения и результатов следственных действий и сравнительно подробно регулируется порядок применения трех из них: звукозаписи, киносъёмки и видеозаписи. Изготовленные во время проведения следственного действия фотосъемки, материалы звуко- , видеозаписи, киносъёмок, планы, схемы, слепки и др. материалы прилагаются к протоколу этих действий, как такие, которые поясняют его содержание (ч.4 ст. 85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оответствии с уголовно-процессуальным законодательством собранные по уголовному делу доказательства должны быть проверены и оценены органом дознания, следователем, прокурором и суд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казательства могут предоставлять все участники уголовного процес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16. Заключение эксперта в уголовном судопроизводстве, его виды и правовое значение.</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ключение эксперта – это письменный документ, составленный экспертом (экспертами), в котором на основании исследования, проведенного по постановлению органа дознания, следователя или судьи, дается ответ на поставленные в постановлении вопрос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Акты или др. документы, в т.ч. ведомственные, в которых указываются обстоятельства, установленные с применением специальных знаний (напр., о причинах аварии, стоимость ремонта, размер недостачи материальных ценностей), не могут рассматриваться как заключение эксперта и быть основанием для отказа в назначении экспертизы, даже если они получены за запрос суда, органа дознания, следователя или адвоката (п. 18 постановления Пленума ВСУ от 30.05.1997г. № 8 «О судебной экспертизе в уголовных и гражданских делах» (далее – постановление Пленум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ксперт дает заключение от своего имени и несет за него личную ответственность. В случае необходимости в деле может назначаться несколько экспертиз, которые дают специальные заклю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дметом исследования, результаты которого отображаются в заключении, являются поставленные должностным лицом, которое ведет процесс, вопросы, для решения которых нужны научные, технические или др. специальные зн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обенность оценки заключения эксперта лежит в том, что он для лица, которое проводит дознание, следователя, прокурора и суда не является обязательным, но несогласия с ним должно быть мотивированно в соответствующих постановлениях, приговор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оответствии с п. 17 постановления Пленума во время проверки и оценки экспертного заключения нужно выяснить:</w:t>
      </w:r>
    </w:p>
    <w:p>
      <w:pPr>
        <w:pStyle w:val="Normal"/>
        <w:numPr>
          <w:ilvl w:val="0"/>
          <w:numId w:val="1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Были ли соблюдены требования законодательства при назначении и проведении экспертизы</w:t>
      </w:r>
    </w:p>
    <w:p>
      <w:pPr>
        <w:pStyle w:val="Normal"/>
        <w:numPr>
          <w:ilvl w:val="0"/>
          <w:numId w:val="1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Были ли обстоятельства, которые исключали участие эксперта в деле</w:t>
      </w:r>
    </w:p>
    <w:p>
      <w:pPr>
        <w:pStyle w:val="Normal"/>
        <w:numPr>
          <w:ilvl w:val="0"/>
          <w:numId w:val="1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мпетентность эксперта и не вышел ли он за пределы своих полномочий</w:t>
      </w:r>
    </w:p>
    <w:p>
      <w:pPr>
        <w:pStyle w:val="Normal"/>
        <w:numPr>
          <w:ilvl w:val="0"/>
          <w:numId w:val="1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статочность поданных эксперту объектов исследования</w:t>
      </w:r>
    </w:p>
    <w:p>
      <w:pPr>
        <w:pStyle w:val="Normal"/>
        <w:numPr>
          <w:ilvl w:val="0"/>
          <w:numId w:val="1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лнота ответов на затронутые вопросы и из соответствие др. фактическим данным</w:t>
      </w:r>
    </w:p>
    <w:p>
      <w:pPr>
        <w:pStyle w:val="Normal"/>
        <w:numPr>
          <w:ilvl w:val="0"/>
          <w:numId w:val="1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огласованность между исследовательской частью и итоговым заключением экспертизы</w:t>
      </w:r>
    </w:p>
    <w:p>
      <w:pPr>
        <w:pStyle w:val="Normal"/>
        <w:numPr>
          <w:ilvl w:val="0"/>
          <w:numId w:val="1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основанность экспертного заключения и его согласованность с др. материалами дела</w:t>
      </w:r>
    </w:p>
    <w:p>
      <w:pPr>
        <w:pStyle w:val="Normal"/>
        <w:numPr>
          <w:ilvl w:val="0"/>
          <w:numId w:val="16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 случаях, когда в деле относительно одного и того же предмета проведено несколько экспертиз, в т.ч. комплексную, комиссионную, дополнительную или повторную, суд должен дать оценку каждому заключению с точки зрения всесторонности, полноты и объективности экспертного исследования. Такой оценки подлежат также отдельные заключения экспертов – членов комиссионной или комплексной экспертизы, которые не подписали общее заключ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знакомившись с заключение эксперта, должностное лицо, которое ведет уголовный процесс, имеет право допросить эксперта с целью получения разъяснений или дополнение к заключению ( ст. 201 УПК)</w:t>
      </w:r>
    </w:p>
    <w:p>
      <w:pPr>
        <w:pStyle w:val="Normal"/>
        <w:tabs>
          <w:tab w:val="clear" w:pos="708"/>
          <w:tab w:val="left" w:pos="993" w:leader="none"/>
        </w:tabs>
        <w:suppressAutoHyphens w:val="true"/>
        <w:spacing w:lineRule="auto" w:line="360"/>
        <w:ind w:firstLine="709"/>
        <w:jc w:val="both"/>
        <w:rPr/>
      </w:pPr>
      <w:r>
        <w:rPr>
          <w:color w:val="000000"/>
          <w:sz w:val="28"/>
          <w:szCs w:val="18"/>
        </w:rPr>
        <w:t>Когда заключение первичной экспертизы признается неполным (исследованы не все представленные или не даны исчерпывающие ответы на поставленные вопросы)или неясным (нечетко изложенный или имеет неконкретный, неопределенный характер), то может быть назначена дополнительная экспертиза. Проведение дополнительной экспертизы поручается тоже самому или др. эксперт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огда есть сомнения в правильности заключения эксперта, связанные с недостаточною обоснованность или с тем, что он противоречит др. материалам дела, а также наличие существенного нарушения процессуальных норм, которые регламентируют порядок назначения и проведения экспертизы, назначается повторная экспертиза. Проведение повторной экспертизы может быть поручено только др. эксперту.</w:t>
      </w:r>
    </w:p>
    <w:p>
      <w:pPr>
        <w:pStyle w:val="Normal"/>
        <w:tabs>
          <w:tab w:val="clear" w:pos="708"/>
          <w:tab w:val="left" w:pos="993" w:leader="none"/>
        </w:tabs>
        <w:suppressAutoHyphens w:val="true"/>
        <w:spacing w:lineRule="auto" w:line="360"/>
        <w:ind w:firstLine="709"/>
        <w:jc w:val="both"/>
        <w:rPr/>
      </w:pPr>
      <w:r>
        <w:rPr>
          <w:color w:val="000000"/>
          <w:sz w:val="28"/>
          <w:szCs w:val="18"/>
        </w:rPr>
        <w:t>Комиссионная экспертиза назначается в случаях, когда ест нужда провести исследование при участии нескольких экспертов - специалистов из одной отрасли зна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омплексная экспертиза назначается в случаях, когда необходимо провести исследование при участии нескольких экспертов, специалистов из разных отраслей зна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Материалы экспертизы после её завершения предъявляются обвиняемому. В случаях, когда экспертиза проведена до привлечения лица как обвиняемого, заключение экспертизы предъявляют подозреваемому (ст. 202 УПК). Момент предъявления определяет следовател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 предъявлении обвиняемому (подозреваемому) материалов экспертизы следователь составляет протокол, в котором указывает пояснения, а также замечание и возражения обвиняемого (подозреваемого) и его ходатайства, если они были им заявлены. Вопрос об удовлетворении ходатайства решает следователь в порядке ст. 129 УПК. Предъявление материалов может быть приведено при участии эксперта, разъяснения которого могут снять замечания и ходатайства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обходимость длительного наблюдения за обвиняемым или исследование его в связи с проведением судебно-медицинской или судебно-психиатрической экспертизы требует помещение его в соответствующее медицинское учреждение, о чем следователь составляет постановление, которое санкционирует прокурор или его заместитель (ст. 205 УПК). Такой порядок разрешения вопроса обусловлен тем, что режим пребывания в специализированных медицинских учреждениях фактически аналогичен режиму, который установлен для предварительного заклю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17. Вещественные доказательства и протоколы, которые составлены по результатам оперативно-розыскной деятельности, как источники доказательств</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ещественные доказательства – это предметы, которые стали орудием совершения преступления или стали объектом преступных деяний, деньги, ценности или др. вещи, приобретенные преступным путем, и все др. предметы, которые могут быть средствами для раскрытия преступления и выявления виновных или для опровержения обвинения или смягчения ответствен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ещественные доказательства должны быть осмотрены, при возможности сфотографированы, детально описаны в протоколе осмотра или судебного заседания и присоединены к делу постановлением лица, которое проводит дознание, следователя, судь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 орудиям преступления могут быть отнесены как предметы, которые могли быть специально изготовлены или приспособлены для совершения преступления (кастет, отмычка), так и предметы, которые имеют определенное назначение в др. сфере, не связанной с преступной деятельностью (пистолет, нож).</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 предметам, которые сохранили на себе следы преступления, принадлежат предметы с материальными следами преступления, которые невозможно отделить от их поверхности. В таком случае следы изымаются вместе с предметом (отпечатки пальцев, зубов, обуви и т.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 являются вещественными доказательствами образцы для сравнительного экспертного анализа, поскольку они связаны не с событием, которое расследуется, а с фактом расследования, играют вспомогательную, инструментальную роль при экспертном исследова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дметы, которые могут стать вещественными доказательствами, выявляются при осмотре места события, обыске, выемке и производстве некоторых др. следственных действий, их могут также принести в следственные органы, прокурора или в суд подозреваемый, обвиняемый, потерпевший и др. субъекты уголовного производства, любые граждан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ещдоки хранятся при деле, за исключением громоздких предметов, которые хранятся в органах дознания, следователя и суду и передаются на хранение соответствующему предприятию, организации, учреждению. При передаче дела от одного органа дознания или досудебного следствия в другой, направлении дела прокурору или в суд, и также же передачи деле из одного суда в другой вещдоки передаются вместе с дел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ля хранения вещдоков в органах прокуратуры, внутренних дел, службы безопасности, следственных подразделениях налоговой милиции, а также в судах имеются специальные помещения. Эти помещения должны быть с дверьми, оббитыми металлом, с решетками на окнах и оборудованы пожарной и охранной сигнализацией. При отсутствии таких помещений вещдоки хранятся в сейфах и металлических шкафа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зделия и драгоценных метолов, с драгоценными камнями, а также лом металлом, старинные монеты и т.п. после осмотра и проведения экспертных исследований регистрируются в книге учета вещдоков и передаются на хранение в учреждение бан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енежные суммы, изъятые во время досудебного следствия, вносятся, как правило, на депозитный счет органа, который их изъя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Ценные бумаги, после выяснения их значения для конкретного дела (облигации, чеки, сертификаты, акции) передаются на хранение в банк на основании соответствующего постановления и с соблюдением требований ведомственных нормативных актов, которые определяются порядок передачи ценных бумаг в учреждения бан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кументы, письма и др. записи, присоединенные к делу как вещдоки, должны храниться в конвертах, вложенных между чистыми листами бумаги. Конверты опечатываются и подшиваются в дело. При этом конверт нумеруют как лист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торические ценности, антиквариат (которые, прежде всего, требуют специальных условий хранения) могут передаваться для хранения в музей, картинной галере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отдельных случаях вещдоки могут быть переданы до рассмотрения дела в суде их владельцам, если это возможно, без вреда для успешного производства дела (ст. 79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ещдоки хранятся до вступления в законную силу или окончания срока на обжалования постановления суда о закрытии уголовного дела. Документы – вещественные доказательства должны хранится все время при деле, а заинтересованным лицам, предприятиям, организациям, учреждениям по их ходатайству выдаются копии этих документов (ч.1, 2 ст. 80 УПК).</w:t>
      </w:r>
    </w:p>
    <w:p>
      <w:pPr>
        <w:pStyle w:val="Normal"/>
        <w:tabs>
          <w:tab w:val="clear" w:pos="708"/>
          <w:tab w:val="left" w:pos="993" w:leader="none"/>
        </w:tabs>
        <w:suppressAutoHyphens w:val="true"/>
        <w:spacing w:lineRule="auto" w:line="360"/>
        <w:ind w:firstLine="709"/>
        <w:jc w:val="both"/>
        <w:rPr/>
      </w:pPr>
      <w:r>
        <w:rPr>
          <w:color w:val="000000"/>
          <w:sz w:val="28"/>
          <w:szCs w:val="18"/>
        </w:rPr>
        <w:t>В случае возникновения спора о праве собственности на предметы, которые являются вещдоками, они хранятся, пока не вступит решение суда в законную силу, вынесенное относительно данного спора в порядке гражданского судопроизводства (ч.3 ст. 80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ещдоки, которые могут быстро испортится и которые нельзя возвратить собственнику, немедленно передаются государственным или кооперативным организациям для их реализации. Если возникает необходимость в возврате вещественных доказательств, организации, которые их получили, возвращают такие же самые вещи или оплачивают их стоимость по государственным ценам, которые существуют на момент возврата (ч.4 ст. 80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опрос и вещдоках решается приговором или постановлением суда или постановление органа дознания, следователя, прокурора о закрытии дела. При этом:</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рудие преступление, которое принадлежит обвиняемому, конфискуется, но только в случае умышленного использования для достижения им преступного результата.</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ещи, изъятые из оборота, передаются в соответствующие органы и уничтожаются</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ещи, которые не имеют никакой ценности и не могут быть использованы, уничтожаются, а в случае, когда заинтересованное лицо просят об этом, они могут передаваться им.</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еньги, ценности и др. вещи, приобретенные преступным путем, передаются в доход государства</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еньги, ценности и др. вещи, которые были объектом преступных действий, возвращаются их законным собственникам, а сели таких не установлено – переходят в доход государ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 – это документ о проведении следственных и судебных действий. Он является основным способом фиксации факта, хода, содержания и результатов проведения всех процессуальных действий, при помощи которых непосредственно собираются и проверяются доказательства и их источник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 следственных и судебных действий выступает как источник доказательств при соблюдении двух условий:</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они составлены и оформлены в порядке, предусмотренным УПК</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в них подтверждаются обстоятельства и факты, которые имею значение для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ставление протоколов является обязательным при проведении следственных действия во время досудебного следствия и дознания, в судебных заседаниях судов первой и апелляционных инстанций. Факт применения вспомогательных средств фиксации в виде планов, схем, фотографирования, киносъёмки, видео- и звукозаписи должен завертятся в протоколе, и кроме этого, они должны прилагаться к протоколу для пояснения его содерж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 общему правилу, источником доказательств являются протоколы всех следственных действий, кроме допроса свидетелей, потерпевших, подозреваемых, обвиняемых, а также очных ставок. В этом случае идется только о способе фиксации показаний этих лиц, а источников доказательств будут показания указанных лиц.</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оответствии с ч.1 ст. 85 УПК в протоколе следственных действий должно быть указано: место и дата его составления, должности и фамилии лиц, которые проводят следственное действие; фамилии лиц, которые принимали участие в проведении следственного действия и их адреса; разъяснения их прав и обязанностей; содержание проведенного следственного действия, время его начала и окончания; все существенные для дела обстоятельства, выявленные при выполнении данного действия. С целью неразглашения данных о лице, относительно которого применены меры безопасности, в протоколах следственных действий, предусмотренных ст. ст. 95, 96, 107, 145, 170, 171, 173, 176 УПК, ограничиваются сведения об этом лице в порядке, предусмотренной ст. 52-3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 зачитывается всем лицам, которые принимали участие в следственном действии, при этом им разъясняется права делать замечания. Указанные лица могут ознакомится в протоколом личн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 подписывают лицо, которое проводило следственное действие, допрошенное лицо, а также переводчик, понятые, если они присутствовали или принимали участ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лицо, которое принимало участие в проведении следственного действия, отказывается подписывать протокол, то это указывается в протоколе и подтверждается подписью лица, которое проводило следственное действ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ы следственных действий являются процессуальным носителем доказательной информации разного уровня – фактических данных, которые имеют значение так называемых основных доказательств и доказательств вспомогательных. Напр., при проведении опознания в протоколе фиксируется информация от опознаваемого. В этой части протокол опознания приобретает значение основного доказательства. Одновременно в протоколе фиксируется информация о процедуре опознания, что подтверждает достоверность сделанных опознающим заключений. В этой части протокол опознания имеет свойства вспомогательного доказательства, при помощи которого определяется вероятность основн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18. Виды мер пресечения, общий порядок их применения, сущность и характеристика</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се меры процессуального принуждения делятся на две группы: меры пресечения и др. меры процессуального принужд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Меры пресечения – это часть мер процессуального принуждения, направленных на обеспечение надлежащего поведения подозреваемого, обвиняемого, подсудимого, осужденного путем определенного ограничения их личных пра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ое значение мер пресечения лежит в том, что он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обеспечивают оптимальные условия для доказывания и достижения истины в уголовном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благодаря им создаются условия реализации заданий уголовного процес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содействуют разрешения профилактических заданий процес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являются средствами обеспечения специального режима, в котором должен пребывать подозреваемый, обвиняемый, подсудимый или осужденны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 действующему законодательству систему мер пресечения составляют:</w:t>
      </w:r>
    </w:p>
    <w:p>
      <w:pPr>
        <w:pStyle w:val="Normal"/>
        <w:numPr>
          <w:ilvl w:val="0"/>
          <w:numId w:val="12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дписка о невыезде (ст. 149 УПК)</w:t>
      </w:r>
    </w:p>
    <w:p>
      <w:pPr>
        <w:pStyle w:val="Normal"/>
        <w:numPr>
          <w:ilvl w:val="0"/>
          <w:numId w:val="12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чная порука (ст. 152 УПК)</w:t>
      </w:r>
    </w:p>
    <w:p>
      <w:pPr>
        <w:pStyle w:val="Normal"/>
        <w:numPr>
          <w:ilvl w:val="0"/>
          <w:numId w:val="12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рука общественной организации или трудового коллектива (ст. 154 УПК)</w:t>
      </w:r>
    </w:p>
    <w:p>
      <w:pPr>
        <w:pStyle w:val="Normal"/>
        <w:numPr>
          <w:ilvl w:val="0"/>
          <w:numId w:val="12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става (ст. 154-1)</w:t>
      </w:r>
    </w:p>
    <w:p>
      <w:pPr>
        <w:pStyle w:val="Normal"/>
        <w:numPr>
          <w:ilvl w:val="0"/>
          <w:numId w:val="12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держание – временная мера пресечения (ст. 106, 115, 165-2 УПК)</w:t>
      </w:r>
    </w:p>
    <w:p>
      <w:pPr>
        <w:pStyle w:val="Normal"/>
        <w:numPr>
          <w:ilvl w:val="0"/>
          <w:numId w:val="12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зятие под стражу (ст. 155 УПК)</w:t>
      </w:r>
    </w:p>
    <w:p>
      <w:pPr>
        <w:pStyle w:val="Normal"/>
        <w:numPr>
          <w:ilvl w:val="0"/>
          <w:numId w:val="12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дзор командования военной части (ст. 163 УКП)</w:t>
      </w:r>
    </w:p>
    <w:p>
      <w:pPr>
        <w:pStyle w:val="Normal"/>
        <w:numPr>
          <w:ilvl w:val="0"/>
          <w:numId w:val="12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дача несовершеннолетнего под надзор родителей, опекунов, попечителей или администрации детского учреждения (ст. 436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Цели применения мер пресечения в уголовном процессе регламентированы ч.1 ст. 148 УПК, а именно: предотвратить (напр., попыткам уклониться от дознания, следствия или суда; препятствовать установлению истины в деле; продолжение преступной деятельности), обеспечить (напр., выполнение процессуальных реш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ми применения мер пресечения является достаточные основания считать, что подозреваемый, обвиняемый, подсудимый, осужденный (ч.2 ст. 148) будет:</w:t>
      </w:r>
    </w:p>
    <w:p>
      <w:pPr>
        <w:pStyle w:val="Normal"/>
        <w:tabs>
          <w:tab w:val="clear" w:pos="708"/>
          <w:tab w:val="left" w:pos="993" w:leader="none"/>
        </w:tabs>
        <w:suppressAutoHyphens w:val="true"/>
        <w:spacing w:lineRule="auto" w:line="360"/>
        <w:ind w:firstLine="709"/>
        <w:jc w:val="both"/>
        <w:rPr/>
      </w:pPr>
      <w:r>
        <w:rPr>
          <w:color w:val="000000"/>
          <w:sz w:val="28"/>
          <w:szCs w:val="18"/>
        </w:rPr>
        <w:t>1. Пытаться уклониться от следствия и суда (напр., высказывать намерения выехать за пределы населенного пункта; объявления его в розыск по этому делу; получил загранпаспорт) или исполнения процессуальных решений (уклоняться без уважительных причин от явки по вызову; игнорирование письменного обязательства и явк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репятствовать установлению истины по делу (оказывать влияние на свидетелей и/или потерпевших, др. обвиняемых, склоняя их от отказа к дачи показаний; угрожать эксперту)</w:t>
      </w:r>
    </w:p>
    <w:p>
      <w:pPr>
        <w:pStyle w:val="Normal"/>
        <w:tabs>
          <w:tab w:val="clear" w:pos="708"/>
          <w:tab w:val="left" w:pos="993" w:leader="none"/>
        </w:tabs>
        <w:suppressAutoHyphens w:val="true"/>
        <w:spacing w:lineRule="auto" w:line="360"/>
        <w:ind w:firstLine="709"/>
        <w:jc w:val="both"/>
        <w:rPr/>
      </w:pPr>
      <w:r>
        <w:rPr>
          <w:color w:val="000000"/>
          <w:sz w:val="28"/>
          <w:szCs w:val="18"/>
        </w:rPr>
        <w:t>3. Продолжать свою преступную деятельность (ранее неоднократно осуждался; после совершенного преступления, в связи с котором возбуждено уголовное дело, снова совершил преступление (-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щими правилами применения мер пресечения являю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Мера пресечения может быть применена только у возбужденном уголовном деле и только при наличии к этому основа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ри решении вопроса о применении той или иной меры пресечения, кроме оснований, указанных в ст. 148 УПК, учитываются также др. обстоятельства, такие как: тяжесть преступления, возраст подозреваемого (обвиняемого), состояние его здоровья, семейное и материального состояние, вид деятельности, место проживания и др. обстоятельства, которые его характеризую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Может быть избран только органом дознания, следователем, прокурором или суд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Мера пресечения не может быть строже, чем наказание по статье, по которой лицо обвиняется (так, взятие под стажу применятся в делах о преступлениях, за которые предусмотрено наказание на срок боле трех лет (ч.1 ст. 155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Мера пресечения избирается, как правило относительно обвиняемого, подсудимого, осужденного, а относительно подозреваемого – в исключительных случаях (ч.4 ст. 148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6. Разрешается применять меры пресечения только относительно надлежащего субъекта (нельзя применять меру пресечения относительно несовершеннолетнего, который не достиг возраста уголовной ответственности)</w:t>
      </w:r>
    </w:p>
    <w:p>
      <w:pPr>
        <w:pStyle w:val="Normal"/>
        <w:tabs>
          <w:tab w:val="clear" w:pos="708"/>
          <w:tab w:val="left" w:pos="993" w:leader="none"/>
        </w:tabs>
        <w:suppressAutoHyphens w:val="true"/>
        <w:spacing w:lineRule="auto" w:line="360"/>
        <w:ind w:firstLine="709"/>
        <w:jc w:val="both"/>
        <w:rPr/>
      </w:pPr>
      <w:r>
        <w:rPr>
          <w:color w:val="000000"/>
          <w:sz w:val="28"/>
          <w:szCs w:val="18"/>
        </w:rPr>
        <w:t>7. Относительно одного лица может быть применена только одна из мера пресечения. Однако это не исключает возможности одновременного применения др. вилы процессуального принуждения (напр., обвиняемого, относительно которого избрана мера пресечения в виде подписки о невыезде, можно отстранить от занимаемой долж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8.Мера пресечения применяется и заменяется на другую по постановлению органа дознания, следователя, прокурора, суда, а взятие под стражу – исключительно по постановлению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9. Мера пресечения отменяется или заменяется, когда нет необходимости в ранее избранной мере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0. Мера пресечения, кроме взятия под стражу , избранная прокурором, может быть отменена или заменена следователем (органом дознания) только по согласованию с прокурор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1. Замена меры пресечения может быть осуществлена в случаях когда:</w:t>
      </w:r>
    </w:p>
    <w:p>
      <w:pPr>
        <w:pStyle w:val="Normal"/>
        <w:numPr>
          <w:ilvl w:val="0"/>
          <w:numId w:val="19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Мера пресечения избрана необоснованно или незаконно, но есть основания для избрания другой меры.</w:t>
      </w:r>
    </w:p>
    <w:p>
      <w:pPr>
        <w:pStyle w:val="Normal"/>
        <w:numPr>
          <w:ilvl w:val="0"/>
          <w:numId w:val="19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щественной изменились обстоятельства, которые были учтены при избрании меры пресечения (напр., изменилась квалификация преступления; состояние здоровья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2.Мера пресечения отменяется:</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закрытии уголовного дела (ч.1 ст. 214 УПК)</w:t>
      </w:r>
    </w:p>
    <w:p>
      <w:pPr>
        <w:pStyle w:val="Normal"/>
        <w:numPr>
          <w:ilvl w:val="0"/>
          <w:numId w:val="2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постановлении оправдательного приговора (ч.9 ст. 335 УПК). Если подсудимый находится под стражей, то суд немедленно освобождает его в зале суда (ст. 342 УПК)</w:t>
      </w:r>
    </w:p>
    <w:p>
      <w:pPr>
        <w:pStyle w:val="Normal"/>
        <w:numPr>
          <w:ilvl w:val="0"/>
          <w:numId w:val="2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постановлении приговора, которым подсудимый освобождается от отбытия наказания или осуждается к наказанию, не связанного с лишением свобод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19. Основания и порядок избрания меры пресечения в виде взятия по стражу. Сроки содержания лица под стражей и порядок её продолжения</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зятие под стражу (арест) – ограничение личной свободы подозреваемого, обвиняемого, подсудимого, осужденного путем помещения их в специальное учреждение:</w:t>
      </w:r>
    </w:p>
    <w:p>
      <w:pPr>
        <w:pStyle w:val="Normal"/>
        <w:numPr>
          <w:ilvl w:val="0"/>
          <w:numId w:val="4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ледственного изолятора (СИЗО) Государственного департамента по вопросам исполнения наказания;</w:t>
      </w:r>
    </w:p>
    <w:p>
      <w:pPr>
        <w:pStyle w:val="Normal"/>
        <w:numPr>
          <w:ilvl w:val="0"/>
          <w:numId w:val="4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исциплинарного изолятора или карцера учреждения исполнения наказания (ст. 4 ЗУ «О предварительном заключении)</w:t>
      </w:r>
    </w:p>
    <w:p>
      <w:pPr>
        <w:pStyle w:val="Normal"/>
        <w:numPr>
          <w:ilvl w:val="0"/>
          <w:numId w:val="4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гауптвахты Военной службы правопорядка в Вооруженных силах Украины – для лиц, которые отбывают наказания в дисциплинарных батальонах и привлекаются к уголовной ответственности за совершение др. преступления (ст. ст. 14, 17 КИК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Таким образом лицо изолируется от общества. Свидание с родственниками ему может предоставляться только по разрешению лица, которое проводит досудебное следствие, термином от одного до двух часов, как правило, не более одного раза в месяц.</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Цель взятия под стражу сходится с общей целью применения других мер пресечения. Взятие под стражу – самый суровый среди всех мер пресечения, поэтому он применяется тогда, когда ни один из других мер пресечения не может обеспечить достижения цели, предусмотренной ч. 1 ст. 148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 применения сходятся и общими основаниями применения мер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словие применения. Взятие под стражу применяется в делах о преступлениях, за которые законом предусмотрено наказание в виде лишения свободы на срок более трех лет, за исключением тогда обвиняемый не имеет постоянного места жительства или нарушил др. меру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приме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Орган дознания или следователь вносит по согласованию с прокурором представление в суд. Такое же представление вправе внести лично и сам прокурор. Решая вопрос и внесении представления в суд, прокурор обязан ознакомится со всеми материалами, которые дают основания для взятия под стражу, проверить законность полученных доказательств, их достаточность для обви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Если в представлении ставится вопрос о взятии под стражу лица, которое находится на воле, судья вправе своим постановлением дать разрешения на задержание подозреваемого, обвиняемого и доставку его в суд под стражей. Задержание в этом случае не может продолжаться больше 72 часов, а в случае когда лица находится за пределами населенного пункта, в каком действует суд, - не более 48 часов с момента доставки задержанного в этот населенный пунк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Судья изучает материалы уголовного дела, представленные органами дознания, следователем, прокурором, допрашивает подозреваемого или обвиняемого, а при необходимости берет пояснения с лиц, в производстве которых находится уголовное дело, выслушивает мнение прокурора, защитника, если он есть, и выносит постановление:</w:t>
      </w:r>
    </w:p>
    <w:p>
      <w:pPr>
        <w:pStyle w:val="Normal"/>
        <w:numPr>
          <w:ilvl w:val="0"/>
          <w:numId w:val="13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 отказе в избрании меры пресечения в виде взятия по стражу, если для его избрания нет оснований.</w:t>
      </w:r>
    </w:p>
    <w:p>
      <w:pPr>
        <w:pStyle w:val="Normal"/>
        <w:numPr>
          <w:ilvl w:val="0"/>
          <w:numId w:val="13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 избрании подозреваемому, обвиняемому меры пресечения в виде содержания под страж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тказав в избрании меры пресечения в виде заключения под стражу, суд вправе избрать подозреваемому, обвиняемому меры пресечения, не связанную с лишением свобод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Следователь (дознаватель) знакомит обвиняемого с постановлением судьи об избрании или отказе избрании меры пресечения в виде заключения под страж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После взятия под стражу следователь обязан выполнить такие действия:</w:t>
      </w:r>
    </w:p>
    <w:p>
      <w:pPr>
        <w:pStyle w:val="Normal"/>
        <w:numPr>
          <w:ilvl w:val="0"/>
          <w:numId w:val="18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ять меры опеки о несовершеннолетних детей арестованного и уведомить об этом письменно прокурора и арестованного, а копия писем присоединить к материалам дела.</w:t>
      </w:r>
    </w:p>
    <w:p>
      <w:pPr>
        <w:pStyle w:val="Normal"/>
        <w:numPr>
          <w:ilvl w:val="0"/>
          <w:numId w:val="18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ять меры по охране имущества осужденного</w:t>
      </w:r>
    </w:p>
    <w:p>
      <w:pPr>
        <w:pStyle w:val="Normal"/>
        <w:numPr>
          <w:ilvl w:val="0"/>
          <w:numId w:val="181"/>
        </w:numPr>
        <w:tabs>
          <w:tab w:val="clear" w:pos="708"/>
          <w:tab w:val="left" w:pos="993" w:leader="none"/>
        </w:tabs>
        <w:suppressAutoHyphens w:val="true"/>
        <w:spacing w:lineRule="auto" w:line="360"/>
        <w:ind w:left="0" w:firstLine="709"/>
        <w:jc w:val="both"/>
        <w:rPr/>
      </w:pPr>
      <w:r>
        <w:rPr>
          <w:color w:val="000000"/>
          <w:sz w:val="28"/>
          <w:szCs w:val="18"/>
        </w:rPr>
        <w:t>Уведомить жену (др. родственника) и администрация по месту работы или учёбы арестованного. В соответствии с ч. 5 ст. 5 ЗУ «О милиции» милиция «немедленно, но не позже чем через 2 часа после задержания или аресте (взятия под стражу) сообщает об их месте пребывания родственниками, а в случае заявление письменного или устного требования - защитнику».</w:t>
      </w:r>
    </w:p>
    <w:p>
      <w:pPr>
        <w:pStyle w:val="Normal"/>
        <w:numPr>
          <w:ilvl w:val="0"/>
          <w:numId w:val="18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арестованный является иностранцем, то направить постановление судьи в Министерство иностранных дел Украины.</w:t>
      </w:r>
    </w:p>
    <w:p>
      <w:pPr>
        <w:pStyle w:val="Normal"/>
        <w:numPr>
          <w:ilvl w:val="0"/>
          <w:numId w:val="181"/>
        </w:numPr>
        <w:tabs>
          <w:tab w:val="clear" w:pos="708"/>
          <w:tab w:val="left" w:pos="993" w:leader="none"/>
        </w:tabs>
        <w:suppressAutoHyphens w:val="true"/>
        <w:spacing w:lineRule="auto" w:line="360"/>
        <w:ind w:left="0" w:firstLine="709"/>
        <w:jc w:val="both"/>
        <w:rPr/>
      </w:pPr>
      <w:r>
        <w:rPr>
          <w:color w:val="000000"/>
          <w:sz w:val="28"/>
          <w:szCs w:val="18"/>
        </w:rPr>
        <w:t>В случае ареста помощника-консультанта народного депутата правоохранительные органы обязаны неотложно сообщить об этом народному депутату (ч.5 ст. 34 ЗУ «О статусе народного депутата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6. На постановление судьи может быть обжаловано всеми участниками заседания на протяжении 3 суток со дня вынесения в апелляционный суд. Подача апелляции на останавливает исполнения постановления судь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7. Если для избрания задержанному меры пресечения в виде взятия под стражу необходимо дополнительно изучить данные о лице или выяснить др. обстоятельства, которые имеют значение для принятия решения, то судья вправе продолжить задержание до 10 , а по ходатайству подозреваемого, обвиняемого – до 15 суток, о чем выноситься постановление. В случае, когда возникает такая необходимость при разрешении вопроса относительно лица, которое не задерживалось, судья вправе отложить его рассмотрение на срок до 10 суток и применить меры, достаточные для обеспечения на этот период его надлежащее поведения или своим постановление задержать подозреваемого, обвиняемого на этот срок (ст. 165-2 УК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роки содержания под страж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Содержание по стражей во время досудебного расследования в соответствии с ч.1 ст. 156 УПК может длиться не более 2-х месяце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рок содержания под стражей считается с момента взятия под стражу, а если перед взятием под стражей предшествовало задержание подозреваемого – с момента задержания, и до момента направления прокурором уголовного дела в суд с обвинительным заключением или до момента отмены или изменения на другою более мягкую меру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ях, когда в 2-у месячный срок расследования дело закончить невозможно, а оснований для отмены или замены меры пресечения на белее мягкую нет, он может быть продолжен:</w:t>
      </w:r>
    </w:p>
    <w:p>
      <w:pPr>
        <w:pStyle w:val="Normal"/>
        <w:numPr>
          <w:ilvl w:val="0"/>
          <w:numId w:val="15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 четырех месяцев – по представлению, согласованном с прокурором, который осуществляет надзор за соблюдением законов органами дознания и досудебного следствия, или самим этим прокурором, судьей того суда, который вынес постановление о применения меры пресечения.</w:t>
      </w:r>
    </w:p>
    <w:p>
      <w:pPr>
        <w:pStyle w:val="Normal"/>
        <w:numPr>
          <w:ilvl w:val="0"/>
          <w:numId w:val="15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 девяти месяцев - по представлению, согласованным с заместителем Генерального прокурора Украины, прокурором АР Крым, городов Киев и Севастополь и приравненных к ним прокуроров, или самими этими прокурорами в делах о тяжких и особо тяжких преступлениях, судьей апелляционного суда.</w:t>
      </w:r>
    </w:p>
    <w:p>
      <w:pPr>
        <w:pStyle w:val="Normal"/>
        <w:numPr>
          <w:ilvl w:val="0"/>
          <w:numId w:val="15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 восемнадцати месяцев – по представлению, согласованным с Генеральным прокурором Украины, его заместителем, или самими этим прокурором в особо сложных делах о особо тяжких преступлениях, судье Верховного суда.</w:t>
      </w:r>
    </w:p>
    <w:p>
      <w:pPr>
        <w:pStyle w:val="Normal"/>
        <w:tabs>
          <w:tab w:val="clear" w:pos="708"/>
          <w:tab w:val="left" w:pos="993" w:leader="none"/>
        </w:tabs>
        <w:suppressAutoHyphens w:val="true"/>
        <w:spacing w:lineRule="auto" w:line="360"/>
        <w:ind w:firstLine="709"/>
        <w:jc w:val="both"/>
        <w:rPr/>
      </w:pPr>
      <w:r>
        <w:rPr>
          <w:color w:val="000000"/>
          <w:sz w:val="28"/>
          <w:szCs w:val="18"/>
        </w:rPr>
        <w:t>Срок содержания под стражей на досудебном следствии может быть продолжен при наличии таких условий: когда расследование дела в полном объеме в указанные 2 месяца завершить невозможно при отсутствии оснований замены меры пресечения на более мягку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курор, который осуществляет надзор за исполнением законов при проведении расследования по этому делу, имеет право дать согласие о направлении дела в суд в части доказанного обвинения. В этом случае дело в части не расследуемых преступлений или эпизодов преступной дельности с соблюдением требований ст. 26 УПК выделяется в отдельное производство и заканчивается в отдельном порядк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Материалы законченного уголовного дела должны быть представлены обвиняемому, взятому под стражу, и его защитнику не позже чем за месяц до окончания предельного срока содержания под стражей (18 мес.). если материалы уголовного дела были предъявлены обвиняемому и его защитника с нарушением месячного срока до окончания предельного срока содержания под стражей, то после его окончания обвиняемый подлежит немедленному освобождению. При этом за обвиняемым и его защитником остается право на ознакомление с материалами дела. Если материалы дела были предъявлены в установленный законом срок, но его оказалось недостаточным для ознакомления с материалами дела, указанный срок может быть продолжен судьей апелляционного суда по представления следователя, согласованным с Генеральным прокурором Украины, его заместителем, или по представлению самого этого прокурора или его заместителя. Когда в деле приминают участие несколько обвиняемых, которых содержат под стражей, и хотя бы одному из них месячный срок оказывается недостаточным для ознакомления с материалами дела, то указанное представление может быть внесено относительно того обвиняемого или тех обвиняемых, которые не ознакомились с материалами дела, если не прошла необходимость в применении относительно них меры пресечения в виде содержания под стражей и нет оснований для избрания более мягкой меры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возвращении судом дела прокурору на дополнительное расследование, срок содержания обвиняемого под стражей исчисляется с момента получения дела прокурором и не может превышать 2-х месяцев. Дальнейшее продолжение этого срока проводится в учетом времени пребывания обвиняемого под стражей и направления дела в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рядок продолжения сроков под стражей указано в ст. 165-3 УПК, в соответствии с которой при отсутствии оснований для замены меры пресечения или в случае невозможности окончания расследования в части доказанного обвинения следователь по согласованию с соответствующим прокурором или прокурор обращается в суд с представлением о продлении срока содержания под стражей. В представлении указываются обстоятельства и факты, которые необходимо исследовать, доказательства, которые подтверждают, что преступление совершено лицом, которое содержится под стражей, и обоснование необходимость сохранения этой меры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дставление о продлении срока содержания лица под стражей должно быть подано в суд:</w:t>
      </w:r>
    </w:p>
    <w:p>
      <w:pPr>
        <w:pStyle w:val="Normal"/>
        <w:numPr>
          <w:ilvl w:val="0"/>
          <w:numId w:val="8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продолжении срока содержания под стражей до 4-х месяцев – не позднее чем за 5 суток до окончания срока содержания лица под стражей</w:t>
      </w:r>
    </w:p>
    <w:p>
      <w:pPr>
        <w:pStyle w:val="Normal"/>
        <w:numPr>
          <w:ilvl w:val="0"/>
          <w:numId w:val="8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продолжении срока до 9-ти месяцев – не позднее 15 суток до окончания срока</w:t>
      </w:r>
    </w:p>
    <w:p>
      <w:pPr>
        <w:pStyle w:val="Normal"/>
        <w:numPr>
          <w:ilvl w:val="0"/>
          <w:numId w:val="8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 продлении срока до 18-ти месяцев - не позднее 20 суток до окончания срока.</w:t>
      </w:r>
    </w:p>
    <w:p>
      <w:pPr>
        <w:pStyle w:val="Normal"/>
        <w:numPr>
          <w:ilvl w:val="0"/>
          <w:numId w:val="8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продлении срока содержания под стражей для ознакомления обвиняемого с материалами дела – не позднее 15 суток до окончания предельного срока пребывания под страж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лучив представление судья:</w:t>
      </w:r>
    </w:p>
    <w:p>
      <w:pPr>
        <w:pStyle w:val="Normal"/>
        <w:numPr>
          <w:ilvl w:val="1"/>
          <w:numId w:val="8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зучает материалы уголовного дела</w:t>
      </w:r>
    </w:p>
    <w:p>
      <w:pPr>
        <w:pStyle w:val="Normal"/>
        <w:numPr>
          <w:ilvl w:val="1"/>
          <w:numId w:val="83"/>
        </w:numPr>
        <w:tabs>
          <w:tab w:val="clear" w:pos="708"/>
          <w:tab w:val="left" w:pos="0" w:leader="none"/>
          <w:tab w:val="left" w:pos="993" w:leader="none"/>
        </w:tabs>
        <w:suppressAutoHyphens w:val="true"/>
        <w:spacing w:lineRule="auto" w:line="360"/>
        <w:ind w:left="0" w:firstLine="709"/>
        <w:jc w:val="both"/>
        <w:rPr>
          <w:color w:val="000000"/>
          <w:sz w:val="28"/>
          <w:szCs w:val="18"/>
        </w:rPr>
      </w:pPr>
      <w:r>
        <w:rPr>
          <w:color w:val="000000"/>
          <w:sz w:val="28"/>
          <w:szCs w:val="18"/>
        </w:rPr>
        <w:t>при необходимости опрашивает обвиняемого, лицо, в производстве которого пребывает это дело</w:t>
      </w:r>
    </w:p>
    <w:p>
      <w:pPr>
        <w:pStyle w:val="Normal"/>
        <w:numPr>
          <w:ilvl w:val="1"/>
          <w:numId w:val="83"/>
        </w:numPr>
        <w:tabs>
          <w:tab w:val="clear" w:pos="708"/>
          <w:tab w:val="left" w:pos="0" w:leader="none"/>
          <w:tab w:val="left" w:pos="993" w:leader="none"/>
        </w:tabs>
        <w:suppressAutoHyphens w:val="true"/>
        <w:spacing w:lineRule="auto" w:line="360"/>
        <w:ind w:left="0" w:firstLine="709"/>
        <w:jc w:val="both"/>
        <w:rPr>
          <w:color w:val="000000"/>
          <w:sz w:val="28"/>
          <w:szCs w:val="18"/>
        </w:rPr>
      </w:pPr>
      <w:r>
        <w:rPr>
          <w:color w:val="000000"/>
          <w:sz w:val="28"/>
          <w:szCs w:val="18"/>
        </w:rPr>
        <w:t>выслушивает мнение прокурора, защитника, если тот присутствует</w:t>
      </w:r>
    </w:p>
    <w:p>
      <w:pPr>
        <w:pStyle w:val="Normal"/>
        <w:numPr>
          <w:ilvl w:val="1"/>
          <w:numId w:val="83"/>
        </w:numPr>
        <w:tabs>
          <w:tab w:val="clear" w:pos="708"/>
          <w:tab w:val="left" w:pos="0" w:leader="none"/>
          <w:tab w:val="left" w:pos="993" w:leader="none"/>
        </w:tabs>
        <w:suppressAutoHyphens w:val="true"/>
        <w:spacing w:lineRule="auto" w:line="360"/>
        <w:ind w:left="0" w:firstLine="709"/>
        <w:jc w:val="both"/>
        <w:rPr>
          <w:color w:val="000000"/>
          <w:sz w:val="28"/>
          <w:szCs w:val="18"/>
        </w:rPr>
      </w:pPr>
      <w:r>
        <w:rPr>
          <w:color w:val="000000"/>
          <w:sz w:val="28"/>
          <w:szCs w:val="18"/>
        </w:rPr>
        <w:t>в зависимости от наличия в этому оснований выносит постановление о продолжении срока содержания под стражей или отказывает в эт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е окончания срока содержания под стражей и этот срок не продолжен в установленном законом порядке, орган дознания, следователь, прокурор обязан немедленно освободит лицо из-под страж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цо освобождают из-под стражи в случаях отмены меры пресечения, её изменения или окончания предусмотренного законом срока содержания под стражей, если этот срок не продолжен. Начальник учреждения предварительного задержания обязан немедленно освободить лицо из-под стражи, относительно которого проставление судьи о продлении срока содержания под стражей не поступила. При этом он направляет уведомление лицу или органу, в производстве которого находится уголовное дело, и соответствующему прокурору, который осуществляет надзор за расследовани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тановление, приговор об освобождении лица, взятого под стражу, подлежит исполнения немедленно после его поступления в места предварительного задерж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 целью предотвращения нарушения сроков содержания под стражей администрация учреждения, где содержится арестованный, заранее направляет в орган, за которым он числится, напоминание об окончании сро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удебных стадиях уголовного процесса сроки содержания под стражей законом в числовом измерении не регламентированы. В международных правовых документах, ратифицированных Украиной, идется о том, что каждый арестованный человек имеет право на судебное рассмотрение в течении «разумного срока» (ч. 3 ст. 5 Конвенции о защите прав и основных свобод человека; ч. 3 ст. 9 Международного пакта об общественных и политических права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нятие «разумный срок» является оценочным. Кроме этого для каждого из заинтересованных субъектов судебного процесса «разумность» срока оценивается по-разному. Но в любом случае это понятие означает, что:</w:t>
      </w:r>
    </w:p>
    <w:p>
      <w:pPr>
        <w:pStyle w:val="Normal"/>
        <w:numPr>
          <w:ilvl w:val="0"/>
          <w:numId w:val="14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головное дело относительно арестованного лица должно рассматриваться в суде без неоправданных ошибок</w:t>
      </w:r>
    </w:p>
    <w:p>
      <w:pPr>
        <w:pStyle w:val="Normal"/>
        <w:numPr>
          <w:ilvl w:val="0"/>
          <w:numId w:val="14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ботка суда должно быть организована таким образом, чтобы уголовные дела арестованных рассматривались в первую очеред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 заведомо незаконное взятие под стражу (арест) предусмотрена уголовная ответственность (ст. 371 У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pPr>
      <w:r>
        <w:rPr>
          <w:b/>
          <w:color w:val="000000"/>
          <w:sz w:val="28"/>
          <w:szCs w:val="18"/>
        </w:rPr>
        <w:t>20. Задержание подозреваемого, как временная мера пресечения: цель, основания, сроки.</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держание – это временная изоляция подозреваемого в совершении преступления лица путем помещения его в специализированные учрежд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 принятия Конституции Украины задержание считалось неотъемлемой составляющей следственных действий. В ч. 3 ст. 29 Основного Закона нашего государства впервые было указано, что задержание является временной мерой пресечения. Позже в ходе «малой судебной реформы» задержание получило статус и в уголовном законе – ч.2 ст. 149 УПК. Хотя до этого времени ученые спорят, является и задержание мерой пресечения или же следственным действи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оцессуальное задержание следует отличать от:</w:t>
      </w:r>
    </w:p>
    <w:p>
      <w:pPr>
        <w:pStyle w:val="Normal"/>
        <w:numPr>
          <w:ilvl w:val="0"/>
          <w:numId w:val="5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Физического задержания лица на месте совершения преступления или с поличным (п.2 ст. 94 УПК), которое имеет характер захвата и может быть осуществлено как представителями власти, так и отдельными гражданами;</w:t>
      </w:r>
    </w:p>
    <w:p>
      <w:pPr>
        <w:pStyle w:val="Normal"/>
        <w:numPr>
          <w:ilvl w:val="0"/>
          <w:numId w:val="5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ставление лица к правоохранительному органу на срок до одного часа в порядке, предусмотренном законодательством Украины об административном правонарушении;</w:t>
      </w:r>
    </w:p>
    <w:p>
      <w:pPr>
        <w:pStyle w:val="Normal"/>
        <w:numPr>
          <w:ilvl w:val="0"/>
          <w:numId w:val="5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держание лица (до трех часов) в административном порядк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казанные действия отличаются от уголовно-процессуального задержания по целям, мотивам, основаниям, условиям, субъектами, сроками, порядком осуществ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особ предотвращения: ограничение свободы подозреваемого путем помещения его в специализированное учреждение – изолятор временного содержания или на гауптвахту (для военнослужащи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Цель задержания: выяснение причастности задержанного к преступлению; разрешение вопроса о применении к нему меры пресечения в виде содержания под стражей (поэтому задержание – временная мера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 применения. В соответствии с ч.1 ст. 106 УПК лицо может быть задержано по подозрению в совершении преступления только при наличии одной из таких оснований:</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гда это лицо застали при совершении преступления или непосредственно после его совершения;</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гда очевидцы, в т.ч. и потерпевшие, прямо укажут на это лицо, что именно оно совершило преступление</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гда на подозреваемом или на его одежде, при нем или в его жилище, были выявлены явные следы преступления</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наличии др. данных, которые дают основания подозревать лицо в совершении преступления, оно может быть задержано только в том случае, когда это лицо пытается скрыться или когда оно не имеет постоянного места жительства, или когда не установлена личность подозрева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словия применения задержания: за преступление, в совершении которого подозревается лицо, может быть назначено наказание в виде лишения свобод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применения. При наличии оснований к задержанию орган дознания (следователь, прокурор):</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зъясняет лицу право иметь свидание с защитником с момента задержания, о чем составляется протокол (ч.2 ст. 21 УПК)</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оставляет протокол задержания, в котором разъясняет задержанному его права и обязанности (ч.3 ст. 106 УПК)</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szCs w:val="18"/>
        </w:rPr>
        <w:t>копия протокола с перечнем прав и обязанностей немедленно вручается задержанному и направляется прокурору (на требование прокурора направляет ему также материалы, которые стали основанием для задержания)</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медленно уведомляет о задержании лица одного из его родственников.</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мещает задержанного в места предварительного задержания (ИВС)</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случае обжалование задержания в суде, жадоба немедленно направляется начальником места предварительного задержания в суд (порядок рассмотрения таких жалоб судом регламентирован ч.7 ст. 106 УПК)</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в установленный законом срок задержания постановления судьи о применении к лицу меры пресечения в виде взятия под стражу или постановление об освобождении задержанного не поступило в учреждение для предварительного заключения, начальник места заключения освобождает это лицо, о чем составляется протокол и направляется уведомление об этом должностному лицу или органу, который осуществлял задержа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роки задержания – до 72-х час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чало срока определяется моментом фактического задержания лица, а окончание:</w:t>
      </w:r>
    </w:p>
    <w:p>
      <w:pPr>
        <w:pStyle w:val="Normal"/>
        <w:numPr>
          <w:ilvl w:val="0"/>
          <w:numId w:val="9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вобождение лица в связи с неподтверждением подозрения</w:t>
      </w:r>
    </w:p>
    <w:p>
      <w:pPr>
        <w:pStyle w:val="Normal"/>
        <w:numPr>
          <w:ilvl w:val="0"/>
          <w:numId w:val="9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збрание меры пресечения, не связанной с лишение свободы</w:t>
      </w:r>
    </w:p>
    <w:p>
      <w:pPr>
        <w:pStyle w:val="Normal"/>
        <w:numPr>
          <w:ilvl w:val="0"/>
          <w:numId w:val="90"/>
        </w:numPr>
        <w:tabs>
          <w:tab w:val="clear" w:pos="708"/>
          <w:tab w:val="left" w:pos="993" w:leader="none"/>
        </w:tabs>
        <w:suppressAutoHyphens w:val="true"/>
        <w:spacing w:lineRule="auto" w:line="360"/>
        <w:ind w:left="0" w:firstLine="709"/>
        <w:jc w:val="both"/>
        <w:rPr/>
      </w:pPr>
      <w:r>
        <w:rPr>
          <w:color w:val="000000"/>
          <w:sz w:val="28"/>
          <w:szCs w:val="18"/>
        </w:rPr>
        <w:t>Избрание судом меры пресечения в виде взятия под страж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для избрания задержанному меры пресечения необходимо дополнительно изучить данные о личности задержанного или выяснить др. обстоятельства, которые имеют существенное значение для принятия решения по этому вопросу, то судья, который рассматривает представление органа дознания (следователя, прокурора) о взятии лица под стажу, вправе продолжить задержание до десяти, а по ходатайству подозреваемого, обвиняемого – до пятнадцати суток, о чем выносится постановление (ч.8 ст. 165-2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апитан судна имеет право задержать лицо, которое подозревается в совершении преступления, до передачи его соответствующим правоохранительным органам в первом порту Украины. В случае необходимости капитан судна может направить это лицо и материалы дознания в Украину на др. судне, зарегистрированном в Украине (ч.2 ст. 67 Кодексу торгового морепла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Юридическая ответственность за нарушения – уголовно-правовая:</w:t>
      </w:r>
    </w:p>
    <w:p>
      <w:pPr>
        <w:pStyle w:val="Normal"/>
        <w:numPr>
          <w:ilvl w:val="0"/>
          <w:numId w:val="7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ля задержанного – за побег с места предварительного задержания (ст. 393 УК)</w:t>
      </w:r>
    </w:p>
    <w:p>
      <w:pPr>
        <w:pStyle w:val="Normal"/>
        <w:numPr>
          <w:ilvl w:val="0"/>
          <w:numId w:val="7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ля дознавателя, начальника органа дознания, следователя, прокурора, судьи – заведомо незаконный арест (ст. 371 У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21. Меры пресечения, не связанные с лишением свободы обвиняемого. Виды и процессуальный порядок</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писке о невыезде – это возложение на подозреваемого, обвиняемого, подсудимого, осужденного обязанности не отлучаться с постоянного места жительства или с места временного нахождения без разрешения органа дознания, следователя, прокурора или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особ предотвращения: ограничение в перемещении и возложения обязанности не отлучаться с постоянного места жительства или с места временного нахождения без разрешения органа дознания, следователя, прокурора или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Цель применения совпадает с общей целью применения мер пресечения. Кроме этого подписка о невыезде имеет цель обеспечения быстрой явки субъекта, относительно которого она применена, в органы дознания, следователю, прокурору или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ьные основания применения совпадают с общими основаниями применения мер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ьных условий применения подписке о невыезде не предусмотрен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применения:</w:t>
      </w:r>
    </w:p>
    <w:p>
      <w:pPr>
        <w:pStyle w:val="Normal"/>
        <w:numPr>
          <w:ilvl w:val="0"/>
          <w:numId w:val="3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оставление органом дознания, следователем, прокурором, судьёй постановления об избрании этой меры пресечения</w:t>
      </w:r>
    </w:p>
    <w:p>
      <w:pPr>
        <w:pStyle w:val="Normal"/>
        <w:numPr>
          <w:ilvl w:val="0"/>
          <w:numId w:val="3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глашения постановления субъекту, относительно которого избрана эта мера пресечения, и разъяснение ему его прав и обязанностей.</w:t>
      </w:r>
    </w:p>
    <w:p>
      <w:pPr>
        <w:pStyle w:val="Normal"/>
        <w:numPr>
          <w:ilvl w:val="0"/>
          <w:numId w:val="3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обрание подписки (отдельного документ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рок действия подписки о невыезде: от момента избрания до момента отмены или замены. Ограничения срока законом не предусмотрен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Юридическая ответственность: уголовно-процессуальная, т.е замена подписки о невыезде более суровой мерой пресечения (арест, взятие под страж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СТА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става – это внесение на депозит органа досудебного расследования или суда подозреваемым, обвиняемым, подсудимым, др. физическими и юридическими лицами денег или передача им др. материальных ценност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особы предотвращения:</w:t>
      </w:r>
    </w:p>
    <w:p>
      <w:pPr>
        <w:pStyle w:val="Normal"/>
        <w:numPr>
          <w:ilvl w:val="0"/>
          <w:numId w:val="20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явление у обвиняемого опасения утраты из-за своего ненадлежащего поведения средств, внесенных в виде заставы. Если средства вносят др. лица, то такие опасения появляются и у них. Именно поэтому размер заставы должен быть таким, чтобы проявить такие опасения.</w:t>
      </w:r>
    </w:p>
    <w:p>
      <w:pPr>
        <w:pStyle w:val="Normal"/>
        <w:numPr>
          <w:ilvl w:val="0"/>
          <w:numId w:val="20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сихологическое влияние на обвиняемого с целью обеспечивать его надлежащую явку по вызов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Целью заставы являются: обеспечения субъекта процесса, относительно которого она избрана, надлежащего поведения; выполнение эти лицом обязанности не отлучаться с мета постоянного жительства или временного местонахождения без разрешения следователя или суда, явки по вызову в орган расследования или в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 применения заставы совпадают с общими основаниями применения мер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ьные условия применения заставы законодатель не выделяет. Определенные условия возлагаются только в основу определения размера заставы. Так, он не может быть меньшим:</w:t>
      </w:r>
    </w:p>
    <w:p>
      <w:pPr>
        <w:pStyle w:val="Normal"/>
        <w:numPr>
          <w:ilvl w:val="0"/>
          <w:numId w:val="14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1000 необлагаемых минимумов доходов граждан – относительно лиц, обвиняемых в совершении тяжкого или особо тяжкого преступления</w:t>
      </w:r>
    </w:p>
    <w:p>
      <w:pPr>
        <w:pStyle w:val="Normal"/>
        <w:numPr>
          <w:ilvl w:val="0"/>
          <w:numId w:val="14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500 необлагаемых минимумов доходов граждан – относительно лиц, обвиняемых в совершении другого тяжкого или особо тяжкого преступления или ранее судимым лицом.</w:t>
      </w:r>
    </w:p>
    <w:p>
      <w:pPr>
        <w:pStyle w:val="Normal"/>
        <w:numPr>
          <w:ilvl w:val="0"/>
          <w:numId w:val="14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500 необлагаемых минимумов доходов граждан – относительно др. лиц.</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о всех случаях размер заставы не может быть меньше размера гражданского ис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применения:</w:t>
      </w:r>
    </w:p>
    <w:p>
      <w:pPr>
        <w:pStyle w:val="Normal"/>
        <w:numPr>
          <w:ilvl w:val="0"/>
          <w:numId w:val="16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внесении заставы подозреваемому, обвиняемому, подсудимому разъясняют его обязанности и последствия их невыполнения, а др. лицам, которые сносят заставу – в совершении какого преступления подозревается или обвиняется лицо, относительно которого применена мера пресечения, и что в случае невыполнения этим лицом своих обязанностей застава будет обращена в доход государства. Мера пресечения виде заставы относительно лица, которое находится под стражей, до направления дела в суд может быть избрана только с разрешения суда, которые принимал решение об аресте, а после поступления дела в суд – судом.</w:t>
      </w:r>
    </w:p>
    <w:p>
      <w:pPr>
        <w:pStyle w:val="Normal"/>
        <w:numPr>
          <w:ilvl w:val="0"/>
          <w:numId w:val="16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о, которое внесло заставу, может отказаться от взятых на себя обязательств до возникновения оснований для обращения заставы в доход государства. В этой случае он обеспечивает явку подозреваемого, обвиняемого, подсудимого в орган расследования или в суд для замены ему меры пресечения. Застава возвращается только после избрания др. меры пресечения.</w:t>
      </w:r>
    </w:p>
    <w:p>
      <w:pPr>
        <w:pStyle w:val="Normal"/>
        <w:numPr>
          <w:ilvl w:val="0"/>
          <w:numId w:val="16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подозреваемый, обвиняемый, подсудимый нарушает взятые на себя обязательства, застава обращается в доход государства. Вопрос об обращении заставы в доход государства решается судом в судебном заседании при рассмотрении дела или в др. судебном заседании. В судебное заседание вызываются заставодатель для дачи пояснений. Неявка без уважительных причин заставодателя в судебное заседание не мешает рассмотрению вопроса об обращении заставы в доход государства. Вопрос о возвращении заставы заставодателю решается судом в при рассмотрении дела. Застава, внесенная подозреваемым, обвиняемым, подсудимым, может быть обращена судом на исполнения приговора в части имущественные взыска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рок действия: от момента применения до момента изменения или отмены или окончания производства по делу. Ограничения сроков заставы закон не предусматривае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Юридическая ответственность: уголовно-процессуальная в виде обращения заставы в доход государства (ч.6 ст. 154-1 УПК), замена заставы на более суровую меру пресечения. .</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ЧНАЯ ПОРУ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чная порука – это принятие на себя лицами, которые заслуживают доверия, поручительства на надлежащее поведение и явку обвиняемого по вызову и обязанности обеспечить при необходимости его в органы дознания, следствия или в суд по первому требован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особ предотвращения: исполнения поручителями под страхом уголовно-процессуальной ответственности в виде денежного взыскания обязанности обеспечить надлежащее поведение и явку обвиняемого в органы расследования или суд по первому вызову. Исполнение этой обязанности осуществляется путем психологического влияния поручителей на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Цель применения: обеспечения надлежащего поведения обвиняемого, которое исключало бы возможность уклонение его от следствия или суда и исполнение процессуальных решений, препятствование установлению истины в деле, продолжение им преступной деятель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ьные основания применения совпадают с общими основаниями применения мер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словия применения:</w:t>
      </w:r>
    </w:p>
    <w:p>
      <w:pPr>
        <w:pStyle w:val="Normal"/>
        <w:numPr>
          <w:ilvl w:val="0"/>
          <w:numId w:val="3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ручителями могут быть граждане, которые, имея моральные качества, честно относясь к труду и исполнению общественных обязанностей, имеют авторитет в коллективе или по месту проживания и могут благодаря этому обеспечить надлежащее поведение</w:t>
      </w:r>
    </w:p>
    <w:p>
      <w:pPr>
        <w:pStyle w:val="Normal"/>
        <w:numPr>
          <w:ilvl w:val="0"/>
          <w:numId w:val="3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личество поручителей определяет орган дознания, следователь, суд, но их не может быть меньше двух.</w:t>
      </w:r>
    </w:p>
    <w:p>
      <w:pPr>
        <w:pStyle w:val="Normal"/>
        <w:numPr>
          <w:ilvl w:val="0"/>
          <w:numId w:val="3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Эта мера пресечения может быть применена только по ходатайству или по согласию поручител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приме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Граждане, которые изъявили желание взять на себя обязанности по обеспечению надлежащего поведения обвиняемого и его явки в соответствующие органы, подают в органы дознания, следователя или суд заяв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Эти органы проверяют данные о личности поручителей и их отношения с обвиняемым (при необходимости могут быть истребованы характеристики на поручителей, справки, которые прилагаются к материалам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Составляется постановление об избрании меры пресечения виде личной порук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От каждого поручителя отбирается письменное обязательство о том, что они обеспечить надлежащее поведение обвиняемого и его явку в органы дознания, следователю, прокурору или суд. Одновременно поручителям сообщается суть дела, а также они предупреждаются о том, что когда обвиняемый нарушит эту меру пересечения, то них может быть наложено денежное взыскание до двухсот необлагаемых минимумов доходов граждан.</w:t>
      </w:r>
    </w:p>
    <w:p>
      <w:pPr>
        <w:pStyle w:val="Normal"/>
        <w:tabs>
          <w:tab w:val="clear" w:pos="708"/>
          <w:tab w:val="left" w:pos="993" w:leader="none"/>
        </w:tabs>
        <w:suppressAutoHyphens w:val="true"/>
        <w:spacing w:lineRule="auto" w:line="360"/>
        <w:ind w:firstLine="709"/>
        <w:jc w:val="both"/>
        <w:rPr/>
      </w:pPr>
      <w:r>
        <w:rPr>
          <w:color w:val="000000"/>
          <w:sz w:val="28"/>
          <w:szCs w:val="18"/>
        </w:rPr>
        <w:t>5. Если поручители убедятся в том, что не смогут исполнить свою обязанность, то они должны немедленно заявить об отказе от поручительства. В этом случае с поручителей снимается ответственности на неисполнение обязанности.</w:t>
      </w:r>
    </w:p>
    <w:p>
      <w:pPr>
        <w:pStyle w:val="Normal"/>
        <w:tabs>
          <w:tab w:val="clear" w:pos="708"/>
          <w:tab w:val="left" w:pos="993" w:leader="none"/>
        </w:tabs>
        <w:suppressAutoHyphens w:val="true"/>
        <w:spacing w:lineRule="auto" w:line="360"/>
        <w:ind w:firstLine="709"/>
        <w:jc w:val="both"/>
        <w:rPr/>
      </w:pPr>
      <w:r>
        <w:rPr>
          <w:color w:val="000000"/>
          <w:sz w:val="28"/>
          <w:szCs w:val="18"/>
        </w:rPr>
        <w:t>6. В случае отказа поручителя от взятой на себя обязанности он заменяется др. поручителем или относительно обвиняемого изменяется мера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7. В случае уклонения обвиняемого от явки дознаватель или следователь составляет об этом протокол и присоединяет его к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8. Вопрос о денежном взыскании с поручителя решает суд в судебном заседании при рассмотрении дела или в др. судебном заседании, в которое вызывается поручител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рок действия: от момента дачи письменного обязательства о поручительстве доз замены или отмены меры пресечения или до окончания производства. Ограничения срока закон не предусматривае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Юридическая ответственность: уголовно-процессуальная в виде денежного взыскания в размере двухсот необлагаемых минимумов доходов граждан; замена личной поруки на более суровую меру пресечения.</w:t>
      </w:r>
    </w:p>
    <w:p>
      <w:pPr>
        <w:pStyle w:val="Normal"/>
        <w:tabs>
          <w:tab w:val="clear" w:pos="708"/>
          <w:tab w:val="left" w:pos="993" w:leader="none"/>
        </w:tabs>
        <w:suppressAutoHyphens w:val="true"/>
        <w:spacing w:lineRule="auto" w:line="360"/>
        <w:ind w:firstLine="709"/>
        <w:jc w:val="both"/>
        <w:rPr/>
      </w:pPr>
      <w:r>
        <w:rPr>
          <w:color w:val="000000"/>
          <w:sz w:val="28"/>
          <w:szCs w:val="18"/>
        </w:rPr>
        <w:t>ПОРУКА ОБЩЕСТВЕННОЙ ОРГАНИЗАЦИИ ИЛИ ТРУДОВОГО КОЛЛЕКТИВА (ОБЩЕСТВЕННАЯ ПОРУ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щественная порука – возложение общественной организацией или трудового коллектива на себя обязанности обеспечить надлежащее поведение и своевременную явку в органы дознания, к следователю или в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ледует отличать эту меру пресечения от освобождения лица от уголовной ответственности с передачей лица на поруки коллективу предприятия, учреждения или организации по их ходатайств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особ предотвращения: исполнение общественной организацией (трудовым коллективом) взятой на себя на общих сборах коллектива обязанности обеспечить надлежащее поведение и явку по вызову. Исполнение этой обязанности осуществляется при помощи мер общественного и психологического влияния на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Цель совпадает с общей целью применения мер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 совпадают с общими основаниями применения мер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словием применения является согласование органа дознания, следователя, прокурора или суда с решением о поручительстве, принятым коллективом на общих сбора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Ознакомление общественной организации или трудового коллектива с характером обви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ринятие на общих сборах коллектива общественной организации (трудового коллектива) решения о поручительстве и оформление его постановлением (ч.1 ст. 154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Обеспечение исполнения постановления может быть поручено конкретному лиц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В случае выбывания обвиняемого из организации (коллектива) или невозможности обеспечить исполнение этой меры пресечения, то организация (коллектив) должны отказаться от поручительства и уведомить об этом органы дознания, следователя, прокурора или суд. Последние должны немедленно избрать др. меру пресечения.</w:t>
      </w:r>
    </w:p>
    <w:p>
      <w:pPr>
        <w:pStyle w:val="Normal"/>
        <w:tabs>
          <w:tab w:val="clear" w:pos="708"/>
          <w:tab w:val="left" w:pos="993" w:leader="none"/>
        </w:tabs>
        <w:suppressAutoHyphens w:val="true"/>
        <w:spacing w:lineRule="auto" w:line="360"/>
        <w:ind w:firstLine="709"/>
        <w:jc w:val="both"/>
        <w:rPr/>
      </w:pPr>
      <w:r>
        <w:rPr>
          <w:color w:val="000000"/>
          <w:sz w:val="28"/>
          <w:szCs w:val="18"/>
        </w:rPr>
        <w:t>5. Если руководство общественной организации (трудового коллектива) не приняло мер относительно осуществления поручительства или вовремя не уведомило о неправильном поведении обвиняемого или о том, что он не поддается мера общественного влияния, то орган дознания, следователь, прокурор или суд могут направить в организацию (коллектив) представление или же поставить перед вышестоящей организацией вопрос о привлечении к ответственности виновных лиц (ответственности может быть, кроме дисциплинарной, общественной, моральной и т.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рок действия – тот же, как и у личной порук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Юридическая ответственность: уголовно-процессуальная в виде применения более суровой меры пресечения относительно обвиняемого; дисциплинарная относительно руководителей общественной организации или трудового коллектива, а также относительно лиц, которым было поручено исполнения постановления общих сбор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ДЗОР КОМАНДОВАНИЯ ВОЕННОЙ ЧА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дзор командования военной части – это исполнение командования военной части возложенной на него обязанности применения относительно обвиняемого (подозреваемого, подсудимого, осужденного), который является военнослужащим, мер, предусмотренных статутами Вооруженных Сил Украины, для того, чтобы обеспечить его надлежащее поведение и явку в органы дознания, к следователю, прокуратуру или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то осуществляет надзор. С юридической точки зрения командования военной части – это её командир. Именно он в соответствии с п.58 Статута внутренней службы Вооруженных Сил Украины является единоначальником. А вот кто именно должен осуществлять надзор, статутами не определено. На практике такой надзор осуществляют не только командиры военных частей, а и начальники др. структурных единиц: военные комиссары, военные коменданты, начальники гарнизон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тносительно кого осуществляется надзор. В соответствии с ч.1 ст. 5 ЗУ «Об общей военной обязанности и военной службе» военнослужащие разделяются на: рядовой состав; сержантский и старшинский состав; состав прапорщиков (мичманов); офицерский (младший, старший, высший) соста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уществление надзора над двумя последними категориями практически невозможно, поскольку прапорщики и офицеры после службы идут за пределы военной части домой, а применения такого способа надзора, как тайной наблюдение, действующим законом на предусмотрено. Поэтому на практике надзор командования военной части осуществляется относительно рядовых, сержантов и старшин.</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особ предотвращения: применение соответствующих специальных мер командованием военной части. Эти меры связаны с тем, что военнослужащий:</w:t>
      </w:r>
    </w:p>
    <w:p>
      <w:pPr>
        <w:pStyle w:val="Normal"/>
        <w:numPr>
          <w:ilvl w:val="0"/>
          <w:numId w:val="1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бывает под надзором своего непосредственного начальника или суточного наряда</w:t>
      </w:r>
    </w:p>
    <w:p>
      <w:pPr>
        <w:pStyle w:val="Normal"/>
        <w:numPr>
          <w:ilvl w:val="0"/>
          <w:numId w:val="1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шается права на ношение оружия.</w:t>
      </w:r>
    </w:p>
    <w:p>
      <w:pPr>
        <w:pStyle w:val="Normal"/>
        <w:numPr>
          <w:ilvl w:val="0"/>
          <w:numId w:val="113"/>
        </w:numPr>
        <w:tabs>
          <w:tab w:val="clear" w:pos="708"/>
          <w:tab w:val="left" w:pos="993" w:leader="none"/>
        </w:tabs>
        <w:suppressAutoHyphens w:val="true"/>
        <w:spacing w:lineRule="auto" w:line="360"/>
        <w:ind w:left="0" w:firstLine="709"/>
        <w:jc w:val="both"/>
        <w:rPr/>
      </w:pPr>
      <w:r>
        <w:rPr>
          <w:color w:val="000000"/>
          <w:sz w:val="28"/>
          <w:szCs w:val="18"/>
        </w:rPr>
        <w:t>Не назначается к несению службы в составе стражи (караула)</w:t>
      </w:r>
    </w:p>
    <w:p>
      <w:pPr>
        <w:pStyle w:val="Normal"/>
        <w:numPr>
          <w:ilvl w:val="0"/>
          <w:numId w:val="1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освобождается из размещения военной части</w:t>
      </w:r>
    </w:p>
    <w:p>
      <w:pPr>
        <w:pStyle w:val="Normal"/>
        <w:numPr>
          <w:ilvl w:val="0"/>
          <w:numId w:val="11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направляется на работу на пределы военной ча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се эти меры статутами Военных Сил Украины не предусмотрены. Они наработаны практическ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Цель: обеспечение надлежащего поведения военнослужащего, относительно которого избрана эта мера пресечения, и явки по вызов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нятие надлежащего поведения военнослужащего не определено ни уголовно-процессуальным законом, ни статутами Вооруженных Сил Украины. На практике это приводит к тому, что командование военной части осуществляет надзор по собственному рассуждению: содержит военнослужащего в изолированных помещениях на гауптвахте и т.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 совпадают с общими основаниями применения мер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словие: лицо, относительно которого применяется эта мера пресечения, является военнослужащи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приме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Составляется постановление о применении меры пресечения в виде надзора командования военной ча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остановление направляется командиру военной части и одновременно ему сообщается суть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Установивши надзор, командир военной части сообщает об этом органу, который избрал ту меру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рок действия: с момента установления командованием военной части надзора до изменения это меры пресечения; до окончания производства в деле; до освобождения военнослужащего в запас. Ограничения срока действия надзора командования военной части закон не предусматривае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Юридическая ответственность: уголовно-процессуальная ответственность в виде замены этой меры пресечения на более строгую для военнослужащего; дисциплинарная ответственность, предусмотренная статутами Вооруженных Сил Украины для командования военной части, которое не исполнило возложенные на него обязан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ТДАЧА НЕСОВЕРШЕННОЛЕТНЕГО ПОД НАДЗОР РОДИТЕЛЕЙ, ОПЕКУНОВ, ПОПЕЧИТЕЛЕЙ ИЛИ АДМИНИСТРАЦИИ ДЕТСКОГО УЧРЕЖД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тдача несовершеннолетнего под надзор родителей, опекунов, попечителей или администрации детского учреждения – это возложение на указанные субъектов обязанности по обеспечению надлежащего поведения несовершеннолетнего и его явки в орган дознании, следователю, прокуратуру или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особ предотвращения: исполнение родителями, опекунами, попечителями или администрацией детского учреждения обязанности по обеспечения надлежащего поведения несовершеннолетнего и его явки по вызову. Исполнением этой обязанности осуществляется субъектами, которые по закону должны воспитывать несовершеннолетнего, путем психологического влияния на не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Цель совпадает с общей целью применения мер пресечения.</w:t>
      </w:r>
    </w:p>
    <w:p>
      <w:pPr>
        <w:pStyle w:val="Normal"/>
        <w:tabs>
          <w:tab w:val="clear" w:pos="708"/>
          <w:tab w:val="left" w:pos="993" w:leader="none"/>
        </w:tabs>
        <w:suppressAutoHyphens w:val="true"/>
        <w:spacing w:lineRule="auto" w:line="360"/>
        <w:ind w:firstLine="709"/>
        <w:jc w:val="both"/>
        <w:rPr/>
      </w:pPr>
      <w:r>
        <w:rPr>
          <w:color w:val="000000"/>
          <w:sz w:val="28"/>
          <w:szCs w:val="18"/>
        </w:rPr>
        <w:t>Основания совпадают с общими основаниями применения мер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словия: способность родителей и др. субъектов достичь цели меры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Выяснения дознавателем, следователем, прокурором,, судом возможностей родителей (др. субъектов) обеспечить надлежащее поведение несовершеннолетнего и его явку по вызов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Составление постановления об отдаче несовершеннолетнего под надзор.</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Отобрание от лиц, которым передается под надзор несовершеннолетний, письменного обязатель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Разъяснения лицам, которым он передается, обязанностей и предупреждение об ответственности на их невыполн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рок действия: от момента письменного обязательства до момента изменения или отмены меры пресечения, избрания др. меры пресечения, прекращения производства по делу.</w:t>
      </w:r>
    </w:p>
    <w:p>
      <w:pPr>
        <w:pStyle w:val="Normal"/>
        <w:tabs>
          <w:tab w:val="clear" w:pos="708"/>
          <w:tab w:val="left" w:pos="993" w:leader="none"/>
        </w:tabs>
        <w:suppressAutoHyphens w:val="true"/>
        <w:spacing w:lineRule="auto" w:line="360"/>
        <w:ind w:firstLine="709"/>
        <w:jc w:val="both"/>
        <w:rPr/>
      </w:pPr>
      <w:r>
        <w:rPr>
          <w:color w:val="000000"/>
          <w:sz w:val="28"/>
          <w:szCs w:val="18"/>
        </w:rPr>
        <w:t>Юридическая ответственность: уголовно-процессуальная в виде денежного взыскания в размере до двухсот необлагаемых минимумов доходов граждан для лиц, которым несовершеннолетних отдан под надзор; изменения этой меры пресечения на более суровую для несовершеннолетнего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22. Стадии уголовного процесса, их определение, сущность и краткая характеристика</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тадия уголовного процесса – это его относительно самостоятельные части, каждая их которых имеет собственные задания, специфический круг участников и процессуальных средств деятельности, проходит свойственные только ей этапы и завершается принятием определенного решения, которым она, как правило, трансформируется в др. стад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знаками стадии являются её задания, круг участников, процессуальные средства, этапы, конечные решения. Деятельность в каждой стадии осуществляется на основании общих положений, характерных только для неё. Задания стадии – это наперед определенный, запланированный для выполнения объем процессуальной деятельности, которую необходимо осуществить для достижения цели уголовного процес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торым признаком, свойственным любой стадии и который является основанием для отделений частей уголовно-процессуальной деятельности как отдельной стадии, является определенный круг участников. В каждой из стадий уголовного процесса принимают участие субъекты, круг которых является особенным, хотя некоторые из них принимают участие в нескольких стадиях, пребывая в одном и том же статусе (напр., потерпевший, гражданский истец, ответчик и их представител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Третий признак стадии – процессуальные средства уголовно-процессуальной деятельности, которые также являются специфическими для каждой стадии. Чаще разграничение стадий проводится на основании анализа средств деятельности, которые направлены на получение новых знаний – познавательных средств. Так, для стадии возбуждения уголовного дела является характерным такие познавательны средства, как отобрание пояснений от отдельных граждан и должностных лиц, истребование необходимы документов (ч.4 ст. 97 УПК). Для стадии досудебного расследования – следственные действия. У стадии судебного рассмотрения используются судебные следственные действия, которые отличаются определенной спецификой их содержания и условиями проведения (допрос подсудимого, допрос свидетеля, предъявления для опозн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тапы стадии – это одновременной самостоятельные элементы стадии уголовного процесса, которые отличаются определенной спецификой, а поэтом способствуют идентификации его стад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аждая стадия имеет только свойственные для неё этапы. Общим для этапов всех стадий является то, что они, во-первых, отображают движение уголовного дела в середине той или иной стадии, во-вторых – всегда связаны с решением определенных задач стадии. В большинстве стадий, как привило, есть три этапа – входящий, промежуточный и конечный, которые в разных стадиях могут иметь разные названия. Так, напр., стадия возбуждения уголовного дела состоит из таких этапов: принятие, регистрация, проверка и решение заявлений и сообщений о преступлении; стадия судебного рассмотрения – подготовительной части, судебного рассмотрения, судебных дебатов, последнего слова подсудимого, постановление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 уголовном процессе каждая его стадия завершается принятием конечного решения. Особенностью таких процессуальных решений является то, что с их принятием предыдущая стадия трансформируется в следующую. Так, с принятием конечного решения для стадии возбуждения уголовного дела одноименного решения она трансформируется в следующую стадию – досудебное расследование. Специфику имеют только стадии возбуждения уголовного дела и исполнения приговора. Первая из них не имеет начального решения, поскольку предыдущей стадии не существует. Другая стадия – исполнение приговора – не имеет конечного решения, т.к этой стадией процесс завершае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 действующему уголовно-процессуальному закону производство в уголовных делах проходит определенное количество стадий, которые по совокупности образуют систему стадий уголовного процесса. Структуру этой системы составляют такие стадии:</w:t>
      </w:r>
    </w:p>
    <w:p>
      <w:pPr>
        <w:pStyle w:val="Normal"/>
        <w:numPr>
          <w:ilvl w:val="0"/>
          <w:numId w:val="2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збуждение уголовного дела</w:t>
      </w:r>
    </w:p>
    <w:p>
      <w:pPr>
        <w:pStyle w:val="Normal"/>
        <w:numPr>
          <w:ilvl w:val="0"/>
          <w:numId w:val="2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судебное расследование</w:t>
      </w:r>
    </w:p>
    <w:p>
      <w:pPr>
        <w:pStyle w:val="Normal"/>
        <w:numPr>
          <w:ilvl w:val="0"/>
          <w:numId w:val="2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варительное рассмотрение дела судьёй</w:t>
      </w:r>
    </w:p>
    <w:p>
      <w:pPr>
        <w:pStyle w:val="Normal"/>
        <w:numPr>
          <w:ilvl w:val="0"/>
          <w:numId w:val="2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дебное рассмотрение</w:t>
      </w:r>
    </w:p>
    <w:p>
      <w:pPr>
        <w:pStyle w:val="Normal"/>
        <w:numPr>
          <w:ilvl w:val="0"/>
          <w:numId w:val="2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Апелляционное производство</w:t>
      </w:r>
    </w:p>
    <w:p>
      <w:pPr>
        <w:pStyle w:val="Normal"/>
        <w:numPr>
          <w:ilvl w:val="0"/>
          <w:numId w:val="2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ссационное производство</w:t>
      </w:r>
    </w:p>
    <w:p>
      <w:pPr>
        <w:pStyle w:val="Normal"/>
        <w:numPr>
          <w:ilvl w:val="0"/>
          <w:numId w:val="2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сполнение приговора</w:t>
      </w:r>
    </w:p>
    <w:p>
      <w:pPr>
        <w:pStyle w:val="Normal"/>
        <w:numPr>
          <w:ilvl w:val="0"/>
          <w:numId w:val="2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ересмотр судебных решений в порядке исключительного производства</w:t>
      </w:r>
    </w:p>
    <w:p>
      <w:pPr>
        <w:pStyle w:val="Normal"/>
        <w:tabs>
          <w:tab w:val="clear" w:pos="708"/>
          <w:tab w:val="left" w:pos="993" w:leader="none"/>
        </w:tabs>
        <w:suppressAutoHyphens w:val="true"/>
        <w:spacing w:lineRule="auto" w:line="360"/>
        <w:ind w:firstLine="709"/>
        <w:jc w:val="both"/>
        <w:rPr/>
      </w:pPr>
      <w:r>
        <w:rPr>
          <w:color w:val="000000"/>
          <w:sz w:val="28"/>
          <w:szCs w:val="18"/>
        </w:rPr>
        <w:t>Уголовный процесс не всегда проходит все эти стадии. Он может завершится на любой из них. В стадии возбуждения уголовного дела – принятием решение об отказе в возбуждении такого дела, во всех др. стадиях (кроме стадии исполнения приговора) – закрытием уголовного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роме этого, в некоторых уголовных делах нет определенных стадий. Это дела частного обвинения, дела с протокольной формой досудебной подготовки материалов (в них нет стадии досудебного расследо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изводство в каждой стадии уголовного процесса осуществляется с учетом проявления его принципов. Но это не исключает наличие положений, которые имеют общий характер для той или иной конкретной стадии процесса. Относительно некоторых стадий они прямо предусмотрены УПК. Так, главой 24 УПК общие положения установлены для стадии судебного рассмотрения. Для стадии досудебного расследования они предусмотрены главой 11 УПК. Относительно всех остальных стадий законодатель не выделил их общие положения в отдельных главы. Однако, это не означает, что таких положений не существует. Они могут быть выведены из норм того процессуально-правового института, которым регламентируется производство в конкретной стад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щие положения стадии уголовн6ого процесса – это обусловленные принципами уголовного процесса правила, которые выражают важнейшие типичные свойства стадии процесса и определяют наиболее существенные требования, которые выдвигаются к порядку проведения процессуальных действий и принятия конкретных процессуальных решений и проявляются на протяжении всего периода её реализа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23. Гражданский иск в уголовном производстве. Порядок обеспечения</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т. 28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цо, которому был причинен материальный вред от преступления, вправе при производстве уголовного дела предъявить к обвиняемому или к лицам, которые несут материальную ответственность за действия обвиняемого, гражданский иск, который рассматривается судом вместе с уголовным делом. Закрытие уголовного дала на основании ст. 7 УПК «Порядок освобождения от уголовной ответственности и наказания вследствие изменения обстановки» и ст. 7-1 УПК «Закрытие уголовного дела в связи с действенным раскаяньем, по примирению обвиняемого, подсудимого с потерпевшим, с применением принудительных мер воспитательного характера, с передачей лица на поруки или по окончания сроков давности», не освобождает лицо от обязанности возместить в установленном законом порядке материального ущерба, причиненного им государственным, общественным организациям или гражданам.</w:t>
      </w:r>
    </w:p>
    <w:p>
      <w:pPr>
        <w:pStyle w:val="Normal"/>
        <w:tabs>
          <w:tab w:val="clear" w:pos="708"/>
          <w:tab w:val="left" w:pos="993" w:leader="none"/>
        </w:tabs>
        <w:suppressAutoHyphens w:val="true"/>
        <w:spacing w:lineRule="auto" w:line="360"/>
        <w:ind w:firstLine="709"/>
        <w:jc w:val="both"/>
        <w:rPr/>
      </w:pPr>
      <w:r>
        <w:rPr>
          <w:color w:val="000000"/>
          <w:sz w:val="28"/>
          <w:szCs w:val="18"/>
        </w:rPr>
        <w:t>Гражданский иск может быть предъявлен как во время досудебного следствия и дознания, так и во время судебного заседания, но до начала судебного следствия. Отказ от иска в порядке гражданского судопроизводства лишает истца права предъявлять тот же иск в уголовном деле. В порядке гражданского судопроизводства иск можно предъявить в том случае, если иск оставлен без рассмотрения или иск не предъявлялся вообще в уголовном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тец и ответчик при рассмотрении гражданского иска в уголовном деле или иска о возмещении материального вреда, причиненного лицом, относительно которого деле закрыто в порядке ст. ст. 7, 7-1 УПК, освобождаются от уплаты госпошл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т. 50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Гражданским истцом признается гражданин, предприятие, учреждения или организация, которые понесли материальный ущерб от преступления и предъявили требование о его возмещении в порядке ст. 28 УПК. О признании гражданским истцом или об отказе в этом, лицо, которое проводит дознание, следователь или судья выносят постанов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Гражданский истец или его представители имеют право: предоставлять доказательства, заявлять ходатайства; принимать участие в судебном рассмотрении; просить органы дознания, следователя или суд о применении мер обеспечения иска; поддерживать иск; знакомится с материалами дела с момента окончания досудебного следствия, а в делах, в которых досудебное следствие не проводилось – после назначение дела в судебному рассмотрению; заявлять отводы; подавать жалобы на действия лиц, которые проводили дознание, следователя, прокурора и суд, а также подавать жалобы на приговор или постановления суда в части, которая касается гражданского иска, а при наличии соответствующих оснований – на обеспечения безопас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тец обязан на требование органа дознания, следователя, прокурора или суда предъявить все необходимые документы, связанные с иск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т. 51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ак гражданских ответчиков может быть привлечено родителей, опекунов, попечителей или др. лиц, а также предприятие, учреждения, организации, которые в силу закона несут материальную ответственности за вред, причиненный преступными действиями обвиняемого. О признании гражданским ответчиком также выносится постанов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ава: имеет право возражать против иска. Дальше – как и истц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т. 52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дставителем потерпевшего, гражданского истца и ответчика могут быть адвокаты, близкие родственники, законные представители, а также др. лица по постановлению лица, которое проводит досудебное следствие, следователя или суда. Когда гражданским истцом или ответчиком выступает предприятие, учреждение или организация, то представителями их интересов могут быть специально уполномоченные ими лиц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т. 125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ледователь по ходатайству гражданского истца или по своей инициативе, обязан применить меры о обеспечения заявленного в уголовном деле гражданского иска, а также возможного иска, составив об этом постановление. В делах о преступлениях, за которые уголовном законом предусмотрена конфискация имущества, следователь обязан применить меры к обеспечению исполнения приговора в части возможной конфискации имущества, составив об этом постанов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т. 126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еспечение гражданского иска и возможной конфискации имущества проводится путем наложения ареста на вклады, ценности и др. имущества обвиняемого или подозреваемого или лиц, которые несут по закону материальную ответственность за его действия, где бы эти вклады, ценности или имущество не находилось, а также изъятие имущества, на которое этот арест наложен. Наложение ареста на вклады указанных лиц, проводится исключительно по решения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мущество, на которое наложено арест, описывается и может быть передано на хранение представителям предприятия, учреждения и организаций или членам семьи обвиняемого или др. лицам. Лица, которым передано имущество, предупреждаются по расписку об уголовном ответственности за его не сохран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 подлежит описи предметы первой необходимости, которые используются лицо, у которого проводится опись, и членов его семь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Арест имущества и передача его на хранение оформляется протоколом, который подписывается лицом, которое проводило опись, понятыми и лицом, которое приняло это имущество на хранение. К протоколу прилагается подписанный этими лицами опись переданного на хранение имуще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ля установления стоимости описанного имущества в необходимых случаях приглашается специалист, который также подписывает протокол и опись имущества с его оценко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ложение ареста на имущества отменяется постановлением следователя, если отпадает потребность в применении этой мер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24 Виды сроков и порядок их исчисления. Судебные затраты в уголовном производстве</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оцессуальные сроки – это промежутки времени, на протяжении которых субъектам необходимо осуществить необходимые процессуальные действия или принять необходимые процессуальные реш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роки играют в уголовном производстве дисциплинирующую функцию. Они непосредственно содействуют реализации задачи быстрого раскрытия преступл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т. ст. 89,90 УПК установлены правила исчисления и возобновления процессуальных сроков:</w:t>
      </w:r>
    </w:p>
    <w:p>
      <w:pPr>
        <w:pStyle w:val="Normal"/>
        <w:numPr>
          <w:ilvl w:val="0"/>
          <w:numId w:val="30"/>
        </w:numPr>
        <w:tabs>
          <w:tab w:val="clear" w:pos="708"/>
          <w:tab w:val="left" w:pos="993" w:leader="none"/>
        </w:tabs>
        <w:suppressAutoHyphens w:val="true"/>
        <w:spacing w:lineRule="auto" w:line="360"/>
        <w:ind w:left="0" w:firstLine="709"/>
        <w:jc w:val="both"/>
        <w:rPr/>
      </w:pPr>
      <w:r>
        <w:rPr>
          <w:color w:val="000000"/>
          <w:sz w:val="28"/>
          <w:szCs w:val="18"/>
        </w:rPr>
        <w:t>Сроки исчисляются часами, сутками (днями) и месяцами. При исчислении сроков не берут во внимание тот день и тот час, от которых начинается срок.</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исчислении срока сутками срок заканчивается в 24 часа последних суток. Если соответствующее действие следует провести в суде или в органах дознания и досудебного следствия, то срок заканчивается в установленное время окончания рабочего времени в этих учреждениях.</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исчислении сроков месяцами месячный срок заканчивается в соответствующее число последнего месяца.</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окончание срока совпадает с нерабочим днем, последним днем срока считается следующий рабочий день. Если окончания срока, который исчисляется месяцами, оканчивается в том месяце, который не имеет, соответствующего числа, то срок оканчивается в последний день этого месяца.</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рок не считается пропущенным, когда жалобу или др. документ сдано до окончания срока на почту, а для лиц, содержащихся под стражей, - когда жалобу или др. документ сдано администрации места содержания под стражей</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пущенный по уважительным причинам срок должен быть возобновлен по ходатайству заинтересованного лица постановлением органа дознания, следователем, прокурора, судьи. Подача ходатайства о возобновлении пропущенного срока приостанавливает исполнение решения, обжалованного с пропуском срока, до разрешения вопроса о его возобновле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ействия, осуществленные за пределами сроков, не являются процессуальными и незаконным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ебные расходы – это все расходы, которые были сделаны в связи с производством уголовного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изводство в уголовном деле требует значительных материальных затрат. Большую часть из них (содержание органов, которые ведут процесс; содержание лиц под стражей и др.) государство берет на себя. Возмещение др. части затрат осуществляется лицами, относительно которых вынесен обвинительный приговор.</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оответствии со ст. 91 УПК судебных расходы состоят: :</w:t>
      </w:r>
    </w:p>
    <w:p>
      <w:pPr>
        <w:pStyle w:val="Normal"/>
        <w:numPr>
          <w:ilvl w:val="0"/>
          <w:numId w:val="6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з сумм, которые должны быть выданы свидетелям, потерпевшим, экспертам, специалистам, переводчикам и понятым.</w:t>
      </w:r>
    </w:p>
    <w:p>
      <w:pPr>
        <w:pStyle w:val="Normal"/>
        <w:numPr>
          <w:ilvl w:val="0"/>
          <w:numId w:val="6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з сумм, затраченных на хранение, пересылку и исследование вещественных доказательств</w:t>
      </w:r>
    </w:p>
    <w:p>
      <w:pPr>
        <w:pStyle w:val="Normal"/>
        <w:numPr>
          <w:ilvl w:val="0"/>
          <w:numId w:val="6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р. затраты, которые их сделали органы дознания, досудебного следствия и суд при производстве данного дела (напр., затраты связанные с возмещением стоимости предметов и веществ, испорченных во время следственного эксперимента или экспертиз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 и процессуальный порядок возмещение затрат отдельными субъектами уголовного процесса регламентирован ст. 92-931 УПК.</w:t>
      </w:r>
    </w:p>
    <w:p>
      <w:pPr>
        <w:pStyle w:val="Style17"/>
        <w:widowControl/>
        <w:tabs>
          <w:tab w:val="clear" w:pos="708"/>
          <w:tab w:val="left" w:pos="993" w:leader="none"/>
        </w:tabs>
        <w:suppressAutoHyphens w:val="true"/>
        <w:spacing w:lineRule="auto" w:line="360"/>
        <w:ind w:firstLine="709"/>
        <w:rPr>
          <w:rFonts w:cs="Times New Roman"/>
          <w:color w:val="000000"/>
          <w:sz w:val="28"/>
          <w:szCs w:val="18"/>
        </w:rPr>
      </w:pPr>
      <w:r>
        <w:rPr>
          <w:rFonts w:cs="Times New Roman"/>
          <w:color w:val="000000"/>
          <w:sz w:val="28"/>
          <w:szCs w:val="18"/>
        </w:rPr>
      </w:r>
    </w:p>
    <w:p>
      <w:pPr>
        <w:pStyle w:val="Style17"/>
        <w:widowControl/>
        <w:tabs>
          <w:tab w:val="clear" w:pos="708"/>
          <w:tab w:val="left" w:pos="993" w:leader="none"/>
        </w:tabs>
        <w:suppressAutoHyphens w:val="true"/>
        <w:spacing w:lineRule="auto" w:line="360"/>
        <w:ind w:hanging="0"/>
        <w:jc w:val="center"/>
        <w:rPr>
          <w:rFonts w:cs="Times New Roman"/>
          <w:b/>
          <w:b/>
          <w:color w:val="000000"/>
          <w:szCs w:val="18"/>
        </w:rPr>
      </w:pPr>
      <w:r>
        <w:rPr>
          <w:rFonts w:cs="Times New Roman"/>
          <w:b/>
          <w:color w:val="000000"/>
          <w:szCs w:val="18"/>
        </w:rPr>
        <w:t>25. Процессуальные документы в уголовном процессе. Виды и требования, которые к ним ставятся</w:t>
      </w:r>
    </w:p>
    <w:p>
      <w:pPr>
        <w:pStyle w:val="Style17"/>
        <w:widowControl/>
        <w:tabs>
          <w:tab w:val="clear" w:pos="708"/>
          <w:tab w:val="left" w:pos="993" w:leader="none"/>
        </w:tabs>
        <w:suppressAutoHyphens w:val="true"/>
        <w:spacing w:lineRule="auto" w:line="360"/>
        <w:ind w:firstLine="709"/>
        <w:rPr>
          <w:rFonts w:cs="Times New Roman"/>
          <w:b/>
          <w:b/>
          <w:color w:val="000000"/>
          <w:szCs w:val="18"/>
        </w:rPr>
      </w:pPr>
      <w:r>
        <w:rPr>
          <w:rFonts w:cs="Times New Roman"/>
          <w:b/>
          <w:color w:val="000000"/>
          <w:szCs w:val="18"/>
        </w:rPr>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Одной из главных требований уголовно-процессуального права является правило о том, чтобы все процессуальные действия и постановленные решения были письменно закреплены в определенных процессуальных документах.</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Ст. 27 Закона Украины «Об информации». Документ – это предусмотренная законом материальная форма получения, хранения, использования и распространения информации путем фиксации её на бумаге, магнитной, кино-, видео-, фотопленке или др. носителе.</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Уголовно-процессуальный документ – это документ, который изготавливается в связи с судебным производством у уголовном деле, право и обязанность изготовления которого возложены на определенных участников уголовного процесса и для которого закон или практика разработали строгую форму.</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К видам процессуальных документов можно отнести:</w:t>
      </w:r>
    </w:p>
    <w:p>
      <w:pPr>
        <w:pStyle w:val="Style17"/>
        <w:widowControl/>
        <w:numPr>
          <w:ilvl w:val="0"/>
          <w:numId w:val="179"/>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документы, которые фиксируют ход и результаты следственных, судебных и др. процессуальных действий (протоколы)</w:t>
      </w:r>
    </w:p>
    <w:p>
      <w:pPr>
        <w:pStyle w:val="Style17"/>
        <w:widowControl/>
        <w:numPr>
          <w:ilvl w:val="0"/>
          <w:numId w:val="179"/>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Документы, которые фиксируют решения (постановления, определения, представления, приговор, обвинительного заключение)</w:t>
      </w:r>
    </w:p>
    <w:p>
      <w:pPr>
        <w:pStyle w:val="Style17"/>
        <w:widowControl/>
        <w:numPr>
          <w:ilvl w:val="0"/>
          <w:numId w:val="179"/>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др. документы, которые касаются производства в деле.</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Процессуальные документы имеют единую типичную структуру, которая состоит из таких элементов: название документа, вступительная часть, мотивировочная часть, заключительная часть, приложения.</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се уголовно-процессуальные документы должны соответствовать определенным общим требованиям. К их числу принадлежат:</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Законность составления документа. Любой процессуальный документ должен соответствовать требованиям закона: составляться уполномоченным на то лицом, при наличии предусмотренных законом оснований, исполняться и утверждаться в соответствии с требованиями закона. Если в процессуальных нормах права закреплены обязательные реквизиты документа, они должны быть обязательно в него включены.</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Объективность. Каждый документ должен соответствовать по своему содержанию фактическим обстоятельствам, установленные материалами дела, обосновываться на установленных фактах. Сформулированные в нем заключения должны соответствовать объективной действительности.</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Логичность. В процессуальном документы все суждения должны быть доказаны, а заключения – мотивированы и логически убедительны. Аргументы не должны противоречить друг другу.</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Юридический документ должен быть максимально рациональным, понятным и целесообразным – минимум слов, максимум информации. Он должен быть изложен в строго логической последовательности, с тем, чтобы каждое новое суждение выходило из предыдущего, чтобы не было логических противоречий или неожиданных, не выведенных из т5екста документа заключений. Используемые понятия должны соответствовать современному уровню правовых знаний и культуры.</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Язык. Все юридические документы должны быть оформлены на государственном языке – украинском. Язык документов должен быть литературным, без сложных грамматических конструкций и стилистических оборотов, ясным, понятным, содержательным и целесообразным. Все действия, предметы, явления определяются словами, которые дают о них с ограничительной четкостью точное представление. Используется профессиональная терминология, которая употребляется в законе.</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Особое внимание следует уделять правильному использованию похожий, но разных по смыслу слов.</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Приговор и постановление, как виды процессуального решения.</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Приговор суда – акт правосудия, направленный на защиту нарушенных прав и свобод человека и интересов государства, в котором суд на основе всеобщего, полного, объективного и непосредственного исследования доказательств делает заключение о виновности или невиновности подсудимого и принимает решение о привлечении его или не привлечении его к уголовной ответственности, решая др. связанные с заключениями суда юридические вопросы.</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 ст. 321 УПК указано, что суды Украины постановляют приговор именем Украины.</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Обвинителей приговор выносится только тогда, когда собранными и исследованными в зале суда доказательствами без сомнения неопровержимо установлена виновность подсудимого в совершении преступления, по которому было предъявлено обвинение.</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Оправдательный приговор постановляется в случаях, если не установлено событие преступления, в деяниях подсудимого нет состава преступления, не доказано его участие в совершении преступления.</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Любой приговор состоит из вступительной, мотивировочной и резолютивной части.</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Ст. 333 УПК определяет, что во вступительной части приговора указывается, что он постановлен именем Украины, название суда, который выносит приговор, место и время, состав суда, секретарь, участники судебного рассмотрения, ФИО подсудимого, год, месяц и день его рождения, место рождения, место проживания, образование, семейное положение и др. сведения о личности подсудимого, которые имеют значение для дела, и уголовных закон, который предусматривает преступление, в совершении которого обвиняется подсудимый.</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Мотивировочная часть обвинительного приговора должна содержать формулирование обвинения, признанного судом доказанным, с указанием мета, времени, способа совершения и последствий преступления, формы вины и мотивов преступления; обстоятельства, которые определяют степень виновности, и доказательства, на которых обосновывается заключение суду относительно каждого подсудимого, с указанием мотивов, по которым суд откидывает др. доказательства; обстоятельства, смягчающий или отягчающие ответственности; мотивы изменение обвинительного заключения; в случае определения части обвинения необоснованным – доказательства этого.</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 мотивировочной части обвинительного приговора указываются все деяния, в которых подсудимый признал себя виновным, и доказательства, который подтверждают обвинение. Указываться должен не источник или носитель информации, а содержание такого со ссылками в процессуальный носитель.</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Обоснованию доказательствами подлежит каждый из эпизодов обвинения.</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 резолютивной части приговора формулируется окончательные выводы суда о виновности обвиняемого, квалификации преступления, назначения наказания и по др. вопросам, которые подлежат решению у связи с окончательным решение уголовного дела.</w:t>
      </w:r>
    </w:p>
    <w:p>
      <w:pPr>
        <w:pStyle w:val="Style17"/>
        <w:widowControl/>
        <w:tabs>
          <w:tab w:val="clear" w:pos="708"/>
          <w:tab w:val="left" w:pos="993" w:leader="none"/>
        </w:tabs>
        <w:suppressAutoHyphens w:val="true"/>
        <w:spacing w:lineRule="auto" w:line="360"/>
        <w:ind w:firstLine="709"/>
        <w:rPr/>
      </w:pPr>
      <w:r>
        <w:rPr>
          <w:rFonts w:cs="Times New Roman"/>
          <w:color w:val="000000"/>
          <w:szCs w:val="18"/>
        </w:rPr>
        <w:t>В резолютивной части обвинительного заключение должны быть указаны:</w:t>
      </w:r>
    </w:p>
    <w:p>
      <w:pPr>
        <w:pStyle w:val="Style17"/>
        <w:widowControl/>
        <w:numPr>
          <w:ilvl w:val="0"/>
          <w:numId w:val="182"/>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ФИО подсудимого</w:t>
      </w:r>
    </w:p>
    <w:p>
      <w:pPr>
        <w:pStyle w:val="Style17"/>
        <w:widowControl/>
        <w:numPr>
          <w:ilvl w:val="0"/>
          <w:numId w:val="182"/>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Решение о признании его виновным</w:t>
      </w:r>
    </w:p>
    <w:p>
      <w:pPr>
        <w:pStyle w:val="Style17"/>
        <w:widowControl/>
        <w:numPr>
          <w:ilvl w:val="0"/>
          <w:numId w:val="182"/>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Уголовный закон, по которому подсудимого было признано виновным</w:t>
      </w:r>
    </w:p>
    <w:p>
      <w:pPr>
        <w:pStyle w:val="Style17"/>
        <w:widowControl/>
        <w:numPr>
          <w:ilvl w:val="0"/>
          <w:numId w:val="182"/>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Вид и размер наказания, назначенного за каждое преступление, которое признано доказанным; окончательная мера наказания; вид учреждения с соответствующим режимом, в котором должен пребывать подсудимый, осужденный к лишению свободы.</w:t>
      </w:r>
    </w:p>
    <w:p>
      <w:pPr>
        <w:pStyle w:val="Style17"/>
        <w:widowControl/>
        <w:numPr>
          <w:ilvl w:val="0"/>
          <w:numId w:val="182"/>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Решение об учете предыдущего заключение, если подсудимый до постановления приговора содержался под стражей в порядке меры пресечения или задержания.</w:t>
      </w:r>
    </w:p>
    <w:p>
      <w:pPr>
        <w:pStyle w:val="Style17"/>
        <w:widowControl/>
        <w:numPr>
          <w:ilvl w:val="0"/>
          <w:numId w:val="182"/>
        </w:numPr>
        <w:tabs>
          <w:tab w:val="clear" w:pos="708"/>
          <w:tab w:val="left" w:pos="993" w:leader="none"/>
        </w:tabs>
        <w:suppressAutoHyphens w:val="true"/>
        <w:spacing w:lineRule="auto" w:line="360"/>
        <w:ind w:left="0" w:firstLine="709"/>
        <w:rPr/>
      </w:pPr>
      <w:r>
        <w:rPr>
          <w:rFonts w:cs="Times New Roman"/>
          <w:color w:val="000000"/>
          <w:szCs w:val="18"/>
        </w:rPr>
        <w:t>Решение о мере пресечения относительно подсудимого до вступления приговора в законную силу</w:t>
      </w:r>
    </w:p>
    <w:p>
      <w:pPr>
        <w:pStyle w:val="Style17"/>
        <w:widowControl/>
        <w:numPr>
          <w:ilvl w:val="0"/>
          <w:numId w:val="182"/>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Решение по предъявленному гражданскому иску или решение о возмещении вреда.</w:t>
      </w:r>
    </w:p>
    <w:p>
      <w:pPr>
        <w:pStyle w:val="Style17"/>
        <w:widowControl/>
        <w:numPr>
          <w:ilvl w:val="0"/>
          <w:numId w:val="182"/>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Решение о вещественных доказательствах</w:t>
      </w:r>
    </w:p>
    <w:p>
      <w:pPr>
        <w:pStyle w:val="Style17"/>
        <w:widowControl/>
        <w:numPr>
          <w:ilvl w:val="0"/>
          <w:numId w:val="182"/>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Указание о распределении судебных затрат</w:t>
      </w:r>
    </w:p>
    <w:p>
      <w:pPr>
        <w:pStyle w:val="Style17"/>
        <w:widowControl/>
        <w:numPr>
          <w:ilvl w:val="0"/>
          <w:numId w:val="182"/>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Указание на порядок и сроки обжалования приговора.</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Если подсудимый обвиняется в совершении нескольких преступлений, предусмотренных разными статьями УК, и обвинение в совершении некоторых из этих преступлений не подтвердилось, в резолютивной части приговора указывается о признании подсудимого виновным по определенными статьям и об оправдании по другим.</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 резолютивной части приговора должны быть указаны: вид и размер как основного, так и дополнительного наказания, назначенного осужденному за каждое преступление, признанное доказанным; основная и дополнительная мера наказания, которая подлежит отбытию осужденным по совокупности преступлений.</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Постановлениями решаются вопросы, связанные с ходом производства в деле, разные ходатайства и заявления лиц, которые принимают участие в деле, вопросы об отложении рассмотрения дела, о приостановлении и закрытии производства по делу, оставления заявления без рассмотрения. Постановлениями суда решаются вопросы, направленные на возникновении, развитие или прекращение уголовно-процессуальных правоотношений, на создание надлежавших условий для всестороннего, полного и объективного рассмотрения и решения дела, на реализацию и защиту прав процессуальных субъектов.</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 зависимости от решения требования, направленного на развитие производства в деле, они могут быть классифицированы на такие виды:</w:t>
      </w:r>
    </w:p>
    <w:p>
      <w:pPr>
        <w:pStyle w:val="Style17"/>
        <w:widowControl/>
        <w:numPr>
          <w:ilvl w:val="0"/>
          <w:numId w:val="51"/>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Постановления, направленные на возбуждение уголовного процесса в деле</w:t>
      </w:r>
    </w:p>
    <w:p>
      <w:pPr>
        <w:pStyle w:val="Style17"/>
        <w:widowControl/>
        <w:numPr>
          <w:ilvl w:val="0"/>
          <w:numId w:val="51"/>
        </w:numPr>
        <w:tabs>
          <w:tab w:val="clear" w:pos="708"/>
          <w:tab w:val="left" w:pos="993" w:leader="none"/>
        </w:tabs>
        <w:suppressAutoHyphens w:val="true"/>
        <w:spacing w:lineRule="auto" w:line="360"/>
        <w:ind w:left="0" w:firstLine="709"/>
        <w:rPr>
          <w:rFonts w:cs="Times New Roman"/>
          <w:color w:val="000000"/>
          <w:szCs w:val="18"/>
        </w:rPr>
      </w:pPr>
      <w:r>
        <w:rPr>
          <w:rFonts w:cs="Times New Roman"/>
          <w:color w:val="000000"/>
          <w:szCs w:val="18"/>
        </w:rPr>
        <w:t>Постановление, которые обеспечивают развитие процесса в деле, - ими решаются отдельные процессуальные вопросы, которые возникают во время подготовки дела к рассмотрению, решение судом дела и исполнения судебного решения.</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се постановление оглашаются непосредственно после их вынесения. Вопросы об условиях и порядок вступления, правые последствия законной силы, решаются судом.</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Представление как вид процессуальных решений.</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Представление – это процессуальный акт, который содержит решение следователя (органа дознания), связанное с выявлением и применением мер к устраняю причин и условий, которые содействовали совершению преступления. Этот акт возлагает на компетентных должностных лиц учреждений, предприятий или руководителей общественных организаций обязанность устранить обстоятельства, которые содействовали совершению преступления.</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Представление вносится в связи с конкретным уголовным делом. В нем должны быть четко отображены все обстоятельства, которые обусловили совершение преступления.</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Представление, которое вносится следователем, не требует никакого санкционирования или утверждения, тогда как представление лица, которое проводит дознание, подлежат утверждению начальником органа дознания.</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Адресуется представления определенным учреждениям, предприятиям или должностным лицам и направляется им для фактической ликвидации обстоятельств, которые содействовали совершения преступления.</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Деятельность по фактическому устранению причин и условий, которые содействовали совершению преступления, уголовно-процессуальным законом не регламентированы и, в итоге, по своему характеру не является процессуальной.</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 соответствии с ч.3 ст. 231 УПК учреждения, предприятия, организации обязаны не позже месячного срока после представления применить необходимые меры и сообщить об этом следователя (орган дознания).</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Контроль за выполнением представления осуществляется тем лицом или органом, который его вынесли. Сообщение о мерах, принятых по представления следователя, должны присоединяться к уголовному делу.</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 случае невыполнения частных постановлений или формального отношения к устранению указанных недостатков со стороны отдельных руководителей следует ставить перед соответствующими органами вопрос об их ответственности.</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Оставление должностным лицом без рассмотрения представления органа дознания или следователя о устранении причин и условий, которые содействовали совершению преступления, или протеста, предписания или представления влечет за собой наложение на должностное лицо штрафа от 5 до 8 необлагаемых минимумов доходов граждан</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Характеристика протокола следственных действий.</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Протокол – это процессуальный документ, который закрепляет и засвидетельствует ход и результаты следственных и др. действий.</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Протокол следственных действий составляется в соответствии со ст. 85 УПК.</w:t>
      </w:r>
    </w:p>
    <w:p>
      <w:pPr>
        <w:pStyle w:val="Style17"/>
        <w:widowControl/>
        <w:tabs>
          <w:tab w:val="clear" w:pos="708"/>
          <w:tab w:val="left" w:pos="993" w:leader="none"/>
        </w:tabs>
        <w:suppressAutoHyphens w:val="true"/>
        <w:spacing w:lineRule="auto" w:line="360"/>
        <w:ind w:firstLine="709"/>
        <w:rPr/>
      </w:pPr>
      <w:r>
        <w:rPr>
          <w:rFonts w:cs="Times New Roman"/>
          <w:color w:val="000000"/>
          <w:szCs w:val="18"/>
        </w:rPr>
        <w:t>Во вступительной части – место и дата его составления; время и окончание процессуальных действий, должности и фамилии лиц, которые проводят это действие; фамилии лиц, которые принимали участие в проведении следственного действии, их адреса; разъяснения их прав и обязанностей.</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 протоколе допроса, кроме этого указывается: ФИО допрашиваемого лица, его возраст, гражданство, национальность, образование, место работы, вид занятий или должность, место проживания, а также сведения о его отношениях с обвиняемым и потерпевшим.</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 протоколе допроса свидетеля указывается, сто свидетелю разъяснены его права, обязанности и ответственность за отказ от дачи показаний и за дачу заведомо ложных показаний, а также, что его разъяснены положения ст. 69-1 УПК, в соответствии с которой он не несет ответственность за отказ от дачи показаний относительно себя, членов своей семьи и близких родственников.</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 описательной части – содержание проведенного следственного действия, все существенные для дела обстоятельства, выявленные при выполнении данного действия, в той последовательности, в которой они выявлялись. Относительно каждого предмета, который подлежит изъятию, должно быть указано, в каком именно месте и при каких обстоятельствах он был выявлен.</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С целью неразглашения сведений о лицах, относительно которых применены меры безопасности, в протоколах следственных действий ограничиваются сведения об этих лицах в порядке, предусмотренном ст. 52-3 УПК. Показания свидетеля и ответы на поставленных вопросы излагаются от первого лица и по возможности дословно. Свидетелю, если он об этом просит, предоставляется возможности написать свои показаний собственноручно и об этом указывается в протоколе.</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 заключительной части отмечается факт ознакомления с протоколом участниками следственного действия лично или то, что протокол зачитывается всем названным лицам, при этом им разъясняется их право вносит поправки и дополнения. Вставки и поправки должны быть указаны в протоколе перед подписями. Протокол подписывают: лицо, которое проводило следственное действие, допрошенное лицо, а также переводчик, понятые, если они присутствовали, и др. лица которые присутствовали или принимали участие в проведении этого действия. Если кто-нибудь из этих лиц из-за своих физических отклонений или по др.. причинам не может лично подписать протокол, то для подписания протокола приглашается др.. лицо.</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К протоколу могут быть приложены фотоснимки, материалы звукозаписи, киносъёмок, видеозаписи, планы, схемы, слепки и др. материалы, которые поясняют содержание протокола.</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Второй экземпляр протокола обыска, выемки, наложения ареста на имущество, а также второй экземпляр описи вручается лицу, в которого проведен обыск или выемка. Копия протокола задержания в течении суток должна быть направлена прокурору. При наличии в протоколе замечаний на неправильные действия, допущенные во время обыска, следователь не позднее двух дней уведомляет об этом прокурора, который осуществляет надзор за следствием.</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Если лицо, которое принимало участие в проведении следственного действия, отказывается подписать протокол, об этом указывается в протоколе и утверждается подписью лица, которое проводило следственное действии.</w:t>
      </w:r>
    </w:p>
    <w:p>
      <w:pPr>
        <w:pStyle w:val="Style17"/>
        <w:widowControl/>
        <w:tabs>
          <w:tab w:val="clear" w:pos="708"/>
          <w:tab w:val="left" w:pos="993" w:leader="none"/>
        </w:tabs>
        <w:suppressAutoHyphens w:val="true"/>
        <w:spacing w:lineRule="auto" w:line="360"/>
        <w:ind w:firstLine="709"/>
        <w:rPr>
          <w:rFonts w:cs="Times New Roman"/>
          <w:color w:val="000000"/>
          <w:szCs w:val="18"/>
        </w:rPr>
      </w:pPr>
      <w:r>
        <w:rPr>
          <w:rFonts w:cs="Times New Roman"/>
          <w:color w:val="000000"/>
          <w:szCs w:val="18"/>
        </w:rPr>
        <w:t>Юридический документ должен быть максимально рациональным, понятным и целесообразным – минимум слов, максимум информа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 судебного засед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 судебного заседания – единственный процессуальный документ, в котором фиксируется весь ход и результаты судебного рассмотрения уголовного дела, отображаются все обстоятельства судебного следствия и дебаты сторон, ходатайства участников процесса, меры относительно обеспечения установления истины, защиты прав и свобод участников процесса. Это делает его важным юридическим акт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 судебного заседания ведет секретарь суда. В протоколе указывается? Место о время начала о окончания судебного заседания, названия и состав суда; дело, которое рассматривается; секретарь, прокурор, подсудимый и его защитник, гражданский защитник, потерпевший, гражданский истец, ответчик и их представители, эксперт, специалист, переводчик; свидетели, которые явились, и свидетели, которые не явились, и причина их неявки; разъяснения прав и обязанностей др. лицам, которые принимали участие в деле; постановления суда, принятые не месте; все распоряжения председательствующего и действия суда в том порядке, в котором он происходили; все заявления, просьбы и ходатайства лиц, которые принимали участие в деле; подробное содержание записанных от первого лица показаний подсудимого, потерпевшего, свидетелей; ответы эксперта на дополнительные вопросы; последовательность и краткое содержание судебных дебатов; содержание последнего слова подсудимого; указание об оглашении приговора, и разъяснения порядка его обжалования, а также разъяснение осужденному право на подачу ходатайства о помилова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 должен быть составлен и подписан председательствующим и секретарем на протяжении трех суток после судебного рассмотрения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итель, подсудимый, потерпевший и его представитель, гражданский истец, ответчик или их представители, защитник, которые принимали участие в судебного заседании, на протяжении трех суток со дня составления протокола имею право знакомиться с ним и подавать письменные замечания, указав его неправильность или неполноту. Замечания к протоколу и постановления суда во всех случаях присоединяется к материалам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26. Понятие, задачи и значение стадии возбуждения уголовного дела</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озбуждение уголовного дела – это первая стадия уголовного процесса, в которой орган дознания, следователь, прокурор или судья принимают, регистрируют, проверяют и решают заявления, извещение и др. информацию о преступления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тадию возбуждения уголовного дела не может избежать ни одного уголовное дел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то стадия проходит 4 этапа: 1) принятие заявления, уведомлений или др. информации о преступлении; 2) регистрация принятых источников информации о преступлении; 3) проверка данных источников; 4) принятие по результатам проверки соответствующего процессуального реш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дание стадии возбуждения уголовного дела возникают из общих заданий уголовного процесса. В этой стадии исполняются такие задачи:</w:t>
      </w:r>
    </w:p>
    <w:p>
      <w:pPr>
        <w:pStyle w:val="Normal"/>
        <w:numPr>
          <w:ilvl w:val="0"/>
          <w:numId w:val="15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ятие заявлений, уведомлений и др. информации о преступлении;</w:t>
      </w:r>
    </w:p>
    <w:p>
      <w:pPr>
        <w:pStyle w:val="Normal"/>
        <w:numPr>
          <w:ilvl w:val="0"/>
          <w:numId w:val="15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егистрация принятых источников информации о преступлениях</w:t>
      </w:r>
    </w:p>
    <w:p>
      <w:pPr>
        <w:pStyle w:val="Normal"/>
        <w:numPr>
          <w:ilvl w:val="0"/>
          <w:numId w:val="15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верка этих источников</w:t>
      </w:r>
    </w:p>
    <w:p>
      <w:pPr>
        <w:pStyle w:val="Normal"/>
        <w:numPr>
          <w:ilvl w:val="0"/>
          <w:numId w:val="15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Фиксация следов преступления</w:t>
      </w:r>
    </w:p>
    <w:p>
      <w:pPr>
        <w:pStyle w:val="Normal"/>
        <w:numPr>
          <w:ilvl w:val="0"/>
          <w:numId w:val="15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менение мер к прекращению продолжающегося преступления</w:t>
      </w:r>
    </w:p>
    <w:p>
      <w:pPr>
        <w:pStyle w:val="Normal"/>
        <w:numPr>
          <w:ilvl w:val="0"/>
          <w:numId w:val="15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менение мер к устранению причин и условий, которые влияли на совершение преступления</w:t>
      </w:r>
    </w:p>
    <w:p>
      <w:pPr>
        <w:pStyle w:val="Normal"/>
        <w:numPr>
          <w:ilvl w:val="0"/>
          <w:numId w:val="158"/>
        </w:numPr>
        <w:tabs>
          <w:tab w:val="clear" w:pos="708"/>
          <w:tab w:val="left" w:pos="993" w:leader="none"/>
        </w:tabs>
        <w:suppressAutoHyphens w:val="true"/>
        <w:spacing w:lineRule="auto" w:line="360"/>
        <w:ind w:left="0" w:firstLine="709"/>
        <w:jc w:val="both"/>
        <w:rPr/>
      </w:pPr>
      <w:r>
        <w:rPr>
          <w:color w:val="000000"/>
          <w:sz w:val="28"/>
          <w:szCs w:val="18"/>
        </w:rPr>
        <w:t>Принятие соответствующего конечного процессуального реш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авовое значение стадии возбуждения уголовного дела разделяется на уголовно-правовое и уголовно-процессуально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авовое значение этой стадии состоит в том, что в нем начинается квалификация преступления: вначале в регистрационном документе, потом – в постановлении о возбуждении уголовного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оцессуальное значение стадии возбуждения уголовного дела проявляется в том, что:</w:t>
      </w:r>
    </w:p>
    <w:p>
      <w:pPr>
        <w:pStyle w:val="Normal"/>
        <w:numPr>
          <w:ilvl w:val="0"/>
          <w:numId w:val="8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на является своеобразным «процессуальным фильтром», благодаря которому исключается возможность возбуждения уголовного дела на основании заведомо неправдивых данных, которые могут содержаться в первичном источнике информации о преступлении;</w:t>
      </w:r>
    </w:p>
    <w:p>
      <w:pPr>
        <w:pStyle w:val="Normal"/>
        <w:numPr>
          <w:ilvl w:val="0"/>
          <w:numId w:val="8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збуждение уголовного дела является правовым основанием для производства досудебного следствия (осуществление следственных действий, применение мер пресечения, применение мер к возмещению причиненного преступлением вреда и т.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27. Дознание как форма (начальный этап) досудебного расследования. Виды дознания и процессуальная характеристика</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знание – это форма досудебного расследования уголовных дел, которая предшествует досудебному следствию. Оно должно решать задачи уголовного судопроизводства и имеет процессуальный характер, порядок расследования органами дознания регламентируется уголовно-процессуальным законом, а фактические данные, которые получаются в ходе дознания, имеют доказательное значение в уголовном деле.</w:t>
      </w:r>
    </w:p>
    <w:p>
      <w:pPr>
        <w:pStyle w:val="Normal"/>
        <w:tabs>
          <w:tab w:val="clear" w:pos="708"/>
          <w:tab w:val="left" w:pos="993" w:leader="none"/>
        </w:tabs>
        <w:suppressAutoHyphens w:val="true"/>
        <w:spacing w:lineRule="auto" w:line="360"/>
        <w:ind w:firstLine="709"/>
        <w:jc w:val="both"/>
        <w:rPr/>
      </w:pPr>
      <w:r>
        <w:rPr>
          <w:color w:val="000000"/>
          <w:sz w:val="28"/>
          <w:szCs w:val="18"/>
        </w:rPr>
        <w:t>Уголовно-процессуальное законодательство (ст. 104 УПК) устанавливает две формы дознания по уголовным делам:</w:t>
      </w:r>
    </w:p>
    <w:p>
      <w:pPr>
        <w:pStyle w:val="Normal"/>
        <w:numPr>
          <w:ilvl w:val="0"/>
          <w:numId w:val="6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знание по делам о преступлениях, которые не являются тяжкими или особо тяжкими;</w:t>
      </w:r>
    </w:p>
    <w:p>
      <w:pPr>
        <w:pStyle w:val="Normal"/>
        <w:numPr>
          <w:ilvl w:val="0"/>
          <w:numId w:val="6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знание по делам о тяжких и особо тяжких преступления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т. 108 УПК указано, что по уголовному делу о преступлении, которое не является тяжким или особо тяжким, дознание осуществляется в срок не более десяти дней с момента установления лица, которое его совершил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е избрания к подозреваемому меры пресечения в порядке, предусмотренном ст. 165-2 УПК, дознание осуществляется в срок не более пяти суток с момента избрания меры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ле возбуждения уголовного дела о преступлении, которое не является тяжким, орган дознания проводит следственные действия до установления лица, совершившего это преступление (ч.1 ст. 104 УПК). Согласно ч.1 ст.108, орган дознания проводит по этому делу следственные действия в срок не более десяти дней, начиная с момента установления лица, которое совершило преступление. Продление данного срока законом не предусмотрен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ключение из этого правила установлено ст. 67 Кодекса торгового мореходства Украины, где говорится, что капитан судна, находящегося в дальнем плавании, имеет право задержать лицо по подозрению в совершении преступления до передачи его соответствующий правоохранительный орган в первом порту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цо, совершившее преступление, о котором идет речь в ч.1 ст. 104, считается установленным согласно практике применения этой нормы органами дознания и досудебного следствия, если:</w:t>
      </w:r>
    </w:p>
    <w:p>
      <w:pPr>
        <w:pStyle w:val="Normal"/>
        <w:numPr>
          <w:ilvl w:val="0"/>
          <w:numId w:val="12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меются показания потерпевших или свидетелей, которые прямо указывают на это лицо, как совершившее преступление</w:t>
      </w:r>
    </w:p>
    <w:p>
      <w:pPr>
        <w:pStyle w:val="Normal"/>
        <w:numPr>
          <w:ilvl w:val="0"/>
          <w:numId w:val="12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Факт совершения преступления этим лицом подтверждается заключением эксперта</w:t>
      </w:r>
    </w:p>
    <w:p>
      <w:pPr>
        <w:pStyle w:val="Normal"/>
        <w:numPr>
          <w:ilvl w:val="0"/>
          <w:numId w:val="12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о явилось с повинной</w:t>
      </w:r>
    </w:p>
    <w:p>
      <w:pPr>
        <w:pStyle w:val="Normal"/>
        <w:numPr>
          <w:ilvl w:val="0"/>
          <w:numId w:val="12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 этого лица (при нем, в его жилище, на рабочем месте и т.п.) изъяты вещественные доказатель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лицо, совершившее не тяжкое преступление, не установлено, дознание по делу приостанавливается с соблюдением требования ст. 206 ч.3, 209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остановление дознания по уголовным делам на основании п. 1, 2 ч.1 ст. 206 УПК не возможно, потому что этими нормами предусмотрено приостановление производства по делу в отношении обвиняемого, а орган дознания не имеет право принимать решения о привлечении лица в качестве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знание по делам о преступлении, которое не является тяжким, заканчивается направлением дела следователю для проведения досудебного следствия или прекращением дела лишь по основания, предусмотренных ст. 6 УПК. Других форм окончания этого вида дознания закон не предусматривает. Решение о направлении дела следователю для проведения досудебного расследования излагается в постановлении, которое утверждается начальником органа дознания или прокурор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е возбуждения уголовного дела о тяжком или особо тяжком преступлении, орган дознания на основании ч.2 ст. 104 УПК обязан передать его следователю через прокурора после выполнения неотложных следственных действий в срок не более 10 дней с момента возбуждения дела. Сроки дознания не могут быть продлены. Орган дознания обязан закончить дознания по уголовному делу составлением постановления о направлении дела для проведения досудебного следствия, независимо от того, установлено ли лицо, которое совершило преступление. Это постановление утверждают начальник органа дознания и прокурор.</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по делу о тяжком преступлении, переданном следователю, не установлено лицо, которое его совершило, орган дознания продолжает выполнять оперативно-розыскные действия и сообщает следователю об их последствия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ле вступления следователя в дело орган дознания обязан выполнять поручения следователя о проведении следственных и розыскных действ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r>
        <w:br w:type="page"/>
      </w:r>
    </w:p>
    <w:p>
      <w:pPr>
        <w:pStyle w:val="Normal"/>
        <w:tabs>
          <w:tab w:val="clear" w:pos="708"/>
          <w:tab w:val="left" w:pos="993" w:leader="none"/>
        </w:tabs>
        <w:suppressAutoHyphens w:val="true"/>
        <w:spacing w:lineRule="auto" w:line="360"/>
        <w:ind w:firstLine="709"/>
        <w:jc w:val="center"/>
        <w:rPr>
          <w:color w:val="000000"/>
          <w:sz w:val="28"/>
          <w:szCs w:val="18"/>
        </w:rPr>
      </w:pPr>
      <w:r>
        <w:rPr>
          <w:b/>
          <w:color w:val="000000"/>
          <w:sz w:val="28"/>
          <w:szCs w:val="18"/>
        </w:rPr>
        <w:t>28. Основания и процессуальный порядок объединения и выделения уголовных де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ъединение уголовных дел в одно производство допускается по двум основаниям:</w:t>
      </w:r>
    </w:p>
    <w:p>
      <w:pPr>
        <w:pStyle w:val="Normal"/>
        <w:numPr>
          <w:ilvl w:val="0"/>
          <w:numId w:val="18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несколько лиц-соучастников обвиняются в совершении одного или нескольких преступлений;</w:t>
      </w:r>
    </w:p>
    <w:p>
      <w:pPr>
        <w:pStyle w:val="Normal"/>
        <w:numPr>
          <w:ilvl w:val="0"/>
          <w:numId w:val="18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одно лицо обвиняется в совершении нескольких преступл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ъединение дел является правом, а не обязанностью следовател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ыделение головных дел допускается только в случаях, которые вызваны необходимостью, когда это не может негативно отражаться на всесторонности, полноте и объективности исследования и решения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ми для выделения уголовного дела являются:</w:t>
      </w:r>
    </w:p>
    <w:p>
      <w:pPr>
        <w:pStyle w:val="Normal"/>
        <w:numPr>
          <w:ilvl w:val="0"/>
          <w:numId w:val="8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статочные данные, которые свидетельствуют о том, что какое-то преступление или лицо не имеют связи с основным уголовным делом;</w:t>
      </w:r>
    </w:p>
    <w:p>
      <w:pPr>
        <w:pStyle w:val="Normal"/>
        <w:numPr>
          <w:ilvl w:val="0"/>
          <w:numId w:val="81"/>
        </w:numPr>
        <w:tabs>
          <w:tab w:val="clear" w:pos="708"/>
          <w:tab w:val="left" w:pos="993" w:leader="none"/>
        </w:tabs>
        <w:suppressAutoHyphens w:val="true"/>
        <w:spacing w:lineRule="auto" w:line="360"/>
        <w:ind w:left="0" w:firstLine="709"/>
        <w:jc w:val="both"/>
        <w:rPr/>
      </w:pPr>
      <w:r>
        <w:rPr>
          <w:color w:val="000000"/>
          <w:sz w:val="28"/>
          <w:szCs w:val="18"/>
        </w:rPr>
        <w:t>Приостановление производства в уголовном деле по обвинению нескольких лиц относительно одного или нескольких из них в связи с тяжким заболеванием или уклонением от следствия (ч.4 ст. 206 УПК);</w:t>
      </w:r>
    </w:p>
    <w:p>
      <w:pPr>
        <w:pStyle w:val="Normal"/>
        <w:numPr>
          <w:ilvl w:val="0"/>
          <w:numId w:val="8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ча согласия прокурором, который осуществляет надзор за соблюдением законов при производстве расследования, на направление дела в суд в части доказанного обвинения в случае, если невозможно окончить расследование дела в полном объёме в сроки содержания лица под стражей (при условии отсутствия оснований для изменения меры пресечения) (ч.3 ст. 136 УПК);</w:t>
      </w:r>
    </w:p>
    <w:p>
      <w:pPr>
        <w:pStyle w:val="Normal"/>
        <w:numPr>
          <w:ilvl w:val="0"/>
          <w:numId w:val="81"/>
        </w:numPr>
        <w:tabs>
          <w:tab w:val="clear" w:pos="708"/>
          <w:tab w:val="left" w:pos="993" w:leader="none"/>
        </w:tabs>
        <w:suppressAutoHyphens w:val="true"/>
        <w:spacing w:lineRule="auto" w:line="360"/>
        <w:ind w:left="0" w:firstLine="709"/>
        <w:jc w:val="both"/>
        <w:rPr/>
      </w:pPr>
      <w:r>
        <w:rPr>
          <w:color w:val="000000"/>
          <w:sz w:val="28"/>
          <w:szCs w:val="18"/>
        </w:rPr>
        <w:t>Установление во время расследования уголовного дела др. преступлений, совершенных лицом, относительно которого ведется следствие, или др. лицом, если оно связано с преступлением, совершенным лицом относительно которого ведется следствие, и которые не подследствены тому органу, который осуществляет в деле досудебное следствие (ч.6 ст. 112 УПК);</w:t>
      </w:r>
    </w:p>
    <w:p>
      <w:pPr>
        <w:pStyle w:val="Normal"/>
        <w:numPr>
          <w:ilvl w:val="0"/>
          <w:numId w:val="8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частие несовершеннолетнего в совершении преступления вместе со взрослым (ч.1 ст. 439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ъединение и выделение уголовных дел проводится по постановлению лица, которое проводит дознание, следователя, прокурора или постановлением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29. Понятие, общая характеристика, виды и система следственных действий</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pPr>
      <w:r>
        <w:rPr>
          <w:color w:val="000000"/>
          <w:sz w:val="28"/>
          <w:szCs w:val="18"/>
        </w:rPr>
        <w:t>Следственные действия – это познавательные процессуальные действия, в основном, для стадии досудебного расследования и предназначены для розыска, выявления, фиксации и проверки фактических данных в уголовном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ледственные действия разделяются на разновидности на основании нескольких классификационных признак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зависимости от объема предмета следственного действия и его повторности они могут быть основными и дополнительными; первичными и повторным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ными являются следственные действия, которые проводятся в полном объеме для исследования предмета следственного действия в целом (напр., допрос свидетеля, осмотр, обыск)</w:t>
      </w:r>
    </w:p>
    <w:p>
      <w:pPr>
        <w:pStyle w:val="Normal"/>
        <w:tabs>
          <w:tab w:val="clear" w:pos="708"/>
          <w:tab w:val="left" w:pos="993" w:leader="none"/>
        </w:tabs>
        <w:suppressAutoHyphens w:val="true"/>
        <w:spacing w:lineRule="auto" w:line="360"/>
        <w:ind w:firstLine="709"/>
        <w:jc w:val="both"/>
        <w:rPr/>
      </w:pPr>
      <w:r>
        <w:rPr>
          <w:color w:val="000000"/>
          <w:sz w:val="28"/>
          <w:szCs w:val="18"/>
        </w:rPr>
        <w:t>Дополнительными являются следственные действия, направленные на исследование части его предмета, т.е. отдельных обстоятельств, которые на были выяснены по разным причинам во время основных следственных действий (дополнительный допрос свидетеля, дополнительных обыск, осмотр). Следует помнить, что некоторые следственные действия из-за специфики их производства не могут быть дополнительными. Так, не могут быть дополнительно предъявлены для опознания лицо или предмет, который уже предъявлялся. Также не может быть проведена дополнительная очная ставка с целью устранения противоречий, которые во время очной ставки, проведенной ранее, не были устране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вичные следственные действия по содержанию тождественны основны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вторными являются следственные действия, которые после первичных проводятся в полном объеме (напр., повторный осмотр, повторный обыс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полнительные и повторные следственные действия всегда исполняются соответственно после основных и первичны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зависимости от необходимости производства на том или ином этапе досудебного расследования (дознания или досудебного следствия) следственные действия подразделяют на неотложные и друг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отложными являются следственные действия, которые проводятся сразу после возбуждения уголовного дела, т.е на первом этапе досудебного следствия. Непроведение или несвоевременное их проведение может повлечь за собой утрату доказательств, которые имеют значение для дела, и в итоге, и юридическую ответственность следователя (дознавател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обходимость и время проведения др. следственных действий определяются следователем в зависимости от ситуации расследования (доказывания) и могут быть проведены в любом этапе досудебного след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зависимости от того, установлена ли уголовно-процессуальным законом обязанность следователя провести те или иные следственные действия все они могут разделяться на обязательные и необязательны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язательность следственного действия определяется:</w:t>
      </w:r>
    </w:p>
    <w:p>
      <w:pPr>
        <w:pStyle w:val="Normal"/>
        <w:numPr>
          <w:ilvl w:val="0"/>
          <w:numId w:val="5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ямым указание закона: экспертиза для установления причин смерти и др. обстоятельств (ст. 75 УПК); допрос подозреваемого - ст. 107 УПК (если подозреваемый был задержан или к нему был применена мера пресечение в виде взятия под стражу, его допрос проводится немедленно, а при невозможности немедленного допроса – не позднее 24 часов после задержания (ч.2 ст. 107 УПК); допрос обвиняемого – ст. 143 УПК (следователь обязан допросит обвиняемого немедленно после его явки или провода и в любом случае не позднее суток после предъявления ему обвинения – ч. 1 ст. 143 УПК); допрос потерпевшего - ст. 171 УПК (время на протяжении которого следователь обязан это сделать в законе не указан)</w:t>
      </w:r>
    </w:p>
    <w:p>
      <w:pPr>
        <w:pStyle w:val="Normal"/>
        <w:numPr>
          <w:ilvl w:val="0"/>
          <w:numId w:val="50"/>
        </w:numPr>
        <w:tabs>
          <w:tab w:val="clear" w:pos="708"/>
          <w:tab w:val="left" w:pos="993" w:leader="none"/>
        </w:tabs>
        <w:suppressAutoHyphens w:val="true"/>
        <w:spacing w:lineRule="auto" w:line="360"/>
        <w:ind w:left="0" w:firstLine="709"/>
        <w:jc w:val="both"/>
        <w:rPr/>
      </w:pPr>
      <w:r>
        <w:rPr>
          <w:color w:val="000000"/>
          <w:sz w:val="28"/>
          <w:szCs w:val="18"/>
        </w:rPr>
        <w:t>Указаниями прокурора или начальника следственного отдела (начальника органа дознания), которые являются обязательными к исполнению (п. 3 ч. 1 ст. 227, ч.2 ст. 114-1 УПК)</w:t>
      </w:r>
    </w:p>
    <w:p>
      <w:pPr>
        <w:pStyle w:val="Normal"/>
        <w:numPr>
          <w:ilvl w:val="0"/>
          <w:numId w:val="50"/>
        </w:numPr>
        <w:tabs>
          <w:tab w:val="clear" w:pos="708"/>
          <w:tab w:val="left" w:pos="993" w:leader="none"/>
        </w:tabs>
        <w:suppressAutoHyphens w:val="true"/>
        <w:spacing w:lineRule="auto" w:line="360"/>
        <w:ind w:left="0" w:firstLine="709"/>
        <w:jc w:val="both"/>
        <w:rPr/>
      </w:pPr>
      <w:r>
        <w:rPr>
          <w:color w:val="000000"/>
          <w:sz w:val="28"/>
          <w:szCs w:val="18"/>
        </w:rPr>
        <w:t>Постановлением суда о направлении дела на дополнительное расследование (ч.4 ст. 377 УПК)</w:t>
      </w:r>
    </w:p>
    <w:p>
      <w:pPr>
        <w:pStyle w:val="Normal"/>
        <w:numPr>
          <w:ilvl w:val="0"/>
          <w:numId w:val="50"/>
        </w:numPr>
        <w:tabs>
          <w:tab w:val="clear" w:pos="708"/>
          <w:tab w:val="left" w:pos="993" w:leader="none"/>
        </w:tabs>
        <w:suppressAutoHyphens w:val="true"/>
        <w:spacing w:lineRule="auto" w:line="360"/>
        <w:ind w:left="0" w:firstLine="709"/>
        <w:jc w:val="both"/>
        <w:rPr/>
      </w:pPr>
      <w:r>
        <w:rPr>
          <w:color w:val="000000"/>
          <w:sz w:val="28"/>
          <w:szCs w:val="18"/>
        </w:rPr>
        <w:t>Необходимостью установления обстоятельств, которые подлежат доказыванию в уголовном деле - ст. ст. 64, 23 УПК, что выходит из требований принципа публичности уголовно-процессуальной деятельности (ст. 4 УПК) и определяется ситуацией доказывания (напр., обязательным назначением экспертизы для установления факту подделки денег у уголовных делах о фальшивомонетчестве).</w:t>
      </w:r>
    </w:p>
    <w:p>
      <w:pPr>
        <w:pStyle w:val="Normal"/>
        <w:tabs>
          <w:tab w:val="clear" w:pos="708"/>
          <w:tab w:val="left" w:pos="993" w:leader="none"/>
        </w:tabs>
        <w:suppressAutoHyphens w:val="true"/>
        <w:spacing w:lineRule="auto" w:line="360"/>
        <w:ind w:firstLine="709"/>
        <w:jc w:val="both"/>
        <w:rPr/>
      </w:pPr>
      <w:r>
        <w:rPr>
          <w:color w:val="000000"/>
          <w:sz w:val="28"/>
          <w:szCs w:val="18"/>
        </w:rPr>
        <w:t>Необязательными являются действия, необходимость проведения которых определяется самим следователем (дознавателем) и непроведение которых не может повлиять на качество доказывания в уголовном деле, а также не влечет для следователя наступление каких-либо негативных последств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зависимости от того, в какой стадии могут быть проведены следственные действия, они могут разделяться на те, которые могут проводится:</w:t>
      </w:r>
    </w:p>
    <w:p>
      <w:pPr>
        <w:pStyle w:val="Normal"/>
        <w:numPr>
          <w:ilvl w:val="0"/>
          <w:numId w:val="8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 стадии досудебного следствия (все следственные действия)</w:t>
      </w:r>
    </w:p>
    <w:p>
      <w:pPr>
        <w:pStyle w:val="Normal"/>
        <w:numPr>
          <w:ilvl w:val="0"/>
          <w:numId w:val="88"/>
        </w:numPr>
        <w:tabs>
          <w:tab w:val="clear" w:pos="708"/>
          <w:tab w:val="left" w:pos="993" w:leader="none"/>
        </w:tabs>
        <w:suppressAutoHyphens w:val="true"/>
        <w:spacing w:lineRule="auto" w:line="360"/>
        <w:ind w:left="0" w:firstLine="709"/>
        <w:jc w:val="both"/>
        <w:rPr/>
      </w:pPr>
      <w:r>
        <w:rPr>
          <w:color w:val="000000"/>
          <w:sz w:val="28"/>
          <w:szCs w:val="18"/>
        </w:rPr>
        <w:t>Как на стадии досудебного расследования, так и на стадии возбуждения уголовного дела (осмотр места происшествия в порядке исключения (ч.2 ст. 190 УПК); арест на корреспонденция и снятие информации с каналом связи с целью предотвращения преступления (ч.3 ст. 187 УПК)</w:t>
      </w:r>
    </w:p>
    <w:p>
      <w:pPr>
        <w:pStyle w:val="Normal"/>
        <w:numPr>
          <w:ilvl w:val="0"/>
          <w:numId w:val="8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 стадии судебного рассмотрения уголовного дела в порядке исполнения судебных поручений с целью проверки и уточнения фактических данных, полученных в ходе судебного следствия (ч.1 ст. 315-1 УПК)</w:t>
      </w:r>
    </w:p>
    <w:p>
      <w:pPr>
        <w:pStyle w:val="Normal"/>
        <w:numPr>
          <w:ilvl w:val="0"/>
          <w:numId w:val="8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 стадии пересмотра судебных решений в порядке исключительного производства с целью расследования (по решению прокурора) нововыявленных обстоятельств (ч.3 ст. 400-8 УПК)</w:t>
      </w:r>
    </w:p>
    <w:p>
      <w:pPr>
        <w:pStyle w:val="Normal"/>
        <w:numPr>
          <w:ilvl w:val="0"/>
          <w:numId w:val="8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рамках уголовно-процессуального производства с возобновлением (реконструкцией) утраченных уголовных де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зависимости от цели, которая ставиться перед следственными действиями, они разделяются на те, что направлены на:</w:t>
      </w:r>
    </w:p>
    <w:p>
      <w:pPr>
        <w:pStyle w:val="Normal"/>
        <w:numPr>
          <w:ilvl w:val="0"/>
          <w:numId w:val="15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бор доказательств (допросы, осмотр, обыск, выемка, освидетельствование, экспертиза);</w:t>
      </w:r>
    </w:p>
    <w:p>
      <w:pPr>
        <w:pStyle w:val="Normal"/>
        <w:numPr>
          <w:ilvl w:val="0"/>
          <w:numId w:val="15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верку доказательств (воссоздание обстановки и обстоятельств события, очная ставка, предъявление для опозн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зависимости от того, по чьей инициативе проводятся следственные действия, они подразделяются на такие, что проводятся по инициативе:</w:t>
      </w:r>
    </w:p>
    <w:p>
      <w:pPr>
        <w:pStyle w:val="Normal"/>
        <w:numPr>
          <w:ilvl w:val="0"/>
          <w:numId w:val="10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ледователя</w:t>
      </w:r>
    </w:p>
    <w:p>
      <w:pPr>
        <w:pStyle w:val="Normal"/>
        <w:numPr>
          <w:ilvl w:val="0"/>
          <w:numId w:val="10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лжностных лиц, которые осуществляют ведомственный контроль или прокурорский надзор за законностью досудебного расследования (начальника следственного отдела, прокурора);</w:t>
      </w:r>
    </w:p>
    <w:p>
      <w:pPr>
        <w:pStyle w:val="Normal"/>
        <w:numPr>
          <w:ilvl w:val="0"/>
          <w:numId w:val="10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р. лиц (заинтересованных в результатах решения уголовного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зависимости от того, кто непосредственно проводит действие, все следственные действия разделяются на те, что проводятся:</w:t>
      </w:r>
    </w:p>
    <w:p>
      <w:pPr>
        <w:pStyle w:val="Normal"/>
        <w:numPr>
          <w:ilvl w:val="0"/>
          <w:numId w:val="14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ледователем, в производстве которого находится уголовное дело</w:t>
      </w:r>
    </w:p>
    <w:p>
      <w:pPr>
        <w:pStyle w:val="Normal"/>
        <w:numPr>
          <w:ilvl w:val="0"/>
          <w:numId w:val="14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ледователем, которому проведение следственного действия поручено др. следователем (ст. 118 УПК)</w:t>
      </w:r>
    </w:p>
    <w:p>
      <w:pPr>
        <w:pStyle w:val="Normal"/>
        <w:numPr>
          <w:ilvl w:val="0"/>
          <w:numId w:val="14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ледователем, которому проведение следственного действия поручено судом (ст. 315-1 УПК)</w:t>
      </w:r>
    </w:p>
    <w:p>
      <w:pPr>
        <w:pStyle w:val="Normal"/>
        <w:numPr>
          <w:ilvl w:val="0"/>
          <w:numId w:val="14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ежурным следователем</w:t>
      </w:r>
    </w:p>
    <w:p>
      <w:pPr>
        <w:pStyle w:val="Normal"/>
        <w:numPr>
          <w:ilvl w:val="0"/>
          <w:numId w:val="14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чальником следственного отдела</w:t>
      </w:r>
    </w:p>
    <w:p>
      <w:pPr>
        <w:pStyle w:val="Normal"/>
        <w:numPr>
          <w:ilvl w:val="0"/>
          <w:numId w:val="14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курором</w:t>
      </w:r>
    </w:p>
    <w:p>
      <w:pPr>
        <w:pStyle w:val="Normal"/>
        <w:numPr>
          <w:ilvl w:val="0"/>
          <w:numId w:val="14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ботником органа дознания по поручения следователя (ч.3 ст. 114 УПК)</w:t>
      </w:r>
    </w:p>
    <w:p>
      <w:pPr>
        <w:pStyle w:val="Normal"/>
        <w:numPr>
          <w:ilvl w:val="0"/>
          <w:numId w:val="14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Лицом, одного пола с участником, относительно которого проводится следственное действие (освидетельствование – ч.3 ст. 193 УПК, личный досмотр – ч.4 ст. 184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зависимости от того, признаны ли традиционной теорией и практикой как следственные, следственные действия разделяются на такие, которые :</w:t>
      </w:r>
    </w:p>
    <w:p>
      <w:pPr>
        <w:pStyle w:val="Normal"/>
        <w:numPr>
          <w:ilvl w:val="0"/>
          <w:numId w:val="15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щепризнанные (традиционные): допрос, очная ставка, освидетельствование, досмотр, осмотр, предъявление для опознания, экспертиза, обыск, выемка, воспроизведение обстановки и обстоятельств события;</w:t>
      </w:r>
    </w:p>
    <w:p>
      <w:pPr>
        <w:pStyle w:val="Normal"/>
        <w:numPr>
          <w:ilvl w:val="0"/>
          <w:numId w:val="15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являются общепризнанными (проблемные): наложение ареста на имущество, назначение ревизии, получение образцов для экспертного исследования, снятие информации с каналом связи, эксгумация труп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истему следственных действий составляют: допрос (свидетеля, потерпевшего, подозреваемого, обвиняемого, эксперта); осмотр; освидетельствование; обыск; выемка; воспроизведение обстановки и обстоятельств события; очная ставка; предъявление для опознания, экспертиз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 обязательно в каждом уголовном деле должны осуществляется все следственные действия, предусмотренные законом. Следователь имеет права выбора следственного действия в зависимости от ситуации расследования.</w:t>
      </w:r>
      <w:r>
        <w:br w:type="page"/>
      </w:r>
    </w:p>
    <w:p>
      <w:pPr>
        <w:pStyle w:val="Normal"/>
        <w:tabs>
          <w:tab w:val="clear" w:pos="708"/>
          <w:tab w:val="left" w:pos="993" w:leader="none"/>
        </w:tabs>
        <w:suppressAutoHyphens w:val="true"/>
        <w:spacing w:lineRule="auto" w:line="360"/>
        <w:ind w:firstLine="709"/>
        <w:jc w:val="center"/>
        <w:rPr>
          <w:color w:val="000000"/>
          <w:sz w:val="28"/>
          <w:szCs w:val="18"/>
        </w:rPr>
      </w:pPr>
      <w:r>
        <w:rPr>
          <w:b/>
          <w:color w:val="000000"/>
          <w:sz w:val="28"/>
          <w:szCs w:val="18"/>
        </w:rPr>
        <w:t>30. Следственные действия, проведение которых возможно до возбуждения уголовного дела. Основания и процессуальных порядок и провед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юбое следственное действе может проводится по решению орган дознания и следователя только после возбуждения уголовного дела; в ст. 190 УПК исключение сделано только для осмотра место события – он возможен и до возбуждения уголовного дела, также может быть применено до возбуждения уголовного дела арест на корреспонденцию и снятие информации в каналов связи з целью предупреждения преступления (ст. 187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31. Понятие и виды осмотров в уголовном судопроизводстве. Процессуальный порядок их проведения и фиксации</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мотр – это следственное действие, в ходе которого выявляются, непосредственно воспринимаются, оцениваются и фиксируются состояние, свойства и признаки материальных объектов с целью получения фактически данных, которые имеют значение для установления истины в уголовном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азновидности осмотра: осмотр местности; осмотр помещений; осмотр предметов; осмотр документов; осмотр трупа; осмотр жилья или др. владения лиц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ая характеристика осмотра:</w:t>
      </w:r>
    </w:p>
    <w:p>
      <w:pPr>
        <w:pStyle w:val="Normal"/>
        <w:numPr>
          <w:ilvl w:val="0"/>
          <w:numId w:val="18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мотр проводиться без постановления следователя</w:t>
      </w:r>
    </w:p>
    <w:p>
      <w:pPr>
        <w:pStyle w:val="Normal"/>
        <w:numPr>
          <w:ilvl w:val="0"/>
          <w:numId w:val="18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мотр проводится без санкции прокурора и без решения суда. Исключением является только осмотр жилья или др. владения лица, который может быть проведен только по постановлению суда. Последнее не подлежит обжалованию. В некоторых случаях осмотр жилья или др. владения лица может быть проведен и без постановления суда:</w:t>
      </w:r>
    </w:p>
    <w:p>
      <w:pPr>
        <w:pStyle w:val="Normal"/>
        <w:numPr>
          <w:ilvl w:val="1"/>
          <w:numId w:val="18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неотложных случаях, связанных со спасением жизни людей и имущества; непосредственным преследованием лиц, подозреваемых в преступлении</w:t>
      </w:r>
    </w:p>
    <w:p>
      <w:pPr>
        <w:pStyle w:val="Normal"/>
        <w:numPr>
          <w:ilvl w:val="1"/>
          <w:numId w:val="18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 письменному согласию собственника</w:t>
      </w:r>
    </w:p>
    <w:p>
      <w:pPr>
        <w:pStyle w:val="Normal"/>
        <w:numPr>
          <w:ilvl w:val="1"/>
          <w:numId w:val="18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ля проведения в неотложных случаях осмотра места события в жилье или др. владении лица, который осуществляется на его заявлению или сообщением о совершенном относительно его преступлении или невозможности получения от него согласия не проведение неотложного осмотра мета событ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этих случаях следователь в протоколе осмотра обязательно определяется причины, которые обусловили проведением осмотра без постановления судьи, и на протяжении суток с момента совершения такого действия и его последствиях уведомляет прокурора, который осуществляет досмотр за досудебным следстви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мотр всегда проводится в присутствии понятых, которых должно быть не менее двух.</w:t>
      </w:r>
    </w:p>
    <w:p>
      <w:pPr>
        <w:pStyle w:val="Normal"/>
        <w:tabs>
          <w:tab w:val="clear" w:pos="708"/>
          <w:tab w:val="left" w:pos="993" w:leader="none"/>
        </w:tabs>
        <w:suppressAutoHyphens w:val="true"/>
        <w:spacing w:lineRule="auto" w:line="360"/>
        <w:ind w:firstLine="709"/>
        <w:jc w:val="both"/>
        <w:rPr/>
      </w:pPr>
      <w:r>
        <w:rPr>
          <w:color w:val="000000"/>
          <w:sz w:val="28"/>
          <w:szCs w:val="18"/>
        </w:rPr>
        <w:t>Целью осмотра является: выявление и фиксация следов преступления, вещдоков и т.д.; выяснение обстановки преступления и др. обстоятель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ми к производству осмотра является:</w:t>
      </w:r>
    </w:p>
    <w:p>
      <w:pPr>
        <w:pStyle w:val="Normal"/>
        <w:numPr>
          <w:ilvl w:val="0"/>
          <w:numId w:val="9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овые (ст. 190-192 УПК)</w:t>
      </w:r>
    </w:p>
    <w:p>
      <w:pPr>
        <w:pStyle w:val="Normal"/>
        <w:numPr>
          <w:ilvl w:val="0"/>
          <w:numId w:val="98"/>
        </w:numPr>
        <w:tabs>
          <w:tab w:val="clear" w:pos="708"/>
          <w:tab w:val="left" w:pos="993" w:leader="none"/>
        </w:tabs>
        <w:suppressAutoHyphens w:val="true"/>
        <w:spacing w:lineRule="auto" w:line="360"/>
        <w:ind w:left="0" w:firstLine="709"/>
        <w:jc w:val="both"/>
        <w:rPr/>
      </w:pPr>
      <w:r>
        <w:rPr>
          <w:color w:val="000000"/>
          <w:sz w:val="28"/>
          <w:szCs w:val="18"/>
        </w:rPr>
        <w:t>Фактические: необходимость выявить и зафиксировать следы преступления; необходимость выяснить обстановку совершения преступления и др. обстоятель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Место проведение осмотра зависит от объекта осмотра и может быть:</w:t>
      </w:r>
    </w:p>
    <w:p>
      <w:pPr>
        <w:pStyle w:val="Normal"/>
        <w:numPr>
          <w:ilvl w:val="0"/>
          <w:numId w:val="5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Местности или помещения – на местности или в соответствующем помещении</w:t>
      </w:r>
    </w:p>
    <w:p>
      <w:pPr>
        <w:pStyle w:val="Normal"/>
        <w:numPr>
          <w:ilvl w:val="0"/>
          <w:numId w:val="5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мотра места совершения – не месте, где были выявлены следы преступления</w:t>
      </w:r>
    </w:p>
    <w:p>
      <w:pPr>
        <w:pStyle w:val="Normal"/>
        <w:numPr>
          <w:ilvl w:val="0"/>
          <w:numId w:val="5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метов и документов: по месту производства досудебного следствия; на месте обыска и выемки (ч.5 ст. 191 УПК); на мете события</w:t>
      </w:r>
    </w:p>
    <w:p>
      <w:pPr>
        <w:pStyle w:val="Normal"/>
        <w:numPr>
          <w:ilvl w:val="0"/>
          <w:numId w:val="5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Трупа: на мете события; в морге; на месте обыска; в месте проведения экспертизы; в месте эксгумации труп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ксгумация – это выемка трупа с мета его захоронения. Когда возникает необходимость эксгумации трупа, следователь составляет про это постановление, которое утверждает прокурор. Труп вынимают с мета его захоронения в присутствии следователя, судебно-медицинского эксперта и двух понятых, о чем составляют протокол, который подписываю все указанные лиц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ьные правила проведения осмотра:</w:t>
      </w:r>
    </w:p>
    <w:p>
      <w:pPr>
        <w:pStyle w:val="Normal"/>
        <w:numPr>
          <w:ilvl w:val="0"/>
          <w:numId w:val="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 время осмотра запрещается открывать закрытые помещения и повреждать стояния и имущество, которые в них находиться.</w:t>
      </w:r>
    </w:p>
    <w:p>
      <w:pPr>
        <w:pStyle w:val="Normal"/>
        <w:numPr>
          <w:ilvl w:val="0"/>
          <w:numId w:val="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мотр может быть проведен до возбуждения уголовного дела (ч.2 ст. 191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х порядок осмотра. Следователь, который проводит осмотр, осуществляет его в такой последовательности?</w:t>
      </w:r>
    </w:p>
    <w:p>
      <w:pPr>
        <w:pStyle w:val="Normal"/>
        <w:numPr>
          <w:ilvl w:val="1"/>
          <w:numId w:val="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зъясняет участником осмотра их права и обязанности</w:t>
      </w:r>
    </w:p>
    <w:p>
      <w:pPr>
        <w:pStyle w:val="Normal"/>
        <w:numPr>
          <w:ilvl w:val="1"/>
          <w:numId w:val="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случае необходимости уведомляет участников и применении научно-технических средств</w:t>
      </w:r>
    </w:p>
    <w:p>
      <w:pPr>
        <w:pStyle w:val="Normal"/>
        <w:numPr>
          <w:ilvl w:val="1"/>
          <w:numId w:val="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матривает объект (помещение, труп, предмет и т.д.)</w:t>
      </w:r>
    </w:p>
    <w:p>
      <w:pPr>
        <w:pStyle w:val="Normal"/>
        <w:numPr>
          <w:ilvl w:val="1"/>
          <w:numId w:val="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оставляет протокол (в случае необходимости и приложения к нему)</w:t>
      </w:r>
    </w:p>
    <w:p>
      <w:pPr>
        <w:pStyle w:val="Normal"/>
        <w:numPr>
          <w:ilvl w:val="1"/>
          <w:numId w:val="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знакомляет участников осмотра с протоколом</w:t>
      </w:r>
    </w:p>
    <w:p>
      <w:pPr>
        <w:pStyle w:val="Normal"/>
        <w:numPr>
          <w:ilvl w:val="1"/>
          <w:numId w:val="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случае получения от участников осмотра замечаний и дополнений, вносит их в протокол</w:t>
      </w:r>
    </w:p>
    <w:p>
      <w:pPr>
        <w:pStyle w:val="Normal"/>
        <w:numPr>
          <w:ilvl w:val="1"/>
          <w:numId w:val="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месте с участниками осмотра подписывает протоко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частники осмотра:</w:t>
      </w:r>
    </w:p>
    <w:p>
      <w:pPr>
        <w:pStyle w:val="Normal"/>
        <w:numPr>
          <w:ilvl w:val="2"/>
          <w:numId w:val="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язательные: следователь, понятые и собственник жилья или др. владения</w:t>
      </w:r>
    </w:p>
    <w:p>
      <w:pPr>
        <w:pStyle w:val="Normal"/>
        <w:numPr>
          <w:ilvl w:val="2"/>
          <w:numId w:val="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обязательные: специалист (ч. 2 ст. 191), работники органов внутренних дел (ч.4 ст. 191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особы фиксации:</w:t>
      </w:r>
    </w:p>
    <w:p>
      <w:pPr>
        <w:pStyle w:val="Normal"/>
        <w:numPr>
          <w:ilvl w:val="0"/>
          <w:numId w:val="15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новной: протокол осмотра</w:t>
      </w:r>
    </w:p>
    <w:p>
      <w:pPr>
        <w:pStyle w:val="Normal"/>
        <w:numPr>
          <w:ilvl w:val="0"/>
          <w:numId w:val="15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полнительные: описание предметов, которые подлежат изъятию; схемы; чертежи; материалы видеозаписи, фотографии и т.п.</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8"/>
        <w:tabs>
          <w:tab w:val="clear" w:pos="708"/>
          <w:tab w:val="left" w:pos="993" w:leader="none"/>
        </w:tabs>
        <w:suppressAutoHyphens w:val="true"/>
        <w:spacing w:lineRule="auto" w:line="360"/>
        <w:jc w:val="center"/>
        <w:rPr>
          <w:rFonts w:ascii="Times New Roman" w:hAnsi="Times New Roman" w:cs="Times New Roman"/>
          <w:b/>
          <w:b/>
          <w:color w:val="000000"/>
          <w:sz w:val="28"/>
          <w:szCs w:val="18"/>
        </w:rPr>
      </w:pPr>
      <w:r>
        <w:rPr>
          <w:rFonts w:cs="Times New Roman" w:ascii="Times New Roman" w:hAnsi="Times New Roman"/>
          <w:b/>
          <w:color w:val="000000"/>
          <w:sz w:val="28"/>
          <w:szCs w:val="18"/>
        </w:rPr>
        <w:t>32. Обыск и выемка: определение, отличия, цель, основания и процессуальный порядок проведения</w:t>
      </w:r>
    </w:p>
    <w:p>
      <w:pPr>
        <w:pStyle w:val="Style18"/>
        <w:tabs>
          <w:tab w:val="clear" w:pos="708"/>
          <w:tab w:val="left" w:pos="993" w:leader="none"/>
        </w:tabs>
        <w:suppressAutoHyphens w:val="true"/>
        <w:spacing w:lineRule="auto" w:line="360"/>
        <w:jc w:val="center"/>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ыск – это следственное действие, которое проводится тогда, когда следователь имеет достаточные основания, что орудие совершение преступления, вещи и ценности, приобретенные преступным путем, а также др. предметы, которые имеют существенное значение для установления истины по делу, спрятаны в определенном помещении или месте, а также когда он имеет достаточные данные о том, что в определенном помещении или месте скрывается лицо, которое совершило преступление (ст. 177 УПК), или там находиться труп.</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д достаточными основаниями для проведения обыска понимается сведения, которые содержатся в показаниях свидетелей, потерпевших, подозреваемых, обвиняемых, в протоколах следственных действий (напр., в протоколе осмотра места события), заявлениях граждан, а также в ходе оперативно-розыскной деятельности.</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ыемка как самостоятельное следственное действие проводится в тех случаях, когда следователь имеет точные данные о том, что предметы или документы, которые имеют значение для дела, находятся у определенного лица или в определенном месте (ч.1 ст. 178 УПК).</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lang w:val="uk-UA"/>
        </w:rPr>
        <w:t>О</w:t>
      </w:r>
      <w:r>
        <w:rPr>
          <w:rFonts w:cs="Times New Roman" w:ascii="Times New Roman" w:hAnsi="Times New Roman"/>
          <w:color w:val="000000"/>
          <w:sz w:val="28"/>
          <w:szCs w:val="18"/>
        </w:rPr>
        <w:t>сновное отличие между обыском и выемкой лежит в том, что при обыске предметы и документы разыскиваются и изымаются, а при выемке только изымаются. кроме этого, обыск может проводится и относительно предметов, которые точно неизвестны следователю, а выемка – относительно точно известных следователю предметов и документов, которые находятся у определенного лица или в конкретном месте.</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своему объекту обыск разделяют на три вида: обыск помещения (жилых домов, квартир, служебных и производственных помещений предприятий, организаций, учреждений и т.п.), обыск местности (сада, огорода, части леса, поля т.д.), обыск лица (личный досмотр).</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ыск по общим правилам может проводится только по постановлению следователя санкции прокурора или его заместителя, за исключением жилища или др. собственности лица.</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отложных случаях обыск, за исключением жилища или др. собственности лица, может быть проведен без санкции прокурора, но с последующим уведомлением прокурора в суточный срок о проведении обыска и его результатах.</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ыск жилища или др. собственности лица, за исключением неотложных случаев, проводится только по мотивированному постановлению судьи. При необходимости провести обыск следователь за согласованию с прокурором обращается с представлением в суд по месте проведению следствия. Судья неотложно рассматривает представление и материалы дела, а в случае необходимости выслушивает следователя, прокурора и при наличии оснований выносит постановление о проведении обыска. Постановление суда обжалованию не подлежит. На постановление об отказе в проведении обыска на протяжении 3-х суток с дня её вынесения прокурором может быть подана апелляция в апелляционный суд.</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ез вынесения постановления обыск лица можно проводить в таких случаях: при задержании лица по подозрению в совершении преступления; при взятии лица по стражу; в случаях спасения жизни или имущества или с непосредственным преследованием лица, которое подозревается в совершении преступления; при наличии достаточных данных считать, что лицо, пребывая в помещении или в др. месте , где проводится обыск, прячет при себе предметы или документы, которые имеют существенное значение для дела (ч.2 ст. 184 УПК). В интересах успешного проведения обыска или выемки следователь, в соответствии с ч.3 ст. 193 УПК, имеет право запретить лицам, которые находятся в помещении или зашли туда по время обыска или выемки, выходить из этого помещения и разговаривать между собой или с др. лицами до окончания проведения.</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др. случаях личных досмотр проводится с соблюдением обычного порядка (ч.1 ст. 184УПК)</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ыемка, по общим правилам, проводится по мотивированному постановлению следователя.</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ыемка материальных носителей секретной информации и/или документов, которые содержат банковскую тайну проводить только по постановлению судьи и порядке, согласованном с руководителем соответствующего учреждения. Принудительная выемка и жилища или др. собственности лица проводится по мотивированному постановлению судьи, которая выносится с соблюдением требований как при проведении обыска в жилище или др. собственности лица.</w:t>
      </w:r>
    </w:p>
    <w:p>
      <w:pPr>
        <w:pStyle w:val="Style18"/>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18"/>
        </w:rPr>
        <w:t>Обыск и выемка должны проводится, как правило, днем, а ночью как исключение, когда возможно уничтожение, скрытие разыскиваемых предметов, или когда лицо, совершившее преступление может убежать (ст. 180 УПК)</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ледователь обязан обеспечить присутствие при проведении обыска или выемки двух понятых и лица, у которого проводится обыск или выемка, или взрослых членов его семьи, а при их отсутствии – представителя жилищно-эксплуатационной организации или местного совета народных депутатов (ст. 181 УПК). В случае необходимости он ожжет привлечь к участию в проведении выемки или обыска специалиста, а также работников внутренних дел – для предоставления технической и организационной помощи, а также свидетеля, потерпевшего, подозреваемого или обвиняемого – для опознания и отбора предметов и документов, которые разыскиваются и подлежат изъятию.</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еред началом обыска или выемки следователь обязан предъявить лицам, которые занимают помещение, тили представителю предприятия, учреждения или организации, где приводится обыск или выемка, постановление и предложить добровольно выдать указанные в постановлении предметы или документы, а также указать место, где скрывается лицо, которое совершило преступление. В случае их отказа выполнить эти требования, следователь проводит обыск или выемку принудительно. При отсутствии, которые занимают определенное помещение, постановление предъявляется представителю жилищно-эксплуатационной организации или местного совета народных депутатов (ст. 181 УПК).</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ыскиваемым, понятым и соответствующим представителям следует разъяснить их право быть присутствующими при всех действиях следователя и делать заявления по поводу тех действий, которые подлежат внесению в протокол.</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водя обыск, следователь имеет право раскрывать закрытые помещения и тайники, если владелец отказывается их открывать. Однако при этом он должен избегать при отсутствии необходимости повреждений дверей, замков и др. предметов</w:t>
      </w:r>
    </w:p>
    <w:p>
      <w:pPr>
        <w:pStyle w:val="Style18"/>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18"/>
        </w:rPr>
        <w:t>Во время обыска или выемки следователь должен применять меры к тому, что бы не были распространены выявленные при этом сведения и обстоятельствах личной жизни обыскиваемого или др. лиц, которые проживают или временно находятся в этом помещении ( ст. 185 УПК).</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обыске или выемке могут быть изъяты только те документы и предметы, которые имеют значение для дела, а также ценности и имущество обвиняемого или подозреваемого с целью обеспечения гражданского иска или возможной конфискации имущества. Предметы и документы, изъятые законом с оборота (оружие, на которое нет разрешения, взрывчатка, наркотики), подлежат изъятию независимо от их отношения с делу.</w:t>
      </w:r>
    </w:p>
    <w:p>
      <w:pPr>
        <w:pStyle w:val="Style18"/>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18"/>
        </w:rPr>
        <w:t>Все документы и предметы, которые подлежат изъятию, следователь должен предъявить понятым и др. присутствующим лицам и перечислить их в протоколе обыска или выемки с указанием их названия, количества, меры, материала и др. индивидуальных признаков. В необходимых случаях изъятые предметы и документы должны быть на месте обыска или выемки упакованы и опечатаны (ст. 186 УПК).</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торой экземпляр протокола обыска или выемки, а также второй экземпляр описания изъятого вручается лицу, у которого проведен обыск или выемка, а при их отсутствии – совершеннолетнему члену семьи или представителю жилищно-эксплуатационной организации или местного совета народных депутатов или же представителю учреждения, предприятия, организации</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наличии в протоколе замечаний на неправильность действий, допущенных при проведении обыска, следователь не позднее 2-х дней уведомляет прокурора об этом прокурору.</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ополнительные гарантии от незаконного проведения обыска ИМЛИ выемки закон предусматривает относительно определенных категорий граждан. Так, в соответствии со ст. 27 ЗУ «О статусе народного депутата Украины» вообще не допускается обыск, осмотр личных вещей и багажа, транспорта, жилого и служебного помещения депутата, а осмотр, обыск и выемка в жилище судьи или в служебном помещении, в личном или в служебном транспорте, личный досмотр судьи, осмотр или выемка его вещей или документов - только по санкции Гепрокурора (п. 4 ст. 13 ЗУ «О статусе судей). Без согласия ВРУ не может быть поддан обыску Уполномоченный Верховной Рады по правам человека.</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окументы, связанные с исполнением адвокатом поручения, не подлежат досмотру, разглашению или изъятию.</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ыск и выемка в помещениях, которые занимают дипломатические представительства, а также помещения, в которых проживают члены этих представительств и их семей; лица, которые пользуются правом дипломатической неприкосновенности, могут проводится только по согласованию дипломатического представителя, которое запрашивается через МЗС Украины.</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наличии такого согласия обыск и выемка в этих помещениях проводится обязательно в присутствии прокурора и представителя МЗС Украины.</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токол обыска и протокол выемки станут источниками доказательств только в том случае, когда будет соблюден процессуальный порядок проведения этих следственных действий, а сами они будут оформлены в соответствии с требованиями ст. 85, 188 УПК.</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8"/>
        <w:tabs>
          <w:tab w:val="clear" w:pos="708"/>
          <w:tab w:val="left" w:pos="993" w:leader="none"/>
        </w:tabs>
        <w:suppressAutoHyphens w:val="true"/>
        <w:spacing w:lineRule="auto" w:line="360"/>
        <w:jc w:val="center"/>
        <w:rPr>
          <w:rFonts w:ascii="Times New Roman" w:hAnsi="Times New Roman" w:cs="Times New Roman"/>
          <w:b/>
          <w:b/>
          <w:color w:val="000000"/>
          <w:sz w:val="28"/>
          <w:szCs w:val="18"/>
        </w:rPr>
      </w:pPr>
      <w:r>
        <w:rPr>
          <w:rFonts w:cs="Times New Roman" w:ascii="Times New Roman" w:hAnsi="Times New Roman"/>
          <w:b/>
          <w:color w:val="000000"/>
          <w:sz w:val="28"/>
          <w:szCs w:val="18"/>
          <w:lang w:val="uk-UA"/>
        </w:rPr>
        <w:t xml:space="preserve">33 </w:t>
      </w:r>
      <w:r>
        <w:rPr>
          <w:rFonts w:cs="Times New Roman" w:ascii="Times New Roman" w:hAnsi="Times New Roman"/>
          <w:b/>
          <w:color w:val="000000"/>
          <w:sz w:val="28"/>
          <w:szCs w:val="18"/>
        </w:rPr>
        <w:t>Виды освидетельствования. Цель, основания и порядок проведения. Процессуальное оформление</w:t>
      </w:r>
    </w:p>
    <w:p>
      <w:pPr>
        <w:pStyle w:val="Style18"/>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18"/>
          <w:lang w:val="uk-UA"/>
        </w:rPr>
      </w:pPr>
      <w:r>
        <w:rPr>
          <w:rFonts w:cs="Times New Roman" w:ascii="Times New Roman" w:hAnsi="Times New Roman"/>
          <w:b/>
          <w:color w:val="000000"/>
          <w:sz w:val="28"/>
          <w:szCs w:val="18"/>
          <w:lang w:val="uk-UA"/>
        </w:rPr>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lang w:val="en-US"/>
        </w:rPr>
        <w:t>C</w:t>
      </w:r>
      <w:r>
        <w:rPr>
          <w:rFonts w:cs="Times New Roman" w:ascii="Times New Roman" w:hAnsi="Times New Roman"/>
          <w:color w:val="000000"/>
          <w:sz w:val="28"/>
          <w:szCs w:val="18"/>
          <w:lang w:val="uk-UA"/>
        </w:rPr>
        <w:t xml:space="preserve">т. </w:t>
      </w:r>
      <w:r>
        <w:rPr>
          <w:rFonts w:cs="Times New Roman" w:ascii="Times New Roman" w:hAnsi="Times New Roman"/>
          <w:color w:val="000000"/>
          <w:sz w:val="28"/>
          <w:szCs w:val="18"/>
        </w:rPr>
        <w:t>193 УПК предполагает два вида освидетельствования: следственное, которое проводит следователь, и медицинское, которое проводиться судебно-медицинским экспертом или врачом.</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видетельствование заключается в осмотре следователем (лицом, которое проводит дознание) или судебно-медицинским экспертом или врачом тела живого человека с целью выявления или засвидетельствования наличия у него особых примет, а также следов преступления.</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нованием для проведения освидетельствования является наличие зафиксированных в материалах дела, в частности в протоколах допроса свидетелей, потерпевших, протоколах обыска, осмотра места события или предметов, данных о том, что на теле определенного человека есть особые приметы или следы преступления, выявление или засвидетельствование наличия которых имеет значение для правильного решения уголовного дела, прежде всего для установления лиц, которые совершили преступление.</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уг лиц, которые могут быть подданы освидетельствованию, определены ст. 193 УПК. Это – обвиняемый, подозреваемый, потерпевший, свидетель.</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проведении слепого освидетельствования следователь выносит постановление. у ней, кроме, общий данных, предусмотренных ст. 130 УПК, кратко излагаются обстоятельства дела, прежде всего те, которые обусловили необходимость проведения освидетельствования, указывается, кто подлежит освидетельствованию и с какой целью. перед началом освидетельствования постановление оглашается лицу, которое будет осматриваться.</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тносительно обвиняемых и подозреваемых освидетельствование может проводиться как в добровольном, так и в принудительном порядке. Освидетельствование потерпевшего и свидетеля проводится только по их согласию. Как исключение, потерпевшего (потерпевшую) можно освидетельствовать принудительно, когда обвиняемый (подозреваемый) заявляет ходатайство об этом, защищаясь от обвинения в совершении против половой свободы, выдвинутых потерпевшим (потерпевшей).</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видетель может быть поддан освидетельствованию и для того, чтобы удостовериться путем выявления в его теле следов пили, грязи, крови, пятен краски, мазута относительно правдивости показаний потерпевшего, обвиняемого и подозреваемого в том, что он (свидетель) является очевидцем преступления.</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нятые (и врач как специалист) могут быть привлечены к участию в освидетельствовании, если необходимость чего определят следователь (ч.2 ст. 127 УПК).</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нятым разъясняется их право присутствовать при всех действиях следователя по освидетельствованию и его их обязанность засвидетельствовать своими подписями в протоколе факт проведения освидетельствования и его результаты. Специалисту разъясняется его права и обязанности, предусмотренные ст. 128-1 УПК. Понятым, специалисту и лицу, которое освидетельствуется, разъясняется их право делать замечания по поводу освидетельствования и правильности его фиксации в протоколе, которые подлежат обязательному занесению в протокол.</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ледователь и понятые не имеют права присутствовать при освидетельствовании лица др. пола, когда это связано с необходимость оголения лица, которое подлежит освидетельствованию. в этом случае освидетельствование может быть поручено следователю или сотруднику органу дознания соответствующего пола или же врачу.</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 результатах освидетельствования следователь составляет протокол, где указывает время и место освидетельствования, лицо, которое было поддано освидетельствованию, понятых, специалиста, а также результаты освидетельствования, замечания по поводу освидетельствования. Протокол подписывают следователь, лицо, которое подлежало освидетельствованию, а также специалист, понятые, если они принимали участие в этом следственном действии.</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едицинское освидетельствование проводится в том случае, когда его исполнение требует нужные специальные знания в отрасли медицины – для выявления ран на теле, укусов зубов, следов крови, следов хирургического вмешательства и т.д. Следователь дает письменное поручение судебно-медицинскому эксперту или врачу, и те о результатах освидетельствования составляют соответствующий судебно-медицинский акт или справку.</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34. Воспроизведение обстановки и обстоятельств события, как следственное действие: содержание, цель, основания, процессуальный порядок проведения и фиксации</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оспроизведение обстановки и обстоятельств события – это следственное действие, которое проводиться с целью проверки и уточнения результатов допроса свидетелей, потерпевшего, подозреваемого или обвиняемого или данных, полученных при производстве осмотра или др. следственных действий. В теории это действие подразделяется на следственный эксперимент; проверку показаний на мест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ая характеристика воспроизведения обстановки и обстоятельств события:</w:t>
      </w:r>
    </w:p>
    <w:p>
      <w:pPr>
        <w:pStyle w:val="Normal"/>
        <w:numPr>
          <w:ilvl w:val="0"/>
          <w:numId w:val="7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спроизведение обстановки и обстоятельств события проводится без постановления следователя</w:t>
      </w:r>
    </w:p>
    <w:p>
      <w:pPr>
        <w:pStyle w:val="Normal"/>
        <w:numPr>
          <w:ilvl w:val="0"/>
          <w:numId w:val="7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спроизведение обстановки и обстоятельств события проводится без санкции прокурора и без решения суда.</w:t>
      </w:r>
    </w:p>
    <w:p>
      <w:pPr>
        <w:pStyle w:val="Normal"/>
        <w:numPr>
          <w:ilvl w:val="0"/>
          <w:numId w:val="7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спроизведение обстановки и обстоятельств события всегда проводиться в присутствии понятых, которых должно быть не менее дву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Целью воспроизведения обстановки и обстоятельств события является проверка или уточнение результатов допроса свидетелей, потерпевшего, подозреваемого или обвиняемого или данных, полученных при производстве осмотра или др. следственных действ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дметом проверки в ходе воспроизведения обстановки и обстоятельств события может быть:</w:t>
      </w:r>
    </w:p>
    <w:p>
      <w:pPr>
        <w:pStyle w:val="Normal"/>
        <w:numPr>
          <w:ilvl w:val="0"/>
          <w:numId w:val="15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зможность конкретного лица в определенных условиях воспринимать то или иное событие, объект (напр., возможность видеть, слышать на определенном расстоянии)</w:t>
      </w:r>
    </w:p>
    <w:p>
      <w:pPr>
        <w:pStyle w:val="Normal"/>
        <w:numPr>
          <w:ilvl w:val="0"/>
          <w:numId w:val="15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зможность выполнения лицом определенных действий (напр., поднять определенный предмет, сшить одежду и т.д.)</w:t>
      </w:r>
    </w:p>
    <w:p>
      <w:pPr>
        <w:pStyle w:val="Normal"/>
        <w:numPr>
          <w:ilvl w:val="0"/>
          <w:numId w:val="15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ъективная возможность события или действия (напр., могло ли самовоспламениться определенное вещество в определенных условиях)</w:t>
      </w:r>
    </w:p>
    <w:p>
      <w:pPr>
        <w:pStyle w:val="Normal"/>
        <w:numPr>
          <w:ilvl w:val="0"/>
          <w:numId w:val="15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к именно происходило событие (напр., может ли какой-либо кинутых в речка предмет выплыть на берег в том месте, где он был выявлен в ходе осмотра мета происше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точнение – это выяснение отдельных обстоятельств, которые являются дополнительными до основных обстоятельств (напр., в деле о ДТП уточнение скорости движения автомобиля; в деле о телесных повреждениях – механизм их причи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ми для проведения воспроизведения обстановки и обстоятельств события являются: правовые (ст. 194 УПК); фактические – необходимость проверить или уточнить результаты допроса свидетеля, потерпевшего, подозреваемого или обвиняемого или данные, полученные при произведении осмотра или др. следственных действий.</w:t>
      </w:r>
    </w:p>
    <w:p>
      <w:pPr>
        <w:pStyle w:val="Normal"/>
        <w:tabs>
          <w:tab w:val="clear" w:pos="708"/>
          <w:tab w:val="left" w:pos="993" w:leader="none"/>
        </w:tabs>
        <w:suppressAutoHyphens w:val="true"/>
        <w:spacing w:lineRule="auto" w:line="360"/>
        <w:ind w:firstLine="709"/>
        <w:jc w:val="both"/>
        <w:rPr/>
      </w:pPr>
      <w:r>
        <w:rPr>
          <w:color w:val="000000"/>
          <w:sz w:val="28"/>
          <w:szCs w:val="18"/>
        </w:rPr>
        <w:t>Место проведения этого следственного действия определяется должностным лицом, которое ведет процесс, исходя из условий обеспечения достижения цели следственного действия. Местом воспроизведения обстановки и обстоятельств события может быть: помещение, местность (в т.ч. и место события), место проведения досудебного следствия и т.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ьные правила производства:</w:t>
      </w:r>
    </w:p>
    <w:p>
      <w:pPr>
        <w:pStyle w:val="Normal"/>
        <w:numPr>
          <w:ilvl w:val="0"/>
          <w:numId w:val="10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спроизведение обстановки и обстоятельств события должно проводиться в условиях, максимально приближенных к тем, в которых событие произошло;</w:t>
      </w:r>
    </w:p>
    <w:p>
      <w:pPr>
        <w:pStyle w:val="Normal"/>
        <w:numPr>
          <w:ilvl w:val="0"/>
          <w:numId w:val="10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прещается унижение достоинства лиц, которые принимают участие в этом действии;</w:t>
      </w:r>
    </w:p>
    <w:p>
      <w:pPr>
        <w:pStyle w:val="Normal"/>
        <w:numPr>
          <w:ilvl w:val="0"/>
          <w:numId w:val="10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прещается исполнение действий, опасных для жизни и здоровья участник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х порядок воспроизведения обстановки и обстоятельств события:</w:t>
      </w:r>
    </w:p>
    <w:p>
      <w:pPr>
        <w:pStyle w:val="Normal"/>
        <w:numPr>
          <w:ilvl w:val="0"/>
          <w:numId w:val="109"/>
        </w:numPr>
        <w:tabs>
          <w:tab w:val="clear" w:pos="708"/>
          <w:tab w:val="left" w:pos="993" w:leader="none"/>
        </w:tabs>
        <w:suppressAutoHyphens w:val="true"/>
        <w:spacing w:lineRule="auto" w:line="360"/>
        <w:ind w:left="0" w:firstLine="709"/>
        <w:jc w:val="both"/>
        <w:rPr/>
      </w:pPr>
      <w:r>
        <w:rPr>
          <w:color w:val="000000"/>
          <w:sz w:val="28"/>
          <w:szCs w:val="18"/>
        </w:rPr>
        <w:t>В месте производства досудебного следствия в присутствии понятых участник, с которым проводиться воспроизведение обстановки и обстоятельств события, рассказывает об обстоятельствах, при которые происходило событие (действие)</w:t>
      </w:r>
    </w:p>
    <w:p>
      <w:pPr>
        <w:pStyle w:val="Normal"/>
        <w:numPr>
          <w:ilvl w:val="0"/>
          <w:numId w:val="10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се участники следственного действия выдвигаются на место</w:t>
      </w:r>
    </w:p>
    <w:p>
      <w:pPr>
        <w:pStyle w:val="Normal"/>
        <w:numPr>
          <w:ilvl w:val="0"/>
          <w:numId w:val="10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верка и уточнение обстоятельство на месте</w:t>
      </w:r>
    </w:p>
    <w:p>
      <w:pPr>
        <w:pStyle w:val="Normal"/>
        <w:numPr>
          <w:ilvl w:val="0"/>
          <w:numId w:val="109"/>
        </w:numPr>
        <w:tabs>
          <w:tab w:val="clear" w:pos="708"/>
          <w:tab w:val="left" w:pos="993" w:leader="none"/>
        </w:tabs>
        <w:suppressAutoHyphens w:val="true"/>
        <w:spacing w:lineRule="auto" w:line="360"/>
        <w:ind w:left="0" w:firstLine="709"/>
        <w:jc w:val="both"/>
        <w:rPr/>
      </w:pPr>
      <w:r>
        <w:rPr>
          <w:color w:val="000000"/>
          <w:sz w:val="28"/>
          <w:szCs w:val="18"/>
        </w:rPr>
        <w:t>Фиксация содержания, хода и результатов воспроизведения обстановки и обстоятельств событ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частники воспроизведения обстановки и обстоятельств события:</w:t>
      </w:r>
    </w:p>
    <w:p>
      <w:pPr>
        <w:pStyle w:val="Normal"/>
        <w:numPr>
          <w:ilvl w:val="0"/>
          <w:numId w:val="11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язательные: следователь, понятые</w:t>
      </w:r>
    </w:p>
    <w:p>
      <w:pPr>
        <w:pStyle w:val="Normal"/>
        <w:numPr>
          <w:ilvl w:val="0"/>
          <w:numId w:val="114"/>
        </w:numPr>
        <w:tabs>
          <w:tab w:val="clear" w:pos="708"/>
          <w:tab w:val="left" w:pos="993" w:leader="none"/>
        </w:tabs>
        <w:suppressAutoHyphens w:val="true"/>
        <w:spacing w:lineRule="auto" w:line="360"/>
        <w:ind w:left="0" w:firstLine="709"/>
        <w:jc w:val="both"/>
        <w:rPr/>
      </w:pPr>
      <w:r>
        <w:rPr>
          <w:color w:val="000000"/>
          <w:sz w:val="28"/>
          <w:szCs w:val="18"/>
        </w:rPr>
        <w:t>Необязательные: обвиняемый, подозреваемый, потерпевший, свидетель, защитник, специалист, работники органов внутренних дел и т.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особы фиксации: основной: протокол; дополнительные: схемы, чертежи, материалы видеосъемки и т.д.</w:t>
      </w:r>
      <w:r>
        <w:br w:type="page"/>
      </w:r>
    </w:p>
    <w:p>
      <w:pPr>
        <w:pStyle w:val="Style18"/>
        <w:tabs>
          <w:tab w:val="clear" w:pos="708"/>
          <w:tab w:val="left" w:pos="993" w:leader="none"/>
        </w:tabs>
        <w:suppressAutoHyphens w:val="true"/>
        <w:spacing w:lineRule="auto" w:line="360"/>
        <w:jc w:val="center"/>
        <w:rPr>
          <w:rFonts w:ascii="Times New Roman" w:hAnsi="Times New Roman" w:cs="Times New Roman"/>
          <w:b/>
          <w:b/>
          <w:color w:val="000000"/>
          <w:sz w:val="28"/>
          <w:szCs w:val="18"/>
        </w:rPr>
      </w:pPr>
      <w:r>
        <w:rPr>
          <w:rFonts w:cs="Times New Roman" w:ascii="Times New Roman" w:hAnsi="Times New Roman"/>
          <w:b/>
          <w:color w:val="000000"/>
          <w:sz w:val="28"/>
          <w:szCs w:val="18"/>
          <w:lang w:val="uk-UA"/>
        </w:rPr>
        <w:t xml:space="preserve">35. </w:t>
      </w:r>
      <w:r>
        <w:rPr>
          <w:rFonts w:cs="Times New Roman" w:ascii="Times New Roman" w:hAnsi="Times New Roman"/>
          <w:b/>
          <w:color w:val="000000"/>
          <w:sz w:val="28"/>
          <w:szCs w:val="18"/>
        </w:rPr>
        <w:t>Правовые основания и процессуальное оформление наложения ареста на корреспонденцию и снятия информации с каналов связи</w:t>
      </w:r>
    </w:p>
    <w:p>
      <w:pPr>
        <w:pStyle w:val="Style18"/>
        <w:tabs>
          <w:tab w:val="clear" w:pos="708"/>
          <w:tab w:val="left" w:pos="993" w:leader="none"/>
        </w:tabs>
        <w:suppressAutoHyphens w:val="true"/>
        <w:spacing w:lineRule="auto" w:line="360"/>
        <w:jc w:val="center"/>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т. 187 УПК.</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рест на корреспонденцию и снятие информации с каналов связи может быть применен только при наличии достаточных оснований считать, что в письмах, телеграфной и др. корреспонденции подозреваемого или обвиняемого др. лицам, или других лиц обвиняемому или подозреваемому, а также в информации, которой они обмениваются при помощи средств связи, содержатся данные о совершении преступления или документы и предметы, которые имеют доказательное значение, если другим путем получение информации невозможно.</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 корреспонденции, на которую может быть наложен арест, относят письма всех видов, бандероли, посылки, почтовые контейнера, переводы, телеграммы, радиограммы и т.д.</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рест на корреспонденцию и снятие информации с каналов связи с целью предотвращения преступления может быть применено до возбуждения уголовного дела.</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наличии оснований, следователь по согласованию с прокурором обращается с представлением к председателю апелляционного суда по месту проведения следствия о наложении ареста на корреспонденцию или снятия информации с каналов связи. Председатель суду или его заместитель рассматривает представление, изучает материалы дела, при необходимости выслушивает следователя, мнение прокурора, после чего в зависимости от оснований для принятия такого решения выносит постановление о наложении ареста на корреспонденцию или снятие информации с каналов связи или об отказе в этом. Постановление обжалованию не подлежит, на неё не может быть внесено представление прокурором.</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постановлении о наложении ареста на корреспонденцию указывается уголовное дело и основания, по которым будет проводиться это следственное действие, ФИО лица, корреспонденция которого должна задерживаться, точный адрес этого лица, виды почтово-телеграфных отправлений, на которые накладывается арест, термин, на протяжении которого сохраняется арест, название учреждения связи, на которое возлагается обязанность задерживать корреспонденцию и уведомлять об этом следователя.</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постановлении о снятии информации с каналов связи указывается уголовное дело и основания, по которым проводится это следственное действие, ФИО лица, с каналов которого должна сниматься информация, точный адрес этого лица, виды этих каналов, термин, на протяжении которого снимается информация, название учреждения, на которое возлагается обязанность снимать информацию и уведомлять следователя.</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становление о наложении ареста на корреспонденцию или снятие информации с каналов связи направляется следователем начальнику соответствующего учреждения, для которого она является обязательной.</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чальник соответствующего учреждения задерживает корреспонденцию или снимает информацию с каналов связи и на протяжении суток уведомляет об этом следователя.</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рест наложенный на корреспонденцию отменяется, а снятий информации с каналов связи прекращается после окончания термина, установленного для исполнения этих следственных действий постановлением судьи. Следователь отменяет арест или снятие информации, если в совершении данных действий уже нет необходимости, при закрытии уголовного дела или передачи его прокурору.</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татья 187-1 УПК.</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мотр корреспонденции проводится по решению суда в учреждении связи при участии понятых из числа служащих этого учреждения, а при необходимости при участии специалиста. В присутствии этих лиц следователь открывает и осматривает задержанную корреспонденцию.</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случае выявления документов или предметов, которые имеют доказательное значение, следователь проводит выемку соответствующей корреспонденции или ограничивается снятием копий, а при отсутствии таких документов или предметов – дает указание о вручении осмотренной корреспонденции или о её задержании до определенного времени.</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 каждом случае проведения осмотра, выемки или задержании корреспонденции следователь составляет протокол. В протоколе должно быть указано, какие именно отправления были осмотрены, что из них изъято и должно быть доставлено адресату или временно задержано, с каких отправления сняты копии.</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сследование информации, снятой с каналов связи, в необходимых случаях проводится при участии специалиста. Следователь прослушивает или др. способом изучает содержание снятой информации, о чем составляется протокол. При выявлении в информации данных, которые имеют доказательное значение, в протоколе отображается соответствующая часть записи, после чего следователь своим постановлением определяется носитель снятой информации доказательством и присоединяет его к материалам дела.</w:t>
      </w:r>
    </w:p>
    <w:p>
      <w:pPr>
        <w:pStyle w:val="Style18"/>
        <w:tabs>
          <w:tab w:val="clear" w:pos="708"/>
          <w:tab w:val="left" w:pos="993" w:leader="none"/>
        </w:tabs>
        <w:suppressAutoHyphens w:val="true"/>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tabs>
          <w:tab w:val="clear" w:pos="708"/>
          <w:tab w:val="left" w:pos="0" w:leader="none"/>
          <w:tab w:val="left" w:pos="993" w:leader="none"/>
        </w:tabs>
        <w:suppressAutoHyphens w:val="true"/>
        <w:spacing w:lineRule="auto" w:line="360"/>
        <w:jc w:val="center"/>
        <w:rPr>
          <w:b/>
          <w:b/>
          <w:color w:val="000000"/>
          <w:sz w:val="28"/>
          <w:szCs w:val="18"/>
        </w:rPr>
      </w:pPr>
      <w:r>
        <w:rPr>
          <w:b/>
          <w:color w:val="000000"/>
          <w:sz w:val="28"/>
          <w:szCs w:val="18"/>
        </w:rPr>
        <w:t>36. Виды уголовно-процессуального опознания и их краткая характеристика</w:t>
      </w:r>
    </w:p>
    <w:p>
      <w:pPr>
        <w:pStyle w:val="Normal"/>
        <w:tabs>
          <w:tab w:val="clear" w:pos="708"/>
          <w:tab w:val="left" w:pos="0" w:leader="none"/>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Предъявление для опознания - это следственное действие, сущность которого является предъявления свидетелю, потерпевшему, подозреваемому или обвиняемому лица, предмета, животного, трупа или его частей с целью установления его равенства, схожести или отличия с объектом, который лицо, которое опознает, воспринимало раньше в связи с обстоятельствами события, которое расследуется , т.е содержанием этого действия является идентификация объекта.</w:t>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Предъявление для опознания проводится в том случае, когда допрашиваемый заявляет, что может опознать лицо или предмет, который от наблюдал и помнит их отличительные признаки (напр., возраст человека, его рост, цвет волос, овал лица, форму подбородка, носа, губ, бровей и т.д.) на выяснении этих признаков следователь должен обратить свое внимание при проведении допроса. Возможно предъявление для опознания и тогда, когда опознающий на допросе называет только общие черты человека, которого он ранее наблюдал, но и высказывает убежденности в том, что при предъявлении этого человека может его узнать.</w:t>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Чаще всего опознание осуществляется путем зрительных чувств, хотя есть случаи опознания и по признакам устной речи, запаха, вкуса.</w:t>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Обязательными условиями предъявления лица для опознания есть:</w:t>
      </w:r>
    </w:p>
    <w:p>
      <w:pPr>
        <w:pStyle w:val="Normal"/>
        <w:numPr>
          <w:ilvl w:val="0"/>
          <w:numId w:val="97"/>
        </w:numPr>
        <w:tabs>
          <w:tab w:val="clear" w:pos="708"/>
          <w:tab w:val="left" w:pos="0" w:leader="none"/>
          <w:tab w:val="left" w:pos="993" w:leader="none"/>
        </w:tabs>
        <w:suppressAutoHyphens w:val="true"/>
        <w:spacing w:lineRule="auto" w:line="360"/>
        <w:ind w:left="0" w:firstLine="709"/>
        <w:jc w:val="both"/>
        <w:rPr>
          <w:color w:val="000000"/>
          <w:sz w:val="28"/>
          <w:szCs w:val="18"/>
        </w:rPr>
      </w:pPr>
      <w:r>
        <w:rPr>
          <w:color w:val="000000"/>
          <w:sz w:val="28"/>
          <w:szCs w:val="18"/>
        </w:rPr>
        <w:t>Предварительный допрос лица, которое опознает, о внешнем виде и приметах лица, а также об обстоятельствах, при которых опознающий видел это лицо.</w:t>
      </w:r>
    </w:p>
    <w:p>
      <w:pPr>
        <w:pStyle w:val="Normal"/>
        <w:numPr>
          <w:ilvl w:val="0"/>
          <w:numId w:val="97"/>
        </w:numPr>
        <w:tabs>
          <w:tab w:val="clear" w:pos="708"/>
          <w:tab w:val="left" w:pos="0" w:leader="none"/>
          <w:tab w:val="left" w:pos="993" w:leader="none"/>
        </w:tabs>
        <w:suppressAutoHyphens w:val="true"/>
        <w:spacing w:lineRule="auto" w:line="360"/>
        <w:ind w:left="0" w:firstLine="709"/>
        <w:jc w:val="both"/>
        <w:rPr>
          <w:color w:val="000000"/>
          <w:sz w:val="28"/>
          <w:szCs w:val="18"/>
        </w:rPr>
      </w:pPr>
      <w:r>
        <w:rPr>
          <w:color w:val="000000"/>
          <w:sz w:val="28"/>
          <w:szCs w:val="18"/>
        </w:rPr>
        <w:t>Обязательное присутствие двух понятых, которые засвидетельствуют своими подписями соответствие записей в протоколе выполненным действиям. Перед предъявлением для опознания им разъясняются их права и обязанности.</w:t>
      </w:r>
    </w:p>
    <w:p>
      <w:pPr>
        <w:pStyle w:val="Normal"/>
        <w:numPr>
          <w:ilvl w:val="0"/>
          <w:numId w:val="97"/>
        </w:numPr>
        <w:tabs>
          <w:tab w:val="clear" w:pos="708"/>
          <w:tab w:val="left" w:pos="0" w:leader="none"/>
          <w:tab w:val="left" w:pos="993" w:leader="none"/>
        </w:tabs>
        <w:suppressAutoHyphens w:val="true"/>
        <w:spacing w:lineRule="auto" w:line="360"/>
        <w:ind w:left="0" w:firstLine="709"/>
        <w:jc w:val="both"/>
        <w:rPr>
          <w:color w:val="000000"/>
          <w:sz w:val="28"/>
          <w:szCs w:val="18"/>
        </w:rPr>
      </w:pPr>
      <w:r>
        <w:rPr>
          <w:color w:val="000000"/>
          <w:sz w:val="28"/>
          <w:szCs w:val="18"/>
        </w:rPr>
        <w:t>Лицо предъявляется для опознания вместе с др. лицами его пола и в количестве не менее трех человек, которых не имеют разных отличий во внешности и одежде.</w:t>
      </w:r>
    </w:p>
    <w:p>
      <w:pPr>
        <w:pStyle w:val="Normal"/>
        <w:numPr>
          <w:ilvl w:val="0"/>
          <w:numId w:val="97"/>
        </w:numPr>
        <w:tabs>
          <w:tab w:val="clear" w:pos="708"/>
          <w:tab w:val="left" w:pos="0" w:leader="none"/>
          <w:tab w:val="left" w:pos="993" w:leader="none"/>
        </w:tabs>
        <w:suppressAutoHyphens w:val="true"/>
        <w:spacing w:lineRule="auto" w:line="360"/>
        <w:ind w:left="0" w:firstLine="709"/>
        <w:jc w:val="both"/>
        <w:rPr>
          <w:color w:val="000000"/>
          <w:sz w:val="28"/>
          <w:szCs w:val="18"/>
        </w:rPr>
      </w:pPr>
      <w:r>
        <w:rPr>
          <w:color w:val="000000"/>
          <w:sz w:val="28"/>
          <w:szCs w:val="18"/>
        </w:rPr>
        <w:t>Непосредственно перед предъявлением лица для опознания и обязательно и в отсутствии опознающего, ему предлагается занять любое место среди других лиц, которые предъявляются, чтобы обеспечить достоверности опознания, исключая возможность информирование опознающего о месте, где расположилось лицо, которое опознается.</w:t>
      </w:r>
    </w:p>
    <w:p>
      <w:pPr>
        <w:pStyle w:val="Normal"/>
        <w:numPr>
          <w:ilvl w:val="0"/>
          <w:numId w:val="97"/>
        </w:numPr>
        <w:tabs>
          <w:tab w:val="clear" w:pos="708"/>
          <w:tab w:val="left" w:pos="0" w:leader="none"/>
          <w:tab w:val="left" w:pos="993" w:leader="none"/>
        </w:tabs>
        <w:suppressAutoHyphens w:val="true"/>
        <w:spacing w:lineRule="auto" w:line="360"/>
        <w:ind w:left="0" w:firstLine="709"/>
        <w:jc w:val="both"/>
        <w:rPr>
          <w:color w:val="000000"/>
          <w:sz w:val="28"/>
          <w:szCs w:val="18"/>
        </w:rPr>
      </w:pPr>
      <w:r>
        <w:rPr>
          <w:color w:val="000000"/>
          <w:sz w:val="28"/>
          <w:szCs w:val="18"/>
        </w:rPr>
        <w:t>Если лицо предъявляется для опознания свидетелю или потерпевшему, они предупреждаются перед началом опознания об уголовной ответственности за дачу заведомо неправдивых показаний, а свидетель – еще и за отказ от дачи показаний.</w:t>
      </w:r>
    </w:p>
    <w:p>
      <w:pPr>
        <w:pStyle w:val="Normal"/>
        <w:numPr>
          <w:ilvl w:val="0"/>
          <w:numId w:val="97"/>
        </w:numPr>
        <w:tabs>
          <w:tab w:val="clear" w:pos="708"/>
          <w:tab w:val="left" w:pos="0" w:leader="none"/>
          <w:tab w:val="left" w:pos="993" w:leader="none"/>
        </w:tabs>
        <w:suppressAutoHyphens w:val="true"/>
        <w:spacing w:lineRule="auto" w:line="360"/>
        <w:ind w:left="0" w:firstLine="709"/>
        <w:jc w:val="both"/>
        <w:rPr>
          <w:color w:val="000000"/>
          <w:sz w:val="28"/>
          <w:szCs w:val="18"/>
        </w:rPr>
      </w:pPr>
      <w:r>
        <w:rPr>
          <w:color w:val="000000"/>
          <w:sz w:val="28"/>
          <w:szCs w:val="18"/>
        </w:rPr>
        <w:t>Разъясняются понятым и др. участникам предъявления для опознания их право делать по поводу этого следственного действия замечания, которые подлежат занесению в протокол.</w:t>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Выполнив эти условия, следователь предлагает опознающему показать лицо., про которое он давал показании на допросе. Если он опознал кого-то из предъявленных лиц, следователь предлагает пояснить, по каким именно признакам он его опознал.</w:t>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На просьбу лица, которое опознает, или по инициативе следователя, положение лиц может быть изменено. Следователь, напр., предлагает им сесть, встать, пройтись, сделать определенное движение, высказать какую-либо фразу и т.п.</w:t>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Как и при допросе, опознающему запрещено ставить наводящие вопросы, подсказывая, таким образом, определенный ответ.</w:t>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В случае невозможности предъявления для опознания самого лица (оно умерло, тяжело болеет или место его пребывания неизвестно) её опознания может проводится по фотоснимкам в количестве не менее трех штук. Для этого готовится фототаблица как дополнение к протоколу предъявления лица для опознания по фотографиям: фотографии наклеиваются на отдельный лист бумаги, нумеруются, скрепляются печатями. Фототаблица подписывается понятыми, опознающим и следователем. Следователь должен знать всех лиц, которые предъявляются для опознания как непосредственно, так и по фотографиям.</w:t>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В соответствии со ст. 175 УПК предмет, который подлежит опознанию, предъявляются опознающему среди др. однородных предметов, т.е. др. предметов должно быть не менее двух. Во время предварительного допроса лица, которое опознает, необходимо выяснить вид и наименование вещи, цвет, наличие дефектов и др. особенностей, а если это известно лицу, то марку и размер вещи. Если у допрашиваемого сохранился паспорт или др. документ на эту вещ, предмет, которые разыскиваются, то его следует изъять. Животные предъявляются для опознания по таким же правилам, как и предметы.</w:t>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Не предъявляются для опознания предметы, которые существуют в одном экземпляре, неповторимые, напр., картина великого художника, или же не выделяются вообще среди ид. Предметов, напр., такие вещества как сахар-песок, новые вещи серийного производства.</w:t>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О предъявлении для опознания предмета или лица составляется протокол. В нем указываются сведения о лице, которое опознает, предупреждения свидетеля или потерпевшего об уголовной ответственности, данные о лицах или предметы, которые предъявляются для опознания, и детально излагаются признаки, по которым опознающий опознал лицо или предмет. Протокол подписывают все лица, которые принимали участие в проведении опознания. В нему прилагаются фотоснимки, а также материалы звуко- или видеосъёмки.</w:t>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Для опознания может быть предъявлен труп (или его части, если труп расчленен), в частности в делах, возбужденных по факту выявления трупа неизвестного с признаками насильственной смерти. Труп предъявляется для опознания как на месте его выявления, так и в морге. Учитывая специфику этого объекта, его опознания может проводится и отдельно от др. трупов. Для устранения изменения трупа, связанных с трупными явлениями, его повреждением во время или после совершения преступления при помощи судебного медика может проводится даже реставрация трупа.</w:t>
      </w:r>
    </w:p>
    <w:p>
      <w:pPr>
        <w:pStyle w:val="Normal"/>
        <w:tabs>
          <w:tab w:val="clear" w:pos="708"/>
          <w:tab w:val="left" w:pos="0" w:leader="none"/>
          <w:tab w:val="left" w:pos="993" w:leader="none"/>
        </w:tabs>
        <w:suppressAutoHyphens w:val="true"/>
        <w:spacing w:lineRule="auto" w:line="360"/>
        <w:ind w:firstLine="709"/>
        <w:jc w:val="both"/>
        <w:rPr>
          <w:color w:val="000000"/>
          <w:sz w:val="28"/>
          <w:szCs w:val="18"/>
        </w:rPr>
      </w:pPr>
      <w:r>
        <w:rPr>
          <w:color w:val="000000"/>
          <w:sz w:val="28"/>
          <w:szCs w:val="18"/>
        </w:rPr>
        <w:t>Проколол предъявления для опознания трупа должен оформляться с соблюдениям требований ст. 176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37. Уголовно-процессуальные основания, содержание и фиксация хода и результатов очной ставки</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чная ставка – это одновременный допрос двух ранее допрошенных лиц, в показаниях которых есть существенные противореч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иворечия могут выражаться в:</w:t>
      </w:r>
    </w:p>
    <w:p>
      <w:pPr>
        <w:pStyle w:val="Normal"/>
        <w:numPr>
          <w:ilvl w:val="0"/>
          <w:numId w:val="19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утверждении одним и возражении другим лицом того же самого факта, важного для разрешения уголовного дела.</w:t>
      </w:r>
    </w:p>
    <w:p>
      <w:pPr>
        <w:pStyle w:val="Normal"/>
        <w:numPr>
          <w:ilvl w:val="0"/>
          <w:numId w:val="19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начительных расхождений относительно признаков определенного объекта или субъекта</w:t>
      </w:r>
    </w:p>
    <w:p>
      <w:pPr>
        <w:pStyle w:val="Normal"/>
        <w:numPr>
          <w:ilvl w:val="0"/>
          <w:numId w:val="19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щественных противоречий относительно др. обстоятельств дела, которых входят в предмет доказывания: даты, времени, места события и т.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ая характеристика очной ставки:</w:t>
      </w:r>
    </w:p>
    <w:p>
      <w:pPr>
        <w:pStyle w:val="Normal"/>
        <w:numPr>
          <w:ilvl w:val="0"/>
          <w:numId w:val="4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Это следственное действие проводится без постановления следователя</w:t>
      </w:r>
    </w:p>
    <w:p>
      <w:pPr>
        <w:pStyle w:val="Normal"/>
        <w:numPr>
          <w:ilvl w:val="0"/>
          <w:numId w:val="4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скольку постановление о проведении очной ставки не составляется, то и не требует и санкции прокурора или разрешения суда.</w:t>
      </w:r>
    </w:p>
    <w:p>
      <w:pPr>
        <w:pStyle w:val="Normal"/>
        <w:numPr>
          <w:ilvl w:val="0"/>
          <w:numId w:val="4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чная ставка проводится без поняты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Цель очной ставки: устранение противоречий в показаниях и проверка правдивости ранее полученных показа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 к проведению очной ставки: предварительный допрос каждого из двух лиц, вызванных на очную ставку; наличие противоречий в показаниях этих лиц.</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Место проведения очной ставки – места проведения досудебного след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пециальные правила проведения:</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 очной ставке допрашиваются одновременно в присутствии не более двух лиц.</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необходимости следователь принимает меры относительно предупреждения эксцессов, в т.ч. расправы с лицом, которое дает разоблачающий показания</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казания, которые дали участники очной ставки на предварительных допросах, в т.ч. зафиксированные при помощи звукозаписи, можно огласить только после дачи ними показаний на очной ставке и записи их в протоко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рядок проведения очной ставки предусмотрен ст. 173 УПК. Вначале очной ставки следователь устанавливает, знаю ли вызванные на очную ставку лица друг друга, и в каких отношениях они пребывают. Свидетели предупреждаются об уголовной ответственности за отказ от дачи показаний или за заведомо неправдивые показания, а потерпевший – за дачу заведомо неправдивых показаний. Как и при допросе, им разъясняется право не давать показания и пояснения относительно себя, членов семьи и близких родственников (ч.1 ст. 63 Конститу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 очной ставке могут присутствовать те же лица, что и при допросе: переводчик, законный представитель, защитник и др.</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цам, которые вызваны на очную ставку, по очереди предлагается дать показания о тех обстоятельствах дела, для выяснения которых назначена очная ставка. Как правило, первым предлагается ответить тому, кто, по мнению следователя, дал на допросе правдивые показ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лучив ответы от обоих участников очной ставки, следователь имеет право поставить дополнительные вопросы, а потом разрешить задать вопросы друг другу, если они касаются уголовного дела или очной ставк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казания, которые дали участники очной ставки на предварительных допросах, в т.ч. зафиксированные при помощи звукозаписи только лишь после дачи ними показаний на очной ставки и записи их в протокол (ч.3 ст. 173, ч.5 ст. 85-1 УПК). Оглашение предварительных показаний проводится как по инициативе следователя, так и по ходатайству участника очной ставки, но только в пределах, в которых признает необходимым следовател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протоколе очной ставки указывается: место и дата его составления; время начала и окончания очной ставки; должность, классный чин или звание, фамилия лица, которое провело очную ставку; ФИО, а также процессуальное положение каждого из участников очной ставки; отметка о разъяснении участникам очной ставки их прав и обязанностей; предупреждения свидетеля об уголовной ответственности по ст. 384, 385 УК, а потерпевшего – по ст. 385 УК, - переводчика – за отказ от исполнения возложенных на него обязанностей и заведомо неправдивого перевода, факт выяснения следователем отношений между участниками очной ставк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казания лиц, допрошенных на очной ставки, записываются в протокол в той последовательности, в какой они давались. Возможно, также разделение листка протокола по вертикали на две части, на одной из которых записываются показания одного участника очной ставки, а на второй – друг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аждый из допрошенных лиц подписывает протокол в конце и на каждой его странице или только свои показания на этой станице. Они имеют право требовать дополнения к протоколу или внесения в него поправок. Эти дополнения и поправки подлежат обязательному занесению в протокол. Протокол подписывают также др. лица, которые присутствовали при проведении очной ставки. Они также имею право на замечания по поводу проведения очной ставки и фиксации её хода и результатов в протоко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38. Сущность, значение, основания привлечения лица как обвиняемого</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ение - это требование сначала органов досудебного следствия, а потом – прокурора (в делах частного обвинения – требование потерпевшего) относительно судебного признания принадлежащего государству прав о публично огласить привлеченного к суду преступником и обоснованно, в соответствии с законом, справедливо его наказат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тказ прокурора от поддержки обвинения или нежелание потерпевшего поддерживать обвинения перед судом влечет за собой закрытие судом уголовного дела (ч.2 ст. 282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ение в уголовном процессе характеризуется такими признаками:</w:t>
      </w:r>
    </w:p>
    <w:p>
      <w:pPr>
        <w:pStyle w:val="Normal"/>
        <w:numPr>
          <w:ilvl w:val="0"/>
          <w:numId w:val="2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спределение обвинения в большинстве уголовных дел на первичное и окончательное</w:t>
      </w:r>
    </w:p>
    <w:p>
      <w:pPr>
        <w:pStyle w:val="Normal"/>
        <w:numPr>
          <w:ilvl w:val="0"/>
          <w:numId w:val="2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меет строго индивидуальный характер. В случае смерти обвиняемого, обвинение не может переходить на др. лиц, а дела закрывается на основании п.8 ч.1 ст. 6 УПК. Однако близкие родственники и общественные организации вправе с целью реабилитации умершего просить о доведении досудебного следствия до конца (ч.3 ст. 213 УПК).</w:t>
      </w:r>
    </w:p>
    <w:p>
      <w:pPr>
        <w:pStyle w:val="Normal"/>
        <w:numPr>
          <w:ilvl w:val="0"/>
          <w:numId w:val="2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ение обвинения государственной поддержкой и подчинение его государственному контрол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ение имеет качественные и количественные характеристик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ачественные характеристики обвинения определяются квалификацией преступления (-ний), которые ставятся в вину лицу, а количественные – объемом обвинения, т.е количеством преступлений, в совершении которых оно обвиняется. Эти характеристики имеют значения при решении вопроса об изменении и дополнении обвинения (ч.1 ст. 141, 275-277 УПК), о закрытии дела в части предъявленного обвинения (ч.2 ст. 141 УПК) и в некоторых др. случая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зависимости от того, кто осуществляет обвинение, оно разделяется на: государственное, частное, дополнительное и субсидиарно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Государственное обвинение осуществляется прокурором, а частное – потерпевш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полнительное обвинение осуществляется вместе с прокурором или потерпевшим (основным обвинением) др. лица (представитель потерпевше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бсидиарное (замещающее) обвинение осуществляется вместо основного обвинения др. лицами. Так, напр., если из уголовного дела выбывает прокурор, а потерпевшего, который мог бы «подхватить» обвинение, у деле нет, то вместо него как обвинитель допускается любой гражданин, которому небезразличны общественные (публичные) интерес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зобличение виновных и обеспечение привального применения закона с тем, чтобы каждый, кто совершил преступление, был привлечен к уголовной ответственности и ни один невиновный не был наказан, является задание уголовного судопроизводства (ст. 2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судебное расследование направлено на выполнение этих заданий, а точнее – на установление конкретного лица, виновного в совершении преступления, по признакам которого возбуждено уголовное дело. В случае исполнения этого заданий полной мерой реализуется функция обвинения в уголовном процесс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влечение лица как обвиняемого и привлечение лица к уголовной ответственности – тесно связанные между собой понятия, но они не есть тождественным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ая ответственность является уголовно-правовым понятием и она связана с уголовным наказание лица. В основе её в правовом государстве лежат правоотношения, одной стороны которых является лицо, которое совершило преступление, а поэтому обязано нести в связи с этим определенные правовые ограничения, а с другой – государство с её правом публичного осуждения виновного и назначением законного, обоснованного и справедливого наказания. Эти правоотношения возникают с момента совершения преступления. Т.е не органы государства, а закон возлагает на виновного уголовную ответственность. Суд только своим обвинительным приговором констатирует наличие уголовно-правового отношения и от имени государства возлагает на виновного наказание. Уголовная ответственность реализуется на стадии судебного рассмотр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щим объектом всей совокупность уголовно-процессуальных отношений является указанное выше уголовно-правовое отношение. В связи с чем привлечение лица как обвиняемого является уголовно-процессуальным понятием и представляет собой только наличие претензии государства на реализацию своего права на публичное признание лица виновным. Привлечение лица как обвиняемого означает предварительное определение содержания уголовно-правового спора между государством и обвиняемым, но не предусматривает признание последнего виновным, преступником. Акт привлечение лица как обвиняемого может иметь место только на стадии досудебного расследо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щность акта привлечение лица как обвиняемого, который осуществляют на стадии досудебного расследования, состоит в том, что следователь делает предварительное заключение о наличии между конкретным лицом и государством уголовно-правовых отнош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цо, совершив преступление, ставит себя в особенные отношения с государством, поскольку это лицо с момента совершения преступления обязано отвечать за свои действия перед государством, кроме этого:</w:t>
      </w:r>
    </w:p>
    <w:p>
      <w:pPr>
        <w:pStyle w:val="Normal"/>
        <w:numPr>
          <w:ilvl w:val="0"/>
          <w:numId w:val="19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головная ответственность как определенная законом обязанность понести ответственность возникает с момента совершения преступления, независимо от того, знают ли об этом соответствующие органы государственной власти.</w:t>
      </w:r>
    </w:p>
    <w:p>
      <w:pPr>
        <w:pStyle w:val="Normal"/>
        <w:numPr>
          <w:ilvl w:val="0"/>
          <w:numId w:val="19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ледователь специальным процессуальным актом ставит лицу условия, при которых обязанность понести уголовную ответственность трансформируется в реальную необходимость понести наказание (таким актом является постановление следователя о привлечении лица в качестве обвиняемого).</w:t>
      </w:r>
    </w:p>
    <w:p>
      <w:pPr>
        <w:pStyle w:val="Normal"/>
        <w:numPr>
          <w:ilvl w:val="0"/>
          <w:numId w:val="19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ключение следователя о виновность лица имеет предварительный характер (окончательное решение вопроса о виновности принадлежит суду, который и назначает наказание за совершенное преступление).</w:t>
      </w:r>
    </w:p>
    <w:p>
      <w:pPr>
        <w:pStyle w:val="Normal"/>
        <w:numPr>
          <w:ilvl w:val="0"/>
          <w:numId w:val="19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случае постановление обвинительного приговора суд устанавливает наказание как материальное выражение уголовной ответственность лица.</w:t>
      </w:r>
    </w:p>
    <w:p>
      <w:pPr>
        <w:pStyle w:val="Normal"/>
        <w:numPr>
          <w:ilvl w:val="0"/>
          <w:numId w:val="19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постановлен оправдательный приговор, то это означает, что между лицом, привлеченным как обвиняемый, и государством на самом деле не было рассматриваемой в пределах уголовного дела уголовно-правового отношения, а заключение следователя о наличии оснований для уголовной ответственности на подтвердилис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Термин «привлечение лица как обвиняемого» употребляется в теории уголовного процесса в нескольких значениях:</w:t>
      </w:r>
    </w:p>
    <w:p>
      <w:pPr>
        <w:pStyle w:val="Normal"/>
        <w:numPr>
          <w:ilvl w:val="0"/>
          <w:numId w:val="19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цессуальный акт (действие)</w:t>
      </w:r>
    </w:p>
    <w:p>
      <w:pPr>
        <w:pStyle w:val="Normal"/>
        <w:numPr>
          <w:ilvl w:val="0"/>
          <w:numId w:val="19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Этап стадии досудебного расследования</w:t>
      </w:r>
    </w:p>
    <w:p>
      <w:pPr>
        <w:pStyle w:val="Normal"/>
        <w:numPr>
          <w:ilvl w:val="0"/>
          <w:numId w:val="19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головно-процессуальная процедура (определенная последовательности действий следователя)</w:t>
      </w:r>
    </w:p>
    <w:p>
      <w:pPr>
        <w:pStyle w:val="Normal"/>
        <w:numPr>
          <w:ilvl w:val="0"/>
          <w:numId w:val="19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Форма первичной процессуально-обвинительной деятельность государства относительно конкретного лиц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влечение следователем лица как обвиняемого следует понимать как первичную форму процессуально-обвинительной (процессуальной) деятельности относительно конкретного лица или как осуществление первичного (следственного) обвинения, которое заключается в вынесении следователем постановления о привлечении лица как обвиняемого, предъявлении ему обвинения с разъяснением прав и допроса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ле привлечения лица как обвиняемого следователь продолжает обвинительную деятельность, направленную на подтверждение предъявленного обвинения, до направления уголовного дела с обвинительным заключением к прокурору, который будет осуществлять окончательное (государственное) обви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начение привлечение лица как обвиняемого определяется тем, что этот акт является по сути центральным актом стадии досудебного расследования. Значение его является важным не только для этой стадии, а и для всего уголовного процесса в целом. Заключается оно в главных и подчиненных главному положения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Главные полож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 стадии привлечения как обвиняемого впервые формируется и заявляется первичное официальное (публичное) обвинение. В дальнейшем сформулированное на этом этапе процесса обвинительный тезис может изменяться, усовершенствоваться. Но и в первичном виде этот тезис играет существенную роль для всего дальнейшего процесса исследования обстоятельств дела на стадии досудебного расследо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Акт привлечения как обвиняемого свидетельствует о возникновении уголовно-процессуальных отношений между обвиняемым и органами обвинительной вла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н определяет общее направление дальнейшего расследования (проверка пояснений обвиняемого; детализация обвинения; установление обстоятельств, которые смягчают или отягчают наказание; установление размера вреда, причиненного преступлени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Является основой для составления следователем обвинительного заключения (содержания описательной части полностью отображается в обвинительном заключении). Более того, обвинения, сформулированное в постановлении о привлечении лица в качестве обвиняемого, сохраняет свое значение до принятие окончательного решения в деле (если оно не будет изменено прокурором в суд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чиненные главным положения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 появлением официального обвинения в уголовном деле появляется и конкретное лицо, которого оно касается – обвиняемый (ст. 43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яемый наделяется правами, которые позволяют ему защищаться от обвинения (ст. 43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ледователь обязан обеспечить обвиняемому возможность осуществить предоставленные ему права (ст. 53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 обвиняемого возникают определенные процессуальные обязанности, неисполнение которых тянет применение к нему мер уголовно-процессуального принуждения (привод, мер пресечения, отстранения от должности и т.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 следователя возникают процессуальные полномочия: на получение от обвиняемого путем допроса фактических данных, на применение мер процессуального принуждения т.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т. 5 УПК указано «Никто не может быть привлечен как обвиняемый иначе, чем на основаниях и в порядке, установленных закон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этому необходимо различать: 1) основания привлечения как обвиняемого и 2) порядок привлечения как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т. 131 УПК основания к привлечению как обвиняемого сформулированы так: «Когда есть достаточно доказательств, которые указывают на совершения преступление определенным лицом, следователь выносит мотивированное постановление о привлечении этого лица как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нятие оснований к привлечению лица как обвиняемого, т.е., имеет две взаимосвязанные категории: материально-правовая (преступление, виновность); процессуально-правовая (доказанность совершения преступления, пределы доказы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статочность доказательств означает такую их совокупность, которая разоблачает определенное лицо в совершении преступления и устанавливает (доказывает) и устанавливает в его деяниях состав преступления. В теории процесса используется и понятие «недостаточная совокупность доказательств», поэтому доказательств должно быть столько, чтобы у следователя возникло субъективное убеждение в том, что в деяниях лица, которое привлекается как обвиняемый, есть состав преступ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Т.е., основаниями для привлечения лица как обвиняемого является наличие достаточной совокупности доказательств, которые указывают на совершения преступления определенным лиц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Чтобы привлечения лица как обвиняемого было обоснованным, то в любом случае должны быть доказаны:</w:t>
      </w:r>
    </w:p>
    <w:p>
      <w:pPr>
        <w:pStyle w:val="Normal"/>
        <w:numPr>
          <w:ilvl w:val="0"/>
          <w:numId w:val="14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остав преступления (объект, субъект, объективная сторона, субъективная сторона). Если состав преступления не установлен, дело подлежит закрытию по п. 2 ч.1 ст.6 УПК,</w:t>
      </w:r>
    </w:p>
    <w:p>
      <w:pPr>
        <w:pStyle w:val="Normal"/>
        <w:numPr>
          <w:ilvl w:val="0"/>
          <w:numId w:val="14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овершение этого деяния конкретным лицом, которое по своим характеристикам может быть субъектом преступления (физическое, вменяемое, достигшее возраста уголовной ответственности).</w:t>
      </w:r>
    </w:p>
    <w:p>
      <w:pPr>
        <w:pStyle w:val="Normal"/>
        <w:numPr>
          <w:ilvl w:val="0"/>
          <w:numId w:val="14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Характер и размер причиненного вреда</w:t>
      </w:r>
    </w:p>
    <w:p>
      <w:pPr>
        <w:pStyle w:val="Normal"/>
        <w:numPr>
          <w:ilvl w:val="0"/>
          <w:numId w:val="14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стоятельства, которые влияют на степень и характер ответственности (наказания)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дновременное законодатель не требует от следователя обязательного установления всех элементов предмета доказывания. На момент принятия решения о привлечении лица как обвиняемого должны быть установлены обязательно те элементы, которые влияют на квалификацию дея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 могут быть основаниями для привлечения лица как обвиняемого:</w:t>
      </w:r>
    </w:p>
    <w:p>
      <w:pPr>
        <w:pStyle w:val="Normal"/>
        <w:numPr>
          <w:ilvl w:val="0"/>
          <w:numId w:val="14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пущения, догадки следователя (выплывает из презумпции невиновности);</w:t>
      </w:r>
    </w:p>
    <w:p>
      <w:pPr>
        <w:pStyle w:val="Normal"/>
        <w:numPr>
          <w:ilvl w:val="0"/>
          <w:numId w:val="14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знание обвиняемымы вины без подтверждения этого признания совокупностью доказательств, которые есть в деле (ч.2 ст. 72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месте с основаниями следует выделять и условия привлечения лица как обвиняемого:</w:t>
      </w:r>
    </w:p>
    <w:p>
      <w:pPr>
        <w:pStyle w:val="Normal"/>
        <w:numPr>
          <w:ilvl w:val="0"/>
          <w:numId w:val="17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сутствие в деле обстоятельств, которые исключают в нем производство (ч.1 ст.6 УПК)</w:t>
      </w:r>
    </w:p>
    <w:p>
      <w:pPr>
        <w:pStyle w:val="Normal"/>
        <w:numPr>
          <w:ilvl w:val="0"/>
          <w:numId w:val="17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сутствие у следователя сомнений относительно необходимости привлечения лица как обвиняемого</w:t>
      </w:r>
    </w:p>
    <w:p>
      <w:pPr>
        <w:pStyle w:val="Normal"/>
        <w:numPr>
          <w:ilvl w:val="0"/>
          <w:numId w:val="17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лучение фактических данных с процессуальных источников, с использованием процессуальных сред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законное (безосновательное) привлечения лица как обвиняемого влечет за собой: уголовную ответственность по ст. 372 УК; возмещение вреда, причиненного гражданину незаконным привлечением лица к уголовной ответствен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pPr>
      <w:r>
        <w:rPr>
          <w:b/>
          <w:color w:val="000000"/>
          <w:sz w:val="28"/>
          <w:szCs w:val="18"/>
        </w:rPr>
        <w:t>39. Процессуальный порядок предъявления лицу обвинения. Содержание и форма постановления о привлечении лица как обвиняемое</w:t>
      </w:r>
      <w:r>
        <w:rPr>
          <w:color w:val="000000"/>
          <w:sz w:val="28"/>
          <w:szCs w:val="18"/>
        </w:rPr>
        <w:t>.</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держание постановления о привлечении лица как обвиняемое определен ст. 132 УПК. Постановление о привлечении как обвиняемого должно быть составлено так, чтобы оно было понятно обвиняемому, а обстоятельства и факты должны быть отражены с нем полно, всесторонне и объективно. При ознакомлении с ним у обвиняемого реализуется право знать в чем он конкретно обвиняе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тановление состоит из трех частей: вступительной, описательно-мотивировочной и резолютивно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ступительная часть содержит наименование постановления, дату и место составления, кем она вынесена и по какому делу. Тут же указывается и лицо, которое подлежит привлечению как обвиняемый (ст. 132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описательно-мотивировочной части должны быть указаны: преступление, в совершении которого обвиняется данное лицо; место, время и др. обстоятельства совершение преступления, его юридическое формулирование. Отсутствие или недостаточно полное изложение хотя бы одного элемента является существенным недостатком постановления, которое из-за этого должна считаться недостаточно полной и конкретно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стоятельства, которые должны быть изложены в постановлении, значительной мерой определяются составом преступления, по которому квалифицируются действия определенного лица. Необходимо полно и конкретно охарактеризовать объект, объективную сторону преступления, субъект, субъективную сторону преступления. В формулировании обвинения необходимо указать способ осуществления, а также мотивы преступления: независимо от того, имеют ли они уголовно-правовое знач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езолютивная часть постановления содержит решения следователя о привлечении лица к уголовной ответственности как обвиняемого. Тут указывается, какое конкретное преступления вменяется обвиняемому, какой нормой уголовного закона оно предусмотрен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опия постановления немедленно направляется прокурору (ч.3 ст. 132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тановление подписывает следователь. Привлечение лица как обвиняемого – акт, который должен осуществляться только в пределах компетенции (подследственности) соответствующего должностного лица. Напр., следователь органов внутренних дел не имеет права принимать такое решение в деле, которое подследственное только следователю прокуратуры. Недопустимым также является осуществление этого акта в порядке поручения органу дознания и отдельного пору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принятии решения о привлечении лица как обвиняемого необходимо придерживаться о индивидуализации обвинения. Во-первых, если по делу привлекаются несколько лиц, то каждому из них должны быть сформулированы и предъявлены обвинения. Во-вторых, если обвиняемый привлекается к е ответственности за совершение нескольких преступлений по разным статьям уголовного закона, в постановлении должно быть указано, какие именно действия ставятся обвиняемому в вину по каждой из этих статей (ч.2 ст. 132)</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ажное значение для проведения полного и объективного расследования дела имеет значение время привлечения лица как обвиняемого. Как преждевременное, так и запоздалое привлечение может нанести значительный вре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ждевременное привлечение, как правило, связано с неумением оценить достаточность оснований для такого решения. Опасность преждевременного привлечения лица как обвиняемого заключается в том, что оно может привести к необоснованному осуществлению этой процедуры, неправомерность применения относительно обвиняемого мер процессуального принуждения и меры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поздалое привлечение лица как обвиняемого чаще всего вызвано попытками установить все без исключения обстоятельства, которые необходимо доказать в деле, а потом предъявлять обвинения. Это значительной мерой ограничивает право лица на защиту, т.к. оно не знает, в чем конкретно его обвиняют, и, не владея правами обвиняемого, не имеет возможности активно защищаться от обвинения. Кроме этого, при не привлечении на протяжении долгого периода лица, которое совершило преступление, как обвиняемого у него может создаться впечатление о своей ненаказуемости, что содействует дальнейшему совершения преступных действ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месте с тем необходимо предусмотреть гарантии против злоупотребления следователем правом выбрать момент привлечения как обвиняемого. Недопустимо, чтобы акт привлечения проводился в день окончания расследования дела или незадолго до эт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кон предусматривает определенные гарантии против самовольного затягивания момента привлечения лица как обвиняемого. УПК обязывает следователя решит вопрос о привлечении подозреваемого как обвиняемого на протяжении 10 суток с момента применения меры пресечения (ст. 148 УПК). Если этого не было сделано, мера пресечения автоматически отменяется, а лицо переходит в ранг свидетел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тановление о привлечении как обвиняемого должна быть предъявлена в порядке ст.ст. 133, 140 УПК. Для предъявления обвиняемому постановления он вызывается к следователю, который вручает ему постановление под расписку с указание времени вру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е временного отсутствия обвиняемого повестка для передаче ему вручается под расписку любому из взрослых членов его семьи, которые вместе с ним проживают, жилищно-эксплуатационному предприятий или администрации по месту его работ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яемый, который находится под стражей, вызывается через администрацию места предварительного заключения (ч.3 ст. 134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е неявки без уважительных причин обвиняемый подлежит приводу. В соответствии с ч.3 ст. 135 УПК уважительными причинами неявки обвиняемому к следователю определяются: несвоевременное получения повестки, болезнь или др. обстоятельства, которые фактически исключают его возможность своевременно явиться к следователю. Привод обвиняемого осуществляется органами внутренних дел по мотивированному постановлению следователя.</w:t>
      </w:r>
    </w:p>
    <w:p>
      <w:pPr>
        <w:pStyle w:val="Normal"/>
        <w:tabs>
          <w:tab w:val="clear" w:pos="708"/>
          <w:tab w:val="left" w:pos="993" w:leader="none"/>
        </w:tabs>
        <w:suppressAutoHyphens w:val="true"/>
        <w:spacing w:lineRule="auto" w:line="360"/>
        <w:ind w:firstLine="709"/>
        <w:jc w:val="both"/>
        <w:rPr/>
      </w:pPr>
      <w:r>
        <w:rPr>
          <w:color w:val="000000"/>
          <w:sz w:val="28"/>
          <w:szCs w:val="18"/>
        </w:rPr>
        <w:t>Для обеспечения обвиняемому возможности реализовать свое право на защиту, обвинение должно быть предъявлено не позднее двух дней с момента вынесения следователей постановления о привлечении данного лица как обвиняемого и в любом случае не позднее дня явки обвиняемого или его привода (ст. 133 УПК). Обвинения предъявляется позднее двухдневного срока если обвиняемый:</w:t>
      </w:r>
    </w:p>
    <w:p>
      <w:pPr>
        <w:pStyle w:val="Normal"/>
        <w:numPr>
          <w:ilvl w:val="0"/>
          <w:numId w:val="10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может явиться о уважительным причинам.</w:t>
      </w:r>
    </w:p>
    <w:p>
      <w:pPr>
        <w:pStyle w:val="Normal"/>
        <w:numPr>
          <w:ilvl w:val="0"/>
          <w:numId w:val="10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Без уважительных причин не является по вызову следователя. Тогда следователь применяет относительно его привод (ст. 136 УПК), а если место пребывания его неизвестно, то оглашает розыск (ст. ст. 138,139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предъявлении обвинения лицу присутствие защитника является обязательным, кроме случаев, если лицо отказывается от него и его отказ будет принят.</w:t>
      </w:r>
    </w:p>
    <w:p>
      <w:pPr>
        <w:pStyle w:val="Normal"/>
        <w:tabs>
          <w:tab w:val="clear" w:pos="708"/>
          <w:tab w:val="left" w:pos="993" w:leader="none"/>
        </w:tabs>
        <w:suppressAutoHyphens w:val="true"/>
        <w:spacing w:lineRule="auto" w:line="360"/>
        <w:ind w:firstLine="709"/>
        <w:jc w:val="both"/>
        <w:rPr/>
      </w:pPr>
      <w:r>
        <w:rPr>
          <w:color w:val="000000"/>
          <w:sz w:val="28"/>
          <w:szCs w:val="18"/>
        </w:rPr>
        <w:t>Сам процесс предъявления обвинения достаточно четко регламентирован законом. Следователь, убедившись в личности обвиняемого, оглашает ему постановление о привлечении как обвиняемого (ст. 140 ПК) или предоставляет обвиняемому самостоятельно прочитать постановление. Преимущество предоставляется последнему варианту, т.к. читая, обвиняемый лучше усваивает её содержание и у него не могут возникнуть сомнения, что следователь огласил постановление правильно. После предъявления и разъяснения сути обвинения следователь вручает обвиняемому копия этого постанов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 предъявлении обвинения, разъяснения его сути вручении копии постановления следователь составляет протокол с указанием времени и даты, который подписывают обвиняемый, следователь и защитник. В случае отказа обвиняемого подписывать протокол, следователь делает на нем отметку об отказе от подписи и указывает мотивы отказа, о чем уведомляет прокур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е если обвиняемый не владеет языком, на котором седеет судопроизводство, содержание постановления переводится на родной язык обвиняемого или на язык, которым он владеет. Об этом делает отметка на постановлении за подписями следователя, переводчика и обвиняемого. Если обвиняемый глухой или немой, то при предъявлении обвинения, кроме защитника, приглашается лицо, которое понимает их знак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яемый может выразить свое отношения к обвинению только в том случае, когда оно ему понятно во всех деталях. Следователь должен в понятных, доступных обвиняемому высказываниях пояснить фактическое содержание обвинения и его юридическую квалификац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т. 142 УПК обязывает следователя при предъявлении обвинения разъяснить обвиняемому его процессуальные права на досудебном следствии, а именно:</w:t>
      </w:r>
    </w:p>
    <w:p>
      <w:pPr>
        <w:pStyle w:val="Normal"/>
        <w:numPr>
          <w:ilvl w:val="0"/>
          <w:numId w:val="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нать, в чем он обвиняется</w:t>
      </w:r>
    </w:p>
    <w:p>
      <w:pPr>
        <w:pStyle w:val="Normal"/>
        <w:numPr>
          <w:ilvl w:val="0"/>
          <w:numId w:val="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вать показания по предъявленному ему обвинению или отказаться от дачи показаний и отвечать на вопросы.</w:t>
      </w:r>
    </w:p>
    <w:p>
      <w:pPr>
        <w:pStyle w:val="Normal"/>
        <w:numPr>
          <w:ilvl w:val="0"/>
          <w:numId w:val="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оставлять доказательства</w:t>
      </w:r>
    </w:p>
    <w:p>
      <w:pPr>
        <w:pStyle w:val="Normal"/>
        <w:numPr>
          <w:ilvl w:val="0"/>
          <w:numId w:val="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являть ходатайства о допросы свидетелей, о проведении очной ставки, экспертизы, об истребовании и присоединении к делу доказательств, а также заявлять ходатайства по всем др. вопросам, что имеют значение для установления истины по делу.</w:t>
      </w:r>
    </w:p>
    <w:p>
      <w:pPr>
        <w:pStyle w:val="Normal"/>
        <w:numPr>
          <w:ilvl w:val="0"/>
          <w:numId w:val="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являть отвод следователю, прокурору, эксперту, специалисту, переводчику.</w:t>
      </w:r>
    </w:p>
    <w:p>
      <w:pPr>
        <w:pStyle w:val="Normal"/>
        <w:numPr>
          <w:ilvl w:val="0"/>
          <w:numId w:val="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 разрешения следователя присутствовать при выполнении отдельных следственных действий</w:t>
      </w:r>
    </w:p>
    <w:p>
      <w:pPr>
        <w:pStyle w:val="Normal"/>
        <w:numPr>
          <w:ilvl w:val="0"/>
          <w:numId w:val="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накомится со всеми материалами дела после окончания досудебного следствия</w:t>
      </w:r>
    </w:p>
    <w:p>
      <w:pPr>
        <w:pStyle w:val="Normal"/>
        <w:numPr>
          <w:ilvl w:val="0"/>
          <w:numId w:val="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меть защитника, встречу с ним до первого допроса</w:t>
      </w:r>
    </w:p>
    <w:p>
      <w:pPr>
        <w:pStyle w:val="Normal"/>
        <w:numPr>
          <w:ilvl w:val="0"/>
          <w:numId w:val="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давать жалобы на действия и решения следователя и прокур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прос обвиняемого, кроме случаев, которые не терпят промедления, или по требованию самого обвиняемого, должен проводится днем (с 6.00 до 22.00). допрос в ночное время запрещен из-за того, что он может быть использован как средство влияния на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яемый допрашивает по месту проведения досудебного следствия, а в случае необходимости – по месту его пребывания. При этом обвиняемого допрашиваю в отсутствии свидетелей и др. участников процесса. Обвиняемый по донному и тому же делу допрашиваются отдельно, а следователь должен применить все меры, чтобы лица, вызванные на допрос по одному и тому же делу, не могли общаться между собо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ача обвиняемым показаний является его правом на защиту, а не обязанностью, поэтому он не предупреждается об ответственности за отказ от дачи показаний или за дачу заведомо неправдивых показаний. Не допустимы случаи, когда фактически обвиняемый, но как такой процессуально не привлеченный, на досудебном следствии допрашивается как свидетель о его же собственных действиях, что подлежат включению в содержание обвинения. Практика допроса лица как свидетеля, подозреваемого в совершении преступления, не согласовывается с действующим законодательством Украины и противоречит Международному пакту об общественных и политических правах, которым установлено, что каждый имеет право не быть порабощенным к дачи показаний о самом себе или о признании себя виновны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яемый допрашивается по сути предъявленного ему обвинения и о др. известных ему обстоятельствах дела, а также относительно наличия в деле доказательств. Пояснения обвиняемого имею важное доказательное значение, и подлежат обязательной проверки и оценк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кон запрещает вымогать показания обвиняемого путем насилия, угроз и др. незаконных методов (ч.3 ст. 22 УПК). По получение таким путем показаний, виновные в этом лица могут быть привлечены к уголовной ответственности (ст. 373 УПК) .</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начале допроса следователь должен спросить обвиняемого, признает ли он себя виновным по предъявленному ему обвинению. Ответ на этот вопрос имеет существенное юридическое значение: с признанием вины закон часто связывает возможность прекращение дела с связи с деятельным раскаянием: передачей лица на поруки, в связи с применением обвиняемого с потерпевшим и т.д. В соответствии с ответом обвиняемого на этот вопрос в протоколе должно быть указано, признает или не признает обвиняемый себя виновным, а если признает, то полностью или частично. Свой ответ обвиняемый удостоверяет подписью в протоколе.</w:t>
      </w:r>
    </w:p>
    <w:p>
      <w:pPr>
        <w:pStyle w:val="Normal"/>
        <w:tabs>
          <w:tab w:val="clear" w:pos="708"/>
          <w:tab w:val="left" w:pos="993" w:leader="none"/>
        </w:tabs>
        <w:suppressAutoHyphens w:val="true"/>
        <w:spacing w:lineRule="auto" w:line="360"/>
        <w:ind w:firstLine="709"/>
        <w:jc w:val="both"/>
        <w:rPr/>
      </w:pPr>
      <w:r>
        <w:rPr>
          <w:color w:val="000000"/>
          <w:sz w:val="28"/>
          <w:szCs w:val="18"/>
        </w:rPr>
        <w:t>После выполнения указанных действий следователь предлагает обвиняемому в произвольной форме изложить свои показания. При необходимости следователь может задавать вопросы. В процессе допроса обвиняемый может составить план, схемы, которые поясняют его показания, делать рисунки, которые прилагаются к протоколу допроса (ч.4 ст. 85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 окончанию допроса следователь предъявляет протокол обвиняемому для прочтений. Обвиняемый может требовать дополнений протокола и снесения в него поправок, которые подлежат обязательному занесению в протоко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 подписывают следователь, обвиняемый и др. лица, которые присутствовали при допросе. Обвиняемый подписывает каждую страницу отдельн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виняемому на его просьбу предоставляется возможность изложить свои показания в протокол собственноручно, о чем делается отметка в протоколе допроса.</w:t>
      </w:r>
    </w:p>
    <w:p>
      <w:pPr>
        <w:pStyle w:val="Normal"/>
        <w:tabs>
          <w:tab w:val="clear" w:pos="708"/>
          <w:tab w:val="left" w:pos="993" w:leader="none"/>
        </w:tabs>
        <w:suppressAutoHyphens w:val="true"/>
        <w:spacing w:lineRule="auto" w:line="360"/>
        <w:ind w:firstLine="709"/>
        <w:jc w:val="both"/>
        <w:rPr/>
      </w:pPr>
      <w:r>
        <w:rPr>
          <w:color w:val="000000"/>
          <w:sz w:val="28"/>
          <w:szCs w:val="18"/>
        </w:rPr>
        <w:t>Изменение и дополнение обвинения на стадии досудебного расследо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кольку после предъявления обвинения формирование совокупности доказательств продолжается, могут быть установлены новые обстоятельства совершения преступления, обвинения, в совершении которого уже предъявлено, или факт совершения другого преступления. Установление таких обстоятельств требует уточнения обвинения, что может происходит путем его дополнения или изме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зменение обвинения – это изменение его на обвинение в совершении:</w:t>
      </w:r>
    </w:p>
    <w:p>
      <w:pPr>
        <w:pStyle w:val="Normal"/>
        <w:numPr>
          <w:ilvl w:val="0"/>
          <w:numId w:val="18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Более тяжкого преступления, т.е. преступления, квалифицированного по закону, который предусматривает более тяжкое наказание. Напр., изменение обвинения с ч.1 ст. 122 на ч.2 этой же статьи.</w:t>
      </w:r>
    </w:p>
    <w:p>
      <w:pPr>
        <w:pStyle w:val="Normal"/>
        <w:numPr>
          <w:ilvl w:val="0"/>
          <w:numId w:val="18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ступления, которое существенное отличается по своим фактическим обстоятельствами (изменение формулирования обвинения). Напр., формулируется обвинение в покушении на преступление вместо подготовки к преступлению; становление в вину др. преступления - напр., вместо ст. 186 УК «Грабеж» ст. 187 УК «Разбой»</w:t>
      </w:r>
    </w:p>
    <w:p>
      <w:pPr>
        <w:pStyle w:val="Normal"/>
        <w:numPr>
          <w:ilvl w:val="0"/>
          <w:numId w:val="18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Менее тяжкого преступления. Напр., вместо ст. 187 УК – ст. 186 У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полнение обвинения – это одновременного сопоставления первичного обвинения и обвинения в совершении другого, самостоятельного преступления. Напр., одновременно с первичным обвинением в совершении преступления, предусмотренного ст. 186 УК, ставится в вину еще и преступление, предусмотренное ст. 187 У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указанных выше случаях, следователь обязан выполнить все действия, которые составляют процедуру привлечения как обвиняемого (ч.1 ст. 141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же часть предъявленного обвинения не нашла подтверждения, следователь своим постановлением закрывает уголовное дело в той части, о чем оглашает обвиняемому. Исполнение действий по привлечений лица как обвиняемого закон не предусматривает. Часть первичного обвинения, что не подтвердилась, в обвинительное заключение на включае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жалование решения следователя и прокурора о привлечении лица как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оответствии с УПК постановления следователя и прокурора о привлечении как обвиняемого могут быть обжалованы в суде (ч.5 ст. 234, ч.2 ст. 236 УПК).но жалобы на эти постановления не рассматриваются судом на стадии досудебного расследования (ч.6 ст. 234, ч.3 ст. 236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осудебное следствие после вынесения постановления о привлечении лица как обвиняемого продолжается – предъявляется обвинения (ст. ст. 133, 140, 144 УПК), допрашивается обвиняемый (ст. ст. 143, 145, 146 УПК), обязательно проводится проверка показаний обвиняемого, рассматриваются поданные им доказательства и заявленных ходатайства по всем вопросам, которые имеют значение для установления истины в деле, в частности о допросе свидетелей, проведения очной ставки, экспертизы, истребования и присоединения к материалам дела доказательств (п. 3,4 ч.1 ст. 142), принимаются все предусмотренные законом меры для всеобщего и объективного исследования обстоятельств дела, которые разоблачают или оправдывают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влечение как обвиняемого не является окончательным заключением следователя о виновности обвиняемого – окончательное обвинительное заключение он делает после окончания досудебного следствия (ст. 223 УПК). Убеждение следователя и прокурора в совершении лицом преступления не означает его доказанность его виновности, которая может быть установлена только обвинительным приговором суда (ст. 62 Конституции Украины). Собранные досудебным следствием доказательства виновности лица проверяются во время рассмотрения дела по сути, по результатам которого суд постановляет оправдательный или обвинительный приговор.</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верка судом на стадии досудебного следствия постановления о привлечении лица как обвиняемое, учитывая его содержание, фактически будет означать проверку достаточности собранных доказательств еще до окончания досудебного следствия и перед решением вопроса о виновности лица в совершении преступления еще до рассмотрения уголовного дела по сути. Однако в соответствии с конституционным принципом презумпции невиновности лицо считается невиновным в совершении преступления, пока его вину не доказано в установленном законом порядке и установлено обвинительным приговором суда (ч.1 ст. 62 Конституции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Таким образом, рассматривая на стадии досудебного следствия жалобы на постановления следователя и прокурора о привлечении лица как обвиняемого, суд вместо осуществления судебного контроля досудебного следствия будет выполнять функцию судебного рассмотрения дела в противоречии порядку, определенном УПК на принципах, установленных Конституцией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40. Понятие, основания, условия, процессуальный порядок и правовые последствия приостановления досудебного следствия. Возобновление приостановленного досудебного следствия</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остановление досудебного расследования – это временный вынужденный перерыв в производстве досудебного следствия, вызванный обстоятельствами, которые исключают возможность его дальнейшего провед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оответствии со ст. 206 УПК досудебное следствие в уголовном деле приостанавливается по таким основания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Когда местонахождение обвиняемого неизвестно (п.1 ч.1 ст. 206, ст. 207 УПК). Характерным признаком этого основания для приостановления досудебного следствия является то, что следователь знает, кто совершил преступление, но местонахождения этого лица на установлено в силу различных причин. Самой распространенной причиной является скрытие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остановление следствия с связи с тем, что место местонахождения обвиняемого неизвестно, проводится, если выполнены такие процессуальные условия:</w:t>
      </w:r>
    </w:p>
    <w:p>
      <w:pPr>
        <w:pStyle w:val="Normal"/>
        <w:numPr>
          <w:ilvl w:val="0"/>
          <w:numId w:val="10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деле собрано достаточно доказательств, которые указывают на то, что преступления совершено определенным лицом.</w:t>
      </w:r>
    </w:p>
    <w:p>
      <w:pPr>
        <w:pStyle w:val="Normal"/>
        <w:numPr>
          <w:ilvl w:val="0"/>
          <w:numId w:val="10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носительного этого лица вынесено постановление о привлечении его как обвиняемого.</w:t>
      </w:r>
    </w:p>
    <w:p>
      <w:pPr>
        <w:pStyle w:val="Normal"/>
        <w:numPr>
          <w:ilvl w:val="0"/>
          <w:numId w:val="10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полнены все следственные действия, проведение которых возможно при отсутствии обвиняемого, приняты все возможные меры для нахождения, получения и сохранения всех доказательств в деле;</w:t>
      </w:r>
    </w:p>
    <w:p>
      <w:pPr>
        <w:pStyle w:val="Normal"/>
        <w:numPr>
          <w:ilvl w:val="0"/>
          <w:numId w:val="10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виняемый скрылся от следствия, а принятыми мерами установить его местонахождения не удалос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Когда психическое или иное тяжкое заболевание обвиняемого препятствует окончанию производства по делу (п.2 ч.1 ст. 208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изводство в деле может быть приостановлено при наличии таких условий:</w:t>
      </w:r>
    </w:p>
    <w:p>
      <w:pPr>
        <w:pStyle w:val="Normal"/>
        <w:numPr>
          <w:ilvl w:val="0"/>
          <w:numId w:val="19"/>
        </w:numPr>
        <w:tabs>
          <w:tab w:val="clear" w:pos="708"/>
          <w:tab w:val="left" w:pos="993" w:leader="none"/>
        </w:tabs>
        <w:suppressAutoHyphens w:val="true"/>
        <w:spacing w:lineRule="auto" w:line="360"/>
        <w:ind w:left="0" w:firstLine="709"/>
        <w:jc w:val="both"/>
        <w:rPr/>
      </w:pPr>
      <w:r>
        <w:rPr>
          <w:color w:val="000000"/>
          <w:sz w:val="28"/>
          <w:szCs w:val="18"/>
        </w:rPr>
        <w:t>Болезнь обвиняемого является тяжкой. Закон не содержит перечень психических или иных заболеваний, а указывает только на то, что заболевание должно быть тяжким и связи с чем, невозможно допросить его как обвиняемого или привлечь его к проведению следственных действий.</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Болезнь имеет временный, а не хронический характер . это означает, что она поддается лечению, и поэтому можно дождаться выздоровления обвиняемого. Если заболевание является хроническим, то</w:t>
      </w:r>
    </w:p>
    <w:p>
      <w:pPr>
        <w:pStyle w:val="Normal"/>
        <w:numPr>
          <w:ilvl w:val="0"/>
          <w:numId w:val="7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случае физического заболевания следует рассматривать вопрос о закрытии уголовного дела по ч.2 ст. 7 УПК в связи с изменением обстановки (лицо вследствие тяжкого заболевания перестает быть общественно опасным).</w:t>
      </w:r>
    </w:p>
    <w:p>
      <w:pPr>
        <w:pStyle w:val="Normal"/>
        <w:numPr>
          <w:ilvl w:val="0"/>
          <w:numId w:val="75"/>
        </w:numPr>
        <w:tabs>
          <w:tab w:val="clear" w:pos="708"/>
          <w:tab w:val="left" w:pos="993" w:leader="none"/>
        </w:tabs>
        <w:suppressAutoHyphens w:val="true"/>
        <w:spacing w:lineRule="auto" w:line="360"/>
        <w:ind w:left="0" w:firstLine="709"/>
        <w:jc w:val="both"/>
        <w:rPr/>
      </w:pPr>
      <w:r>
        <w:rPr>
          <w:color w:val="000000"/>
          <w:sz w:val="28"/>
          <w:szCs w:val="18"/>
        </w:rPr>
        <w:t>в случае психического заболевания – о направлении дела в суд для решения вопроса о применении к лицу принудительных мер медицинского характера</w:t>
      </w:r>
    </w:p>
    <w:p>
      <w:pPr>
        <w:pStyle w:val="Normal"/>
        <w:numPr>
          <w:ilvl w:val="0"/>
          <w:numId w:val="7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болевания обвиняемого должно быть подтверждено врачом или заключением судебно-медицинской или судебно-психиатрической экспертиз</w:t>
      </w:r>
    </w:p>
    <w:p>
      <w:pPr>
        <w:pStyle w:val="Normal"/>
        <w:numPr>
          <w:ilvl w:val="0"/>
          <w:numId w:val="7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полнены все следственные действия, проведение которых возможно без присутствия обвиняемого; приняты все возможные меры для нахождения, получения и сохранения всех доказательств в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льзя приостанавливать досудебное следствие п.2 ст. 206 и ст. 208 УПК в том случае, когда в деле назначена стационарная судебно-медицинская или судебно-психиатрическая экспертиза. Независимо от тяжести заболевания обвиняемого с ним проводится следственное действие – экспертиза, а поэтому говорить о невозможности участия обвиняемого в производстве следственного действия нельз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Когда не установлено лицо, которое совершило преступление (п.3 ч.1 ст. 206, ст. 209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нять такое решение можно при условии, когда во время расследования дела приняты все меры по выявлению, закреплению и сохранения всех доказательств в деле и установлению лица, которое совершило преступление, но установить его так, и не удалос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чень оснований, которые тянут со собой приостановления досудебного следствия (ст. 206 УКП) является исчерпывающи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авовые последствия решения о приостановлении досудебного следствия:</w:t>
      </w:r>
    </w:p>
    <w:p>
      <w:pPr>
        <w:pStyle w:val="Normal"/>
        <w:numPr>
          <w:ilvl w:val="0"/>
          <w:numId w:val="20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остановление производства следственных и др. процессуальных действий</w:t>
      </w:r>
    </w:p>
    <w:p>
      <w:pPr>
        <w:pStyle w:val="Normal"/>
        <w:numPr>
          <w:ilvl w:val="0"/>
          <w:numId w:val="20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рывание протекания срока досудебного следствия</w:t>
      </w:r>
    </w:p>
    <w:p>
      <w:pPr>
        <w:pStyle w:val="Normal"/>
        <w:numPr>
          <w:ilvl w:val="0"/>
          <w:numId w:val="20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рывание протекания срока содержания под стражей лица, которые скрылось от следствия.</w:t>
      </w:r>
    </w:p>
    <w:p>
      <w:pPr>
        <w:pStyle w:val="Normal"/>
        <w:numPr>
          <w:ilvl w:val="0"/>
          <w:numId w:val="20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остановления течения сроков давности привлечения лица к уголовной ответственности, которое уклоняется от следствия (ч.2 ст. 49 У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наличии одного из вышеуказанных законом (ст. ст. 206-209 УПК) оснований досудебное следствие приостанавливается мотивированным постановлением следователя. Утверждения прокурором постановление не требует, копия направляется прокурор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в деле привлечено два и более обвиняемых, а основания для приостановления дела касаются не всех обвиняемых, следователь вправе выделить и приостановить дело относительно отдельных обвиняемых (частичное приостановление дела) или приостановить производство всего дела (полное приостановление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приостановления досудебного следствия, когда неизвестно местонахождение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Если неизвестно местонахождение обвиняемого, то следователь оглашает его в розыск, руководствуясь при этом правилами, предусмотренными ст. ст. 138, 139 УПК. Розыск может быть оглашен как при проведении досудебного следствия, так и при его приостановле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Если одновременно приостанавливается следствие и оглашается розыск обвиняемого, то</w:t>
      </w:r>
    </w:p>
    <w:p>
      <w:pPr>
        <w:pStyle w:val="Normal"/>
        <w:numPr>
          <w:ilvl w:val="0"/>
          <w:numId w:val="3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 это составляется единое постановление, в котором, кроме данных, о обвиняемого и сути дела указываются: обстоятельства расследуемого преступления; основания и условия приостановления производства; основания и условия оглашения в розыск; поручения и указания органам дознания о проведении розыскных действий; место, куда необходимо направить постановление;</w:t>
      </w:r>
    </w:p>
    <w:p>
      <w:pPr>
        <w:pStyle w:val="Normal"/>
        <w:numPr>
          <w:ilvl w:val="0"/>
          <w:numId w:val="3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пия постановления направляется прокурору; органу дознания, которому поручается провести розыск;</w:t>
      </w:r>
    </w:p>
    <w:p>
      <w:pPr>
        <w:pStyle w:val="Normal"/>
        <w:numPr>
          <w:ilvl w:val="0"/>
          <w:numId w:val="3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орган дознания для надлежащей организации розыска направляются также такие документы: копия постановления о привлечении лица как обвиняемого; копия постановления об избрании меры пресечения (если такая мера не была избрана); справка о личности разыскиваемого, в которой указывается данные обвиняемого: ФИО, перечень родственников и их место проживания, последнее место проживание или место работы обвиняемого, сведения судимостях, личные приметы, привычки, личные связи и все др. данные, которые, по мнению следователя, могут быть использованы для розыска; фото обвиняемого; статистическая карточка формы 3 (о приостановлении досудебного след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Направивши эти документы в орган дознания для организации розыска обвиняемого, следователь должен осуществлять также самостоятельную непосредственную розыскную деятельность путем:</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правления запросов в учреждения уголовно-исполнительной системы, где разыскиваемый обвиняемый может отбывать наказание за совершения иного преступления.</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правления запросов в органы милиции по месту возможного пребывания обвиняемого</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спользование данных, полученных по время расследования др. уголовных дел и т.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В случае задержания обвиняемого, которого разыскивали и относительно которого избрана мера пресечения в виде взятия под стражу, орган розыска немедленно уведомляет прокурора по месту его задерж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Прокурор на протяжении 24-х часов проверяет, действительно ли задержанный является тем лицом, которое разыскивалось. Убедившись в наличии законных основания для ареста, дает санкцию на отправку этапом до место проведения досудебного след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приостановления досудебного следствия, когда психическое или др. тяжкое заболевание обвиняемого препятствует окончанию досудебного след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Составляется постановления о приостановлении досудебного следствия до выздоровления обвиняе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ри наличии к тому основания мера пресечения может быть заменена или отмена. Однако замен или отмена меры пресечения не должны ставить под угрозы задания уголовного процес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Если заболел один обвиняемый, а в деле привлекаются как обвиняемый несколько лиц, следователь должен определиться относительно целесообразности выделения дела в отдельное производство относительно обвиняемого, который заболе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После приостановления производство по делу следователь должен:</w:t>
      </w:r>
    </w:p>
    <w:p>
      <w:pPr>
        <w:pStyle w:val="Normal"/>
        <w:numPr>
          <w:ilvl w:val="0"/>
          <w:numId w:val="20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держивать контакт с врачом, который лечит обвиняемого, с целью своевременного установления момента окончания лечения и возобновления следствия.</w:t>
      </w:r>
    </w:p>
    <w:p>
      <w:pPr>
        <w:pStyle w:val="Normal"/>
        <w:numPr>
          <w:ilvl w:val="0"/>
          <w:numId w:val="207"/>
        </w:numPr>
        <w:tabs>
          <w:tab w:val="clear" w:pos="708"/>
          <w:tab w:val="left" w:pos="993" w:leader="none"/>
        </w:tabs>
        <w:suppressAutoHyphens w:val="true"/>
        <w:spacing w:lineRule="auto" w:line="360"/>
        <w:ind w:left="0" w:firstLine="709"/>
        <w:jc w:val="both"/>
        <w:rPr/>
      </w:pPr>
      <w:r>
        <w:rPr>
          <w:color w:val="000000"/>
          <w:sz w:val="28"/>
          <w:szCs w:val="18"/>
        </w:rPr>
        <w:t>Пресекать возможные попытки обвиняемого уклониться от лечения или от следствия и т.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приостановления досудебного следствия, когда не установлено лицо, которое совершило преступ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Перед приостановлением досудебного следствия по этому основанию следователь направляет поручение органу дознания (в порядке ч.3 ст. 114 УПК) на установление лица, которое совершило преступ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олучив от органа дознания материалы о выполнении поручения, в которых указано о невозможности установления лица, следователь составляет постановления о приостановлении досудебного следствия до установления лица, которое совершило преступ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После приостановления досудебного следствия по этому основанию орган дознания вместе со следователем, который принял это решение, должны принять все возможные меры относительно раскрытия преступления (ч. 3,4 ст. 104, ч.3 ст. 114, ст. 209 УПК)</w:t>
      </w:r>
    </w:p>
    <w:p>
      <w:pPr>
        <w:pStyle w:val="Normal"/>
        <w:tabs>
          <w:tab w:val="clear" w:pos="708"/>
          <w:tab w:val="left" w:pos="993" w:leader="none"/>
        </w:tabs>
        <w:suppressAutoHyphens w:val="true"/>
        <w:spacing w:lineRule="auto" w:line="360"/>
        <w:ind w:firstLine="709"/>
        <w:jc w:val="both"/>
        <w:rPr/>
      </w:pPr>
      <w:r>
        <w:rPr>
          <w:color w:val="000000"/>
          <w:sz w:val="28"/>
          <w:szCs w:val="18"/>
        </w:rPr>
        <w:t>Уголовно-процессуальный закон довольно скупо регламентирует основания для возобновления приостановленного досудебного следствия. В ст. 210 УПК указано, что в случаи необходимости возобновить досудебного следствие следователь составляет мотивированное постановление. Такая необходимость возникает тогда, когда:</w:t>
      </w:r>
    </w:p>
    <w:p>
      <w:pPr>
        <w:pStyle w:val="Normal"/>
        <w:numPr>
          <w:ilvl w:val="0"/>
          <w:numId w:val="7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пали основания к приостановления досудебного следствия: обвиняемого, который уклонялся от следствия, найдено и его участие в деле обеспечено; обвиняемый выздоровел и может принимать участие в следственных действиях; лицо, которое подлежит к привлечению к уголовной ответственности , установлено.</w:t>
      </w:r>
    </w:p>
    <w:p>
      <w:pPr>
        <w:pStyle w:val="Normal"/>
        <w:numPr>
          <w:ilvl w:val="0"/>
          <w:numId w:val="7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обходимо и возможно провести следственные действия при отсутствии обвиняемого.</w:t>
      </w:r>
    </w:p>
    <w:p>
      <w:pPr>
        <w:pStyle w:val="Normal"/>
        <w:tabs>
          <w:tab w:val="clear" w:pos="708"/>
          <w:tab w:val="left" w:pos="993" w:leader="none"/>
        </w:tabs>
        <w:suppressAutoHyphens w:val="true"/>
        <w:spacing w:lineRule="auto" w:line="360"/>
        <w:ind w:firstLine="709"/>
        <w:jc w:val="both"/>
        <w:rPr/>
      </w:pPr>
      <w:r>
        <w:rPr>
          <w:color w:val="000000"/>
          <w:sz w:val="28"/>
          <w:szCs w:val="18"/>
        </w:rPr>
        <w:t>Процессуальный порядок возобновления досудебного следствия:</w:t>
      </w:r>
    </w:p>
    <w:p>
      <w:pPr>
        <w:pStyle w:val="Normal"/>
        <w:numPr>
          <w:ilvl w:val="0"/>
          <w:numId w:val="4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ледователь составляет постановления о возобновлении досудебного следствия</w:t>
      </w:r>
    </w:p>
    <w:p>
      <w:pPr>
        <w:pStyle w:val="Normal"/>
        <w:numPr>
          <w:ilvl w:val="0"/>
          <w:numId w:val="4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пию данного постановления направляет прокурору</w:t>
      </w:r>
    </w:p>
    <w:p>
      <w:pPr>
        <w:pStyle w:val="Normal"/>
        <w:numPr>
          <w:ilvl w:val="0"/>
          <w:numId w:val="4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сполняет все необходимые следственные действия</w:t>
      </w:r>
    </w:p>
    <w:p>
      <w:pPr>
        <w:pStyle w:val="Normal"/>
        <w:numPr>
          <w:ilvl w:val="0"/>
          <w:numId w:val="4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после этого на отпали основания к приостановлению следствия, снова приостанавливает е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 закрятия уголовного дела, досудебное следствие по которому приостановлено (ст. 211 УПК):</w:t>
      </w:r>
    </w:p>
    <w:p>
      <w:pPr>
        <w:pStyle w:val="Normal"/>
        <w:numPr>
          <w:ilvl w:val="0"/>
          <w:numId w:val="16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кончание сроков давности привлечения лица к уголовной ответственности, указанные в ст. ст. 49, 106 УК, а в случаях, указанных в ч.1 ст. 7 УПК №Порядок освобождения от уголовной ответственности и от наказания вследствии изменения обвтановки», и до окончания этих сроков</w:t>
      </w:r>
    </w:p>
    <w:p>
      <w:pPr>
        <w:pStyle w:val="Normal"/>
        <w:numPr>
          <w:ilvl w:val="0"/>
          <w:numId w:val="16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личие одного или нескольких оснований, предусмотренных п. 4, 8, 9, 10 ,11 ч.1 ст. 6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41. Закрытие уголовного дела. Направление уголовного дела в суд для освобождения лица от уголовной ответственности. Основания и процессуальный порядок</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pPr>
      <w:r>
        <w:rPr>
          <w:color w:val="000000"/>
          <w:sz w:val="28"/>
          <w:szCs w:val="18"/>
        </w:rPr>
        <w:t>Закрытие уголовного дела – это одна из форм окончания досудебного расследования (дознания или досудебного следствия), которая заключатся в принятии органом дознания, следователем или прокурором решения о прекращении производства в уголовном деле и решении др. процессуальных вопросов, таких как: решение судьбы вещественных доказательств, отмены меры пресечения и др. принудительных мер относительно обвиняемого, отмена ареста на имущество, разъяснении заинтересованным участникам досудебного расследования прав, которые возникают у них в связи с закрытием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нятие закрытия уголовного дела заключается в следующем:</w:t>
      </w:r>
    </w:p>
    <w:p>
      <w:pPr>
        <w:pStyle w:val="Normal"/>
        <w:numPr>
          <w:ilvl w:val="0"/>
          <w:numId w:val="16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деле прекращаются уголовно-правовые и уголовно-процессуальные отношения</w:t>
      </w:r>
    </w:p>
    <w:p>
      <w:pPr>
        <w:pStyle w:val="Normal"/>
        <w:numPr>
          <w:ilvl w:val="0"/>
          <w:numId w:val="160"/>
        </w:numPr>
        <w:tabs>
          <w:tab w:val="clear" w:pos="708"/>
          <w:tab w:val="left" w:pos="993" w:leader="none"/>
        </w:tabs>
        <w:suppressAutoHyphens w:val="true"/>
        <w:spacing w:lineRule="auto" w:line="360"/>
        <w:ind w:left="0" w:firstLine="709"/>
        <w:jc w:val="both"/>
        <w:rPr/>
      </w:pPr>
      <w:r>
        <w:rPr>
          <w:color w:val="000000"/>
          <w:sz w:val="28"/>
          <w:szCs w:val="18"/>
        </w:rPr>
        <w:t>Постановление, в которой формируется это решение, имеет преюрисдикционное значение, т.к.наличие неотмененного постановления органа дознания, следователя, прокурора о закрытии уголовного дела относительно определенного лица является обстоятельством, которое исключает производство в деле относительно того же лица и по тому же обвинению (п. 10 ч.1 ст. 6 УПК). Это положение процессуального закона полностью согласовывается со ст. 61 Конституции, согласно которой никто не может быть дважды привлечен к юридической ответственности одного виды за одно и тоже правонарушение.</w:t>
      </w:r>
    </w:p>
    <w:p>
      <w:pPr>
        <w:pStyle w:val="Normal"/>
        <w:numPr>
          <w:ilvl w:val="0"/>
          <w:numId w:val="16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крытие дела свидетельствует об исполнении стадией досудебного следствия всех своих заданий.</w:t>
      </w:r>
    </w:p>
    <w:p>
      <w:pPr>
        <w:pStyle w:val="Normal"/>
        <w:numPr>
          <w:ilvl w:val="0"/>
          <w:numId w:val="16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ешение о закрытии дела может быть основанием для возмещение гражданину вреда, причиненного незаконными действиями органом дознания, досудебного следствия, прокуратуры (в случае закрытия дела по реабилитирующими основаниями)</w:t>
      </w:r>
    </w:p>
    <w:p>
      <w:pPr>
        <w:pStyle w:val="Normal"/>
        <w:numPr>
          <w:ilvl w:val="0"/>
          <w:numId w:val="160"/>
        </w:numPr>
        <w:tabs>
          <w:tab w:val="clear" w:pos="708"/>
          <w:tab w:val="left" w:pos="993" w:leader="none"/>
        </w:tabs>
        <w:suppressAutoHyphens w:val="true"/>
        <w:spacing w:lineRule="auto" w:line="360"/>
        <w:ind w:left="0" w:firstLine="709"/>
        <w:jc w:val="both"/>
        <w:rPr/>
      </w:pPr>
      <w:r>
        <w:rPr>
          <w:color w:val="000000"/>
          <w:sz w:val="28"/>
          <w:szCs w:val="18"/>
        </w:rPr>
        <w:t>Закрытие уголовного дела исключает действие полномочий компетентных государственных органов. С этого момента они утрачивают право вызывать и допрашивать свидетелей, назначать экспертизы и т.д., а участники досудебного расследования (обвиняемый, потерпевший) освобождаются от обязанности подчиняться процессуальным требованиям следователя.</w:t>
      </w:r>
    </w:p>
    <w:p>
      <w:pPr>
        <w:pStyle w:val="Normal"/>
        <w:numPr>
          <w:ilvl w:val="0"/>
          <w:numId w:val="16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ятие этого решения возлагает на следователя (орган дознания, прокуратуру) обязанность ликвидировать последствия применения принудительных мер и реализовать принятое решение (снять арест с имущества, освободить задержанного, отменить меры пресечения).</w:t>
      </w:r>
    </w:p>
    <w:p>
      <w:pPr>
        <w:pStyle w:val="Normal"/>
        <w:numPr>
          <w:ilvl w:val="0"/>
          <w:numId w:val="16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ешение о закрытии дела является правоустанавливающим юридическим фактом. С момента принятия этого решения, субъекты досудебного расследования, заинтересованные в правильном разрешении дела, получают право на его обжалова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крытие уголовного дела осуществляется в таком процессуальном порядке:</w:t>
      </w:r>
    </w:p>
    <w:p>
      <w:pPr>
        <w:pStyle w:val="Normal"/>
        <w:numPr>
          <w:ilvl w:val="1"/>
          <w:numId w:val="160"/>
        </w:numPr>
        <w:tabs>
          <w:tab w:val="clear" w:pos="708"/>
          <w:tab w:val="left" w:pos="993" w:leader="none"/>
        </w:tabs>
        <w:suppressAutoHyphens w:val="true"/>
        <w:spacing w:lineRule="auto" w:line="360"/>
        <w:ind w:left="0" w:firstLine="709"/>
        <w:jc w:val="both"/>
        <w:rPr/>
      </w:pPr>
      <w:r>
        <w:rPr>
          <w:color w:val="000000"/>
          <w:sz w:val="28"/>
          <w:szCs w:val="18"/>
        </w:rPr>
        <w:t>Следователь, не знакомя участников досудебного расследования с материалами уголовного дела, закрывает его мотивированным постановлением, в котором указывается: сведения о личности обвиняемого, суть дела, основания для закрытия, решение об отмене меры пресечения и мер по обеспечению гражданского иска и возможной конфискации имущества, решение относительно решения вопроса о вещественных доказательствах в соответствии со ст. 81 УПК. Постановление о закрытии уголовного дела является итоговым документом, поэтому изложение его содержания должно отображать наиболее главные результаты производства.</w:t>
      </w:r>
    </w:p>
    <w:p>
      <w:pPr>
        <w:pStyle w:val="Normal"/>
        <w:numPr>
          <w:ilvl w:val="1"/>
          <w:numId w:val="16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расследованием установлены факты, которые требуют применение мер общественного или дисциплинарного влияния или административного взыскания относительно лица, которое привлекалось к уголовной ответственности, следователь, закрывая дело, доводит эти факты до сведения общественной организации, трудового коллектива или администрации предприятия, учреждения, организации для применения соответствующих мер влияния или направляет материалы в суд для применения мер административного взыскания.</w:t>
      </w:r>
    </w:p>
    <w:p>
      <w:pPr>
        <w:pStyle w:val="Normal"/>
        <w:numPr>
          <w:ilvl w:val="1"/>
          <w:numId w:val="16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опия постановления о закрытии дела направляется: прокурору; лицу, которое привлекалось в уголовной ответственности; лицу, по заявлению которого было возбуждено дело; потерпевшему и гражданскому истцу.</w:t>
      </w:r>
    </w:p>
    <w:p>
      <w:pPr>
        <w:pStyle w:val="Normal"/>
        <w:numPr>
          <w:ilvl w:val="1"/>
          <w:numId w:val="16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становление органа дознания, следователя о закрытии дела может быть обжаловано прокурору в 7-дневный срок с дня получения письменного уведомления или копии постановления о закрытии уголовного дела ч.1 ст. 215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тановление органа дознания, следователя, прокурора о закрытии дела может быть обжаловано лицом, интересы которого оно затрагивает, или его представителем в местный суд по месту расположения органа или работы должностного лица, которым вынесено постановление, на протяжении 7 дней со дня получения копии постановления или уведомления прокурора об оставлении жалобы на это постановление без удовлетворения (ст. 236-1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цо, относительно которого проводилось следствие, имеет право обжаловать постановление о закрытии уголовного дела в части оснований закрытия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Т.е. постановление о закрытии дела, составленное органом дознания или следователем может быть обжалована или к прокурору, или сразу же в суд. Этого положение вытекает из ч. 2 ст. 55 Конституции Украины, в соответствии с которой гарантируется право на обжалование в суде решение, действий или бездействия органов государственной власти.</w:t>
      </w:r>
    </w:p>
    <w:p>
      <w:pPr>
        <w:pStyle w:val="Normal"/>
        <w:numPr>
          <w:ilvl w:val="0"/>
          <w:numId w:val="10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курор рассматривает жалобу и принимает по ней решение не позже 30 дней с момента её поступления. Прокурором может быть принято решение об отмене постановления о закрытии уголовного дела и возобновлении досудебного следствия или об оставлении жалобы без удовлетворения. О принятом решении прокурор уведомляет жалобщи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Жалоба рассматривает судьей в порядке, предусмотренном ст. 236-6 УПК Украины, на протяжении 5 дней, а в случае сложности дела – 10 дней с момента поступления закрытого дела в суд. Судья может принять те же решения, что и прокурор.</w:t>
      </w:r>
    </w:p>
    <w:p>
      <w:pPr>
        <w:pStyle w:val="Normal"/>
        <w:numPr>
          <w:ilvl w:val="0"/>
          <w:numId w:val="10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случае закрытия дела в связи со смертью обвиняемого близкие родственники и общественные организации вправе с целью реабилитации умершего просить о доведении досудебного следствия до конц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правление уголовного дела в суд для освобождения лица от уголовной ответственности. Основания и процессуальный порядо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вобождение от уголовной ответственности лица, которое обвиняется в совершении преступления, осуществляется исключительно судом (ч.2 ст. 44 УПК). Поэтому уголовное дело, в котором в ходе расследования установлены основания для освобождения лица от уголовной ответственности, подлежит направлению в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 для принятия такого решения обозначены уголовным законом и продублированы в уголовно-процессуальном законе. Ими являются:</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зменение обстановки (ст. 48 УК, ст. 7 УПК)</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ейственным раскаяньям лица (ст. 45 УК, ст. 7-2 УПК)</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мирение обвиняемого с потерпевшим (ст. 46 УК, ст. 8 УПК)</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ередача лица на поруки коллективу предприятия, учреждения или организации (ст. 47УК, ст.10,11 ,13 УПК)</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кончания сроков давности привлечения лица к уголовной ответственности (49 УК, 11-1 УПК)</w:t>
      </w:r>
    </w:p>
    <w:p>
      <w:pPr>
        <w:pStyle w:val="Normal"/>
        <w:numPr>
          <w:ilvl w:val="0"/>
          <w:numId w:val="10"/>
        </w:numPr>
        <w:tabs>
          <w:tab w:val="clear" w:pos="708"/>
          <w:tab w:val="left" w:pos="993" w:leader="none"/>
        </w:tabs>
        <w:suppressAutoHyphens w:val="true"/>
        <w:spacing w:lineRule="auto" w:line="360"/>
        <w:ind w:left="0" w:firstLine="709"/>
        <w:jc w:val="both"/>
        <w:rPr/>
      </w:pPr>
      <w:r>
        <w:rPr>
          <w:color w:val="000000"/>
          <w:sz w:val="28"/>
          <w:szCs w:val="18"/>
        </w:rPr>
        <w:t>Применение к несовершеннолетнему мер принудительного воспитательного характера (ч. 1 ст. 97 УК, ст. 438, 440, 447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аждое из указанных оснований предусматривает наличие соответствующих условий, которые регламентированы в вышеуказанных статьях уголовного и уголовно-процессуального законов.</w:t>
      </w:r>
    </w:p>
    <w:p>
      <w:pPr>
        <w:pStyle w:val="Normal"/>
        <w:tabs>
          <w:tab w:val="clear" w:pos="708"/>
          <w:tab w:val="left" w:pos="993" w:leader="none"/>
        </w:tabs>
        <w:suppressAutoHyphens w:val="true"/>
        <w:spacing w:lineRule="auto" w:line="360"/>
        <w:ind w:firstLine="709"/>
        <w:jc w:val="both"/>
        <w:rPr/>
      </w:pPr>
      <w:r>
        <w:rPr>
          <w:color w:val="000000"/>
          <w:sz w:val="28"/>
          <w:szCs w:val="18"/>
        </w:rPr>
        <w:t>Процессуальный порядок принятия решения о направлении уголовного дела в суд для решения вопроса об освобождении лица от уголовной ответственности тако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становив наличие основания для принятия соответствующего решения, следователь:</w:t>
      </w:r>
    </w:p>
    <w:p>
      <w:pPr>
        <w:pStyle w:val="Normal"/>
        <w:numPr>
          <w:ilvl w:val="0"/>
          <w:numId w:val="18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о закрытия уголовного дела разъясняет обвиняемому: сущность обвинения; основания освобождения от уголовной ответственности; право заявить протест против закрытия дела судом по данному основанию. Если обвиняемый возражает против принятия такого решения, то производство дела продолжается в обычном порядке с направлением дела в суд с обвинительным заключением.</w:t>
      </w:r>
    </w:p>
    <w:p>
      <w:pPr>
        <w:pStyle w:val="Normal"/>
        <w:numPr>
          <w:ilvl w:val="0"/>
          <w:numId w:val="18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носит мотивированное постановление. Мотивом принятия решения является определение прокурором того, что исправлением обвиняемого возможно без применения к нему уголовного наказания.</w:t>
      </w:r>
    </w:p>
    <w:p>
      <w:pPr>
        <w:pStyle w:val="Normal"/>
        <w:numPr>
          <w:ilvl w:val="0"/>
          <w:numId w:val="18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накомит с данным постановлением обвиняемого, его защитника, потерпевшего и его представителя</w:t>
      </w:r>
    </w:p>
    <w:p>
      <w:pPr>
        <w:pStyle w:val="Normal"/>
        <w:numPr>
          <w:ilvl w:val="0"/>
          <w:numId w:val="185"/>
        </w:numPr>
        <w:tabs>
          <w:tab w:val="clear" w:pos="708"/>
          <w:tab w:val="left" w:pos="993" w:leader="none"/>
        </w:tabs>
        <w:suppressAutoHyphens w:val="true"/>
        <w:spacing w:lineRule="auto" w:line="360"/>
        <w:ind w:left="0" w:firstLine="709"/>
        <w:jc w:val="both"/>
        <w:rPr/>
      </w:pPr>
      <w:r>
        <w:rPr>
          <w:color w:val="000000"/>
          <w:sz w:val="28"/>
          <w:szCs w:val="18"/>
        </w:rPr>
        <w:t>Если после ознакомления с постановлением участники уголовного процесса заявили требование об ознакомлении со всеми материалами дела, то следователь исполняет данное требование. Ознакомление с постановлением и материалами дела оформляется протоколом.</w:t>
      </w:r>
    </w:p>
    <w:p>
      <w:pPr>
        <w:pStyle w:val="Normal"/>
        <w:numPr>
          <w:ilvl w:val="0"/>
          <w:numId w:val="18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правляет дело к прокурору, а тот в свою очередь в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42. Понятия и виды подсудности</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Говоря о подсудности, имеют в виду полномочия (компетентность) конкретного суда или судов определенного уровня относительно рассмотрения в качестве суда первой инстанции какой-либо группы (категории) уголовных де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Чаще речь идет о подсудности дела, под которой понимают такие качества (признаки, особенности) дела, по которым решается вопрос о том, в какой именно суде и в каком составе этого суда должно рассматриваться дел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Таким образом, определить подсудность значит определить суд, в котором должно рассматриваться дело и состав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опрос относительно коллегиальности или единоличного рассмотрения уголовных дел регламентирован ст. 17 УПК.</w:t>
      </w:r>
    </w:p>
    <w:p>
      <w:pPr>
        <w:pStyle w:val="Normal"/>
        <w:tabs>
          <w:tab w:val="clear" w:pos="708"/>
          <w:tab w:val="left" w:pos="993" w:leader="none"/>
        </w:tabs>
        <w:suppressAutoHyphens w:val="true"/>
        <w:spacing w:lineRule="auto" w:line="360"/>
        <w:ind w:firstLine="709"/>
        <w:jc w:val="both"/>
        <w:rPr>
          <w:bCs/>
          <w:color w:val="000000"/>
          <w:sz w:val="28"/>
          <w:szCs w:val="18"/>
        </w:rPr>
      </w:pPr>
      <w:r>
        <w:rPr>
          <w:bCs/>
          <w:color w:val="000000"/>
          <w:sz w:val="28"/>
          <w:szCs w:val="18"/>
        </w:rPr>
        <w:t>Статья 17. Коллегиальное и единоличное рассмотрение де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ые дела рассматриваются в суде первой инстанции единолично судьей, который действует от имени суда, за исключением случаев, предусмотренных частями второй и третьей этой стать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ые дела о преступлениях, за которые законом предусмотрено наказание в виде лишение свободы на срок более десяти лет, рассматриваются в суде первой инстанции коллегиально судьями в составе трех лиц, если подсудимый заявил ходатайство о таком рассмотре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ые дела о преступлениях, за которые законом предусмотрена возможность назначения наказания в виде пожизненного лишения свободы, в суде первой инстанции рассматриваются судом в составе двух судей и трех народных заседателей, которые при осуществлении правосудия пользуются всеми правами судь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ассмотрение дел в апелляционном и кассационном порядке осуществляется соответственно апелляционными и кассационными судами в составе трех судей. Рассмотрение дел по нововыявленным обстоятельствам осуществляется апелляционными и кассационными судами в составе не менее трех суд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ья или состав коллегии судей для рассмотрения конкретного дела определяется в порядке, установленном частью третьей статьи 16 2 этого Кодек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ассмотрение дел в Верховном Суде Украины осуществляется коллегиально при участии всех судей Верховного Суда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Главное значение института подсудности заключается в исключении субъективизма прокуроров и судей при решении вопроса о направлении дела в суд для его рассмотр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иды подсуд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 признакам, которые характеризуют и определяют подсудность, принадлежат признаки самого преступления (род, характер), субъект преступления, место его совершения и связь уголовных дел между собой, если их несколько. В зависимости от перечисленных признаков, закон устанавливает такие виды подсудности: родовую, специальную, территориальную, по связи де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одовая подсудность определяется родом (видом) и характером совершенного преступления и обуславливается его квалификацией. Согласно ст.33 УПК Все уголовные дела рассматриваются районными, районными в городах, городскими и горрайонными судами.</w:t>
      </w:r>
    </w:p>
    <w:p>
      <w:pPr>
        <w:pStyle w:val="Normal"/>
        <w:tabs>
          <w:tab w:val="clear" w:pos="708"/>
          <w:tab w:val="left" w:pos="993" w:leader="none"/>
        </w:tabs>
        <w:suppressAutoHyphens w:val="true"/>
        <w:spacing w:lineRule="auto" w:line="360"/>
        <w:ind w:firstLine="709"/>
        <w:jc w:val="both"/>
        <w:rPr/>
      </w:pPr>
      <w:r>
        <w:rPr>
          <w:color w:val="000000"/>
          <w:sz w:val="28"/>
          <w:szCs w:val="18"/>
        </w:rPr>
        <w:t>Специальная подсудность определяется особенностями субъекта преступления (его служебным положением). Однако Военный судом больше нет (ЗУ № 2453 )</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Территориальная подсудность определяется местом совершения преступления. По территориальному признаку определяют, какому конкретно суду из одноименных судов подсудно данное дело. По общему правилу уголовное дело рассматривается в том суде, в районе деятельности которого совершено преступление. Если место совершения преступления установить нельзя, то дело должно быть рассмотрено, в районе деятельности которого закончено досудебное следствие по данному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судность по связи дел определяется возможностью объединения в одном производстве уголовных дел по обвинению одного или группы лиц в совершении одного или нескольких преступлений, когда эти дела подсудны двум или нескольким одноименным судам, дело рассматривает тот суд, в районе деятельности которого было возбуждено уголовное дело или закончено досудебное следствие ли дозна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дача дел из одного суда в другой может иметь место по процессуальному или организационному основаниям. Все они регламентированы ст. 38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Неподсудность дела суду. В этом случае судья (суд) действует в таком порядке:</w:t>
      </w:r>
    </w:p>
    <w:p>
      <w:pPr>
        <w:pStyle w:val="Normal"/>
        <w:numPr>
          <w:ilvl w:val="0"/>
          <w:numId w:val="206"/>
        </w:numPr>
        <w:tabs>
          <w:tab w:val="clear" w:pos="708"/>
          <w:tab w:val="left" w:pos="993" w:leader="none"/>
        </w:tabs>
        <w:suppressAutoHyphens w:val="true"/>
        <w:spacing w:lineRule="auto" w:line="360"/>
        <w:ind w:left="0" w:firstLine="709"/>
        <w:jc w:val="both"/>
        <w:rPr/>
      </w:pPr>
      <w:r>
        <w:rPr>
          <w:color w:val="000000"/>
          <w:sz w:val="28"/>
          <w:szCs w:val="18"/>
        </w:rPr>
        <w:t>Если подсудность обнаружена в стадии предварительного рассмотрения дела, то дело сразу направляется по подсудности по постановлению судьи</w:t>
      </w:r>
    </w:p>
    <w:p>
      <w:pPr>
        <w:pStyle w:val="Normal"/>
        <w:numPr>
          <w:ilvl w:val="0"/>
          <w:numId w:val="20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подсудность дела другому суду обнаружена в суде судебного заседания, то суд продолжает его рассмотрение, если это не может причинить вред полноте и объективности исследования обстоятельств дела. Если же такой вред может быть причинен, то рассмотрение дело прекращается, и оно направляется по подсудности.</w:t>
      </w:r>
    </w:p>
    <w:p>
      <w:pPr>
        <w:pStyle w:val="Normal"/>
        <w:numPr>
          <w:ilvl w:val="0"/>
          <w:numId w:val="20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д, обнаружив в судебном заседании, что дело подсудно вышестоящему суду, посылает ее за подсудностью.</w:t>
      </w:r>
    </w:p>
    <w:p>
      <w:pPr>
        <w:pStyle w:val="Normal"/>
        <w:numPr>
          <w:ilvl w:val="0"/>
          <w:numId w:val="206"/>
        </w:numPr>
        <w:tabs>
          <w:tab w:val="clear" w:pos="708"/>
          <w:tab w:val="left" w:pos="993" w:leader="none"/>
        </w:tabs>
        <w:suppressAutoHyphens w:val="true"/>
        <w:spacing w:lineRule="auto" w:line="360"/>
        <w:ind w:left="0" w:firstLine="709"/>
        <w:jc w:val="both"/>
        <w:rPr/>
      </w:pPr>
      <w:r>
        <w:rPr>
          <w:color w:val="000000"/>
          <w:sz w:val="28"/>
          <w:szCs w:val="18"/>
        </w:rPr>
        <w:t>Передача в нижестоящий суд дела, начатого рассмотрением в судебном заседании вышестоящего суда, не допускае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Целесообразность передачи дела. Передача дела из суда, которому оно подсудно, в другой одноименный суд по основаниям целесообразности может иметь место лишь до начала его рассмотрения. Целесообразность заключается в обеспечении :</w:t>
      </w:r>
    </w:p>
    <w:p>
      <w:pPr>
        <w:pStyle w:val="Normal"/>
        <w:numPr>
          <w:ilvl w:val="0"/>
          <w:numId w:val="11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Более объективного и полного рассмотрения дела</w:t>
      </w:r>
    </w:p>
    <w:p>
      <w:pPr>
        <w:pStyle w:val="Normal"/>
        <w:numPr>
          <w:ilvl w:val="0"/>
          <w:numId w:val="11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спитательного влияния судебного разбирательства. Такое влияние может быть обеспечено, когда большинство свидетелей по делу находятся на территории деятельности одноименного суда или когда там проживает и работает обвиняемы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рганизационные основания. Необходимость передачи дела в другой одноименный суд моет возникнуть и в др. случаях, по причинам сугубо организационного характера:</w:t>
      </w:r>
    </w:p>
    <w:p>
      <w:pPr>
        <w:pStyle w:val="Normal"/>
        <w:numPr>
          <w:ilvl w:val="0"/>
          <w:numId w:val="186"/>
        </w:numPr>
        <w:tabs>
          <w:tab w:val="clear" w:pos="708"/>
          <w:tab w:val="left" w:pos="993" w:leader="none"/>
        </w:tabs>
        <w:suppressAutoHyphens w:val="true"/>
        <w:spacing w:lineRule="auto" w:line="360"/>
        <w:ind w:left="0" w:firstLine="709"/>
        <w:jc w:val="both"/>
        <w:rPr/>
      </w:pPr>
      <w:r>
        <w:rPr>
          <w:color w:val="000000"/>
          <w:sz w:val="28"/>
          <w:szCs w:val="18"/>
        </w:rPr>
        <w:t>Если по делу заявлен отвод судьи, и заменить его другим невозможно. Согласно ч.4 ст. 57 УПК, в случаях, когда отведен председательствующий в суде, а также при его самоотводе слушание дела откладывается для замены его другим судьёй или дело передается в вышестоящий суд для решения вопроса о подсудности;</w:t>
      </w:r>
    </w:p>
    <w:p>
      <w:pPr>
        <w:pStyle w:val="Normal"/>
        <w:numPr>
          <w:ilvl w:val="0"/>
          <w:numId w:val="18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председательствующий по делу уже принимал участие в его рассмотрении, в возможности сформировать новый состав суда после отмены приговора у данного суда нет. Такая ситуация может иметь место в случае, если апелляционный суд направляет дело после отмены приговора в тот же суд, но в новом составе (ч.2 ст. 374 УПК)</w:t>
      </w:r>
    </w:p>
    <w:p>
      <w:pPr>
        <w:pStyle w:val="Normal"/>
        <w:numPr>
          <w:ilvl w:val="0"/>
          <w:numId w:val="18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суд, которому подсудно дело, является малочисленным и занят рассмотрением других дел на протяжении длительного времени.</w:t>
      </w:r>
    </w:p>
    <w:p>
      <w:pPr>
        <w:pStyle w:val="Normal"/>
        <w:numPr>
          <w:ilvl w:val="0"/>
          <w:numId w:val="0"/>
        </w:numPr>
        <w:tabs>
          <w:tab w:val="clear" w:pos="708"/>
          <w:tab w:val="left" w:pos="993" w:leader="none"/>
        </w:tabs>
        <w:suppressAutoHyphens w:val="true"/>
        <w:spacing w:lineRule="auto" w:line="360"/>
        <w:ind w:firstLine="709"/>
        <w:jc w:val="both"/>
        <w:outlineLvl w:val="0"/>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43. Предварительное рассмотрение дела судьёй</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дварительное рассмотрение дела судьёй = это стадия уголовного процесса, в которой судья единолично рассматривает направленное прокурором дело на предмет возможности назначения его к судебному рассмотрению и решает вопросы относительно подготовки дела в судебному рассмотрен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ое значение стадии предварительного рассмотрения дела состоит в следующ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Стадия является по сути «процессуальным фильтром», не допуская к судебному рассмотрению дела, которые неполно расследованы или в которых допущены существенные нарушения закона. Роль этой стадии очень похожа с ролью стадии возбуждения уголовного дела. Стадия возбуждения дела является «фильтром» на вхоже в досудебное производство, а стадия предварительного рассмотрения дела – на входу в судебное производств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В ней определяются границы будущего судебного рассмотрения. Рассмотрения дела в суде первой инстанции может происходить только по тому обвинению, которое сформулировано на досудебном следств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Предварительное рассмотрение дела судьёй обеспечивает подготовку всех необходимых условий для правильной организации и проведения судебного засед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В этой стадии появляется новый (старый0 участник уголовного процесса - подсудимый. В случае назначе6ия дела к судебному рассмотрению обвиняемый «трансформируется» в подсуди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держания заданий, свойственных для стадии предварительного рассмотрения дела судьёй, определяется содержанием функций, которые она выполняет в уголовном процессе. Последние в свою очередь вытекают из места, что его занимает эта стадия в системе уголовного процесса – между стадией досудебного расследования и возбуждения государственного обвинения, и судебного рассмотрения уголовного дела.</w:t>
      </w:r>
    </w:p>
    <w:p>
      <w:pPr>
        <w:pStyle w:val="Normal"/>
        <w:numPr>
          <w:ilvl w:val="0"/>
          <w:numId w:val="0"/>
        </w:numPr>
        <w:tabs>
          <w:tab w:val="clear" w:pos="708"/>
          <w:tab w:val="left" w:pos="993" w:leader="none"/>
        </w:tabs>
        <w:suppressAutoHyphens w:val="true"/>
        <w:spacing w:lineRule="auto" w:line="360"/>
        <w:ind w:firstLine="709"/>
        <w:jc w:val="both"/>
        <w:outlineLvl w:val="0"/>
        <w:rPr>
          <w:color w:val="000000"/>
          <w:sz w:val="28"/>
          <w:szCs w:val="18"/>
        </w:rPr>
      </w:pPr>
      <w:r>
        <w:rPr>
          <w:color w:val="000000"/>
          <w:sz w:val="28"/>
          <w:szCs w:val="18"/>
        </w:rPr>
        <w:t>Функциями стадии являю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контрольная, связанная с контролем за тем, что проведено ли досудебное следствие с соблюдением требований уголовно-процессуального закона и правомерными ли были действия прокурора в деле, которое поступило к нему с обвинительным заключени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одготовительно-организационная, которая состоит в определении возможностей рассмотрения дела в судебному заседании и создании соответствующий условий для обеспечения таких возможност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дания стадии, независимо от того, реализаций какой функции они обеспечивают, можно разделить на две групп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вая группа заданий направлена на реализацию контрольной функции (ст. 237 УПК):</w:t>
      </w:r>
    </w:p>
    <w:p>
      <w:pPr>
        <w:pStyle w:val="Normal"/>
        <w:numPr>
          <w:ilvl w:val="0"/>
          <w:numId w:val="0"/>
        </w:numPr>
        <w:tabs>
          <w:tab w:val="clear" w:pos="708"/>
          <w:tab w:val="left" w:pos="993" w:leader="none"/>
        </w:tabs>
        <w:suppressAutoHyphens w:val="true"/>
        <w:spacing w:lineRule="auto" w:line="360"/>
        <w:ind w:firstLine="709"/>
        <w:jc w:val="both"/>
        <w:outlineLvl w:val="0"/>
        <w:rPr/>
      </w:pPr>
      <w:r>
        <w:rPr>
          <w:color w:val="000000"/>
          <w:sz w:val="28"/>
          <w:szCs w:val="18"/>
        </w:rPr>
        <w:t>- подсудно ли дело суду, на рассмотрение которого оно поступил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нет ли оснований для его закрытия или приостанов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составлено ли обвинительное заключение в соответствии с требованиями УПК</w:t>
      </w:r>
    </w:p>
    <w:p>
      <w:pPr>
        <w:pStyle w:val="Normal"/>
        <w:numPr>
          <w:ilvl w:val="0"/>
          <w:numId w:val="0"/>
        </w:numPr>
        <w:tabs>
          <w:tab w:val="clear" w:pos="708"/>
          <w:tab w:val="left" w:pos="993" w:leader="none"/>
        </w:tabs>
        <w:suppressAutoHyphens w:val="true"/>
        <w:spacing w:lineRule="auto" w:line="360"/>
        <w:ind w:firstLine="709"/>
        <w:jc w:val="both"/>
        <w:outlineLvl w:val="0"/>
        <w:rPr>
          <w:color w:val="000000"/>
          <w:sz w:val="28"/>
          <w:szCs w:val="18"/>
        </w:rPr>
      </w:pPr>
      <w:r>
        <w:rPr>
          <w:color w:val="000000"/>
          <w:sz w:val="28"/>
          <w:szCs w:val="18"/>
        </w:rPr>
        <w:t>- нет ли основания для изменения, отмены или избрания меры пресечения</w:t>
      </w:r>
    </w:p>
    <w:p>
      <w:pPr>
        <w:pStyle w:val="Normal"/>
        <w:tabs>
          <w:tab w:val="clear" w:pos="708"/>
          <w:tab w:val="left" w:pos="993" w:leader="none"/>
        </w:tabs>
        <w:suppressAutoHyphens w:val="true"/>
        <w:spacing w:lineRule="auto" w:line="360"/>
        <w:ind w:firstLine="709"/>
        <w:jc w:val="both"/>
        <w:rPr/>
      </w:pPr>
      <w:r>
        <w:rPr>
          <w:color w:val="000000"/>
          <w:sz w:val="28"/>
          <w:szCs w:val="18"/>
        </w:rPr>
        <w:t>- не были ли допущены во время возбуждения дела, производства дознания и досудебного следствия таких нарушений требований УПК, без устранения которых дело не может быть назначено к судебному рассмотрен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нет ли оснований для привлечения к уголовной ответственности др. лиц (этот вопрос решается судьёй только в случае заявления ходатайства об этом прокурором, обвиняемым, его защитником или его законным представителем, потерпевшим или его представител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нет ли оснований для квалификации действий обвиняемого по статье Уголовного Кодекса, которая предусматривает ответственность за более тяжкое преступление, или для предъявления ему обвинения, которое до этого не было предъявлено (этот вопрос выясняется судьёй по ходатайству прокурора, потерпевшего или его представител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торая группа заданий связана с выполнением подготовительно-организационной функции. К ним принадлежат задания, предусмотрены ст. 253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о назначении защитника в случаях, когда его участие в деле является обязательным</w:t>
      </w:r>
    </w:p>
    <w:p>
      <w:pPr>
        <w:pStyle w:val="Normal"/>
        <w:numPr>
          <w:ilvl w:val="0"/>
          <w:numId w:val="0"/>
        </w:numPr>
        <w:tabs>
          <w:tab w:val="clear" w:pos="708"/>
          <w:tab w:val="left" w:pos="993" w:leader="none"/>
        </w:tabs>
        <w:suppressAutoHyphens w:val="true"/>
        <w:spacing w:lineRule="auto" w:line="360"/>
        <w:ind w:firstLine="709"/>
        <w:jc w:val="both"/>
        <w:outlineLvl w:val="0"/>
        <w:rPr>
          <w:color w:val="000000"/>
          <w:sz w:val="28"/>
          <w:szCs w:val="18"/>
        </w:rPr>
      </w:pPr>
      <w:r>
        <w:rPr>
          <w:color w:val="000000"/>
          <w:sz w:val="28"/>
          <w:szCs w:val="18"/>
        </w:rPr>
        <w:t>- об изменении, отмене или избрании меры пресеч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о признании лица законным представителем обвиняемого, потерпевшего, ответчиком, представителем потерпевшего, истца, ответчика, если такое решение не было принято во время расследования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о признании потерпевшего гражданским истцом, если иск не был завялен на досудебном расследова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о списке лиц, которые подлежат вызову в судебное заседание, и истребования дополнительных доказательств (на наличии оснований считать, что в стадии судебного рассмотрения в соответствии со ст. 299 УПК будут исследоваться только некоторые доказательства или они не будут исследоваться вообще, судья вправе вызвать в судебное заседание только тех лиц или истребовать только те доказательства, о допросе или исследовании которые поступили ходатайства от участников судебного рассмотрения.</w:t>
      </w:r>
    </w:p>
    <w:p>
      <w:pPr>
        <w:pStyle w:val="Normal"/>
        <w:tabs>
          <w:tab w:val="clear" w:pos="708"/>
          <w:tab w:val="left" w:pos="993" w:leader="none"/>
        </w:tabs>
        <w:suppressAutoHyphens w:val="true"/>
        <w:spacing w:lineRule="auto" w:line="360"/>
        <w:ind w:firstLine="709"/>
        <w:jc w:val="both"/>
        <w:rPr/>
      </w:pPr>
      <w:r>
        <w:rPr>
          <w:color w:val="000000"/>
          <w:sz w:val="28"/>
          <w:szCs w:val="18"/>
        </w:rPr>
        <w:t>- о мерах обеспечения гражданского ис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о вызове в необходимых случаях переводчи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о рассмотрении дела в открытом или закрытом судебном заседании</w:t>
      </w:r>
    </w:p>
    <w:p>
      <w:pPr>
        <w:pStyle w:val="Normal"/>
        <w:numPr>
          <w:ilvl w:val="0"/>
          <w:numId w:val="0"/>
        </w:numPr>
        <w:tabs>
          <w:tab w:val="clear" w:pos="708"/>
          <w:tab w:val="left" w:pos="993" w:leader="none"/>
        </w:tabs>
        <w:suppressAutoHyphens w:val="true"/>
        <w:spacing w:lineRule="auto" w:line="360"/>
        <w:ind w:firstLine="709"/>
        <w:jc w:val="both"/>
        <w:outlineLvl w:val="0"/>
        <w:rPr>
          <w:color w:val="000000"/>
          <w:sz w:val="28"/>
          <w:szCs w:val="18"/>
        </w:rPr>
      </w:pPr>
      <w:r>
        <w:rPr>
          <w:color w:val="000000"/>
          <w:sz w:val="28"/>
          <w:szCs w:val="18"/>
        </w:rPr>
        <w:t>- о дне и времени судебного рассмотр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все др. вопросы, которые касаются подготовительных к суду действий.</w:t>
      </w:r>
      <w:r>
        <w:br w:type="page"/>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44. Стадия судебного рассмотрения в уголовном судопроизводстве - общие условия производства. Короткая характеристика её этапов</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ебное разбирательство – это стадия уголовного процесса, в которой суд первой инстанции при активном участии сторон обвинения и защиты на основании полного, всестороннего и объективного исследования обстоятельств уголовного дела окончательно решает вопрос о виновности подсудимого и его наказа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авое значение этой стадии заключается в том, что в ней в приговоре суда осуществляется окончательная квалификация преступ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процессуальное значение стадии судебного разбирательства проявляется в том, что:</w:t>
      </w:r>
    </w:p>
    <w:p>
      <w:pPr>
        <w:pStyle w:val="Normal"/>
        <w:numPr>
          <w:ilvl w:val="0"/>
          <w:numId w:val="13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Только в этой стадии может быть решен вопрос по существу уголовно-правовой спор между государством (потерпевшим) и подсудимым</w:t>
      </w:r>
    </w:p>
    <w:p>
      <w:pPr>
        <w:pStyle w:val="Normal"/>
        <w:numPr>
          <w:ilvl w:val="0"/>
          <w:numId w:val="13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случае вынесения обвинительного приговора теряет сила презумпция невиновности</w:t>
      </w:r>
    </w:p>
    <w:p>
      <w:pPr>
        <w:pStyle w:val="Normal"/>
        <w:numPr>
          <w:ilvl w:val="0"/>
          <w:numId w:val="136"/>
        </w:numPr>
        <w:tabs>
          <w:tab w:val="clear" w:pos="708"/>
          <w:tab w:val="left" w:pos="993" w:leader="none"/>
        </w:tabs>
        <w:suppressAutoHyphens w:val="true"/>
        <w:spacing w:lineRule="auto" w:line="360"/>
        <w:ind w:left="0" w:firstLine="709"/>
        <w:jc w:val="both"/>
        <w:rPr/>
      </w:pPr>
      <w:r>
        <w:rPr>
          <w:color w:val="000000"/>
          <w:sz w:val="28"/>
          <w:szCs w:val="18"/>
        </w:rPr>
        <w:t>В данной стадии подводятся итоги всей досудебной уголовно-процессуальной деятельности</w:t>
      </w:r>
    </w:p>
    <w:p>
      <w:pPr>
        <w:pStyle w:val="Normal"/>
        <w:numPr>
          <w:ilvl w:val="0"/>
          <w:numId w:val="13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эта стадия выполняет контрольные функции относительно стадия досудебного производства</w:t>
      </w:r>
    </w:p>
    <w:p>
      <w:pPr>
        <w:pStyle w:val="Normal"/>
        <w:tabs>
          <w:tab w:val="clear" w:pos="708"/>
          <w:tab w:val="left" w:pos="993" w:leader="none"/>
        </w:tabs>
        <w:suppressAutoHyphens w:val="true"/>
        <w:spacing w:lineRule="auto" w:line="360"/>
        <w:ind w:firstLine="709"/>
        <w:jc w:val="both"/>
        <w:rPr/>
      </w:pPr>
      <w:r>
        <w:rPr>
          <w:color w:val="000000"/>
          <w:sz w:val="28"/>
          <w:szCs w:val="18"/>
        </w:rPr>
        <w:t>Общие положения стадии судебного разбирательства – это установленные уголовно-процессуальным законом и обусловленные принципами уголовного процесса правила, которые выражают важнейшие типичные свойства этой стадии и проявляются на протяжении всего периода её реализа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гласно действующему уголовно-процессуальному закону, к их числу принадлежат следующие полож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изменность состава суда (ст. 258 УПК) – основное положение судебного разбирательства, сущность которого заключается в том, что в разрешении уголовно дала по существу могут принимать участие только те судьи, которые принимали участие в его рассмотрении от начала и до конца. Содержание этого положения заключается в следующем:</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ссмотрение каждого уголовного дела должно быть начато и завершено одним и тем же судом</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профессиональный судья ввиду длительной болезни, заявление и удовлетворения отвода и т.п. лишен возможности продолжать участие в заседании, он заменяется другим судьёй и рассмотрение дела начинается сначала.</w:t>
      </w:r>
    </w:p>
    <w:p>
      <w:pPr>
        <w:pStyle w:val="Normal"/>
        <w:numPr>
          <w:ilvl w:val="0"/>
          <w:numId w:val="24"/>
        </w:numPr>
        <w:tabs>
          <w:tab w:val="clear" w:pos="708"/>
          <w:tab w:val="left" w:pos="993" w:leader="none"/>
        </w:tabs>
        <w:suppressAutoHyphens w:val="true"/>
        <w:spacing w:lineRule="auto" w:line="360"/>
        <w:ind w:left="0" w:firstLine="709"/>
        <w:jc w:val="both"/>
        <w:rPr/>
      </w:pPr>
      <w:r>
        <w:rPr>
          <w:color w:val="000000"/>
          <w:sz w:val="28"/>
          <w:szCs w:val="18"/>
        </w:rPr>
        <w:t>Предыдущее положение распространяется также на народных заседателей. Но в отношении этих участников с целью экономии времени по делу, закон предусматривает возможность вызова запасного народного заседателя. Он находится в залу суда с начала рассмотрения дела и, в случае выбытия народного заседателя из состава суда, замещает его.</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рушение данного положения влечет за собой отмену приговора или вынесение др. решения апелляционной инстан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посредственность судебного разбирательства (ст. 257 УПК) – это общее положение, согласно которому судей возлагается обязанность решать уголовного дело на основании того, что суд сам непосредственно сможет услышать, увидеть и выяснить в судебном заседа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держание этого положения:</w:t>
      </w:r>
    </w:p>
    <w:p>
      <w:pPr>
        <w:pStyle w:val="Normal"/>
        <w:numPr>
          <w:ilvl w:val="0"/>
          <w:numId w:val="14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авильное и справедливое разрешение уголовного дела может быть обеспечено только в том случае, когда судья воспримет информацию не с чужого голоса, а, в первую очередь, - из источника соответствующей информации, т.е. выяснить обстоятельства дела из доказательств, полученных «из первых рук» (при этом он наблюдает за реакцией допрашиваемых)</w:t>
      </w:r>
    </w:p>
    <w:p>
      <w:pPr>
        <w:pStyle w:val="Normal"/>
        <w:numPr>
          <w:ilvl w:val="0"/>
          <w:numId w:val="14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исьменные материалы досудебного расследования имеют для суда предварительный, вспомогательный характер</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з положения о непосредственности исследования доказательств существуют исключения. Все они связаны с оглашение показаний некоторых участников процесса. Показания оглашаются в следующих случаях:</w:t>
      </w:r>
    </w:p>
    <w:p>
      <w:pPr>
        <w:pStyle w:val="Normal"/>
        <w:numPr>
          <w:ilvl w:val="0"/>
          <w:numId w:val="4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явка свидетеля или потерпевшего в суд невозможна по уважительным причинам – ст. 306, 308 УПК. Оглашение показаний проводится по постановления судьи.</w:t>
      </w:r>
    </w:p>
    <w:p>
      <w:pPr>
        <w:pStyle w:val="Normal"/>
        <w:numPr>
          <w:ilvl w:val="0"/>
          <w:numId w:val="4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суд освобождает потеплевших (ч.2 ст. 290 УПК) и свидетелей (ч.2 ст.292 УПК), в отношении которых осуществляются меры обеспечения безопасности, от обязанности являться в судебное заседание при условии письменного подтверждения ими показаний, которые давались ранее.</w:t>
      </w:r>
    </w:p>
    <w:p>
      <w:pPr>
        <w:pStyle w:val="Normal"/>
        <w:numPr>
          <w:ilvl w:val="0"/>
          <w:numId w:val="4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наличии существенных противоречий в показаниях подсудимого (ст. 301 УПК), свидетеля (ст. 306 УПК), потерпевшего (ст. 308 УПК) на суде и во время досудебного расследо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подсудимый отказывается давать показания на судебном следствии (п.2 ст. 301 УПК), суд действует в таком порядке:</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ясняет у подсудимого причины отказа от дачи показания</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Фиксирует объяснения подсудимого по этому поводу в протоколе судебного заседания</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страняет причины отказа от дачи показаний, если они изложены подсудимым</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глашает показания подсудимого в полном объем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дело рассматривает в отсутствии подсудимого, его показания этого участника судебного разбирательства, которые он давал во время досудебного расследования, оглашаются полность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посредственно исследуются также др. доказательства: вещественные доказательства, документы, протоколы следственных действий, выводы экспертов и т.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стность исследования доказательств (ст. 257 УПК) – это основного положение судебного разбирательства, сущность которого заключается в том, что все доказательства, имеющие в уголовном деле, подлежат устному обсуждению в судебном заседании. Устность исследования доказательств является гарантией соблюдения принципа непосредственности их исследо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делы судебного разбирательства – основного положение, сущность которого заключается в том, что суд рассматривает и решает уголовное дело только в отношении подсудимых и только в передах предъявленного на досудебном следствии обви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делы судебного разбирательства окончательно определяются в стадии предварительного рассмотрения дела судьё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днако уголовно-процессуальный закон (ст. 277 УПК) предусматривает возможность изменения обвинения во время судебного разбирательства. Изменения прокурор обвинения в суде допускается при наличии как материальных (уголовно-правовых), так и процессуальных услов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Материальные условия изменения обвинения в суде:</w:t>
      </w:r>
    </w:p>
    <w:p>
      <w:pPr>
        <w:pStyle w:val="Normal"/>
        <w:numPr>
          <w:ilvl w:val="0"/>
          <w:numId w:val="11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зменение обвинения (как в сторону смягчения, так и в сторону ухудшения положения подсудимого) должно касаться исключительно того преступления, в совершении которого обвиняется подсудимый</w:t>
      </w:r>
    </w:p>
    <w:p>
      <w:pPr>
        <w:pStyle w:val="Normal"/>
        <w:numPr>
          <w:ilvl w:val="0"/>
          <w:numId w:val="11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курор не может дополнить обвинения новыми эпизодами преступной деятельности или обвинить подсудимого в совершении др. преступ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е условия изменения обвинения в суде связаны с тем, что в результате изменения обвинения могут быть нарушены правила:</w:t>
      </w:r>
    </w:p>
    <w:p>
      <w:pPr>
        <w:pStyle w:val="Normal"/>
        <w:numPr>
          <w:ilvl w:val="0"/>
          <w:numId w:val="10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дсудности</w:t>
      </w:r>
    </w:p>
    <w:p>
      <w:pPr>
        <w:pStyle w:val="Normal"/>
        <w:numPr>
          <w:ilvl w:val="0"/>
          <w:numId w:val="10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язательности проведения досудебного следствия (напр., по дела протокольной форм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правила нарушен, то прокурор заявляет ходатайство о возвращении дела на дополнительное досудебное расследование. Изменения обвинения в суде может иметь место только до окончания судебного разбиратель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изменения прокурором обвинения в суде:</w:t>
      </w:r>
    </w:p>
    <w:p>
      <w:pPr>
        <w:pStyle w:val="Normal"/>
        <w:numPr>
          <w:ilvl w:val="0"/>
          <w:numId w:val="16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курор составляет постановление об изменении обвинения</w:t>
      </w:r>
    </w:p>
    <w:p>
      <w:pPr>
        <w:pStyle w:val="Normal"/>
        <w:numPr>
          <w:ilvl w:val="0"/>
          <w:numId w:val="16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глашает его и вручает копии подсудимому и остальным участникам процесса</w:t>
      </w:r>
    </w:p>
    <w:p>
      <w:pPr>
        <w:pStyle w:val="Normal"/>
        <w:numPr>
          <w:ilvl w:val="0"/>
          <w:numId w:val="16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в постановлении ставится вопрос о смягчении положения подсудимого, суд разъясняет потерпевшему право поддерживать обвинения в ранее предъявленной форме</w:t>
      </w:r>
    </w:p>
    <w:p>
      <w:pPr>
        <w:pStyle w:val="Normal"/>
        <w:numPr>
          <w:ilvl w:val="0"/>
          <w:numId w:val="16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д разъясняет подсудимому, что тот будет защищаться от нового обвинения</w:t>
      </w:r>
    </w:p>
    <w:p>
      <w:pPr>
        <w:pStyle w:val="Normal"/>
        <w:numPr>
          <w:ilvl w:val="0"/>
          <w:numId w:val="16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д откидывает рассмотрения дела не менее чем на трое суток – для подготовки подсудимого и его защитника к защите (этот срок по ходатайству подсудимого может быть сокращен)</w:t>
      </w:r>
    </w:p>
    <w:p>
      <w:pPr>
        <w:pStyle w:val="Normal"/>
        <w:numPr>
          <w:ilvl w:val="0"/>
          <w:numId w:val="16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 окончанию срока подготовки к защите рассмотрения дела продолжае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аспорядок судебного заседания (ст. 271 УПК) – это правила судебного ритуала (этикета), назначением которых является воспитание у граждан уважения к суду и обеспечение нормального хода рассмотрения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рушение указанных правил влечет за собой юридическую ответственность двух вид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Уголовно-процессуальную:</w:t>
      </w:r>
    </w:p>
    <w:p>
      <w:pPr>
        <w:pStyle w:val="Normal"/>
        <w:numPr>
          <w:ilvl w:val="0"/>
          <w:numId w:val="92"/>
        </w:numPr>
        <w:tabs>
          <w:tab w:val="clear" w:pos="708"/>
          <w:tab w:val="left" w:pos="993" w:leader="none"/>
        </w:tabs>
        <w:suppressAutoHyphens w:val="true"/>
        <w:spacing w:lineRule="auto" w:line="360"/>
        <w:ind w:left="0" w:firstLine="709"/>
        <w:jc w:val="both"/>
        <w:rPr/>
      </w:pPr>
      <w:r>
        <w:rPr>
          <w:color w:val="000000"/>
          <w:sz w:val="28"/>
          <w:szCs w:val="18"/>
        </w:rPr>
        <w:t>Для подсудимого в виде: 1) предупреждения председателем о недопустимости нарушения распорядка судебного заседания; 2) удалением из зала судебного заседания при повторном нарушении этого распорядка – временно или на все время судебного разбирательства</w:t>
      </w:r>
    </w:p>
    <w:p>
      <w:pPr>
        <w:pStyle w:val="Normal"/>
        <w:numPr>
          <w:ilvl w:val="0"/>
          <w:numId w:val="9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ля прокурора и защитника в виде предупреждения. При дальнейшем неподчинении рассмотрение дела по определению суда может быть отложено, когда невозможно без ущерба для дела заменить это лицо другим. Одновременно суд сообщает об этом соответственно вышестоящему прокурору или квалификационно-дисциплинарной комиссии адвокатур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Административно-правовую:</w:t>
      </w:r>
    </w:p>
    <w:p>
      <w:pPr>
        <w:pStyle w:val="Normal"/>
        <w:numPr>
          <w:ilvl w:val="0"/>
          <w:numId w:val="20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ля свидетеля, потерпевшего, гражданского истца, ответчика и др. граждан по ч.1 ст. 1853 КУоАП за неподчинение указанных лиц распоряжениям председателя; нарушения порядка во время судебного разбирательства; совершения действий, которые свидетельствуют о неуважении к суду или к установленным в суде правила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азумные сроки разбирательства. Такие сроки определены п.1 ст. 6 Европейской конвенции о защите прав человека и основных свобод. Рассмотреть уголовное дело в течении разумного срока означает рассмотреть его без неоправданных задержек, т.е. быстр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ритериями оценки разумного срока рассмотрения дела являются: сложность дела, поведение заявителя и поведение органов государственной власти. Ответственности государства за затягивание производства по делу, как правило, наступает в случае нерегулярного назначение судебных заседания, назначение судебных заседания с большими интервалами, затягивание при передаче и пересылке дела из одного суда в другой, непринятия судом дисциплинарных мер к сторонам по делу, свидетелям, экспертам, повторного направления дела на дополнительное расследование или новое судебного разбирательств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Характеристика стадии судебного разбиратель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дачи стадии: основные, т.е. решение вопроса о виновности подсудимого и его наказании; производные, т.е. решение вопросов о гражданском иске, судьбе вещдоков, мере пересечения, необходимости применения к подсудимому принудительного лечение, необходимости применения к подсудимому мер безопасности, др. вопросы, определенные ст. 324 УПК.</w:t>
      </w:r>
    </w:p>
    <w:p>
      <w:pPr>
        <w:pStyle w:val="Normal"/>
        <w:tabs>
          <w:tab w:val="clear" w:pos="708"/>
          <w:tab w:val="left" w:pos="993" w:leader="none"/>
        </w:tabs>
        <w:suppressAutoHyphens w:val="true"/>
        <w:spacing w:lineRule="auto" w:line="360"/>
        <w:ind w:firstLine="709"/>
        <w:jc w:val="both"/>
        <w:rPr/>
      </w:pPr>
      <w:r>
        <w:rPr>
          <w:color w:val="000000"/>
          <w:sz w:val="28"/>
          <w:szCs w:val="18"/>
        </w:rPr>
        <w:t>Участники судебного разбирательства делятся на 4 группы:</w:t>
      </w:r>
    </w:p>
    <w:p>
      <w:pPr>
        <w:pStyle w:val="Normal"/>
        <w:numPr>
          <w:ilvl w:val="0"/>
          <w:numId w:val="1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частники, выполняющие функцию правосудия</w:t>
      </w:r>
    </w:p>
    <w:p>
      <w:pPr>
        <w:pStyle w:val="Normal"/>
        <w:numPr>
          <w:ilvl w:val="0"/>
          <w:numId w:val="1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частники, выполняющие функцию обвинения</w:t>
      </w:r>
    </w:p>
    <w:p>
      <w:pPr>
        <w:pStyle w:val="Normal"/>
        <w:numPr>
          <w:ilvl w:val="0"/>
          <w:numId w:val="1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частники, выполняющие функцию зашиты</w:t>
      </w:r>
    </w:p>
    <w:p>
      <w:pPr>
        <w:pStyle w:val="Normal"/>
        <w:numPr>
          <w:ilvl w:val="0"/>
          <w:numId w:val="102"/>
        </w:numPr>
        <w:tabs>
          <w:tab w:val="clear" w:pos="708"/>
          <w:tab w:val="left" w:pos="993" w:leader="none"/>
        </w:tabs>
        <w:suppressAutoHyphens w:val="true"/>
        <w:spacing w:lineRule="auto" w:line="360"/>
        <w:ind w:left="0" w:firstLine="709"/>
        <w:jc w:val="both"/>
        <w:rPr/>
      </w:pPr>
      <w:r>
        <w:rPr>
          <w:color w:val="000000"/>
          <w:sz w:val="28"/>
          <w:szCs w:val="18"/>
        </w:rPr>
        <w:t>участники, выполняющие вспомогательную функц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 первой группе принадлежит суд. Судьи, которые входят в состав суда имеют одинаковые полномочия. Суд имеет право:</w:t>
      </w:r>
    </w:p>
    <w:p>
      <w:pPr>
        <w:pStyle w:val="Normal"/>
        <w:numPr>
          <w:ilvl w:val="1"/>
          <w:numId w:val="1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ставить вопрос перед прокурором о возбуждении уголовного дела в отношении подсудимого по новому обвинению (ст. 276 УПК), или в отношении нового лица (ст. 278 УПК), в отношении свидетеля, потерпевшего, эксперта или переводчика за заведомо ложные показания, заключение или ложный перевод (ст. 279 УПК)</w:t>
      </w:r>
    </w:p>
    <w:p>
      <w:pPr>
        <w:pStyle w:val="Normal"/>
        <w:numPr>
          <w:ilvl w:val="1"/>
          <w:numId w:val="1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сследовать доказательства, занимая при этом активную позицию</w:t>
      </w:r>
    </w:p>
    <w:p>
      <w:pPr>
        <w:pStyle w:val="Normal"/>
        <w:numPr>
          <w:ilvl w:val="1"/>
          <w:numId w:val="1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збрать или отменить меру пресечения в отношении подсудимого</w:t>
      </w:r>
    </w:p>
    <w:p>
      <w:pPr>
        <w:pStyle w:val="Normal"/>
        <w:numPr>
          <w:ilvl w:val="1"/>
          <w:numId w:val="1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менить принудительные меры к участникам судебного разбирательства, которые нарушают распорядок судебного заседания</w:t>
      </w:r>
    </w:p>
    <w:p>
      <w:pPr>
        <w:pStyle w:val="Normal"/>
        <w:numPr>
          <w:ilvl w:val="1"/>
          <w:numId w:val="10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ть окончательные решения по уголовному делу (о вынесении приговора; о прекращении дела; о направлении дела на дополнительное расследова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Функцию обвинения выполняют следующие участники судебного разбирательства.</w:t>
      </w:r>
    </w:p>
    <w:p>
      <w:pPr>
        <w:pStyle w:val="Normal"/>
        <w:tabs>
          <w:tab w:val="clear" w:pos="708"/>
          <w:tab w:val="left" w:pos="993" w:leader="none"/>
        </w:tabs>
        <w:suppressAutoHyphens w:val="true"/>
        <w:spacing w:lineRule="auto" w:line="360"/>
        <w:ind w:firstLine="709"/>
        <w:jc w:val="both"/>
        <w:rPr/>
      </w:pPr>
      <w:r>
        <w:rPr>
          <w:color w:val="000000"/>
          <w:sz w:val="28"/>
          <w:szCs w:val="18"/>
        </w:rPr>
        <w:t>1. Прокурор. Участие прокурора в деле обязательно, кроме случаев, когда рассматривается дело о преступлениях, предусмотренных ч.1 ст. 27; когда он отказался от поддержания обви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явка прокурора по уголовному делу, где участие обязательно, приводит к отложению дела, но если прокурора можно заменить другим, то такая замена осуществляется, и рассмотрение дела продолжа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курор по время судебного разбирательства:</w:t>
      </w:r>
    </w:p>
    <w:p>
      <w:pPr>
        <w:pStyle w:val="Normal"/>
        <w:numPr>
          <w:ilvl w:val="0"/>
          <w:numId w:val="1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ддерживает перед судом государственное обвинение</w:t>
      </w:r>
    </w:p>
    <w:p>
      <w:pPr>
        <w:pStyle w:val="Normal"/>
        <w:numPr>
          <w:ilvl w:val="0"/>
          <w:numId w:val="1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глашает обвинительное заключение;</w:t>
      </w:r>
    </w:p>
    <w:p>
      <w:pPr>
        <w:pStyle w:val="Normal"/>
        <w:numPr>
          <w:ilvl w:val="0"/>
          <w:numId w:val="1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ет участие в исследовании доказательств, представляет доказательства (напр., допрашивает подсудимого и остальных участников процесса)</w:t>
      </w:r>
    </w:p>
    <w:p>
      <w:pPr>
        <w:pStyle w:val="Normal"/>
        <w:numPr>
          <w:ilvl w:val="0"/>
          <w:numId w:val="1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являет ходатайства, высказывает свое мнение относительно ходатайств др. участник процесса</w:t>
      </w:r>
    </w:p>
    <w:p>
      <w:pPr>
        <w:pStyle w:val="Normal"/>
        <w:numPr>
          <w:ilvl w:val="0"/>
          <w:numId w:val="1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ъявляет или поддерживает предъявленный гражданский иск, если этого требует охрана прав физических и юридических лиц или государственных интересов</w:t>
      </w:r>
    </w:p>
    <w:p>
      <w:pPr>
        <w:pStyle w:val="Normal"/>
        <w:numPr>
          <w:ilvl w:val="0"/>
          <w:numId w:val="1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зменяет предъявленное лицу обвинение до окончания судебного следствия</w:t>
      </w:r>
    </w:p>
    <w:p>
      <w:pPr>
        <w:pStyle w:val="Normal"/>
        <w:numPr>
          <w:ilvl w:val="0"/>
          <w:numId w:val="1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казывается от обвинения, если в результате судебного разбирательства придет к убеждению, что данные судебного следствия не подтверждают предъявленное подсудимому обвинение, о чем составляется постановление, в котором излагаются мотивы отказа</w:t>
      </w:r>
    </w:p>
    <w:p>
      <w:pPr>
        <w:pStyle w:val="Normal"/>
        <w:numPr>
          <w:ilvl w:val="0"/>
          <w:numId w:val="1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меет право требовать предоставление времени, необходимое для ознакомления с материалами дела или для подготовки к участию в судебном заседании</w:t>
      </w:r>
    </w:p>
    <w:p>
      <w:pPr>
        <w:pStyle w:val="Normal"/>
        <w:numPr>
          <w:ilvl w:val="0"/>
          <w:numId w:val="1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ет заключение относительно возможности прекращение уголовного дела</w:t>
      </w:r>
    </w:p>
    <w:p>
      <w:pPr>
        <w:pStyle w:val="Normal"/>
        <w:numPr>
          <w:ilvl w:val="0"/>
          <w:numId w:val="1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минает участие в судебных дебатах</w:t>
      </w:r>
    </w:p>
    <w:p>
      <w:pPr>
        <w:pStyle w:val="Normal"/>
        <w:numPr>
          <w:ilvl w:val="0"/>
          <w:numId w:val="111"/>
        </w:numPr>
        <w:tabs>
          <w:tab w:val="clear" w:pos="708"/>
          <w:tab w:val="left" w:pos="993" w:leader="none"/>
        </w:tabs>
        <w:suppressAutoHyphens w:val="true"/>
        <w:spacing w:lineRule="auto" w:line="360"/>
        <w:ind w:left="0" w:firstLine="709"/>
        <w:jc w:val="both"/>
        <w:rPr/>
      </w:pPr>
      <w:r>
        <w:rPr>
          <w:color w:val="000000"/>
          <w:sz w:val="28"/>
          <w:szCs w:val="18"/>
        </w:rPr>
        <w:t>излагает свои соображения по поводу применения уголовного закона и меры наказ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отерпевший. Потерпевший имеет право на основании 267 УПК:</w:t>
      </w:r>
    </w:p>
    <w:p>
      <w:pPr>
        <w:pStyle w:val="Normal"/>
        <w:numPr>
          <w:ilvl w:val="0"/>
          <w:numId w:val="16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вать показания</w:t>
      </w:r>
    </w:p>
    <w:p>
      <w:pPr>
        <w:pStyle w:val="Normal"/>
        <w:numPr>
          <w:ilvl w:val="0"/>
          <w:numId w:val="16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являть отводы и ходатайства, высказывать свое мнение о ходатайства др. участников</w:t>
      </w:r>
    </w:p>
    <w:p>
      <w:pPr>
        <w:pStyle w:val="Normal"/>
        <w:numPr>
          <w:ilvl w:val="0"/>
          <w:numId w:val="16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вать объяснения по поводу исследуемых судом обстоятельств дела</w:t>
      </w:r>
    </w:p>
    <w:p>
      <w:pPr>
        <w:pStyle w:val="Normal"/>
        <w:numPr>
          <w:ilvl w:val="0"/>
          <w:numId w:val="16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ставлять доказательства</w:t>
      </w:r>
    </w:p>
    <w:p>
      <w:pPr>
        <w:pStyle w:val="Normal"/>
        <w:numPr>
          <w:ilvl w:val="0"/>
          <w:numId w:val="16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давать вопросы свидетелям, эксперту, специалисту и подсудимому</w:t>
      </w:r>
    </w:p>
    <w:p>
      <w:pPr>
        <w:pStyle w:val="Normal"/>
        <w:numPr>
          <w:ilvl w:val="0"/>
          <w:numId w:val="16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ть участие в осмотре месте совершения преступления, вещдоков, документов</w:t>
      </w:r>
    </w:p>
    <w:p>
      <w:pPr>
        <w:pStyle w:val="Normal"/>
        <w:numPr>
          <w:ilvl w:val="0"/>
          <w:numId w:val="16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ддерживать обвинения в делах, указанных в ч.1 ст. 27 УПК</w:t>
      </w:r>
    </w:p>
    <w:p>
      <w:pPr>
        <w:pStyle w:val="Normal"/>
        <w:numPr>
          <w:ilvl w:val="0"/>
          <w:numId w:val="16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минать участие в судебных дебатах</w:t>
      </w:r>
    </w:p>
    <w:p>
      <w:pPr>
        <w:pStyle w:val="Normal"/>
        <w:numPr>
          <w:ilvl w:val="0"/>
          <w:numId w:val="16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требовать продолжение рассмотрения дела в случае отказа прокурора от обвинения. В этом случае потерпевший поддерживает обвин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Гражданский истец и его представитель имеют право (ст. 268 УПК)</w:t>
      </w:r>
    </w:p>
    <w:p>
      <w:pPr>
        <w:pStyle w:val="Normal"/>
        <w:numPr>
          <w:ilvl w:val="0"/>
          <w:numId w:val="7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сутствовать при рассмотрении дела в суде</w:t>
      </w:r>
    </w:p>
    <w:p>
      <w:pPr>
        <w:pStyle w:val="Normal"/>
        <w:numPr>
          <w:ilvl w:val="0"/>
          <w:numId w:val="7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являть отводы и ходатайства, высказывать свое мнение о ходатайства др. участников</w:t>
      </w:r>
    </w:p>
    <w:p>
      <w:pPr>
        <w:pStyle w:val="Normal"/>
        <w:numPr>
          <w:ilvl w:val="0"/>
          <w:numId w:val="7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вать объяснения, приминать участие в исследовании доказательств</w:t>
      </w:r>
    </w:p>
    <w:p>
      <w:pPr>
        <w:pStyle w:val="Normal"/>
        <w:numPr>
          <w:ilvl w:val="0"/>
          <w:numId w:val="7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ть участие в судебных дебатах относительно доказанности совершения преступления и его гражданско-правовых последствия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Функцию защиты выполняют следующие участник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Подсудимый. Участие подсудимого в судебном заседании обязательно. Но в некоторых случаях судебное разбирательство может происходить и без его участия, если:</w:t>
      </w:r>
    </w:p>
    <w:p>
      <w:pPr>
        <w:pStyle w:val="Normal"/>
        <w:numPr>
          <w:ilvl w:val="0"/>
          <w:numId w:val="19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дсудимый находится за пределами Украины и уклоняется от явки в суд</w:t>
      </w:r>
    </w:p>
    <w:p>
      <w:pPr>
        <w:pStyle w:val="Normal"/>
        <w:numPr>
          <w:ilvl w:val="0"/>
          <w:numId w:val="19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ело о преступлении, за которое не может быть назначено наказание в виде лишения свободы, подсудимый прости рассмотреть в его отсутствии (однако суд имеет право и этом случае признать явку подсудимого обязательной)</w:t>
      </w:r>
    </w:p>
    <w:p>
      <w:pPr>
        <w:pStyle w:val="Normal"/>
        <w:numPr>
          <w:ilvl w:val="0"/>
          <w:numId w:val="19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возможно допросить свидетеля с использованием технических средств с целью обеспечение его безопасности в присутствии подсудимого (ч.8 ст. 303 УПК)</w:t>
      </w:r>
    </w:p>
    <w:p>
      <w:pPr>
        <w:pStyle w:val="Normal"/>
        <w:numPr>
          <w:ilvl w:val="0"/>
          <w:numId w:val="19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 целью исключение отрицательного влияния не несовершеннолетнего суд удаляет его из зала судебного заседания на время исследования обстоятельств, которые могут оказать такое влияние. Суд предварительно заслушивает мнение защитника и законного представителя подсудимого и прокурора, а затем принимает решение об удалении несовершеннолетне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Защитник. Защитник имеет право (ст. 266 УПК):</w:t>
      </w:r>
    </w:p>
    <w:p>
      <w:pPr>
        <w:pStyle w:val="Normal"/>
        <w:numPr>
          <w:ilvl w:val="0"/>
          <w:numId w:val="6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 свидание с подсудимым</w:t>
      </w:r>
    </w:p>
    <w:p>
      <w:pPr>
        <w:pStyle w:val="Normal"/>
        <w:numPr>
          <w:ilvl w:val="0"/>
          <w:numId w:val="6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ходатайствовать перед судом об истребовании и приобщении к делу новых доказательств, заявлять др. ходатайства, излагать суду мнение по поводу ходатайств др. участников процесса</w:t>
      </w:r>
    </w:p>
    <w:p>
      <w:pPr>
        <w:pStyle w:val="Normal"/>
        <w:numPr>
          <w:ilvl w:val="0"/>
          <w:numId w:val="6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ть участие в судебных дебатах, высказывать суду своем мнение о значении проверенных доказательств по делу, о наличии обстоятельств, которые оправдывают подсудимого или смягчаю его ответственность, а также свои соображения по поводу применения уголовного закона и меры наказ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мена одного защитник другим допускается только при согласии подсудимого. На это время рассмотрение дела откладывается, а если дело несложное, то объявляется переры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Законный представитель подсудимого имеет те же права, что и защитни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Гражданский ответчик и его представитель во время суда имеет те же права, которые предусмотрены для гражданского истца и его представител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 числу участников, которые выполняют вспомогательную функцию принадлежат переводчик, специалист, свидетель, экспер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ТАПЫ СТАДИИ.</w:t>
      </w:r>
    </w:p>
    <w:p>
      <w:pPr>
        <w:pStyle w:val="Normal"/>
        <w:tabs>
          <w:tab w:val="clear" w:pos="708"/>
          <w:tab w:val="left" w:pos="993" w:leader="none"/>
        </w:tabs>
        <w:suppressAutoHyphens w:val="true"/>
        <w:spacing w:lineRule="auto" w:line="360"/>
        <w:ind w:firstLine="709"/>
        <w:jc w:val="both"/>
        <w:rPr/>
      </w:pPr>
      <w:r>
        <w:rPr>
          <w:color w:val="000000"/>
          <w:sz w:val="28"/>
          <w:szCs w:val="18"/>
        </w:rPr>
        <w:t>1-Й ЭТАП «Подготовительная часть судебного заседания». Последовательность действий в подготовительной ча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Открытие судебного заседания. Председательствующие объявляет, какое дело будет рассматриваться. Суд выясняет у подсудимого (если случается дело, за которое предусмотрено наказание в виде лишения свободы сроком более чем на 10 дел) согласен ли он на рассмотрение дела судье единолично или желает, чтобы суд рассматривал дело в составе трех суд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роверка явки участников судебного разбирательства. Председательствующий объявляет, кто из участников явился, а кто не явился и сообщает о причинах неявки отсутствующих, если они ему извест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Разъяснение переводчику (если он приминает участие) его обязанностей и предупреждение об уголовной ответственности по ст. 384 УПК за заведомо неправильный перево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Установление личности подсудимого. Председательствующим выясняются анкетные данные подсудимого, ставиться вопрос о том, вручено ли ему и если да, то когда обвинительное заключение (повестка по делам частного обвинения), постановление прокурора об изменении обвинения. Если документы не вручены, то суд вручает их и откладывает заседание на три дн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Объявление состава суда и разъяснение права отво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6. Решение вопроса о возможности рассмотрения дела в случае неявки кого-нибудь из участников или отложении рассмотрения дела.</w:t>
      </w:r>
    </w:p>
    <w:p>
      <w:pPr>
        <w:pStyle w:val="Normal"/>
        <w:tabs>
          <w:tab w:val="clear" w:pos="708"/>
          <w:tab w:val="left" w:pos="993" w:leader="none"/>
        </w:tabs>
        <w:suppressAutoHyphens w:val="true"/>
        <w:spacing w:lineRule="auto" w:line="360"/>
        <w:ind w:firstLine="709"/>
        <w:jc w:val="both"/>
        <w:rPr/>
      </w:pPr>
      <w:r>
        <w:rPr>
          <w:color w:val="000000"/>
          <w:sz w:val="28"/>
          <w:szCs w:val="18"/>
        </w:rPr>
        <w:t>7. Удаление свидетелей из зала суда. Председательствующий дает распоряжение об удалении свидетелей из зала суда в отдельную комнату и принимает меры, чтобы допрошенные свидетели не общались с недопрошенным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8. Разъяснение прав и обязанностей участникам процесса. Председатель сначала разъясняет права подсудимому, затем потерпевшему, гражданскому истцу, специалисту, эксперту.</w:t>
      </w:r>
    </w:p>
    <w:p>
      <w:pPr>
        <w:pStyle w:val="Normal"/>
        <w:tabs>
          <w:tab w:val="clear" w:pos="708"/>
          <w:tab w:val="left" w:pos="993" w:leader="none"/>
        </w:tabs>
        <w:suppressAutoHyphens w:val="true"/>
        <w:spacing w:lineRule="auto" w:line="360"/>
        <w:ind w:firstLine="709"/>
        <w:jc w:val="both"/>
        <w:rPr/>
      </w:pPr>
      <w:r>
        <w:rPr>
          <w:color w:val="000000"/>
          <w:sz w:val="28"/>
          <w:szCs w:val="18"/>
        </w:rPr>
        <w:t>9. Заявление и разрешение ходатайств участников. Подготовительная часть заканчивается опросом председательствующим участников процесса относительно того, не имеют ли они ходатайства о вызове новых свидетелей, экспертов, истребовании и приобщении к делу новых доказатель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ходатайства заявлены, то участник, которых их заявил, должен объяснить, на установление каких обстоятельств они направле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ле этого суд выслушивает мнения прокурора и др. участников по поводу заявленных ходатайств и разрешает их своим постановлением. Отклонение ходатайства не лишает участника рассмотрения дела права заявить его во время судебного следствия. Заявленные ходатайства нельзя оставлять открытыми или откладывать их разреш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Й ЭТАП «Судебное следств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ебное следствие - часть судебного разбирательства, в ходе которой судом с участием сторон осуществляется исследование доказательств, необходимых для решения вопроса о виновности и наказании подсуди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й подэтап «Начало судебного след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 этом подэтапе определяются исследовательские задачи, которые ставятся перед судом и сторонами» порядок исследование доказательств. Последовательност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чальный момент: оглашение прокурором обвинительного заключение (либо только его резолютивной части); потерпевшим или его представителем – жалобы по делам честного обвинения; исковые заявления (если такие есть в дел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азъяснение подсудимому сущности обвинения и выяснение у него: понятна ли его сущности обвинения; признает ли он себя виновным и в какой степени; желает ли он давать показ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ыяснение мнения участников процесса относительного того, какие доказательства нужно исследовать и в каком порядке. Возможность слушанья дела в порядке ст. 299 УПК (по ходатайству подсуди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й подэтап «Исследование доказатель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конодатель предоставляет суду самому определять порядок исследования доказательств после выяснения мнения участников процесса. В частности исследование доказательств начинается с допроса подсудимого, потерпевшего, свидетелей вещественных доказательств и материалов дела. В сложных многоэпизодных делах исследование доказательств осуществляется поэпизодн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й этап «Окончание судебного следствия.</w:t>
      </w:r>
    </w:p>
    <w:p>
      <w:pPr>
        <w:pStyle w:val="Normal"/>
        <w:tabs>
          <w:tab w:val="clear" w:pos="708"/>
          <w:tab w:val="left" w:pos="993" w:leader="none"/>
        </w:tabs>
        <w:suppressAutoHyphens w:val="true"/>
        <w:spacing w:lineRule="auto" w:line="360"/>
        <w:ind w:firstLine="709"/>
        <w:jc w:val="both"/>
        <w:rPr/>
      </w:pPr>
      <w:r>
        <w:rPr>
          <w:color w:val="000000"/>
          <w:sz w:val="28"/>
          <w:szCs w:val="18"/>
        </w:rPr>
        <w:t>Председательствующий спрашивает мнение участников процесса об их делании дополнить судебное следствие и чем именно. В случае заявление ходатайств, суд обсуждает их о решает, о чем выносит постановление. После выполнения дополнительных действий по разрешению ходатайств, суд объявляет судебное следствие законченны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Й ЭТАП «Судебные дебат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ебные дебаты – это самостоятельная часть судебного разбирательства, в которой его участники дают оценку совершенным подсудимым действия, анализируют исследованные в суде доказательства, высказывают выводы относительно виновности или невиновности подсудимого, относительно квалификации действий, меры наказаний и др. вопросов, которые должен решить суд при вынесении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авила проведения судебных дебатов. Участники процесса выступают в определенном порядке: прокурор, потерпевший и его представитель, гражданский истец, ответчик и их представители, защитник, подсудимый. Нарушение этого порядка является существенным нарушением процессуального закона и влечет отмену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частники процесса имеют право ссылаться только на те доказательства, которые были исследованы. Суд может возобновить судебное следствие во время судебных дебат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 не вправе ограничить длительность дебатов определенным временем. Председательствующий останавливает участников процесса, если в речах выходят за пределы рассмотрения дела; неэтично высказываются в адрес отдельных лиц; разглашают интимные стороны жизни и т.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дсудимый, который был удален из зала судебного заседания за нарушение распорядка, в дебатах участия не принимае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ле окончания речей участники судебных дебатов могут обменяться репликами. Реплика – это повторное выступление в судебных дебатах с возражением на выступление др. участника процес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Й ЭТАП «Последнее слова подсуди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леднее слово подсудимого – это самостоятельная часть судебного разбирательства, в которой подсудимый реализует свое конституционное право на защиту непосредственно перед удавлением суда в совещательную комнату для решения вопроса о его виновности, наказании и вынесения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возглашение последнего слова - это право, а не обязанность подсудимого, он может отказаться от него, не объясняя причину отказа. Право на последнее слово сохраняется во всех случаях, в т.ч. если подсудимый отказался от защитника, отказался от дачи показаний или при временном удалении его из зала судебного заседания за нарушение порядка. Нарушением судом права подсудимого на последнее слово также влечет за собой отмену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опросы подсудимому не задаются. Объяснения подсудимого во время последнее слова не расцениваются как доказательства, суд не может ссылаться на них в приговоре. В случае, если подсудимый в последнем слове ссылается на новые доказательства, на участие в преступлении др. лиц, новые доказательства, которые не были предметом исследования, то суд возобновляет судебное следствие для проверки изложенной подсудимым информа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держание последнего слова у подсудимого должно формироваться самостоятельно, в т.ч. без помощи защитников. Потому ходатайство со стороны подсудимого или его защитника относительно объявления перерыва для общего формирования содержания последнего слова может быть признано судом безосновательны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Й ЭТАП «Вынесение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ынесение приговора – заключительный этап стадии судебного разбирательства, который содержит: совещание судей, которое проводят в условиях, невключающих постороннее влияние на них, принятие решение и формирование его приговором, провозглашение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вынесения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Проведение совещания судей. Приговор выносится только в совещательной комнате. Совещательная комната – это изолированное помещение суда или др. специальное помещение (если дело рассматривает не в помещении суда), в котором суд коллегиально или судья единолично выносят приговор и которое приспособлено для сосредоточенной и длительной работы и обеспечивает исключение возможного постороннего влияния. Запрещается присутствие посторонних лиц. Если кто-то из состава суда не может продолжать участие в совещании судей, он заменяется др. судьёй и рассмотрение дела начинается снача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Возобновление судебного следствия (ст. 326 УПК) Основание для возобновления судебного следствия является признание судом необходимости выяснение любого обстоятельств , имеющего значение для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Составление приговора (ст. 332 УПК). Приговор пишет один из судей. Приговор составляется на языке, на котором осуществлялось судебное заседание. Исправление оговариваются и подписываются судьями в совещательной комнате до провозглашения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Подписание приговора (ст. 399 УПК). Приговор подписывают все судьи. Отсутствие в приговоре подписи хотя бы одного из судей независимо от причины этого является безусловным основанием для отмены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Провозглашение приговора (ст. 341 УПК). Все собравшиеся заслушивают приговор стоя. После провозглашение приговора председательствующий разъяснят осужденному (оправданному) срок и порядок обжалования приговора; его право на ознакомление в протоколом с/з и на представление замечаний к нем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6. Вручение копии приговора осужденному или оправданному (ст. 344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опия приговору вручается осужденному или оправданному в трехдневный срок после провозглашения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кончательные решения стадии судебного рассмотрения.</w:t>
      </w:r>
    </w:p>
    <w:p>
      <w:pPr>
        <w:pStyle w:val="Normal"/>
        <w:tabs>
          <w:tab w:val="clear" w:pos="708"/>
          <w:tab w:val="left" w:pos="993" w:leader="none"/>
        </w:tabs>
        <w:suppressAutoHyphens w:val="true"/>
        <w:spacing w:lineRule="auto" w:line="360"/>
        <w:ind w:firstLine="709"/>
        <w:jc w:val="both"/>
        <w:rPr/>
      </w:pPr>
      <w:r>
        <w:rPr>
          <w:color w:val="000000"/>
          <w:sz w:val="28"/>
          <w:szCs w:val="18"/>
        </w:rPr>
        <w:t>В результате рассмотрения уголовного дела суд может принять одно из следующих окончательных для данной стадии реш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Приговор – это решение суда первой инстанции (а в отдельных случаях и апелляционной), вынесенное в судебном заседании по вопросы о виновности или невиновности подсудимого о назначении или не назначении наказания. Приговором могут быть решены и др. вопросы (о гражданском иске, вещдоках и т.п.)</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знаки приговора:</w:t>
      </w:r>
    </w:p>
    <w:p>
      <w:pPr>
        <w:pStyle w:val="Normal"/>
        <w:numPr>
          <w:ilvl w:val="0"/>
          <w:numId w:val="87"/>
        </w:numPr>
        <w:tabs>
          <w:tab w:val="clear" w:pos="708"/>
          <w:tab w:val="left" w:pos="993" w:leader="none"/>
        </w:tabs>
        <w:suppressAutoHyphens w:val="true"/>
        <w:spacing w:lineRule="auto" w:line="360"/>
        <w:ind w:left="0" w:firstLine="709"/>
        <w:jc w:val="both"/>
        <w:rPr/>
      </w:pPr>
      <w:r>
        <w:rPr>
          <w:color w:val="000000"/>
          <w:sz w:val="28"/>
          <w:szCs w:val="18"/>
        </w:rPr>
        <w:t>Приговор – это единственное решение в государстве, согласно которому лицо может быть признано виновным в совершении преступления. Согласно принципу презумпции невиновности, суду запрещено в приговоре оставлять лицо под подозрением и включать в оправдательный приговор формулировки, которые оставляют сомнения невиновности лица.</w:t>
      </w:r>
    </w:p>
    <w:p>
      <w:pPr>
        <w:pStyle w:val="Normal"/>
        <w:numPr>
          <w:ilvl w:val="0"/>
          <w:numId w:val="8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праведливость (справедливый является приговор, в котором правильно (с социальных и личных позиций) определена мера равенства граждан перед законом и судом, мера преступного деяния и наказания за него).</w:t>
      </w:r>
    </w:p>
    <w:p>
      <w:pPr>
        <w:pStyle w:val="Normal"/>
        <w:numPr>
          <w:ilvl w:val="0"/>
          <w:numId w:val="8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сле вступления в законную силу приговора теряет правовое значение принцип презумпции невиновности</w:t>
      </w:r>
    </w:p>
    <w:p>
      <w:pPr>
        <w:pStyle w:val="Normal"/>
        <w:numPr>
          <w:ilvl w:val="0"/>
          <w:numId w:val="8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говор является самым авторитетным, потому что выносится от имени государства</w:t>
      </w:r>
    </w:p>
    <w:p>
      <w:pPr>
        <w:pStyle w:val="Normal"/>
        <w:numPr>
          <w:ilvl w:val="0"/>
          <w:numId w:val="8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н является обязательным к исполнению всеми физическими и юридическими лицами</w:t>
      </w:r>
    </w:p>
    <w:p>
      <w:pPr>
        <w:pStyle w:val="Normal"/>
        <w:numPr>
          <w:ilvl w:val="0"/>
          <w:numId w:val="87"/>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говор является гарантией прав и законных интересов граждан, потому что выносится в процессуальной форме, которая обеспечивает его законность и обоснованность</w:t>
      </w:r>
    </w:p>
    <w:p>
      <w:pPr>
        <w:pStyle w:val="Normal"/>
        <w:tabs>
          <w:tab w:val="clear" w:pos="708"/>
          <w:tab w:val="left" w:pos="993" w:leader="none"/>
        </w:tabs>
        <w:suppressAutoHyphens w:val="true"/>
        <w:spacing w:lineRule="auto" w:line="360"/>
        <w:ind w:firstLine="709"/>
        <w:jc w:val="both"/>
        <w:rPr/>
      </w:pPr>
      <w:r>
        <w:rPr>
          <w:color w:val="000000"/>
          <w:sz w:val="28"/>
          <w:szCs w:val="18"/>
        </w:rPr>
        <w:t>Обвинительный приговор выносится судом только при условии, если в ходе судебного рассмотрения виновность подсудимого в совершении преступления доказан. Этот приговор не может основываться на предположениях. Обвинительный приговор может быть двух видов: с назначением наказания; с освобождением от наказания на основании ст.80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правдательный приговор выносится если: не установлено события преступления; в деяниях подсудимого нет состава преступления; не доказано участие подсудимого в совершении преступления. Если при вынесении оправдательного приговора в связи с недоказанностью участия подсудимого в совершении преступления лицо, которое совершило это преступление, остается не установленным, суд после вступления данного приговора в законную силу выносит решение о направлении дела прокурору для принятия мер к установлению лица, виновного в совершении преступ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Решение о направлении уголовного дела на дополнительное досудебного расследование (ст. 281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Решение о прекращении уголовного дела (ст. 282 УПК) принимается судом при наличии таких оснований:</w:t>
      </w:r>
    </w:p>
    <w:p>
      <w:pPr>
        <w:pStyle w:val="Normal"/>
        <w:numPr>
          <w:ilvl w:val="0"/>
          <w:numId w:val="119"/>
        </w:numPr>
        <w:tabs>
          <w:tab w:val="clear" w:pos="708"/>
          <w:tab w:val="left" w:pos="993" w:leader="none"/>
        </w:tabs>
        <w:suppressAutoHyphens w:val="true"/>
        <w:spacing w:lineRule="auto" w:line="360"/>
        <w:ind w:left="0" w:firstLine="709"/>
        <w:jc w:val="both"/>
        <w:rPr/>
      </w:pPr>
      <w:r>
        <w:rPr>
          <w:color w:val="000000"/>
          <w:sz w:val="28"/>
          <w:szCs w:val="18"/>
        </w:rPr>
        <w:t>Наличие обстоятельств, предусмотренных п. 5, 6, 7, 8, 9, 9, 10, 11 ст. 6 и ст. ст. 7, 72, 8, 9, 10, 111 УПК</w:t>
      </w:r>
    </w:p>
    <w:p>
      <w:pPr>
        <w:pStyle w:val="Normal"/>
        <w:numPr>
          <w:ilvl w:val="0"/>
          <w:numId w:val="11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каз прокурора поддерживать государственное обвинение и отсутствие у потерпевшего желание поддерживать обвинение (ч.2 ст. 267 УПК)</w:t>
      </w:r>
    </w:p>
    <w:p>
      <w:pPr>
        <w:pStyle w:val="Normal"/>
        <w:numPr>
          <w:ilvl w:val="0"/>
          <w:numId w:val="11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мирение сторон или неявка потерпевшего в судебного заседание без уважительных причин (по делам о преступлениях, указанных в ч.1 ст.27 УПК)</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45 Сущность, задачи и сроки апелляционного производства</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pPr>
      <w:r>
        <w:rPr>
          <w:color w:val="000000"/>
          <w:sz w:val="28"/>
          <w:szCs w:val="18"/>
        </w:rPr>
        <w:t>Апелляционное производство – это стадия уголовного процесса, содержанием которой является пересмотр по апелляциям сторон решений местный судов, не вступивших в законную си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ая деятельность апелляционного производства осуществляется на основании следующих общих полож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Свобода обжалования судебных решений. Право на обжалование решения суда первой инстанции является диспозитивным правом участник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роверка законности и обоснованности решения суда первой инстан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Проверка законности и обоснованности судебного решения в пределах поданной апелляции. Не проверяются выводы суда первой инстанции по фактическим обстоятельствам дела (ст. 299 УПК). Если рассмотрение апелляции дает основания для принятия решения в интересах лиц, в отношении которых апелляции не поступили, апелляционный суд обязан принять такое реш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Активная позиция апелляционного суда в доказывании: право на проведение судебного следствия, возможность истребовать дополнительные доказательства и возможность дачи поручений суду первой инстан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Запрет поворота к худшему – это недопустимость ухудшения положения осужденного по сравнению с положением, установленный приговор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6.Краткость сроков подачи апелляции. Апелляция может быть подана в течении 15 суток с момента оглашения приговора, а осужденным, находящихся под стражей – с момента вручения ему копии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7. Рассмотрение уголовного дела происходит в открытом заседа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8. Обязательность исполнения указаний суда апелляционной инстанции для нижестоящих судов, прокурора и следственных органов.</w:t>
      </w:r>
    </w:p>
    <w:p>
      <w:pPr>
        <w:pStyle w:val="Normal"/>
        <w:tabs>
          <w:tab w:val="clear" w:pos="708"/>
          <w:tab w:val="left" w:pos="993" w:leader="none"/>
        </w:tabs>
        <w:suppressAutoHyphens w:val="true"/>
        <w:spacing w:lineRule="auto" w:line="360"/>
        <w:ind w:firstLine="709"/>
        <w:jc w:val="both"/>
        <w:rPr/>
      </w:pPr>
      <w:r>
        <w:rPr>
          <w:color w:val="000000"/>
          <w:sz w:val="28"/>
          <w:szCs w:val="18"/>
        </w:rPr>
        <w:t>Задачи стадии апелляционного производства определяются контрольной (проверочной) функцией этой стадии относительно решений, принятых судами первой инстанции. Такими задачами являются:</w:t>
      </w:r>
    </w:p>
    <w:p>
      <w:pPr>
        <w:pStyle w:val="Normal"/>
        <w:numPr>
          <w:ilvl w:val="0"/>
          <w:numId w:val="1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ыявление ошибок материального (уголовно-правового) и процессуального характера, допущенных местными судами при рассмотрении и разрешении уголовных дел</w:t>
      </w:r>
    </w:p>
    <w:p>
      <w:pPr>
        <w:pStyle w:val="Normal"/>
        <w:numPr>
          <w:ilvl w:val="0"/>
          <w:numId w:val="13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ятие предусмотренных законом мер для устранения обнаруженных ошибок путем отмены или изменения судебного решения, которое не вступило в законную силу, а также вынесение вместо него нового решения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частники стадии. В стадии апелляционного производства принимают участие: суд в составе трех профессиональных судей и лица, которые имею право подать апелляц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ТАПЫ СТАД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Й ЭТАП «Подача апелляции»</w:t>
      </w:r>
    </w:p>
    <w:p>
      <w:pPr>
        <w:pStyle w:val="Normal"/>
        <w:tabs>
          <w:tab w:val="clear" w:pos="708"/>
          <w:tab w:val="left" w:pos="993" w:leader="none"/>
        </w:tabs>
        <w:suppressAutoHyphens w:val="true"/>
        <w:spacing w:lineRule="auto" w:line="360"/>
        <w:ind w:firstLine="709"/>
        <w:jc w:val="both"/>
        <w:rPr/>
      </w:pPr>
      <w:r>
        <w:rPr>
          <w:color w:val="000000"/>
          <w:sz w:val="28"/>
          <w:szCs w:val="18"/>
        </w:rPr>
        <w:t>Апелляция – это представление прокурора или жалобы участника уголовного процесса об отмене или изменении решений местного суда в апелляционном порядке. Апелляция подается через суд, который вынес приговор или постановление. В течении 5 суток со времени помещения объявления на доске объявлений о поступлении заинтересованный лица могут получить в суде копию апелляции мили ознакомится с ней в суде. После этого в течении пяти дней лица могут подать свои возражения на апелляцию в суд первой инстанции или в апелляционный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 первой инстанции в течении 7 суток передает дело с апелляцией и возражениями на неё в апелляционный суд и определяет дату рассмотрения дела не позднее трех месяцев со дня направления дела)направляя дело в апелляционный суд, местный суд должен учитывать требования ч.2 ст. 354, согласно которому дело должно поступить в апелляционный суд не позднее, чем за месяц до определенной даты рассмотр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Й ЭТАП «Рассмотрение дела по апелля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й подэтап «Предварительное рассмотрение дела апелляционным суд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предварительного рассмотрения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Доклад судьи, который указывает на основания, по которым дело было вынесено на предварительное рассмотр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Высказывание прокурором и др. участниками процесса своих мнений относительно вопросов, вынесенных на рассмотр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принятие одного из таких реш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По вопросам связанным с подготовкой дела к апелляционному рассмотрению: об истребовании дополнительных доказательств, о списке лиц, подлежащих к вызову; о поручении суду первой инстанции; об отмене, изменении или избрании меры пресечения; о дне и месте рассмотрения и т.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Об отказе в принятии апелляции к своему рассмотрению, если она подана лицом, которое не имеет на это право (ч.1 ст. 359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О приостановлении производства по делу ив связи с заболеванием подсудимого, участие которого при апелляционном рассмотрении признано обязательны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О возвращении дела в суд первой инстанции в случаях:</w:t>
      </w:r>
    </w:p>
    <w:p>
      <w:pPr>
        <w:pStyle w:val="Normal"/>
        <w:numPr>
          <w:ilvl w:val="0"/>
          <w:numId w:val="8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токол судебного заседания не подписан председательствующим или секретарем с/з – для выполнения требований для подписания</w:t>
      </w:r>
    </w:p>
    <w:p>
      <w:pPr>
        <w:pStyle w:val="Normal"/>
        <w:numPr>
          <w:ilvl w:val="0"/>
          <w:numId w:val="8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д первой инстанции не рассмотрел замечания на протокол с/з или не предоставил возможность ознакомления с материалами дела – для выполнения требований</w:t>
      </w:r>
    </w:p>
    <w:p>
      <w:pPr>
        <w:pStyle w:val="Normal"/>
        <w:numPr>
          <w:ilvl w:val="0"/>
          <w:numId w:val="8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ужденному, оправданному не была вручена копия приговора – для выполнения требований</w:t>
      </w:r>
    </w:p>
    <w:p>
      <w:pPr>
        <w:pStyle w:val="Normal"/>
        <w:numPr>
          <w:ilvl w:val="0"/>
          <w:numId w:val="8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д первой инстанции принял апелляцию, которая не отвечает требованиям уголовно-процессуального закона</w:t>
      </w:r>
    </w:p>
    <w:p>
      <w:pPr>
        <w:pStyle w:val="Normal"/>
        <w:numPr>
          <w:ilvl w:val="0"/>
          <w:numId w:val="8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дом первой инстанции не были выполнены требования ст. 353 УПК - для разрешения ходатайств участников процесса о восстановлении сроков на апелляционное обжалова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О прекращении апелляционного рассмотрения дела – в случае отказа апеллянта от своих апелляционных требований и отсутствии апелляций от др. участников процес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й подэтап «Рассмотрения дела в суде апелляционной инстанции»</w:t>
      </w:r>
    </w:p>
    <w:p>
      <w:pPr>
        <w:pStyle w:val="Normal"/>
        <w:tabs>
          <w:tab w:val="clear" w:pos="708"/>
          <w:tab w:val="left" w:pos="993" w:leader="none"/>
        </w:tabs>
        <w:suppressAutoHyphens w:val="true"/>
        <w:spacing w:lineRule="auto" w:line="360"/>
        <w:ind w:firstLine="709"/>
        <w:jc w:val="both"/>
        <w:rPr/>
      </w:pPr>
      <w:r>
        <w:rPr>
          <w:color w:val="000000"/>
          <w:sz w:val="28"/>
          <w:szCs w:val="18"/>
        </w:rPr>
        <w:t>Рассмотрение уголовного дела в суде апелляционной инстанции проводится в день, определенный судом первой инстанции. О времени и месте рассмотрения апелляционный суд не позднее чем за три дня до начала рассмотрения оповещает участников процес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гласно ст. 360 УПК, рассмотрение должно дела должно быть перенесено если не боле чем на 30 суток, если суд признал необходимым: провести судебное следствие; истребовать дополнительные доказательства; вызвать в судебное заседание определенных лиц; дать поручение суду первой инстан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рассмотр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Подготовительные действия: открытие судебного заседания; проверка участников процесса; объявление состава суда; удавление свидетелей из зала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Разъяснение прав участника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Разрешение ходатайств и составление в связи с этим постанов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Доклад председательствующего сути приговора или постановление. В этом докладе судья сообщает, кем и в какой объеме были обжалованы приговор или постановление; излагает основные доводы апелляций и возраж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выяснение председательствующим, поддерживает ли свои апелляции подавшие лиц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6. Проведение судебного следствия (в случае принятия решения об этом на предварительном рассмотрении)</w:t>
      </w:r>
    </w:p>
    <w:p>
      <w:pPr>
        <w:pStyle w:val="Normal"/>
        <w:tabs>
          <w:tab w:val="clear" w:pos="708"/>
          <w:tab w:val="left" w:pos="993" w:leader="none"/>
        </w:tabs>
        <w:suppressAutoHyphens w:val="true"/>
        <w:spacing w:lineRule="auto" w:line="360"/>
        <w:ind w:firstLine="709"/>
        <w:jc w:val="both"/>
        <w:rPr/>
      </w:pPr>
      <w:r>
        <w:rPr>
          <w:color w:val="000000"/>
          <w:sz w:val="28"/>
          <w:szCs w:val="18"/>
        </w:rPr>
        <w:t>7. Ознакомление председательствующим участников разбирательства с дополнительными материалами; материалами, которые поступили из суда первой инстан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8. Судебные дебаты. Они касаются только той части приговора, в которая оспаривается в апелляции. Первыми выступают апеллянты.</w:t>
      </w:r>
    </w:p>
    <w:p>
      <w:pPr>
        <w:pStyle w:val="Normal"/>
        <w:tabs>
          <w:tab w:val="clear" w:pos="708"/>
          <w:tab w:val="left" w:pos="993" w:leader="none"/>
        </w:tabs>
        <w:suppressAutoHyphens w:val="true"/>
        <w:spacing w:lineRule="auto" w:line="360"/>
        <w:ind w:firstLine="709"/>
        <w:jc w:val="both"/>
        <w:rPr/>
      </w:pPr>
      <w:r>
        <w:rPr>
          <w:color w:val="000000"/>
          <w:sz w:val="28"/>
          <w:szCs w:val="18"/>
        </w:rPr>
        <w:t>9. Последнее слово подсудимого (тоже, что и в первой инстан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0. Принятие решения (тоже, что и в первой инстан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1. Оглашение приговора или постанов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2 Направление для исполнения постановления,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кончательные решения стадии апелляционного производ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 результатам рассмотрения апелляций на приговоры, которые не вступили в законную силу, вынесенные местными судами, или постановления о применении или не применении принудительных мер воспитательного характера , принятыми местными судами, апелляционный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Выносит определение:</w:t>
      </w:r>
    </w:p>
    <w:p>
      <w:pPr>
        <w:pStyle w:val="Normal"/>
        <w:numPr>
          <w:ilvl w:val="0"/>
          <w:numId w:val="19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 оставлении приговора или постановления без изменения, а апелляции – без удовлетворения</w:t>
      </w:r>
    </w:p>
    <w:p>
      <w:pPr>
        <w:pStyle w:val="Normal"/>
        <w:numPr>
          <w:ilvl w:val="0"/>
          <w:numId w:val="19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 отмене приговора или постановления и возвращении дела прокурору на дополнительное расследование или на новое судебное разбирательство в суд первой инстанции</w:t>
      </w:r>
    </w:p>
    <w:p>
      <w:pPr>
        <w:pStyle w:val="Normal"/>
        <w:numPr>
          <w:ilvl w:val="0"/>
          <w:numId w:val="19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 отмене приговора или постановления и прекращении дела, изменении приговора или постанов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Выносит свой приговор, отменяя полностью или частично приговор суда первой инстан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Выносит свое постановление, отменяя полностью или частично постановление суда первой инстан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результате рассмотрения апелляций на постановления о прекращении дела или направлении на дополнительное расследование; на отдельные постановления, принятые местным судом апелляционный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Выносит определение:</w:t>
      </w:r>
    </w:p>
    <w:p>
      <w:pPr>
        <w:pStyle w:val="Normal"/>
        <w:numPr>
          <w:ilvl w:val="0"/>
          <w:numId w:val="1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 оставлении постановления без изменения, а апелляции – без удовлетворения</w:t>
      </w:r>
    </w:p>
    <w:p>
      <w:pPr>
        <w:pStyle w:val="Normal"/>
        <w:numPr>
          <w:ilvl w:val="0"/>
          <w:numId w:val="1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 отмене постановления и возвращении его на новое судебное разбирательство, а в случае отмены постановления - о прекращении дела и возвращении его на дополнительное расследование</w:t>
      </w:r>
    </w:p>
    <w:p>
      <w:pPr>
        <w:pStyle w:val="Normal"/>
        <w:numPr>
          <w:ilvl w:val="0"/>
          <w:numId w:val="1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 отмене отдельного постановления</w:t>
      </w:r>
    </w:p>
    <w:p>
      <w:pPr>
        <w:pStyle w:val="Normal"/>
        <w:numPr>
          <w:ilvl w:val="0"/>
          <w:numId w:val="19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 изменении постанов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Выносит свое определение, отменяя полностью или частично постановление местного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НИМАНИЕ! Апелляционная инстанция не вправе вынести свой приговор, отменив определение (постановление) суда первой инстанции о прекращении дела или направлении дела на дополнительное расследование.</w:t>
      </w:r>
    </w:p>
    <w:p>
      <w:pPr>
        <w:pStyle w:val="Normal"/>
        <w:tabs>
          <w:tab w:val="clear" w:pos="708"/>
          <w:tab w:val="left" w:pos="993" w:leader="none"/>
        </w:tabs>
        <w:suppressAutoHyphens w:val="true"/>
        <w:spacing w:lineRule="auto" w:line="360"/>
        <w:ind w:firstLine="709"/>
        <w:jc w:val="both"/>
        <w:rPr/>
      </w:pPr>
      <w:r>
        <w:rPr>
          <w:color w:val="000000"/>
          <w:sz w:val="28"/>
          <w:szCs w:val="18"/>
        </w:rPr>
        <w:t>Апелляционная проверка постановлений, вынесенных в порядке ст. 52-5 «</w:t>
      </w:r>
      <w:r>
        <w:rPr>
          <w:bCs/>
          <w:color w:val="000000"/>
          <w:sz w:val="28"/>
          <w:szCs w:val="18"/>
        </w:rPr>
        <w:t>Обжалование решений о отказе в применении мер безопасности или о их отмене», ст. 165-2 «</w:t>
      </w:r>
      <w:r>
        <w:rPr>
          <w:color w:val="000000"/>
          <w:sz w:val="28"/>
          <w:szCs w:val="18"/>
        </w:rPr>
        <w:t>Порядок избрания меры пресечения», ст. 177 «</w:t>
      </w:r>
      <w:r>
        <w:rPr>
          <w:bCs/>
          <w:color w:val="000000"/>
          <w:sz w:val="28"/>
          <w:szCs w:val="18"/>
        </w:rPr>
        <w:t>Основания для проведения обыска и порядок предоставления согласия на его проведение», 205 «Направление обвиняемого на стационарную экспертизу» осуществляется с соблюдением общих правил апелляционного производства, но имеет определенные особенности:</w:t>
      </w:r>
    </w:p>
    <w:p>
      <w:pPr>
        <w:pStyle w:val="Normal"/>
        <w:tabs>
          <w:tab w:val="clear" w:pos="708"/>
          <w:tab w:val="left" w:pos="993" w:leader="none"/>
        </w:tabs>
        <w:suppressAutoHyphens w:val="true"/>
        <w:spacing w:lineRule="auto" w:line="360"/>
        <w:ind w:firstLine="709"/>
        <w:jc w:val="both"/>
        <w:rPr>
          <w:bCs/>
          <w:color w:val="000000"/>
          <w:sz w:val="28"/>
          <w:szCs w:val="18"/>
        </w:rPr>
      </w:pPr>
      <w:r>
        <w:rPr>
          <w:bCs/>
          <w:color w:val="000000"/>
          <w:sz w:val="28"/>
          <w:szCs w:val="18"/>
        </w:rPr>
        <w:t>1. Апелляция на эти постановления подается непосредственно в апелляционный суд</w:t>
      </w:r>
    </w:p>
    <w:p>
      <w:pPr>
        <w:pStyle w:val="Normal"/>
        <w:tabs>
          <w:tab w:val="clear" w:pos="708"/>
          <w:tab w:val="left" w:pos="993" w:leader="none"/>
        </w:tabs>
        <w:suppressAutoHyphens w:val="true"/>
        <w:spacing w:lineRule="auto" w:line="360"/>
        <w:ind w:firstLine="709"/>
        <w:jc w:val="both"/>
        <w:rPr>
          <w:bCs/>
          <w:color w:val="000000"/>
          <w:sz w:val="28"/>
          <w:szCs w:val="18"/>
        </w:rPr>
      </w:pPr>
      <w:r>
        <w:rPr>
          <w:bCs/>
          <w:color w:val="000000"/>
          <w:sz w:val="28"/>
          <w:szCs w:val="18"/>
        </w:rPr>
        <w:t>2. во время проверки этих решений судебное следствие не проводится</w:t>
      </w:r>
    </w:p>
    <w:p>
      <w:pPr>
        <w:pStyle w:val="Normal"/>
        <w:tabs>
          <w:tab w:val="clear" w:pos="708"/>
          <w:tab w:val="left" w:pos="993" w:leader="none"/>
        </w:tabs>
        <w:suppressAutoHyphens w:val="true"/>
        <w:spacing w:lineRule="auto" w:line="360"/>
        <w:ind w:firstLine="709"/>
        <w:jc w:val="both"/>
        <w:rPr>
          <w:bCs/>
          <w:color w:val="000000"/>
          <w:sz w:val="28"/>
          <w:szCs w:val="18"/>
        </w:rPr>
      </w:pPr>
      <w:r>
        <w:rPr>
          <w:bCs/>
          <w:color w:val="000000"/>
          <w:sz w:val="28"/>
          <w:szCs w:val="18"/>
        </w:rPr>
        <w:t>3. апелляции рассматриваются не позже чем через трое суток после их поступления</w:t>
      </w:r>
    </w:p>
    <w:p>
      <w:pPr>
        <w:pStyle w:val="Normal"/>
        <w:tabs>
          <w:tab w:val="clear" w:pos="708"/>
          <w:tab w:val="left" w:pos="993" w:leader="none"/>
        </w:tabs>
        <w:suppressAutoHyphens w:val="true"/>
        <w:spacing w:lineRule="auto" w:line="360"/>
        <w:ind w:firstLine="709"/>
        <w:jc w:val="both"/>
        <w:rPr>
          <w:bCs/>
          <w:color w:val="000000"/>
          <w:sz w:val="28"/>
          <w:szCs w:val="18"/>
        </w:rPr>
      </w:pPr>
      <w:r>
        <w:rPr>
          <w:bCs/>
          <w:color w:val="000000"/>
          <w:sz w:val="28"/>
          <w:szCs w:val="18"/>
        </w:rPr>
        <w:t>4. для рассмотрения этих апелляций соответствующие материалы безотлагательно истребуются апелляционным судом</w:t>
      </w:r>
    </w:p>
    <w:p>
      <w:pPr>
        <w:pStyle w:val="Normal"/>
        <w:tabs>
          <w:tab w:val="clear" w:pos="708"/>
          <w:tab w:val="left" w:pos="993" w:leader="none"/>
        </w:tabs>
        <w:suppressAutoHyphens w:val="true"/>
        <w:spacing w:lineRule="auto" w:line="360"/>
        <w:ind w:firstLine="709"/>
        <w:jc w:val="both"/>
        <w:rPr>
          <w:bCs/>
          <w:color w:val="000000"/>
          <w:sz w:val="28"/>
          <w:szCs w:val="18"/>
        </w:rPr>
      </w:pPr>
      <w:r>
        <w:rPr>
          <w:bCs/>
          <w:color w:val="000000"/>
          <w:sz w:val="28"/>
          <w:szCs w:val="18"/>
        </w:rPr>
        <w:t>5. апелляционная проверка этих решений проводится во временных границах стадии досудебного расследования.</w:t>
      </w:r>
    </w:p>
    <w:p>
      <w:pPr>
        <w:pStyle w:val="Normal"/>
        <w:tabs>
          <w:tab w:val="clear" w:pos="708"/>
          <w:tab w:val="left" w:pos="993" w:leader="none"/>
        </w:tabs>
        <w:suppressAutoHyphens w:val="true"/>
        <w:spacing w:lineRule="auto" w:line="360"/>
        <w:ind w:firstLine="709"/>
        <w:jc w:val="both"/>
        <w:rPr>
          <w:bCs/>
          <w:color w:val="000000"/>
          <w:sz w:val="28"/>
          <w:szCs w:val="18"/>
        </w:rPr>
      </w:pPr>
      <w:r>
        <w:rPr>
          <w:bCs/>
          <w:color w:val="000000"/>
          <w:sz w:val="28"/>
          <w:szCs w:val="18"/>
        </w:rPr>
      </w:r>
    </w:p>
    <w:p>
      <w:pPr>
        <w:pStyle w:val="Normal"/>
        <w:tabs>
          <w:tab w:val="clear" w:pos="708"/>
          <w:tab w:val="left" w:pos="993" w:leader="none"/>
        </w:tabs>
        <w:suppressAutoHyphens w:val="true"/>
        <w:spacing w:lineRule="auto" w:line="360"/>
        <w:jc w:val="center"/>
        <w:rPr/>
      </w:pPr>
      <w:r>
        <w:rPr>
          <w:b/>
          <w:color w:val="000000"/>
          <w:sz w:val="28"/>
          <w:szCs w:val="18"/>
        </w:rPr>
        <w:t>46 Место стадии исполнения приговора в системе стадий уголовного процесса</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Исполнение приговора – это стадия уголовного процесса, содержанием которой являются правоотношения и деятельность её участников при определяющей роли суда по исполнению судебных решений, а именно: обращение решений к исполнению, контроль за их исполнением и решение вопросов, возникающий во время их испол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НИМАНИЕ: нельзя отождествлять исполнение приговора как стадию уголовного процесса и фактическое отбывание осужденным наказаний. Стадия исполнения приговора характеризуется процессуальной деятельностью, которым обязательным и главным участников является суд. Фактическое исполнение приговора и др. судебных решений осуществляется др. органами, деятельностью которых регулируется преимущественно нормами уголовно-исполнительного пра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тадия исполнения приговора может быть не последней в системе уголовного процесса. Это бывает тогда, когда в процессе имеются стадия пересмотра судебных решений в связи с нововыявленными обстоятельствами и пересмотра решений Верховные судом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дачи стадии: своевременное и эффективное исполнение предписаний судебных решений, в первую очередь приговоров; решение вопросов, которые возникают во время исполнения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частники стад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судом, который вынес приговор: об обращении приговора к исполнению (ст..404 УПК); вопросы о любых сомнениях и противоречиях, которые возникают при исполнении приговора, включая применение уголовного закона, имеющего обратную силу</w:t>
      </w:r>
    </w:p>
    <w:p>
      <w:pPr>
        <w:pStyle w:val="Normal"/>
        <w:tabs>
          <w:tab w:val="clear" w:pos="708"/>
          <w:tab w:val="left" w:pos="993" w:leader="none"/>
        </w:tabs>
        <w:suppressAutoHyphens w:val="true"/>
        <w:spacing w:lineRule="auto" w:line="360"/>
        <w:ind w:firstLine="709"/>
        <w:jc w:val="both"/>
        <w:rPr/>
      </w:pPr>
      <w:r>
        <w:rPr>
          <w:color w:val="000000"/>
          <w:sz w:val="28"/>
          <w:szCs w:val="18"/>
        </w:rPr>
        <w:t>2. судом по месту отбывания наказания: УДО; об освобождении от отбывания наказания по болезни (при таком освобождении осужденного, заболевшего хронической психической болезнью, судья вправе применить принудительные меры медицинского характера); об освобождении от наказания беременных женщин и женщин, имеющие детей в возрасте до 3-х ле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судом по месту жительства осужденного: об отмене освобождения осужденного от отбытия наказания с испытанием; от отмене освобождения от отбытия наказания беременных женщин и женщин, имеющих детей в возрасте до трех лет или направлении осужденного для отбытия наказания, назначенного по приговор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КУРОР:</w:t>
      </w:r>
    </w:p>
    <w:p>
      <w:pPr>
        <w:pStyle w:val="Normal"/>
        <w:numPr>
          <w:ilvl w:val="0"/>
          <w:numId w:val="17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носит представление в суд об освобождении от наказания с испытанием после окончания испытательного срока</w:t>
      </w:r>
    </w:p>
    <w:p>
      <w:pPr>
        <w:pStyle w:val="Normal"/>
        <w:numPr>
          <w:ilvl w:val="0"/>
          <w:numId w:val="17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имает участие в рассмотрении судом вопросов, возникающих при исполнении приговора</w:t>
      </w:r>
    </w:p>
    <w:p>
      <w:pPr>
        <w:pStyle w:val="Normal"/>
        <w:numPr>
          <w:ilvl w:val="0"/>
          <w:numId w:val="17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дает апелляции на решения суда</w:t>
      </w:r>
    </w:p>
    <w:p>
      <w:pPr>
        <w:pStyle w:val="Normal"/>
        <w:numPr>
          <w:ilvl w:val="0"/>
          <w:numId w:val="17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уществляет надзор за законностью исполнения приговоров и др. судебных решений</w:t>
      </w:r>
    </w:p>
    <w:p>
      <w:pPr>
        <w:pStyle w:val="Normal"/>
        <w:numPr>
          <w:ilvl w:val="0"/>
          <w:numId w:val="17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анкционирует постановления следователя или органа дознания о временной оставлении осужденного в следственном изоляторе и переводе его их исправительной колонии в СИЗО, при необходимости проведения следственных действий по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РГАН, ВЕДАЮЩИЙ ОТБЫВАНИЕМ НАКАЗАНИЯ (орган уголовно-исправительной системы )</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вносит представление о применении УДО и замены неотбытой части наказания не более мягкую; об освобождении от наказания по болезни; об освобождении от наказания с испытанием по окончании испытательного срока; об отмене освобождения от наказания с испытанием и др.</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ринимает участие (представители этого органа) в судебном заседании, которое происходит по его представлен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ОЛЛЕКТИВ ПРЕДПРИЯТИЯ, УЧРЕЖДЕНИЯ, ОРГАНИЗАЦИИ:</w:t>
      </w:r>
    </w:p>
    <w:p>
      <w:pPr>
        <w:pStyle w:val="Normal"/>
        <w:numPr>
          <w:ilvl w:val="0"/>
          <w:numId w:val="17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носит представление в суд о замене штрафа наказанием в виде общественных, исправительных работ</w:t>
      </w:r>
    </w:p>
    <w:p>
      <w:pPr>
        <w:pStyle w:val="Normal"/>
        <w:numPr>
          <w:ilvl w:val="0"/>
          <w:numId w:val="17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ращается в суд с ходатайствами о снятии судимости</w:t>
      </w:r>
    </w:p>
    <w:p>
      <w:pPr>
        <w:pStyle w:val="Normal"/>
        <w:numPr>
          <w:ilvl w:val="0"/>
          <w:numId w:val="17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ставители коллектива принимают участие в рассмотрении представления или ходатайства в судебном заседа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БЛЮДАТЕЛЬНАЯ КОМИСС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Вносит представление в суд (вместе с органом, который ведает отбыванием наказания) о применении УДО и замены неотбытой части наказания более мягкой; об освобождении от наказания беременных женщин и женщин, имеющих детей в возрасте до 3 ле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ринимают участие в рассмотрении представления суд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ЛУЖБА ПО ДЕЛАМ НЕСОВЕРШЕННОЛЕТНИ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Вносит представление в суд (вместе с органом, который ведает отбыванием наказания) о применении УДО и замены неотбытой части наказания более мягкой; об освобождении от наказания беременных женщин и женщин, имеющих детей в возрасте до 3 ле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ринимают участие в рассмотрении представления суд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ЛЕДОВАТЕЛЬ (ОРГАН ДОЗНАНИЯ) решает вопрос о временном оставлении осужденного в СИЗО и переводе осужденного из учреждения исполнения наказаний в СИЗО при необходимости проведения следственных действий (если он, напр., свидетель по др. делу)</w:t>
      </w:r>
    </w:p>
    <w:p>
      <w:pPr>
        <w:pStyle w:val="Normal"/>
        <w:tabs>
          <w:tab w:val="clear" w:pos="708"/>
          <w:tab w:val="left" w:pos="993" w:leader="none"/>
        </w:tabs>
        <w:suppressAutoHyphens w:val="true"/>
        <w:spacing w:lineRule="auto" w:line="360"/>
        <w:ind w:firstLine="709"/>
        <w:jc w:val="both"/>
        <w:rPr/>
      </w:pPr>
      <w:r>
        <w:rPr>
          <w:color w:val="000000"/>
          <w:sz w:val="28"/>
          <w:szCs w:val="18"/>
        </w:rPr>
        <w:t>ВРАЧЕБНАЯ КОМИССИЯ: дает заключение о состоянии здоровья осужденного; представитель врачебной комиссии принимает участие в с/з, в котором решается вопрос об освобождении от наказания в связи с болезнью осужденного; дает заключение о необходимости применения к осужденному принудительного лечения от алкоголизма или наркомании или заключение о прекращении такого лечения; представитель комиссии приминает участие в рассмотрении вопроса о применении принудительного лечение или его прекращ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УЖДЕННЫЙ:</w:t>
      </w:r>
    </w:p>
    <w:p>
      <w:pPr>
        <w:pStyle w:val="Normal"/>
        <w:numPr>
          <w:ilvl w:val="0"/>
          <w:numId w:val="13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дает заявление об освобождении от наказания или о смягчении наказания, если новым законом отменена наказуемость деяния или если назначенная мера наказания превышает санкцию нового закона – тогда назначенная приговором мера наказания судом снижается до максимальной границы наказания, установленной санкцией нового закона (об этом может быть внесено представление прокурором или органом, ведающим исполнением наказания)</w:t>
      </w:r>
    </w:p>
    <w:p>
      <w:pPr>
        <w:pStyle w:val="Normal"/>
        <w:numPr>
          <w:ilvl w:val="0"/>
          <w:numId w:val="134"/>
        </w:numPr>
        <w:tabs>
          <w:tab w:val="clear" w:pos="708"/>
          <w:tab w:val="left" w:pos="993" w:leader="none"/>
        </w:tabs>
        <w:suppressAutoHyphens w:val="true"/>
        <w:spacing w:lineRule="auto" w:line="360"/>
        <w:ind w:left="0" w:firstLine="709"/>
        <w:jc w:val="both"/>
        <w:rPr/>
      </w:pPr>
      <w:r>
        <w:rPr>
          <w:color w:val="000000"/>
          <w:sz w:val="28"/>
          <w:szCs w:val="18"/>
        </w:rPr>
        <w:t>Принимает участие, как правило, в рассмотрении вопросов, содержащихся в представлениях прокурора, коллектива предприят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щитник осужденного принимает участие в рассмотрении вопросов судом по ходатайству осужденного.</w:t>
      </w:r>
    </w:p>
    <w:p>
      <w:pPr>
        <w:pStyle w:val="Normal"/>
        <w:tabs>
          <w:tab w:val="clear" w:pos="708"/>
          <w:tab w:val="left" w:pos="993" w:leader="none"/>
        </w:tabs>
        <w:suppressAutoHyphens w:val="true"/>
        <w:spacing w:lineRule="auto" w:line="360"/>
        <w:ind w:firstLine="709"/>
        <w:jc w:val="both"/>
        <w:rPr/>
      </w:pPr>
      <w:r>
        <w:rPr>
          <w:color w:val="000000"/>
          <w:sz w:val="28"/>
          <w:szCs w:val="18"/>
        </w:rPr>
        <w:t>Гражданский истец, ответчик вызываются в с/з, когда вопросы касаются исполнения приговора в части гражданского ис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ТАПЫ СТАД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Й этап «Вступление приговора в законную силу и обращение его к исполнению». Содержание этого этапа является:</w:t>
      </w:r>
    </w:p>
    <w:p>
      <w:pPr>
        <w:pStyle w:val="Normal"/>
        <w:numPr>
          <w:ilvl w:val="0"/>
          <w:numId w:val="20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ступление приговора в законную силу</w:t>
      </w:r>
    </w:p>
    <w:p>
      <w:pPr>
        <w:pStyle w:val="Normal"/>
        <w:numPr>
          <w:ilvl w:val="0"/>
          <w:numId w:val="20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уд через трое суток со дня вступления в законную силу обращает обвинительный приговор к исполнению, о чем издает распоряжение</w:t>
      </w:r>
    </w:p>
    <w:p>
      <w:pPr>
        <w:pStyle w:val="Normal"/>
        <w:numPr>
          <w:ilvl w:val="0"/>
          <w:numId w:val="204"/>
        </w:numPr>
        <w:tabs>
          <w:tab w:val="clear" w:pos="708"/>
          <w:tab w:val="left" w:pos="993" w:leader="none"/>
        </w:tabs>
        <w:suppressAutoHyphens w:val="true"/>
        <w:spacing w:lineRule="auto" w:line="360"/>
        <w:ind w:left="0" w:firstLine="709"/>
        <w:jc w:val="both"/>
        <w:rPr/>
      </w:pPr>
      <w:r>
        <w:rPr>
          <w:color w:val="000000"/>
          <w:sz w:val="28"/>
          <w:szCs w:val="18"/>
        </w:rPr>
        <w:t>Суд направляет копию распоряжения тому органу, на который возложена обязанность по исполнению приговора суда; предприятию , учреждению, организации по месту работы осужденного – в случае необходимости (с целью обеспечение воспитательного воздействия приговора); органу исполнения наказания по месту жительства осужденного – в случае освобождения от отбывания наказания с испытанием; службе по делам несовершеннолетних – в случае освобождения несовершеннолетнего с испытанием (для осуществления контря за его воспитанием); командиру воинской части – в отношении осужденного военнослужащего; органам дознания и судебного следствия – для возвращения оправданному или лицу, в отношении которого дело прекращено, изъятых документов, ценностей, предметов, а также для снятия ареста с имуще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й ЭТАП «Решения вопросов, связанных с исполнением приговора». Производство по решению данных вопросов осуществляется в следующем порядке:</w:t>
      </w:r>
    </w:p>
    <w:p>
      <w:pPr>
        <w:pStyle w:val="Normal"/>
        <w:numPr>
          <w:ilvl w:val="0"/>
          <w:numId w:val="6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нициация рассмотрения вопроса соответствующими субъектами (суд не является таким субъектом) путем внесения представления в суд, ходатайств, апелляций</w:t>
      </w:r>
    </w:p>
    <w:p>
      <w:pPr>
        <w:pStyle w:val="Normal"/>
        <w:numPr>
          <w:ilvl w:val="0"/>
          <w:numId w:val="6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ссмотрение этого вопроса судом</w:t>
      </w:r>
    </w:p>
    <w:p>
      <w:pPr>
        <w:pStyle w:val="Normal"/>
        <w:numPr>
          <w:ilvl w:val="0"/>
          <w:numId w:val="6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нятие судом решения и оформление его постановлени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кончательные решения стадии исполнения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ешений, которыми эта стадия завершается, не существует. Наличие таких решения предусматривало бы продолжение процессуальной деятельности по завершении последней стадии уголовного процес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ешения по рассмотрению судом тех или иных вопросов, нельзя считать окончательными решениями стадии, т.к. они:</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правлены на решение «узких» вопросов, возникающих при исполнении судебного решения</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нованы не на рассмотрении всего уголовного дела, а на рассмотрении материалов, которые предоставляются участниками, инициировавшими рассмотрение вопро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ого дела в этой стадии, как и в первой стадии уголовного процесса, нет. В стадии возбуждения уголовного дела нет начального решения, а в стадии исполнения – окончательного реш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47. Понятие, задания, основные положения и конечные решения в стадии кассационного производства</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ассационное производство – это стадия уголовного процесса, содержание которой является пересмотр (проверка) по кассационной жалобе и кассационным представлениям сторон решений местных судов, вступивших в законную си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начение стадии кассационного производства характеризуется следующими положениями:</w:t>
      </w:r>
    </w:p>
    <w:p>
      <w:pPr>
        <w:pStyle w:val="Normal"/>
        <w:numPr>
          <w:ilvl w:val="0"/>
          <w:numId w:val="12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ссационное производство является гарантией от незаконного и необоснованного осуждения подсудимого или, напротив, от оставления безнаказанными лиц, которые совершили преступление</w:t>
      </w:r>
    </w:p>
    <w:p>
      <w:pPr>
        <w:pStyle w:val="Normal"/>
        <w:numPr>
          <w:ilvl w:val="0"/>
          <w:numId w:val="12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Эта стадия является гарантией прав и законных интересов не только подсудимого, но и потерпевшего, и др. участников процесса</w:t>
      </w:r>
    </w:p>
    <w:p>
      <w:pPr>
        <w:pStyle w:val="Normal"/>
        <w:numPr>
          <w:ilvl w:val="0"/>
          <w:numId w:val="12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ссационное производство является формой судебного контроля за деятельностью нижестоящих судов, поэтому формирует одинаковое применение ими законов на всей территории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кассационном порядке могут быть проверенные приговоры и постановления апелляционного суда, постановленные им в апелляционном порядк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кассационном порядке также могут быть проверенные приговоры местных судов, постановления этих судов по делам о применении принудительных мер воспитательного или медицинского характера, другие постановления, которые препятствуют последующему производству по делу, постановления апелляционного суда, постановленные относительно этих приговоров, постановлений , кроме случаев, когда апелляционной инстанцией указанные решения отменены, а дело направленно на новое расследование или новое судебное разбирательство, а также постановления апелляционного суда, постановленные им в апелляционном порядке относительно выдачи лица (экстрадиции).</w:t>
      </w:r>
    </w:p>
    <w:p>
      <w:pPr>
        <w:pStyle w:val="Normal"/>
        <w:tabs>
          <w:tab w:val="clear" w:pos="708"/>
          <w:tab w:val="left" w:pos="993" w:leader="none"/>
        </w:tabs>
        <w:suppressAutoHyphens w:val="true"/>
        <w:spacing w:lineRule="auto" w:line="360"/>
        <w:ind w:firstLine="709"/>
        <w:jc w:val="both"/>
        <w:rPr/>
      </w:pPr>
      <w:r>
        <w:rPr>
          <w:color w:val="000000"/>
          <w:sz w:val="28"/>
          <w:szCs w:val="18"/>
        </w:rPr>
        <w:t>Производство в кассационном порядке осуществляется по следующим общим положениям:</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вобода кассационного обжалования судебных решений.</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верка законности и обоснованности обжалованного решения. Суд проверяет: правильность установления фактических обстоятельств дела; правильность применения уголовного закона; соблюдения норм уголовно-процессуального закона</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верка законности и обоснованности судебного решения только в пределах поданной кассации. Это общее положение имеет исключения: не проверяются выводы суда первой инстанции относительно фактических данных, если дело рассматривалось в порядке ст. 299 УПК; если рассмотрение кассации дает основания для принятия решения в интересах лиц, в отношении которых кассации не поступили, суд обязан принять такое решение</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Активная позиция кассационного суда в доказывании: обязанность суда принять от лиц, которые подали кассацию, представленные документы, которых не было в деле; возможность истребования новых материалов ( ст. 393 УПК)</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прещение проводить судебное следствие (ч.1 ст. 393 УПК)</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прет поворота к худшему – это недопустимость ухудшения положения осужденного, по сравнению с положением, установленным решением местного или апелляционного суда. Исключение из этого положения нет.</w:t>
      </w:r>
    </w:p>
    <w:p>
      <w:pPr>
        <w:pStyle w:val="Normal"/>
        <w:numPr>
          <w:ilvl w:val="0"/>
          <w:numId w:val="6"/>
        </w:numPr>
        <w:tabs>
          <w:tab w:val="clear" w:pos="708"/>
          <w:tab w:val="left" w:pos="993" w:leader="none"/>
        </w:tabs>
        <w:suppressAutoHyphens w:val="true"/>
        <w:spacing w:lineRule="auto" w:line="360"/>
        <w:ind w:left="0" w:firstLine="709"/>
        <w:jc w:val="both"/>
        <w:rPr/>
      </w:pPr>
      <w:r>
        <w:rPr>
          <w:color w:val="000000"/>
          <w:sz w:val="28"/>
          <w:szCs w:val="18"/>
        </w:rPr>
        <w:t>Краткость сроков является относительной. Приговоры и постановления суда, вынесенные им в апелляционном порядке могут быть поданы в течении одного месяца с момента провозглашения. Приговоры и постановления судов первой инстанции - в течении 2-х месяцев с момента оглашения.</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ассмотрение дел в суде кассационной инстанции происходит в открытом заседании</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язанность выполнения указаний суда кассационной инстанции для нижестоящих судов, прокурора и следственных органов</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допустимость пересмотра в кассационном порядке решений, принятых судами в пределах стадии досудебного следствия (об обыске, заключении под страж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дачи стадии: выявление ошибок материального (уголовно-правового) и процессуального характера, допущенных местными судами при вынесении решений по уголовным делам; принятие предусмотренных законом мер для устранения обнаруженных ошибок путем отмены или изменения незаконных и необоснованных решений местных суд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ассационные жалобы на судебные решения, постановленные Апелляционным судом Автономной Республики Крым, апелляционными судами областей, городов Киева и Севастополя, приговоры районных, районных в городах, городских и горрайонных судов рассматриваются коллегией судей Судебной палаты в уголовных делах Высшего специализированного суда Украины из рассмотрения гражданских и криминальных де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ца, которые имеют право подать кассацию – те же, что и в апелляционном производств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Этапы стад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й этап «Подача касса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ассация – представление прокурора, жалоба участника процесса об отмене или изменении судебного решения в кассационном порядк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дметом кассации является ОКОНЧАТЕЛЬНОЕ решение местного суда, которые вступили в законную си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одержание кассации должно отвечать требованием, установленным законом для апелляции. К кассации прилагается столько её копия, чтобы их можно было вручить всем участникам процесса (это не касается подсудимого, которых находится под страж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ассационные жалобы на судебные решения апелляционного суда, постановленные им в апелляционном порядке. подаются через суд, который постановил приговор, вынес постановление, а на другие решения - непосредственно в кассационный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й этап «Рассмотрение дела по кассации» То же самое, что и в апелляционной инстан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кончательные решения стад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результате кассационного рассмотрения дела суд принимает одно из таких реш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оставляет приговор, постановление без изменения, а кассационные жалобы - без удовлетвор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отменяет приговор, постановление и направляет дело на новое расследование или новое судебное или апелляционное рассмотр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отменяет приговор, постановление и закрывает дел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изменяет приговор, постанов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е отозвания кассационных жалоб кассационный суд выносит постановление о закрытии кассационного осуществления, если другими участниками судебного разбирательства решения не было обжаловано в кассационном порядк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pPr>
      <w:r>
        <w:rPr>
          <w:b/>
          <w:color w:val="000000"/>
          <w:sz w:val="28"/>
          <w:szCs w:val="18"/>
        </w:rPr>
        <w:t>48. Пересмотр судебных решений по нововыявленным обстоятельствам: сущность, основания, сроки</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смотр судебных решений по нововыявленным обстоятельствам – это стадия уголовного процесса, содержанием которой является пересмотр по ходатайствам сторон решений судов первой, апелляционной, кассационной инстанций в связи с вновь открывшимися обстоятельствами или неправильным применением норм уголовного закона существенным нарушениям требований уголовно-процессуального закона, существенно повлиявших на правильность пересмотра судебного реш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ововыявленными обстоятельствами признаю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фальсификация доказательств, неправильность перевода, а также показаний свидетеля, пострадавшего, обвиняемого, подсудимого, выводу и объяснений судебного эксперта, на которых основывается приговор;</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злоупотребление прокурора, дознавателя следователя ли судей во время осуществления производства по дел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все другие обстоятельства, которые не были известны суду при вынесении судебного решения и которые сами по себе или вместе с ранее обнаруженными обстоятельствами доказывают неправильность осуждения или оправдания подсуди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Фальсификация доказательств, заведомо неправильный перевод, заведомо неправдивые показание свидетеля, пострадавшего, заведомо неправильный вывод и объяснение судебного эксперта, злоупотребление прокуроров, дознавателей следователей и судей является основаниями для пересмотра судебных решений, которые набрали законной силы, в порядке исключительного производства лишь в том случае, когда они установлены приговором, который набрал законной силы, а при невозможности постановления приговора - материалами расследо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смотр оправдательного приговора, постановления ли постановления о закрытии дела за нововыявленным обстоятельствами допускается лишь в течение установленных законом сроков давности привлечение к криминальной ответственности и не позже одного года с дня выявления новых обстоятель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нем выявления новых обстоятельств является день вступления приговора суда в законную силу относительно свидетеля, пострадавшего, судебного эксперта, переводчика в связи с дачей ими заведомо неправдивых показаний, заведомо неправильного вывода, объяснений или перевода, относительно прокурора, дознавателя следователя, судьи в связи с допущенным ими злоупотреблением, а также относительно других лиц в связи с фальсификацией ими доказательств, а при невозможности постановления приговора - день составления прокурором по материалам расследования вывода о наличии нововыявленных обстоятель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нем выявления новых обстоятельств в виде действий определенных лиц, которые не подпадают под признаки преступлений, а также других обстоятельств является день составления прокурором вывода о подтверждении таких обстоятельств материалами расследо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наличии доказательств, которые подтверждают, что лицо совершило более тяжелое преступление, чем то, за которое оно была осуждено, дело может быть возобновлено в связи с нововыявленными обстоятельствами только в течение срока давности привлечения к уголовной ответственности за более тяжелое преступ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и наличии доказательств, какие подтверждают невиновность осужденного или совершение им менее тяжелого преступления, возобновление дела по нововыявленным обстоятельствам сроками не ограниченн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тбывание наказания или смерть осужденного не является препятствием для пересмотра дела в интересах его реабилитации.</w:t>
      </w:r>
    </w:p>
    <w:p>
      <w:pPr>
        <w:pStyle w:val="Normal"/>
        <w:tabs>
          <w:tab w:val="clear" w:pos="708"/>
          <w:tab w:val="left" w:pos="993" w:leader="none"/>
        </w:tabs>
        <w:suppressAutoHyphens w:val="true"/>
        <w:spacing w:lineRule="auto" w:line="360"/>
        <w:ind w:firstLine="709"/>
        <w:jc w:val="both"/>
        <w:rPr/>
      </w:pPr>
      <w:r>
        <w:rPr>
          <w:color w:val="000000"/>
          <w:sz w:val="28"/>
          <w:szCs w:val="18"/>
        </w:rPr>
        <w:t>Заявление о пересмотре судебного решения по нововыявленным обстоятельствам имеют право подавать Генеральный прокурор Украины и его заместители, прокурор Автономной Республики Крым, прокурор области, прокурор городов Киева и Севастополя, военный прокурор (на правах прокурора области).</w:t>
      </w:r>
    </w:p>
    <w:p>
      <w:pPr>
        <w:pStyle w:val="Normal"/>
        <w:tabs>
          <w:tab w:val="clear" w:pos="708"/>
          <w:tab w:val="left" w:pos="993" w:leader="none"/>
        </w:tabs>
        <w:suppressAutoHyphens w:val="true"/>
        <w:spacing w:lineRule="auto" w:line="360"/>
        <w:ind w:firstLine="709"/>
        <w:jc w:val="both"/>
        <w:rPr/>
      </w:pPr>
      <w:r>
        <w:rPr>
          <w:color w:val="000000"/>
          <w:sz w:val="28"/>
          <w:szCs w:val="18"/>
        </w:rPr>
        <w:t>Ходатайство о пересмотре судебных решений по нововыявленным обстоятельствам вправе подавать прокурору участники процесса, а также другие лица, если такое право предоставлено им закон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явления о пересмотре дела заинтересованные лица предприятия, учреждения, организации и должностные лица подают прокурору. С целью проверки заявления прокурор вправе вытребовать дело из суд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курор во всех случаях, когда ему станут известны новые обстоятельства в деле, обязан лично или через органы дознания ли следователей провести необходимое расследование этих обстоятель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 назначении расследования нововыявленных обстоятельств выносится постановление, и расследование производится по правилам, которые установлены для проведения досудебного следств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кончив расследование нововыявленных обстоятельств, районный, городской прокурор при наличии оснований для возобновления дела направляет его вместе с материалами расследования или приговором, который вступил в законную силу, каким должны в злоупотреблении или фальсификации доказательств по делу уже осужденные, и своим выводом соответственно прокурору Автономной Республики Крым, прокурору области, прокурору городов Киева или Севастополя, военному прокурору (на правах прокурора области), который и решает вопрос о представление заявления о пересмотре судебных решений по нововыявленным обстоятельствам в апелляционный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Дела, в которых приговор вынесено апелляционным судом, прокурор Автономной Республики Крым, прокурор области или прокурор городов Киева, Севастополя, военный прокурор (на правах прокурора области) направляет Генеральному прокурору Украины, который решает вопрос о представление заявления о пересмотре судебных решений за нововыявленным обстоятельствами в кассационный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огда прокурор не видит оснований для пересмотра дела в связи с нововыявленными обстоятельствами, он отказывает в этом своим мотивируемым постановлением, о чем сообщает лицам и предприятиям, учреждениям, организациям, которые подали заявления. Это постановление прокурора может быть обжаловано вышестоящему прокурор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явление о пересмотре дела в связи с нововыявленными обстоятельствами рассматривается апелляционным ли кассационным судом по правилам, установленными для пересмотра дел в кассационном порядк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едыдущее рассмотрение дела в апелляционном ли кассационном порядке не препятствует его рассмотрению в той же судебной инстанции в порядке возобновления в связи с нововыявленными обстоятельствам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смотр судебных решений Верховным судом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нованиями для пересмотра судебных решений Верховным Судом Украины, которые вступили в законную силу (ст. 400-12 УПК), являю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неодинаковое применение практики кассационной инстанции одних и тех же норм уголовного закона относительно подобных общественно опасных деяний (кроме вопросов назначения наказания, освобождения от наказания и от уголовной ответственности), что повлекло принятие разных по содержанию судебных решен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установление международным судебным учреждением, юрисдикция которого признана Украиной, нарушение Украиной международных обязательств при решении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ересмотр судебных решений на основании, предусмотренном пунктом 2 части первой этой статьи, с целью применить закон о более тяжелом преступлении, увеличить объем обвинения или по другим основаниям ухудшить положение осужденного, а также оправдательного приговора, постановления или постановления о закрытии дела не допускае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Лица, которые могут подать заявление, те же, что и в кассационном производств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явление о пересмотре судебного решения на основании, предусмотренном пунктом 1 части первой статьи 400 12 этого Кодекса, подается в течение трех месяцев со дня принятия судебного решения, относительно которого заявлено ходатайство о пересмотре, или со дня принятия судебного решения, на которое осуществляется ссылка в подтверждение основания, предусмотренного пунктом 1 части первой статьи 400 12 этого Кодекса, если оно принято позж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явление о пересмотре судебного решения из оснований, предусмотренных пунктом 2 части первой статьи 400 12 этого Кодекса, может быть подана в течение одного месяца от дня, когда лицу, в интересах которого постановлено решение международным судебным учреждением, юрисдикция которого признана Украиной, стало известно о приобретении этим решением статуса окончательного.</w:t>
      </w:r>
    </w:p>
    <w:p>
      <w:pPr>
        <w:pStyle w:val="Normal"/>
        <w:tabs>
          <w:tab w:val="clear" w:pos="708"/>
          <w:tab w:val="left" w:pos="993" w:leader="none"/>
        </w:tabs>
        <w:suppressAutoHyphens w:val="true"/>
        <w:spacing w:lineRule="auto" w:line="360"/>
        <w:ind w:firstLine="709"/>
        <w:jc w:val="both"/>
        <w:rPr>
          <w:iCs/>
          <w:color w:val="000000"/>
          <w:sz w:val="28"/>
          <w:szCs w:val="18"/>
        </w:rPr>
      </w:pPr>
      <w:r>
        <w:rPr>
          <w:color w:val="000000"/>
          <w:sz w:val="28"/>
          <w:szCs w:val="18"/>
        </w:rPr>
        <w:t>Пересмотр оправдательного приговора, постановления или постановления о закрытии дела, других судебных решений с целью ухудшить положение осужденного, на основании, предусмотренном пунктом 1 части первой статьи 400 12 этого Кодекса, допускается лишь в течение установленных законом сроков давности привлечения к криминальной ответственности, но не позже одного года со дня постановления такого судебного решения</w:t>
      </w:r>
      <w:r>
        <w:rPr>
          <w:iCs/>
          <w:color w:val="000000"/>
          <w:sz w:val="28"/>
          <w:szCs w:val="18"/>
        </w:rPr>
        <w:t>.</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тбывание наказания или смерть осужденного не является препятствием для пересмотра дела в интересах его реабилитац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явление о пересмотре судебных решений подается в Верховный Суд Украины через Высший специализированный суд Украины по рассмотрению гражданских и уголовных дел. К заявлению прилагает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копии заявления в соответствии с количеством участников процесса (за исключением случая, когда заявление подается лицом, которое содержится под страж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копии судебных решений, о пересмотре которых подано заявл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копии разных по содержанию судебных решений, в которых имеет место неодинаковое применение практики кассационной инстанции одних и тех же норм уголовного закона относительно подобных общественно опасных деяний, если заявление о пересмотре судебных решений подается на основании, предусмотренном пунктом 1 части первой статьи 400 12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копия решения международного судебного учреждения, юрисдикция которого признана Украиной, если заявление о пересмотре судебных решений подается на основании, предусмотренном пунктом 2 части первой статьи 400 12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 результатам рассмотрения дела большинством голосов от состава суда принимается одно из таких постановлений:</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полном или частичном удовлетворении заявления;</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 отказе в удовлетворении заяв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Судьи, которые не соглашаются с постановлением, могут выразить отдельное мнение, которое добавляется к постановлен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тановление Верховного Суда Украины является окончательным и не может быть обжаловано, кроме как на основании, предусмотренном пунктом 2 части первой статьи 400 12 этого Кодек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Решение Верховного Суда Украины, принятое по результатам рассмотрения заявления о пересмотре судебного решения по мотивами неодинакового применения практики кассационной инстанции одних и тех же норм уголовного закона относительно подобных общественно опасных деяний, является обязательным для всех субъектов властных полномочий, которые применяют в своей деятельности отмеченную норму закона, и для всех судов Украин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евыполнение судебных решений тянет за собой ответственность, установленную закон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49. Особенности производства в делах о преступлениях несовершеннолетних</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щие особенности производства в уголовных делах о несовершеннолетних по действующему законодательству можно разделить на несколько блоко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lang w:val="uk-UA"/>
        </w:rPr>
        <w:t>І</w:t>
      </w:r>
      <w:r>
        <w:rPr>
          <w:color w:val="000000"/>
          <w:sz w:val="28"/>
          <w:szCs w:val="18"/>
        </w:rPr>
        <w:t>. Особенности, которые касаются предмета доказывания. Закон предусматривает, что при производстве досудебного следствия и рассмотрения таких дел в суде, кроме обстоятельств, которые подлежат доказыванию в каждом уголовном деле (ст. 64 УПК) необходимо также выяснить обстоятельства, определенные в ч.1 ст. 433 УПК. К ним принадлежа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Точный возраст несовершеннолетнего (число, месяц, год рождения). Установление возраста несовершеннолетнего необходимо для правильного разрешения вопроса о том, что может ли он нести уголовную ответственности, как лучше организовать работу по его воспитан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станавливая возраст несовершеннолетнего, следует учитывать, что лицо считается таким, которое достигло возраста уголовной ответственности, не в день рождения, а после окончания суток, на которые припал этот день, т.е. после нули часов следующих суто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Точный возраст должен быть подтвержден свидетельством о рождении или паспорто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 материалам дела может быть приложена копия документа, который подтверждает возраст.</w:t>
      </w:r>
    </w:p>
    <w:p>
      <w:pPr>
        <w:pStyle w:val="Normal"/>
        <w:tabs>
          <w:tab w:val="clear" w:pos="708"/>
          <w:tab w:val="left" w:pos="993" w:leader="none"/>
        </w:tabs>
        <w:suppressAutoHyphens w:val="true"/>
        <w:spacing w:lineRule="auto" w:line="360"/>
        <w:ind w:firstLine="709"/>
        <w:jc w:val="both"/>
        <w:rPr/>
      </w:pPr>
      <w:r>
        <w:rPr>
          <w:color w:val="000000"/>
          <w:sz w:val="28"/>
          <w:szCs w:val="18"/>
        </w:rPr>
        <w:t>В том случае, если документов, которые подтверждают возраст, нет, или они вызывают подозрение о подделке, в соответствии с п. 5 ст. 76 УПК для установления возраста несовершеннолетнего подозреваемого или обвиняемого обязательно назначают судебно-медицинскую экспертизу. При определении возраста несовершеннолетнего при помощи экспертизы следует учитывать два момента:</w:t>
      </w:r>
    </w:p>
    <w:p>
      <w:pPr>
        <w:pStyle w:val="Normal"/>
        <w:numPr>
          <w:ilvl w:val="0"/>
          <w:numId w:val="6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Эксперты определяют только год рождения, а днем рождения считается последний день года, указанного экспертами.</w:t>
      </w:r>
    </w:p>
    <w:p>
      <w:pPr>
        <w:pStyle w:val="Normal"/>
        <w:numPr>
          <w:ilvl w:val="0"/>
          <w:numId w:val="6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в заключении экспертизы возраст определен минимальный и максимальным числом, то следует выходить из предложенного экспертами минимального возраста несовершеннолетне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Состояние здоровья и общего развития несовершеннолетнего. При наличии данных об умственной отсталости несовершеннолетнего, не связанной с душевным заболеванием, должно быть выяснено, что могли он полностью осознавать значение своих действий и кокой мерой мог руководить ими. В необходимых случаях для установления состояния общего развития несовершеннолетнего, уровня его умственной отсталости и выяснения, могли он полностью осознавать значение своих действий и какой мерой руководить ими, должна быть проведена экспертиза специалистами в отрасли детской и юношеской психологии (педагог, психолог) или эти вопросы могут быть поставлены для разрешения врачу-психиатру (ч.3 ст. 433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Характеристика личности несовершеннолетнего. Для характеристики лица несовершеннолетнего необходимо собрать данные о том, где он работал или учился; как относился к учёбе, работе; каким было его поведение в учебном учреждении, по месту работ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Условия жизни и воспитания несовершеннолетнего. Поскольку большую часть времени несовершеннолетний живет и воспитывается дома и в учреждениях образования, во время производства в деле следует выяснить:</w:t>
      </w:r>
    </w:p>
    <w:p>
      <w:pPr>
        <w:pStyle w:val="Normal"/>
        <w:numPr>
          <w:ilvl w:val="0"/>
          <w:numId w:val="1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каких материальных, бытовых условия живет и воспитывается несовершеннолетний.</w:t>
      </w:r>
    </w:p>
    <w:p>
      <w:pPr>
        <w:pStyle w:val="Normal"/>
        <w:numPr>
          <w:ilvl w:val="0"/>
          <w:numId w:val="1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к относят к выполнению своих обязанностей по воспитанию его родители</w:t>
      </w:r>
    </w:p>
    <w:p>
      <w:pPr>
        <w:pStyle w:val="Normal"/>
        <w:numPr>
          <w:ilvl w:val="0"/>
          <w:numId w:val="1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едут ли родители асоциальный образ жизни</w:t>
      </w:r>
    </w:p>
    <w:p>
      <w:pPr>
        <w:pStyle w:val="Normal"/>
        <w:numPr>
          <w:ilvl w:val="0"/>
          <w:numId w:val="1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каких отношениях пребывает несовершеннолетних со своими родителями</w:t>
      </w:r>
    </w:p>
    <w:p>
      <w:pPr>
        <w:pStyle w:val="Normal"/>
        <w:numPr>
          <w:ilvl w:val="0"/>
          <w:numId w:val="1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кой есть психологическая обстановка в семье</w:t>
      </w:r>
    </w:p>
    <w:p>
      <w:pPr>
        <w:pStyle w:val="Normal"/>
        <w:numPr>
          <w:ilvl w:val="0"/>
          <w:numId w:val="1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 применялось ли в семье насилие относительно несовершеннолетнего и т.д.</w:t>
      </w:r>
    </w:p>
    <w:p>
      <w:pPr>
        <w:pStyle w:val="Normal"/>
        <w:numPr>
          <w:ilvl w:val="0"/>
          <w:numId w:val="1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каком учебном учреждении учится несовершеннолетний</w:t>
      </w:r>
    </w:p>
    <w:p>
      <w:pPr>
        <w:pStyle w:val="Normal"/>
        <w:numPr>
          <w:ilvl w:val="0"/>
          <w:numId w:val="1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чему именно в этом учреждении он учится</w:t>
      </w:r>
    </w:p>
    <w:p>
      <w:pPr>
        <w:pStyle w:val="Normal"/>
        <w:numPr>
          <w:ilvl w:val="0"/>
          <w:numId w:val="1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Как его характеризует классный руководитель</w:t>
      </w:r>
    </w:p>
    <w:p>
      <w:pPr>
        <w:pStyle w:val="Normal"/>
        <w:numPr>
          <w:ilvl w:val="0"/>
          <w:numId w:val="13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озданы ли в учебном заведении условия для обучения, воспитания и творческого развития учеников и т.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Обстоятельства, которые негативно влияют на его воспитание. В делах должны быть данные, привлекался ли несовершеннолетний к административной или уголовной ответственности. Если он отбывал наказание в учреждении исполнения наказаний, следует установить , как он характеризовался администрацией учреждения, был ли он трудоустроен после возращения домой, а при повторном совершении преступления – причины рециди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К материалам дела должны быть приобщены характеристики с места работы и учебы, материалы милиции по делам несовершеннолетни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6. Наличие взрослых подстрекателей и др. лиц, которые втягивали несовершеннолетнего в преступную деятельность. Поскольку действия взрослых лиц, которые втягивали несовершеннолетнего в пьянство, преступную или др. антиобщественную деятельность, представляют повышенную общественную опасность, ВСУ указал апелляционным и местным судам на их обязанность:</w:t>
      </w:r>
    </w:p>
    <w:p>
      <w:pPr>
        <w:pStyle w:val="Normal"/>
        <w:numPr>
          <w:ilvl w:val="0"/>
          <w:numId w:val="2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сесторонне выяснять обстоятельства, связанные с приобретением и употребление спиртных напитков</w:t>
      </w:r>
    </w:p>
    <w:p>
      <w:pPr>
        <w:pStyle w:val="Normal"/>
        <w:numPr>
          <w:ilvl w:val="0"/>
          <w:numId w:val="2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станавливать лиц, виновных в доведении подростков до состояния опьянения или тех, что продавали им спиртные напитки</w:t>
      </w:r>
    </w:p>
    <w:p>
      <w:pPr>
        <w:pStyle w:val="Normal"/>
        <w:numPr>
          <w:ilvl w:val="0"/>
          <w:numId w:val="2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Решать вопрос о привлечении таких лиц к административной или уголовной ответственности (пост. Пленума ВСУ от 27.02.2004г. №2 «О применении судами законодательства об ответственности за вовлечение несовершеннолетних в преступную и антиобщественную деятельност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случае существенной неполноты досудебного следствия, в частности, когда не выяснены данные об личность подсудимого, условия его жизни и воспитания, не выявлены взрослые соучастники и лица, которые вовлекли несовершеннолетнего в преступную или др. антиобщественную деятельности, суд, невозможности устранения неполноты досудебного следствия в судебном заседании, должен возвратить дело для проведения досудебного расследо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Закон определено, что для установления указанных обстоятельств должны быть допрошены как свидетели родители несовершеннолетнего и др. лица, которые могут дать дополнительные сведения, истребованы необходимые документы и проведены все необходимые следственные и судебные действия (ч.2 ст. 433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lang w:val="uk-UA"/>
        </w:rPr>
        <w:t xml:space="preserve">ІІ. </w:t>
      </w:r>
      <w:r>
        <w:rPr>
          <w:color w:val="000000"/>
          <w:sz w:val="28"/>
          <w:szCs w:val="18"/>
        </w:rPr>
        <w:t>Особенности производства, связанные с участие в уголовном дела защитника. Законом предусмотрена обязательное участие защитника в делах о преступлениях несовершеннолетних (п. 1 ч.1 ст. 45 УПК).В соответствии со ст. 44 УПК защитник в деле о преступлениях несовершеннолетних допускается с момента предъявления обвинения, а в случае задержания как подозреваемого или применения меры пресечения в виде взятия под стражу – с момента оглашения несовершеннолетнему протокола о задержании или постановления о применении меры пресечения в виде взятия под стражу, но не позже 24 часов с момента задержания, и участие защитника в судебном рассмотрении является обязательным независимо от того, достиг ли обвиняемый в то время 18 лет. Несоблюдение этого требования в силу ст. 370 УПК является существенным нарушение уголовно-процессуального закон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lang w:val="uk-UA"/>
        </w:rPr>
        <w:t>ІІІ</w:t>
      </w:r>
      <w:r>
        <w:rPr>
          <w:color w:val="000000"/>
          <w:sz w:val="28"/>
          <w:szCs w:val="18"/>
        </w:rPr>
        <w:t>. Особенности производства, связанные с участием в уголовном деле лиц, которые несут ответственности за воспитание несовершеннолетнего или принимают участие в его воспитании. К таким лицам относя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Родители (др. законные представители) несовершеннолетнего (ст. 441 УПК). Обязанности родителей относительно воспитания и развития ребенка определены ст. 150 СК, в соответствии с которой родители обязаны:</w:t>
      </w:r>
    </w:p>
    <w:p>
      <w:pPr>
        <w:pStyle w:val="Normal"/>
        <w:numPr>
          <w:ilvl w:val="0"/>
          <w:numId w:val="17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спитывать ребенка в духе уважения к правам и свободам др. людей, любви к своей семье, своему народу, своей Родине.</w:t>
      </w:r>
    </w:p>
    <w:p>
      <w:pPr>
        <w:pStyle w:val="Normal"/>
        <w:numPr>
          <w:ilvl w:val="0"/>
          <w:numId w:val="17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ботится о здоровье ребенка, его физической, духовной и моральной развитии</w:t>
      </w:r>
    </w:p>
    <w:p>
      <w:pPr>
        <w:pStyle w:val="Normal"/>
        <w:numPr>
          <w:ilvl w:val="0"/>
          <w:numId w:val="17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еспечить получение ребенком полного общего среднего образования, готовить его к самостоятельной жизни</w:t>
      </w:r>
    </w:p>
    <w:p>
      <w:pPr>
        <w:pStyle w:val="Normal"/>
        <w:numPr>
          <w:ilvl w:val="0"/>
          <w:numId w:val="17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важать ребенка</w:t>
      </w:r>
    </w:p>
    <w:p>
      <w:pPr>
        <w:pStyle w:val="Normal"/>
        <w:numPr>
          <w:ilvl w:val="0"/>
          <w:numId w:val="17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ередача ребенка на воспитание др. лицам не освобождает родителей от обязанности родительской опеки относительно его.</w:t>
      </w:r>
    </w:p>
    <w:p>
      <w:pPr>
        <w:pStyle w:val="Normal"/>
        <w:numPr>
          <w:ilvl w:val="0"/>
          <w:numId w:val="17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прещаются любые виды эксплуатации ребенка своим родителями</w:t>
      </w:r>
    </w:p>
    <w:p>
      <w:pPr>
        <w:pStyle w:val="Normal"/>
        <w:numPr>
          <w:ilvl w:val="0"/>
          <w:numId w:val="17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прещают физические наказания родителями своего ребенка, а также применение к ним наказаний, которые унижают человеческое достоинство ребенк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Представители службы по делам несовершеннолетних и милиции по делам несовершеннолетних принимают участие в судебном рассмотрении дела (ст. 442 УПК), а милиции – еще и на стадиях возбуждения уголовного дела и досудебном расследовании (проводят принятие, проверку и решение заявлений о преступлениях и дознания в случае возбуждения уголовного дела, а также выполняют поручения и указания следователя по делу). Обязанности служб по делам несовершеннолетних устанавливаются ст. 4 ЗУ «Об органах и службах по делам несовершеннолетних и специальные учреждения для несовершеннолетних», а уголовной милиции по делам несовершеннолетних – ст. 5 этого же Закон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Представители предприятий, учреждений и организаций принимают участие только на стали судебного рассмотрения (ст. 443 УПК). Цель допуска этих лиц к участию в деле лежит в получении от них:</w:t>
      </w:r>
    </w:p>
    <w:p>
      <w:pPr>
        <w:pStyle w:val="Normal"/>
        <w:numPr>
          <w:ilvl w:val="0"/>
          <w:numId w:val="1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яснения относительно поведения несовершеннолетнего, который обучается или работает в определенном коллективе</w:t>
      </w:r>
    </w:p>
    <w:p>
      <w:pPr>
        <w:pStyle w:val="Normal"/>
        <w:numPr>
          <w:ilvl w:val="0"/>
          <w:numId w:val="18"/>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казаний как свидетелей (при наличии оснований к допросу их как свидетеле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lang w:val="en-US"/>
        </w:rPr>
        <w:t>IV</w:t>
      </w:r>
      <w:r>
        <w:rPr>
          <w:color w:val="000000"/>
          <w:sz w:val="28"/>
          <w:szCs w:val="18"/>
        </w:rPr>
        <w:t>. Особенности применения относительно несовершеннолетнего мер пресечения и др. средств процессуального принуждения. Учитывая специфику дел о преступлениях несовершеннолетних, законодатель установил несколько дополнительных правил, связанных с особенностями применения мер пресечения и др. средств принуждения в таких дела. В частност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Задержание и взятие под стражу как мера пресечения могут применяться к несовершеннолетнему обвиняемому только в исключительных случаях при наличии оснований и в порядке, что установлен ст. ст. 106, 148, 150, 155 УПК. В соответствии с ч.2 ст. 33 ЗУ от 26.05.2001г. №Об охране детства» задержание или арест несовершеннолетних применяется как исключительная мера и только в порядке, установленном законом. При задержании ребенка соответствующие органы немедленно уведомляют родителей или лиц, которые их заменяют, а также органы прокуратуры. Запрещается содержание ребенка в одном помещении со взрослыми задержанными, арестованными или осужденными лицам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Взятие под стражу применяется только тогда, когда в связи с данными о лице и тяжести преступления применение другой меры пресечения не может гарантировать, что несовершеннолетний не сделает попыток к совершению повторного преступления, не будет препятствовать установлению истины по делу, являться по вызову в оран расследования или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К несовершеннолетним обвиняемым, кроме общих мер пресечения, предусмотренных ст. 149 УПК, могут применяться такие специальные меры, как передача их под надзор родителей, опекунов или попечителей, а к несовершеннолетним, которые воспитываются в детских учреждениях, - передача их под надзор администрации этого учреждения. Порядок применения мер пресечения урегулирован ст. 436 УПК, в соответствии с которой:</w:t>
      </w:r>
    </w:p>
    <w:p>
      <w:pPr>
        <w:pStyle w:val="Normal"/>
        <w:numPr>
          <w:ilvl w:val="0"/>
          <w:numId w:val="16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 родителей, опекунов, попечителей или администрации детского учреждения отбирается письменное обязательство об обеспечении им надлежащего поведения несовершеннолетнего и его явки к следователю, прокурору и т.д.</w:t>
      </w:r>
    </w:p>
    <w:p>
      <w:pPr>
        <w:pStyle w:val="Normal"/>
        <w:numPr>
          <w:ilvl w:val="0"/>
          <w:numId w:val="16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Указанные лица предупреждаются о характере обвинения, предъявленного обвиняемому, и об их ответственности в случае неявки его к следователю, прокурору и т.д.</w:t>
      </w:r>
    </w:p>
    <w:p>
      <w:pPr>
        <w:pStyle w:val="Normal"/>
        <w:numPr>
          <w:ilvl w:val="0"/>
          <w:numId w:val="16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нарушении этого обязательства к родителям, опекунам, попечителям может быть применено денежного взыскание в размере 200 необлагаемых минимумов доходов граждан в порядке, предусмотренном ст. 153 УПК.</w:t>
      </w:r>
    </w:p>
    <w:p>
      <w:pPr>
        <w:pStyle w:val="Normal"/>
        <w:tabs>
          <w:tab w:val="clear" w:pos="708"/>
          <w:tab w:val="left" w:pos="993" w:leader="none"/>
        </w:tabs>
        <w:suppressAutoHyphens w:val="true"/>
        <w:spacing w:lineRule="auto" w:line="360"/>
        <w:ind w:firstLine="709"/>
        <w:jc w:val="both"/>
        <w:rPr/>
      </w:pPr>
      <w:r>
        <w:rPr>
          <w:color w:val="000000"/>
          <w:sz w:val="28"/>
          <w:szCs w:val="18"/>
        </w:rPr>
        <w:t>В практике деятельности органов дознания, досудебного следствия, прокуратуры и суда указанные (специальные) меры пресечения применяются крайне редк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К несовершеннолетнему запрещается применять приво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lang w:val="en-US"/>
        </w:rPr>
        <w:t>V</w:t>
      </w:r>
      <w:r>
        <w:rPr>
          <w:color w:val="000000"/>
          <w:sz w:val="28"/>
          <w:szCs w:val="18"/>
        </w:rPr>
        <w:t>. Особые основания прекращения уголовно-процессуального производства. Сущность этих правил состоит в следующ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Уголовное дела не может быть возбуждено, а возбужденное не подлежит закрытию относительно лица, которое на момент совершения общественно опасного деяния не достигло 11-ти лет (п.5 ч.1 ст. 6 УПК). Это основание может быть положено в основу соответствующего решения в любой стадии уголовного процесса (за исключением стадии исполнения приговора) одним из органов, которые имею право осуществлять производство в уголовных дела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Дело может быть закрыто в связи с применение к несовершеннолетнему принудительных мер воспитательного характера (п.3 ч.1 ст. 7-3, ст. 9 УПК). Основания к закрытию изложены в уголовном законе (ч.1 ст. 97 УК)</w:t>
      </w:r>
    </w:p>
    <w:p>
      <w:pPr>
        <w:pStyle w:val="Normal"/>
        <w:numPr>
          <w:ilvl w:val="0"/>
          <w:numId w:val="13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ступление должно быть совершено впервые</w:t>
      </w:r>
    </w:p>
    <w:p>
      <w:pPr>
        <w:pStyle w:val="Normal"/>
        <w:numPr>
          <w:ilvl w:val="0"/>
          <w:numId w:val="13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ступление должно принадлежать к преступлениям небольшой тяжести</w:t>
      </w:r>
    </w:p>
    <w:p>
      <w:pPr>
        <w:pStyle w:val="Normal"/>
        <w:numPr>
          <w:ilvl w:val="0"/>
          <w:numId w:val="13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справление несовершеннолетнего возможно без применения наказ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опрос о закрытии уголовного дела по этим основаниям может быть разрешен исключительно судом только в судебных стадиях процес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50. Особенности производства досудебного следствия в делах о деяниях неосудных или ограничено осудных лиц</w:t>
      </w:r>
    </w:p>
    <w:p>
      <w:pPr>
        <w:pStyle w:val="Normal"/>
        <w:tabs>
          <w:tab w:val="clear" w:pos="708"/>
          <w:tab w:val="left" w:pos="993" w:leader="none"/>
        </w:tabs>
        <w:suppressAutoHyphens w:val="true"/>
        <w:spacing w:lineRule="auto" w:line="360"/>
        <w:ind w:firstLine="709"/>
        <w:jc w:val="both"/>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изводство в делах о применении принудительных мер медицинского характера отличается от общего порядка производства такими особенностям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lang w:val="uk-UA"/>
        </w:rPr>
        <w:t xml:space="preserve">І. </w:t>
      </w:r>
      <w:r>
        <w:rPr>
          <w:color w:val="000000"/>
          <w:sz w:val="28"/>
          <w:szCs w:val="18"/>
        </w:rPr>
        <w:t>Общие особенности производ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Обязательными является производство досудебного следствия, в т.ч.:</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в делах частного обвинения (ч.1ст. 27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в делах, в которых предусмотрена протокольная форма подготовки материалов (ст. 425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Обязательным является участие в деле защитника (п.5 ч.1 ст. 45 УПК), в т.ч. в отдельных следственных действиях с подзащитным.</w:t>
      </w:r>
    </w:p>
    <w:p>
      <w:pPr>
        <w:pStyle w:val="Normal"/>
        <w:tabs>
          <w:tab w:val="clear" w:pos="708"/>
          <w:tab w:val="left" w:pos="993" w:leader="none"/>
        </w:tabs>
        <w:suppressAutoHyphens w:val="true"/>
        <w:spacing w:lineRule="auto" w:line="360"/>
        <w:ind w:firstLine="709"/>
        <w:jc w:val="both"/>
        <w:rPr/>
      </w:pPr>
      <w:r>
        <w:rPr>
          <w:color w:val="000000"/>
          <w:sz w:val="28"/>
          <w:szCs w:val="18"/>
        </w:rPr>
        <w:t>3. Наличие дополнительных обстоятельств, которые подлежат доказыванию в уголовном деле. В ч.2 ст. 417 УПК говорится о том, что во время досудебного следствия проводятся все необходимые следственные действия для всестороннего и полного выяснения:</w:t>
      </w:r>
    </w:p>
    <w:p>
      <w:pPr>
        <w:pStyle w:val="Normal"/>
        <w:numPr>
          <w:ilvl w:val="0"/>
          <w:numId w:val="96"/>
        </w:numPr>
        <w:tabs>
          <w:tab w:val="clear" w:pos="708"/>
          <w:tab w:val="left" w:pos="720" w:leader="none"/>
          <w:tab w:val="left" w:pos="993" w:leader="none"/>
        </w:tabs>
        <w:suppressAutoHyphens w:val="true"/>
        <w:spacing w:lineRule="auto" w:line="360"/>
        <w:ind w:left="0" w:firstLine="709"/>
        <w:jc w:val="both"/>
        <w:rPr>
          <w:color w:val="000000"/>
          <w:sz w:val="28"/>
          <w:szCs w:val="18"/>
        </w:rPr>
      </w:pPr>
      <w:r>
        <w:rPr>
          <w:color w:val="000000"/>
          <w:sz w:val="28"/>
          <w:szCs w:val="18"/>
        </w:rPr>
        <w:t>Обстоятельств совершенного общественно опасного деяния</w:t>
      </w:r>
    </w:p>
    <w:p>
      <w:pPr>
        <w:pStyle w:val="Normal"/>
        <w:numPr>
          <w:ilvl w:val="0"/>
          <w:numId w:val="96"/>
        </w:numPr>
        <w:tabs>
          <w:tab w:val="clear" w:pos="708"/>
          <w:tab w:val="left" w:pos="720" w:leader="none"/>
          <w:tab w:val="left" w:pos="993" w:leader="none"/>
        </w:tabs>
        <w:suppressAutoHyphens w:val="true"/>
        <w:spacing w:lineRule="auto" w:line="360"/>
        <w:ind w:left="0" w:firstLine="709"/>
        <w:jc w:val="both"/>
        <w:rPr>
          <w:color w:val="000000"/>
          <w:sz w:val="28"/>
          <w:szCs w:val="18"/>
        </w:rPr>
      </w:pPr>
      <w:r>
        <w:rPr>
          <w:color w:val="000000"/>
          <w:sz w:val="28"/>
          <w:szCs w:val="18"/>
        </w:rPr>
        <w:t>Личности того, кто его совершил</w:t>
      </w:r>
    </w:p>
    <w:p>
      <w:pPr>
        <w:pStyle w:val="Normal"/>
        <w:numPr>
          <w:ilvl w:val="0"/>
          <w:numId w:val="96"/>
        </w:numPr>
        <w:tabs>
          <w:tab w:val="clear" w:pos="708"/>
          <w:tab w:val="left" w:pos="720" w:leader="none"/>
          <w:tab w:val="left" w:pos="993" w:leader="none"/>
        </w:tabs>
        <w:suppressAutoHyphens w:val="true"/>
        <w:spacing w:lineRule="auto" w:line="360"/>
        <w:ind w:left="0" w:firstLine="709"/>
        <w:jc w:val="both"/>
        <w:rPr>
          <w:color w:val="000000"/>
          <w:sz w:val="28"/>
          <w:szCs w:val="18"/>
        </w:rPr>
      </w:pPr>
      <w:r>
        <w:rPr>
          <w:color w:val="000000"/>
          <w:sz w:val="28"/>
          <w:szCs w:val="18"/>
        </w:rPr>
        <w:t>Обстоятельств, которые характеризуют это лицо</w:t>
      </w:r>
    </w:p>
    <w:p>
      <w:pPr>
        <w:pStyle w:val="Normal"/>
        <w:numPr>
          <w:ilvl w:val="0"/>
          <w:numId w:val="96"/>
        </w:numPr>
        <w:tabs>
          <w:tab w:val="clear" w:pos="708"/>
          <w:tab w:val="left" w:pos="720" w:leader="none"/>
          <w:tab w:val="left" w:pos="993" w:leader="none"/>
        </w:tabs>
        <w:suppressAutoHyphens w:val="true"/>
        <w:spacing w:lineRule="auto" w:line="360"/>
        <w:ind w:left="0" w:firstLine="709"/>
        <w:jc w:val="both"/>
        <w:rPr>
          <w:color w:val="000000"/>
          <w:sz w:val="28"/>
          <w:szCs w:val="18"/>
        </w:rPr>
      </w:pPr>
      <w:r>
        <w:rPr>
          <w:color w:val="000000"/>
          <w:sz w:val="28"/>
          <w:szCs w:val="18"/>
        </w:rPr>
        <w:t>Обстоятельств, которые характеризуют его психическое заболева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Лицо, относительно которого осуществляется производство, не наделяется правами, которые дают ему возможность защищаться (оно не привлекается как обвиняемы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Принцип состязательности реализуется без лица, относительно которого осуществляется производств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6. Обязательным является назначение судебно-психиатрической экспертизы (п.3 ст. 76, 204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7. Возможность закрытия уголовного дела в случае признания ненужным применение к лицу принудительных мер медицинского характера (ч.1 ст. 421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8. Подсудностью дел местному суду (ч.1 ст. 419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9. Невозможность постановления судом (судьей) приговора: выносится постановление о применении к лицу принудительных мер медицинского характера (ч.1 ст. 421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lang w:val="uk-UA"/>
        </w:rPr>
        <w:t xml:space="preserve">ІІ. </w:t>
      </w:r>
      <w:r>
        <w:rPr>
          <w:color w:val="000000"/>
          <w:sz w:val="28"/>
          <w:szCs w:val="18"/>
        </w:rPr>
        <w:t>Особенности досудебного производ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обенности, которые выявляется на стадии возбуждения уголовного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наличие у лица психического заболевания не является основанием для отказа в возбуждении уголовного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не может быть принято решение о возбуждении уголовного дела относительно лица, у которого на этой стадии установлено психическое заболевание. В таком случае дело возбуждается по факту совершения общественно опасного дея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обенности, которые выявляются на стадии досудебного расследо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следственные действия могут проводиться без участия неосудного лица (если по заключению эксперта или справки врача психическое заболевание лица препятствует его участию в следственных действия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не составляется постановление о привлечении как обвиняемого относительно неосудного, т.к. он не является субъектом преступл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относительно неосудного, которые представляет собой общественную опасность, избирается взятие под стражу. Основанием для избрания этой меры пресечения является данные о том, что лицо может продолжать совершать общественно опасные деяния. Др. меры пресечения относительно неосудного не избираются, поскольку лицо, не понимая свои действия, все равно будет их нарушать.</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гражданский иск предъявляется к лицам, которые несут материальную ответственности за деяния опекаемых ими психически больных.</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неосудное лицо может по решению следователя не принимать участия в ознакомлении с материалами досудебного следствия (тогда с этими материалами знакомится только защитник). Осудные лица, которые принимали участие в совершении запрещенного уголовным законом деяния вместе не осудным лицом, знакомятся с материалами уголовного дела в общем порядке (ст. 218)</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6) по окончанию досудебного следствия составляется не обвинительное заключение, а постановление о направлении уголовного дела в суд для решения вопроса о применении принудительных мер медицинского характера (форма постановления похожа и формой обвинительного заключения). Приложения к постановлению такие же самые, как и к обвинительному заключению. Особенность состоит в том, что в справке о движении уголовного дела указывается время назначения и срок проведения судебно-психиатрической экспертизы; в списке лиц, которые подлежат вызову – место пребывания неосудного. Относительно осудных лиц, которые вместе с неосудным совершили общественно опасное деяние, составляется обвинительное заключение. В этом случае дело направляется в суд с постановлением о решении вопроса и применении принудительных мер медицинского характера и обвинительным заключением.</w:t>
      </w:r>
    </w:p>
    <w:p>
      <w:pPr>
        <w:pStyle w:val="Normal"/>
        <w:tabs>
          <w:tab w:val="clear" w:pos="708"/>
          <w:tab w:val="left" w:pos="993" w:leader="none"/>
        </w:tabs>
        <w:suppressAutoHyphens w:val="true"/>
        <w:spacing w:lineRule="auto" w:line="360"/>
        <w:ind w:firstLine="709"/>
        <w:jc w:val="both"/>
        <w:rPr/>
      </w:pPr>
      <w:r>
        <w:rPr>
          <w:color w:val="000000"/>
          <w:sz w:val="28"/>
          <w:szCs w:val="18"/>
          <w:lang w:val="uk-UA"/>
        </w:rPr>
        <w:t>ІІІ.</w:t>
      </w:r>
      <w:r>
        <w:rPr>
          <w:color w:val="000000"/>
          <w:sz w:val="28"/>
          <w:szCs w:val="18"/>
        </w:rPr>
        <w:t xml:space="preserve"> Особенности судебного производ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В делах о применении принудительных мер медицинского характера нет стадии предварительного рассмотрения дела судьёй, поэтому:</w:t>
      </w:r>
    </w:p>
    <w:p>
      <w:pPr>
        <w:pStyle w:val="Normal"/>
        <w:numPr>
          <w:ilvl w:val="0"/>
          <w:numId w:val="4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ело судья (если согласится с постановлением следователя, утвержденным прокурором) сразу выносится непосредственно в судебное заседание.</w:t>
      </w:r>
    </w:p>
    <w:p>
      <w:pPr>
        <w:pStyle w:val="Normal"/>
        <w:numPr>
          <w:ilvl w:val="0"/>
          <w:numId w:val="4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и позитивном решении вопроса и достаточности доказательств для решения дела и применении принудительных мер медицинского характера судья составляет постановление, в котором решаются и др. вопросы, связанные с подготовкой дела к слушанию в судебном заседани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о списке лиц, которых надлежит вызывать в судебное заседа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об истребовании дополнительных доказательств</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о ходатайствах, заявленных участниками процесс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 др. вопросы, которые подлежат решению судьёй в связи с подготовкой дела к судебному рассмотрению (ст. 253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Участие лица, относительно которого рассматривается уголовное дело, является необязательным и может иметь место только тогда, когда этому не препятствует характер его заболевания (в др. случае в судебного заседание вызывается законный представитель неосудного, которому суд обеспечивает возможность ознакомится в материалами дела, принимать участие в судебном заседании, предоставлять доказательства, заявлять отводы и ходатайства) Суд может допросить законного представителя как свидетеля.</w:t>
      </w:r>
    </w:p>
    <w:p>
      <w:pPr>
        <w:pStyle w:val="Normal"/>
        <w:tabs>
          <w:tab w:val="clear" w:pos="708"/>
          <w:tab w:val="left" w:pos="993" w:leader="none"/>
        </w:tabs>
        <w:suppressAutoHyphens w:val="true"/>
        <w:spacing w:lineRule="auto" w:line="360"/>
        <w:ind w:firstLine="709"/>
        <w:jc w:val="both"/>
        <w:rPr/>
      </w:pPr>
      <w:r>
        <w:rPr>
          <w:color w:val="000000"/>
          <w:sz w:val="28"/>
          <w:szCs w:val="18"/>
        </w:rPr>
        <w:t>3. Лицо, относительно которого рассматривается дело, дает пояснения (а не показания), поэтому данные, которые в них содержаться, не признаются доказательствами и на них нельзя ссылатьс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Не проводятся судебные дебаты; вместо них суд выслушивает заключение прокурора и мнение защиты.</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Психически больному не предоставляется последнее слов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6. Суд выносит постановление, а не приговор.</w:t>
      </w:r>
    </w:p>
    <w:p>
      <w:pPr>
        <w:pStyle w:val="Normal"/>
        <w:tabs>
          <w:tab w:val="clear" w:pos="708"/>
          <w:tab w:val="left" w:pos="993" w:leader="none"/>
        </w:tabs>
        <w:suppressAutoHyphens w:val="true"/>
        <w:spacing w:lineRule="auto" w:line="360"/>
        <w:ind w:firstLine="709"/>
        <w:jc w:val="both"/>
        <w:rPr/>
      </w:pPr>
      <w:r>
        <w:rPr>
          <w:color w:val="000000"/>
          <w:sz w:val="28"/>
          <w:szCs w:val="18"/>
        </w:rPr>
        <w:t>7. Если общественно опасное деяние совершено осудным лицом (подсудимым) и неосудным (ограничено осудным), то дело может быть рассмотрено в одном судебном заседании с соблюдением требований УПК, которые устанавливают порядок судебного рассмотрения относительно осудных и неосудных лиц. Приговор относительно подсудимого и постановление относительно неосудного или ограничено осудного постановляются одновременн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8. Разрешение гражданского иска в этих делах не допускается. В постановлении суда указывается, что возмещение материального вреда, причиненного неосудным лицом, подлежит рассмотрения в порядке гражданского судопроизвод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9. Суд не должен допускать никакого упрощения по время рассмотрения таких дел.</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Если при рассмотрении дела в суде будет установлено, что во время совершении общественно опасного деяния был с состоянии невменяемости или в дальнейшем заболел психическим заболеванием, которая лишает его возможности понимать свои действия или руководить ими, суд выносит постановление и продолжает рассматривать дело по правилам производства в делах о применении принудительных мер медицинского характера (ст. 316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r>
      <w:r>
        <w:br w:type="page"/>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51 Протокольная форма досудебной подготовки материалов: понятие, цель применения, сущность и процессуальный порядок производства</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токольная форма досудебной подготовки материалов (ПФДПМ) – это особая форма досудебного производства в уголовном процессе, содержанием которой является установление в упрощенном и в ускоренном порядке признаков очевидных преступлений, которые не представляют собой большой общественной опасности, при помощи специальных средств доказывания без возбуждения уголовно дела, по результатам которого составляется протокол об обстоятельствах совершения преступления.</w:t>
      </w:r>
    </w:p>
    <w:p>
      <w:pPr>
        <w:pStyle w:val="Normal"/>
        <w:tabs>
          <w:tab w:val="clear" w:pos="708"/>
          <w:tab w:val="left" w:pos="993" w:leader="none"/>
        </w:tabs>
        <w:suppressAutoHyphens w:val="true"/>
        <w:spacing w:lineRule="auto" w:line="360"/>
        <w:ind w:firstLine="709"/>
        <w:jc w:val="both"/>
        <w:rPr/>
      </w:pPr>
      <w:r>
        <w:rPr>
          <w:color w:val="000000"/>
          <w:sz w:val="28"/>
          <w:szCs w:val="18"/>
        </w:rPr>
        <w:t>Особенности ПФДПМ в сравнении с «обычной» формой состоят с следующем:</w:t>
      </w:r>
    </w:p>
    <w:p>
      <w:pPr>
        <w:pStyle w:val="Normal"/>
        <w:numPr>
          <w:ilvl w:val="0"/>
          <w:numId w:val="3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збуждение уголовного дела осуществляется по результатам исследования обстоятельств совершения преступления, а не для досудебного исследования</w:t>
      </w:r>
    </w:p>
    <w:p>
      <w:pPr>
        <w:pStyle w:val="Normal"/>
        <w:numPr>
          <w:ilvl w:val="0"/>
          <w:numId w:val="3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ФДПМ не знает таких участников уголовного процесса как потерпевший, подозреваемый, обвиняемый, гражданский истец или ответчик, свидетель и др.</w:t>
      </w:r>
    </w:p>
    <w:p>
      <w:pPr>
        <w:pStyle w:val="Normal"/>
        <w:numPr>
          <w:ilvl w:val="0"/>
          <w:numId w:val="3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цессуальный статус правонарушителя, очевидцев, «других лиц» не согласовывается со статусами, которые они бы могли получить в связи с совершением преступления по время осуществления производства в «обычной» форме</w:t>
      </w:r>
    </w:p>
    <w:p>
      <w:pPr>
        <w:pStyle w:val="Normal"/>
        <w:numPr>
          <w:ilvl w:val="0"/>
          <w:numId w:val="39"/>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 результатам досудебного производства в протокольной форме составляется не обвинительное заключение, а протокол об обстоятельствах совершения преступления, что обусловило и название этого вида производ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словия применения ПФДПМ определяются как требованиями уголовно-процессуального закона, так и практики деятельности органов дознания по подготовки материалов в протокольной форме. К условиям применения этой формы производства относят:</w:t>
      </w:r>
    </w:p>
    <w:p>
      <w:pPr>
        <w:pStyle w:val="Normal"/>
        <w:numPr>
          <w:ilvl w:val="0"/>
          <w:numId w:val="1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токольная форма применяется только в делах о преступления, что не представляют большею общественную опасность (наказания за которые составляет до пяти лет лишения свободы) Перечень таких преступлений регламентирован ст. 425 УПК и содержит 22 состава;</w:t>
      </w:r>
    </w:p>
    <w:p>
      <w:pPr>
        <w:pStyle w:val="Normal"/>
        <w:numPr>
          <w:ilvl w:val="0"/>
          <w:numId w:val="1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изводство в протокольной форме осуществляется только в делах об очевидных преступлениях. Правонарушители (обычно те, кто был задержан с поличным на месте совершения преступления или на кого прямо указали очевидцы) признают свою вину и детально рассказывают о совершенном. Во время судебного рассмотрения у большинства таких дел остается без изменения юридическая оценка (квалификация) преступления. В связи с этим приговора, как правило, вступают в силу с окончанием срока на апелляционной обжалование</w:t>
      </w:r>
    </w:p>
    <w:p>
      <w:pPr>
        <w:pStyle w:val="Normal"/>
        <w:numPr>
          <w:ilvl w:val="0"/>
          <w:numId w:val="1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ходе подготовки материалов в протокольной форме запрещается проводить следственные действия (за исключением тех следственных действий, которые законом разрешено проводить на стадии возбуждения уголовного дела)</w:t>
      </w:r>
    </w:p>
    <w:p>
      <w:pPr>
        <w:pStyle w:val="Normal"/>
        <w:numPr>
          <w:ilvl w:val="0"/>
          <w:numId w:val="1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Запрещается применение мер пресечения и др. принудительных мер, за исключением отобрания обязательства являться по вызову органов дознания и суда и уведомлять им об изменении места жительства</w:t>
      </w:r>
    </w:p>
    <w:p>
      <w:pPr>
        <w:pStyle w:val="Normal"/>
        <w:numPr>
          <w:ilvl w:val="0"/>
          <w:numId w:val="1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изводство в протокольной форме является исключительной компетенцией органов дознания</w:t>
      </w:r>
    </w:p>
    <w:p>
      <w:pPr>
        <w:pStyle w:val="Normal"/>
        <w:numPr>
          <w:ilvl w:val="0"/>
          <w:numId w:val="1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езависимость принятия прокурором решения о возбуждении уголовного дела и направления её в суд от того, признает ли себя правонарушитель виновным в совершении преступления</w:t>
      </w:r>
    </w:p>
    <w:p>
      <w:pPr>
        <w:pStyle w:val="Normal"/>
        <w:numPr>
          <w:ilvl w:val="0"/>
          <w:numId w:val="12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Термин производства составляет 10 дней (в случае невозможности окончить производства в этот термин он может быть продолжен прокурором до 20 дней). В этот срок засчитывается время с момента принятия и регистрации первичной информации о преступлении и до момента составления прокурором обвинительного заключения и направления дела в су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цессуальный порядок подготовки материалов в протокольной форме состоит в том, что органы дознания и прокурор осуществляют определенную совокупность действий, целью которой является обеспечение нормального судебного рассмотрения дела в суде. В зависимости от того, кто осуществляет эти действия, они разделяются на два этап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 первом этапе действует орган дознания, который устанавливает обстоятельства дела, личность правонарушителя, очевидцев, др. лиц; истребует – прояснения от граждан (правонарушителя, очевидцев, др. лиц), справку об отсутствии или наличии судимостей, характеристику на правонарушителя., др. материалы, которые имеют значение для рассмотрения дела в суде, напр., :</w:t>
      </w:r>
    </w:p>
    <w:p>
      <w:pPr>
        <w:pStyle w:val="Normal"/>
        <w:numPr>
          <w:ilvl w:val="0"/>
          <w:numId w:val="3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деле о краже – протокол изъятия украденного, справка о стоимости украденного, акт инвентаризации или ревизии и т.д.</w:t>
      </w:r>
    </w:p>
    <w:p>
      <w:pPr>
        <w:pStyle w:val="Normal"/>
        <w:numPr>
          <w:ilvl w:val="0"/>
          <w:numId w:val="3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деле об угоне транспортного средства – копия технического паспорта этого транспортного средства, протокол осмотра средства и т.д.</w:t>
      </w:r>
    </w:p>
    <w:p>
      <w:pPr>
        <w:pStyle w:val="Normal"/>
        <w:numPr>
          <w:ilvl w:val="0"/>
          <w:numId w:val="34"/>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 деле о хулиганстве – акт судебно-медицинского освидетельствования пострадавшего, справку о стоимости поврежденного имуществ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тбирает от правонарушителя обязательство появляться по вызовам органа дознания и суда и уведомлять о смене места прожива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осле выполнения этих действий орган дознания действует в таком порядке:</w:t>
      </w:r>
    </w:p>
    <w:p>
      <w:pPr>
        <w:pStyle w:val="Normal"/>
        <w:numPr>
          <w:ilvl w:val="0"/>
          <w:numId w:val="1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 обстоятельствах совершенного преступления составляется протокол. Содержание этого процессуального документа регламентировано ч.3 ст. 426 УПК. К протоколы прилагаются все собранные материалы, список лиц, которых необходимо вызвать в суд.</w:t>
      </w:r>
    </w:p>
    <w:p>
      <w:pPr>
        <w:pStyle w:val="Normal"/>
        <w:numPr>
          <w:ilvl w:val="0"/>
          <w:numId w:val="1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токол утверждает начальник органа дознания</w:t>
      </w:r>
    </w:p>
    <w:p>
      <w:pPr>
        <w:pStyle w:val="Normal"/>
        <w:numPr>
          <w:ilvl w:val="0"/>
          <w:numId w:val="1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едъявляет правонарушителю все материалы, в т.ч. и протокол, в прошитом и пронумерованном виде. Об ознакомлении с материалами делается отметка в протоколе, которая удостоверяется подписью правонарушителя.</w:t>
      </w:r>
    </w:p>
    <w:p>
      <w:pPr>
        <w:pStyle w:val="Normal"/>
        <w:numPr>
          <w:ilvl w:val="0"/>
          <w:numId w:val="153"/>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токол со всеми материалами направляется прокурору</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На втором этапе прокурор, получив от органа дознания материалы, подготовлены в протокольной форме, действует в таком порядке:</w:t>
      </w:r>
    </w:p>
    <w:p>
      <w:pPr>
        <w:pStyle w:val="Normal"/>
        <w:numPr>
          <w:ilvl w:val="0"/>
          <w:numId w:val="7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збуждает уголовное дело (при наличии достаточных оснований для рассмотрения его у судебном порядке)</w:t>
      </w:r>
    </w:p>
    <w:p>
      <w:pPr>
        <w:pStyle w:val="Normal"/>
        <w:numPr>
          <w:ilvl w:val="0"/>
          <w:numId w:val="7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избирает относительно правонарушителя в необходимых случаях меру пресечения</w:t>
      </w:r>
    </w:p>
    <w:p>
      <w:pPr>
        <w:pStyle w:val="Normal"/>
        <w:numPr>
          <w:ilvl w:val="0"/>
          <w:numId w:val="7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составляет обвинительное заключе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курором могут быть приняты и такие решения как о направлении материалов для производства досудебного следствия; об отказе в возбуждении уголовного дел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Производство в суде особенностями не отличается, за исключением того, что дело должно быть рассмотрено на протяжении 10 дней с момента поступления его в суд.</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t>52. Порядок производства в делах частного обвинения</w:t>
      </w:r>
    </w:p>
    <w:p>
      <w:pPr>
        <w:pStyle w:val="Normal"/>
        <w:tabs>
          <w:tab w:val="clear" w:pos="708"/>
          <w:tab w:val="left" w:pos="993" w:leader="none"/>
        </w:tabs>
        <w:suppressAutoHyphens w:val="true"/>
        <w:spacing w:lineRule="auto" w:line="360"/>
        <w:jc w:val="center"/>
        <w:rPr>
          <w:b/>
          <w:b/>
          <w:color w:val="000000"/>
          <w:sz w:val="28"/>
          <w:szCs w:val="18"/>
        </w:rPr>
      </w:pPr>
      <w:r>
        <w:rPr>
          <w:b/>
          <w:color w:val="000000"/>
          <w:sz w:val="28"/>
          <w:szCs w:val="18"/>
        </w:rPr>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Уголовные дела частного обвинения – это дела, которые возбуждаются не иначе как по жалобе потерпевшего, которому принадлежит право поддерживать обвинения в суде, и которые могут быть закрыты по примирению потерпевшего с подсудимы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бщие особенности дел частного обвинения заключаются в следующе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производство в делах касается определенной категории преступлений. Такими преступлениями являются ст. 125 «Легкие телесные повреждения», ч.1 ст. 126 «Побои» и ст. 356 «Самоуправство» УК Украины (последнее – относительно действий, которыми причинен вред правам и интересам отдельных граждан).</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уголовные дела возбуждаются исключительно по жалобе потерпевшего. Исключением становятся такие случаи, когда:</w:t>
      </w:r>
    </w:p>
    <w:p>
      <w:pPr>
        <w:pStyle w:val="Normal"/>
        <w:numPr>
          <w:ilvl w:val="0"/>
          <w:numId w:val="4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ело имеет особое общественное значение</w:t>
      </w:r>
    </w:p>
    <w:p>
      <w:pPr>
        <w:pStyle w:val="Normal"/>
        <w:numPr>
          <w:ilvl w:val="0"/>
          <w:numId w:val="46"/>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терпевшие из-за своего беспомощного состояния, зависимости от подсудимого или по др. причинам не может защитить свои законные интересы. При наличии таких обстоятельств прокурор возбуждает дело и при отсутствии жалобы потерпевшего. После возбуждения уголовного дела такое дело становится делом публичного обвинения. В нем осуществляется досудебное расследование, она не может быть закрыто по примирению потерпевшего с подсудимым и т.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возбуждение уголовных дел частного обвинения является исключительной компетенцией судьи.</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4. дознание и досудебное расследование не проводится. Досудебное следствие проводится только в случаях, когда преступление совершено несовершеннолетним или лицо, которое из-за своих физических или психических недостатков не может само осуществлять своё право на защиту, а также в случаях, когда это признает необходимым прокурор или суд (ст. 111 УПК)</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Обвинение в суде поддерживает потерпевший. Он имеет полную свободу в распоряжении обвинением, что регламентируется с применением диспозитивного метода правого регулирования:</w:t>
      </w:r>
    </w:p>
    <w:p>
      <w:pPr>
        <w:pStyle w:val="Normal"/>
        <w:numPr>
          <w:ilvl w:val="0"/>
          <w:numId w:val="6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потерпевшему был причинен вред несколькими лицами, то он самостоятельно определяет, относительно кого из них или относительно всех подавать жалобу и поддерживать обвинение</w:t>
      </w:r>
    </w:p>
    <w:p>
      <w:pPr>
        <w:pStyle w:val="Normal"/>
        <w:numPr>
          <w:ilvl w:val="0"/>
          <w:numId w:val="6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сли в деле несколько потерпевших, то каждый из них поддерживает обвинение самостоятельно, но примирение одного из потерпевших с подсудимым не может быть основанием для закрытия дела, если обвинение поддерживают др. потерпевшие</w:t>
      </w:r>
    </w:p>
    <w:p>
      <w:pPr>
        <w:pStyle w:val="Normal"/>
        <w:numPr>
          <w:ilvl w:val="0"/>
          <w:numId w:val="65"/>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терпевший в любой момент может отказаться от обвинения, что влечет за собой закрыт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В дело частного обвинения в любой момент может вступить прокурор и поддержать обвинение в суде, когда этого требует охрана общественных или государственных интересов или прав граждан. Вступление прокурора в дело не лишает потерпевшего его прав, но дело в этих случаях по примирению потерпевшего с подсудимым закрытию не полежит.</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6. дело подлежит закрытию, если потерпевших примирится с подсудимым. Примирение может состояться только до удаления суда в совещательную комнату для постановления приговора.</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обенности возбуждения уголовного дела частного обвинения:</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1. Стадия возбуждения дела частного обвинения совпадает во времени со стадией предварительного рассмотрения дела судьё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2. Дело может быть возбуждено только при наличии жалобы потерпевшего или его законного представителя. В деле должны быть четко изложены основания для возбуждения уголовного дела:</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бстоятельства, время, место, мотивы, последствия совершения преступления.</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Его уголовно-правовая квалификация и соответствующие доказательства</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Данные о лице, которое обвиняется в совершении преступления</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росьбы о привлечении лица в уголовной ответственности и т.д.</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3. В стадии возбуждения уголовного дела частного обвинения существуют наилучшие условия для примирения потерпевшего с обвиняемым.</w:t>
      </w:r>
    </w:p>
    <w:p>
      <w:pPr>
        <w:pStyle w:val="Normal"/>
        <w:tabs>
          <w:tab w:val="clear" w:pos="708"/>
          <w:tab w:val="left" w:pos="993" w:leader="none"/>
        </w:tabs>
        <w:suppressAutoHyphens w:val="true"/>
        <w:spacing w:lineRule="auto" w:line="360"/>
        <w:ind w:firstLine="709"/>
        <w:jc w:val="both"/>
        <w:rPr/>
      </w:pPr>
      <w:r>
        <w:rPr>
          <w:color w:val="000000"/>
          <w:sz w:val="28"/>
          <w:szCs w:val="18"/>
        </w:rPr>
        <w:t>4. По жалобе частного обвинения судья может принять одно из таких решений:</w:t>
      </w:r>
    </w:p>
    <w:p>
      <w:pPr>
        <w:pStyle w:val="Normal"/>
        <w:numPr>
          <w:ilvl w:val="0"/>
          <w:numId w:val="13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тавить жалобу без рассмотрения, если она не соответствует требованиям, установленным относительно обвинительного заключения, и возвратить её лицу, которое её подало</w:t>
      </w:r>
    </w:p>
    <w:p>
      <w:pPr>
        <w:pStyle w:val="Normal"/>
        <w:numPr>
          <w:ilvl w:val="0"/>
          <w:numId w:val="13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тказать в возбуждении дела</w:t>
      </w:r>
    </w:p>
    <w:p>
      <w:pPr>
        <w:pStyle w:val="Normal"/>
        <w:numPr>
          <w:ilvl w:val="0"/>
          <w:numId w:val="13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Направить жалобу по принадлежности прокурору</w:t>
      </w:r>
    </w:p>
    <w:p>
      <w:pPr>
        <w:pStyle w:val="Normal"/>
        <w:numPr>
          <w:ilvl w:val="0"/>
          <w:numId w:val="130"/>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Возбудить уголовное дело и назначить её к судебному рассмотрению.</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5. Судьёй составляется единое постановление о возбуждении уголовного дела, назначении его к судебному рассмотрению и о признании лица потерпевшим.</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6. В случае поступления в суд вместе с жалобой потерпевшего встречной жалобы, судья при наличии оснований выносит постановление о возбуждении уголовного дела по встречному обвинению и назначает дела в судебное рассмотрение. В таких случаях обоим заявителям предоставляются процессуальные права, как потерпевшего, так и подсудимого.</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7. Деятельность из предварительного рассмотрения дела происходит по общим правилам с тем лишь отличием, что вместо прокурора в судебном заседании принимает участие потерпевший.</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8. Подсудимому не позднее чем как за трое суток до дня слушания дела должна быть вручена копия жалобы потерпевшего, копия постановления судьи о возбуждении уголовного дела и повестка о вызове в судебное заседание.</w:t>
      </w:r>
    </w:p>
    <w:p>
      <w:pPr>
        <w:pStyle w:val="Normal"/>
        <w:tabs>
          <w:tab w:val="clear" w:pos="708"/>
          <w:tab w:val="left" w:pos="993" w:leader="none"/>
        </w:tabs>
        <w:suppressAutoHyphens w:val="true"/>
        <w:spacing w:lineRule="auto" w:line="360"/>
        <w:ind w:firstLine="709"/>
        <w:jc w:val="both"/>
        <w:rPr>
          <w:color w:val="000000"/>
          <w:sz w:val="28"/>
          <w:szCs w:val="18"/>
        </w:rPr>
      </w:pPr>
      <w:r>
        <w:rPr>
          <w:color w:val="000000"/>
          <w:sz w:val="28"/>
          <w:szCs w:val="18"/>
        </w:rPr>
        <w:t>Особенности судебного рассмотрения уголовного дела частного обвинения. Судебное рассмотрение уголовных дел частного обвинения происходит по общим правилам, предусмотренные ст. ст. 24-28 УПК с такими особенностями:</w:t>
      </w:r>
    </w:p>
    <w:p>
      <w:pPr>
        <w:pStyle w:val="Normal"/>
        <w:numPr>
          <w:ilvl w:val="0"/>
          <w:numId w:val="152"/>
        </w:numPr>
        <w:tabs>
          <w:tab w:val="clear" w:pos="708"/>
          <w:tab w:val="left" w:pos="993" w:leader="none"/>
        </w:tabs>
        <w:suppressAutoHyphens w:val="true"/>
        <w:spacing w:lineRule="auto" w:line="360"/>
        <w:ind w:left="0" w:firstLine="709"/>
        <w:jc w:val="both"/>
        <w:rPr/>
      </w:pPr>
      <w:r>
        <w:rPr>
          <w:color w:val="000000"/>
          <w:sz w:val="28"/>
          <w:szCs w:val="18"/>
        </w:rPr>
        <w:t>Поскольку прокурор не принимает участия в судебном заседании, то право поддерживать (ч.1 ст. 267 УПК) и изменять обвинение (ст. 277 УПК) предоставляется потерпевшему. Потерпевший может изменять обвинение только в пределах статей уголовного закона, которыми предусматривает ответственность за совершение преступления, дела по которым рассматриваются в порядке частного обвинения. Если же в судебном заседании будут установлены данные, которые указывают на совершение подсудимым преступления, которое должно рассматриваться в публичном порядке, то судья должен действовать в соответствии с требованиями ст. 276 УПК – на прекращая рассмотрения дела, вынести постановление, которым о совершении этого преступление уведомить прокурора. Также именно должен действовать судья и случае установления во время судебного рассмотрения, что преступление, которое преследуется в публичном порядке, совершило др. лицо (ст. 278 УПК)</w:t>
      </w:r>
    </w:p>
    <w:p>
      <w:pPr>
        <w:pStyle w:val="Normal"/>
        <w:numPr>
          <w:ilvl w:val="0"/>
          <w:numId w:val="152"/>
        </w:numP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Поскольку в судебных дебатах принимают участие лица, которые не имеют юридического образования, председательствующий перед началом прений должен разъяснить их значение и суть этих процессуальных действий.</w:t>
      </w:r>
    </w:p>
    <w:p>
      <w:pPr>
        <w:pStyle w:val="Normal"/>
        <w:numPr>
          <w:ilvl w:val="0"/>
          <w:numId w:val="152"/>
        </w:numPr>
        <w:tabs>
          <w:tab w:val="clear" w:pos="708"/>
          <w:tab w:val="left" w:pos="993" w:leader="none"/>
        </w:tabs>
        <w:suppressAutoHyphens w:val="true"/>
        <w:spacing w:lineRule="auto" w:line="360"/>
        <w:ind w:left="0" w:firstLine="709"/>
        <w:jc w:val="both"/>
        <w:rPr>
          <w:vanish/>
        </w:rPr>
      </w:pPr>
      <w:r>
        <w:rPr>
          <w:color w:val="000000"/>
          <w:sz w:val="28"/>
          <w:szCs w:val="18"/>
        </w:rPr>
        <w:t>При объединении в одно производство встречных обвинений слово для произношения речи во время судебных дебатов предоставляет участникам судебного рассмотрения один раз, при этом вначале лицу, которое первым подола желобу о возбуждении уголовного дела. Это не лишает участников права обмениваться репликами.</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PicBulletId w:val="0"/>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rFonts w:cs="Times New Roman"/>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1428"/>
        </w:tabs>
        <w:ind w:left="1428"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rPr>
        <w:rFonts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rFonts w:cs="Times New Roman"/>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1335"/>
        </w:tabs>
        <w:ind w:left="1335" w:hanging="975"/>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rPr>
        <w:rFonts w:cs="Times New Roman"/>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1500"/>
        </w:tabs>
        <w:ind w:left="150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decimal"/>
      <w:lvlText w:val="%1."/>
      <w:lvlJc w:val="left"/>
      <w:pPr>
        <w:tabs>
          <w:tab w:val="num" w:pos="360"/>
        </w:tabs>
        <w:ind w:left="360" w:hanging="360"/>
      </w:pPr>
      <w:rPr>
        <w:rFonts w:cs="Times New Roman"/>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decimal"/>
      <w:lvlText w:val="%1."/>
      <w:lvlJc w:val="left"/>
      <w:pPr>
        <w:tabs>
          <w:tab w:val="num" w:pos="781"/>
        </w:tabs>
        <w:ind w:left="781" w:hanging="360"/>
      </w:pPr>
      <w:rPr>
        <w:rFonts w:cs="Times New Roman"/>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rPr>
        <w:rFonts w:cs="Times New Roman"/>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cs="Times New Roman"/>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cs="Times New Roman"/>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cs="Times New Roman"/>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cs="Times New Roman"/>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cs="Times New Roman"/>
    </w:rPr>
  </w:style>
  <w:style w:type="character" w:styleId="WW8Num184z1">
    <w:name w:val="WW8Num184z1"/>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пять"/>
    <w:basedOn w:val="Normal"/>
    <w:qFormat/>
    <w:pPr>
      <w:widowControl w:val="false"/>
      <w:autoSpaceDE w:val="false"/>
      <w:ind w:firstLine="720"/>
      <w:jc w:val="both"/>
    </w:pPr>
    <w:rPr>
      <w:rFonts w:cs="Arial"/>
      <w:sz w:val="28"/>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1:00Z</dcterms:created>
  <dc:creator>SamLab.ws</dc:creator>
  <dc:description/>
  <cp:keywords/>
  <dc:language>en-US</dc:language>
  <cp:lastModifiedBy>SYSTEM</cp:lastModifiedBy>
  <dcterms:modified xsi:type="dcterms:W3CDTF">2011-09-08T03:51:00Z</dcterms:modified>
  <cp:revision>2</cp:revision>
  <dc:subject/>
  <dc:title>03 Действие уголовно-процессуального закона в пространстве, времени и относительно круга лиц</dc:title>
</cp:coreProperties>
</file>