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center"/>
        <w:rPr>
          <w:b/>
          <w:b/>
          <w:spacing w:val="-28"/>
          <w:sz w:val="28"/>
          <w:szCs w:val="28"/>
        </w:rPr>
      </w:pPr>
      <w:r>
        <w:rPr>
          <w:b/>
          <w:sz w:val="28"/>
          <w:szCs w:val="28"/>
        </w:rPr>
        <w:t>Понятие предпринимательского догово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pacing w:val="-28"/>
          <w:sz w:val="28"/>
          <w:szCs w:val="28"/>
          <w:lang w:val="en-US"/>
        </w:rPr>
      </w:pPr>
      <w:r>
        <w:rPr>
          <w:b/>
          <w:spacing w:val="-28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й литературе понятие предпринимательского договора, его место в системе права определяются по-разному, в зависимости от взгляда на систему права и место в ней предпринимательского пра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ак синонимы обычно употребляются следующие термины: "предпринимательское право", "хозяйственное право", "коммерческое право", "торговое право" (ряд авторов вкладывает различное содержание в эти термины, но этот вопрос мы здесь не рассматриваем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три основные точки зрения на предпринимательское прав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едпринимательское право является самостоятельной отраслью права. Сторонники этой точки зрения являются последователями так называемой концепции хозяйственного права. Эта концепция исходила из однородности властно-управленческих (по вертикали) и договорных (по горизонтали) отношений в сфере народного хозяйства и была направлена на оправдание планово-административной системы хозяйствования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рахом административно-командной системы и переходом стран бывшего СССР на рыночные рельсы данная концепция потерпела полное фиаско. Тем не менее сторонники концепции пытаются с помощью ее перестройки приспособиться к новым рыночным реалиям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торонники подобной точки зрения исходят из того, что предпринимательское (хозяйственное) право есть совокупность юридических норм, регулирующих хозяйственные отнош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наиболее распространенное определение: предпринимательское право представляет собой совокупность юридических норм, регулирующих предпринимательские отношения и тесно связанные с ними иные, в том числе некоммерческие отношения, а также отношения по государственному регулированию народного хозяйства в обеспечении интересов государства и обществ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принимательское право является частью гражданского права. Эта концепция прямо противоположна концепции хозяйственного права как самостоятельной отрасли права и имеет широкое распространение и в учебно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и в научной литератур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принимательское (хозяйственное, коммерческое, торговое) право является комплексной отраслью прав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Предпринимательское право следует понимать двояко. В узком смысле предпринимательское право представляет собой часть гражданского права. Предпринимательская деятельность есть разновидность гражданско-правовой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предпринимательское право можно понимать в широком смысле как комплексное образование, объединяющее нормы различных отраслей права (гражданского, административного, финансового, таможенного, трудового и др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первой концепции</w:t>
      </w:r>
      <w:r>
        <w:rPr>
          <w:sz w:val="28"/>
          <w:szCs w:val="28"/>
        </w:rPr>
        <w:t xml:space="preserve"> предпринимательский договор является одним из институтов предпринимательского права как самостоятельной отрасли права и не имеет ничего общего с гражданско-правовым договором. Согласно </w:t>
      </w:r>
      <w:r>
        <w:rPr>
          <w:b/>
          <w:sz w:val="28"/>
          <w:szCs w:val="28"/>
        </w:rPr>
        <w:t>второй концепции</w:t>
      </w:r>
      <w:r>
        <w:rPr>
          <w:sz w:val="28"/>
          <w:szCs w:val="28"/>
        </w:rPr>
        <w:t xml:space="preserve"> предпринимательский договор является институтом гражданского права. Ряд представителей </w:t>
      </w:r>
      <w:r>
        <w:rPr>
          <w:b/>
          <w:sz w:val="28"/>
          <w:szCs w:val="28"/>
        </w:rPr>
        <w:t>третьей концепции</w:t>
      </w:r>
      <w:r>
        <w:rPr>
          <w:sz w:val="28"/>
          <w:szCs w:val="28"/>
        </w:rPr>
        <w:t xml:space="preserve"> считает его комплексным институтом, сочетающим в себе элементы публичного и частного пра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.С. Белых пришел к следующему выводу о понятии предпринимательского договора: "Предпринимательский договор - комплексный правовой институт, сочетающий нормы частноправовых и публичных начал. Поэтому можно утверждать, что предпринимательский договор представляет собой межотраслевое (комплексное) понятие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ий договор, как и любой другой вид договоров (закрепленных в семейном, трудовом, земельном, горном и иных отраслях права), - это всегда гражданско-правовой договор, основанный на началах равенства сторон и принципах частного права. Ведь договор - это соглашение сторон, и оно может быть соглашением только тогда, когда стороны независимы друг от друга и равны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договор, заключенный между неравноправными сторонами, это квазидоговор, это обычные властные отношения, облаченные в противоестественную по отношению к ним форму договора. Поэтому автор отрицательно относится к финансовым, налоговым, лицензионным и другим договорам, когда одна сторона - государство дает разрешение или приказ, а другая сторона - гражданин или юридическое лицо выполняет условия этого разрешения или прика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едпринимательский договор - это гражданско-правовой договор, и ничем иным он быть не может. Он входит в комплексную отрасль предпринимательского права, оставаясь при этом целиком в рамках гражданского пра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принимательский договор является институтом гражданского права (являясь при этом также институтом предпринимательского права). Но при этом цивилисты, признающие наличие предпринимательского договора, не могут определить его место в системе гражданского права. Сразу возникает вопрос, как соотносится институт предпринимательского договора с делением договорных институтов по договорным типам (купля-продажа, подряд, перевозка, наем и т.п.)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ти договорные институты включают в себя и предпринимательские (поставка), и обычные гражданско-правовые (дарение), и смешанные (наем) договоры. Если предпринимательские договоры располагать в одном ряду с закрепленными ГК РФ договорными типами, то места им в системе гражданского права не найде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сть определения места предпринимательского договора в системе гражданского права во многом объясняется тем, что само понятие института как структурного подразделения системы права является наиболее слабо разработанным и неопределенным понятием в системе права (по сравнению с нормой права и отраслью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общественных отношений может потребовать своего выражения в дополнительной структуре права, расположенной в иной плоскости, чем главная структура. Основным критерием структуры в данном случае могут быть субъекты отношений. На наш взгляд, одним из проявлений данной структуры являются такие правовые образования, как предпринимательский договор и договор на обслуживание потребностей гражда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дополнительной структуре классификация гражданско-правовых договоров производится, прежде всего, по субъектам (договоры юридических лиц (а также индивидуальных предпринимателей) между собой, договоры между гражданами и юридическими лицами (индивидуальными предпринимателями), договоры между гражданами), а затем из этих групп выделяются следующие договоры: предпринимательские, договоры по обслуживанию граждан по дополнительному критерию цели (обслуживание предпринимательской деятельности или потребностей граждан) и обычные гражданско-правовые. Однако в силу того, что договор по обслуживанию граждан тоже носит предпринимательский характер, его целесообразно рассматривать как разновидность предпринимательского догово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принимательский договор является институтом комплексной отрасли права, какой является предпринимательское право. В то же время он остается целиком в рамках гражданского права в качестве его института. Предпринимательский договор является субинститутом гражданско-правового договора, в который входит, кроме предпринимательского и потребительского, обычный гражданско-правовой догово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предпринимательский договор является институтом, включающим в себя институты: договора поставки, строительного подряда, аренды предприятия, перевозки грузов и друг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та система предпринимательского договора является вторичной по отношению к закрепленной в ГК РФ системе договорных институтов: купли-продажи, найма (аренды), выполнения работ, оказания услуг, перевозки и т.п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едпринимательский договор является комплексным институтом гражданского пра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К РФ не содержится каких-либо разъяснений о субъектном составе рассматриваемых договоров: в нем отсутствует сам термин «предпринимательский договор», не говоря о его определении. Между тем этот вопрос важен для нас уже потому, что с ним связано определение круга договоров, которые следует считать предпринимательским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принципе, предприниматель может вступать в договорные отношения с любым лицом, в том числе — с некоммерческими организациями и гражданами. Это обстоятельство, по-видимому, и дало основание для вывода в литературе о том, что если хотя бы одной стороной договора выступает коммерческая организация или индивидуальный предприниматель, его уже можно признать предпринимательски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з ГК РФ можно извлечь о предпринимательском договоре лишь те сведения, которые отражают его частноправовую сторону. Сам факт присутствия этих договоров в ГК РФ объясняется тем, что в нем нашли место нормы, посвященные и предпринимательству (в пределах, понятно, все той же стороны), и быту; иными словами, в ГК РФ существуют два режима правового регулирования: предпринимательский и бытовой. Первый из них посвящен бизнесу, а второй — удовлетворению личных потребностей граждан. В ч. 2 ГК РФ предпринимательские обязательства —поставка, аренда предприятия, строительный подряд — соседствуют с такими чисто бытовыми договорами, как розничная купля-продажа, прокат и бытовой подря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же критерии отнесения договора к разряду предпринимательского?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критерий — это отношения (связи), складывающиеся в сфере предпринимательской деятельности. По поводу предпринимательской деятельности возникают, как известно, различного рода общественные отношения: а) предпринимательские (горизонтальные); б) предпринимательские (вертикальные); в) корпоратив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кий договор как индивидуальный акт регулирует прежде всего горизонтальные имущественные отношения. В этом качестве он является разновидностью гражданско-правового догово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критерий принадлежности того или иного договора к предпринимательскому — субъектный состав. Договор является предпринимательским, если обе стороны — субъекты предпринимательской деятельности. Причем под субъектами предпринимательской деятельности надо понимать индивидуальных предпринимателей и коммерческие организации, основная цель которых — извлечение прибыли, а также некоммерческие организации, осуществляющие предпринимательскую деятельность лишь постольку, поскольку это служит достижению целей, ради которых они созданы (п. 3 ст. 50 ГК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если в гражданско-правовом договоре одна сторона — субъект предпринимательской деятельности, а другая представлена в лице физического лица, то такой договор нельзя отнести к предпринимательскому. Простой пример: покупатель, осуществляющий покупки в магазине розничной торговли, заключает гражданско-правовой договор с коммерческой организацией (универмагом). Такой договор следует считать потребительским, а не предпринимательским, даже если в последующем покупатель решит перепродать приобретенный товар в целях извлечения доход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е дело, когда физическое лицо (без статуса индивидуального предпринимателя) систематически приобретает продукты для дальнейшей их реализации с целью получения прибыли, тогда в силу п. 4 ст. 23 ГК гражданин не вправе ссылаться на то, что он не является предпринимател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каждой конкретной ситуации надо усматривать признаки предпринимательского договора или, напротив, увидеть отсутствие таков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критерий отнесения договора к группе предпринимательского — предпринимательская цель использования передаваемого имущества. Как отмечалось ранее, данный критерий применяется, например, при заключении договора финансовой аренды (лизинга). Аналогичные свойства договора применяется и в других случа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и сказанному, можно сформулировать следующее определение понятие предпринимательского договора. Предпринимательский (частноправовой договор) есть двух или многостороннее соглашение субъектов предпринимательской деятельности, направленное на осуществление предпринимательских целей в сфере предпринимательской деятель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принимательский договор — комплексный правовой институт, сочетающий нормы частноправовых и публичных начал. Поэтому можно утверждать, что предпринимательский договор представляет собой межотраслевое (комплексное) поняти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лючаться без принуждения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быть установлен либо законом, либо соглашением, заключенным в соответствии с требованиями закона (ст. 420, 421, 422 ГК РФ)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вступить в законную силу с момента его заключения (существуют и иные сроки по соглашению сторон, либо установленные законом) (ст. 425 ГК РФ)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center"/>
        <w:rPr>
          <w:b/>
          <w:b/>
          <w:spacing w:val="-15"/>
          <w:sz w:val="28"/>
          <w:szCs w:val="28"/>
        </w:rPr>
      </w:pPr>
      <w:r>
        <w:rPr>
          <w:b/>
          <w:sz w:val="28"/>
          <w:szCs w:val="28"/>
        </w:rPr>
        <w:t>Система предпринимательских договоров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  <w:lang w:val="en-US"/>
        </w:rPr>
      </w:pPr>
      <w:r>
        <w:rPr>
          <w:b/>
          <w:bCs/>
          <w:spacing w:val="-15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принимательские договоры должны быть классифицированы, в первую очередь, с позиций государственного регулирования предприниматель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11"/>
      </w:r>
      <w:r>
        <w:rPr>
          <w:bCs/>
          <w:sz w:val="28"/>
          <w:szCs w:val="28"/>
        </w:rPr>
        <w:t>. Необходимо выделить три основных правовых режима данного регулирования. Первый из них, который можно обозначить как режим активного регулирования, имеет своим предметом сферы, особо важные с точки зрения экономической безопасности: производство и транспортировка нефти, нефтепродуктов и газа, энергоснабжение, связь, формирования государственных резервов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торой режим предполагает умеренное государственное регулирование, ограничивающееся определением параметров деятельности коммерческих организаций (технические регламенты, правила и прочее), но не затрагивающее по общему правилу свободу догов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ий правовой режим — минимальный — относится к таким видам коммерческой деятельности, как организация туризма, зрелищных мероприятий, где возможности для государственного регулирования даже посредством технико-юридических норм практически отсутствую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нимательские договоры следует различать по объекту и предме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первое место необходимо поставить договоры, направленные </w:t>
      </w:r>
      <w:r>
        <w:rPr>
          <w:b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дачу имущества</w:t>
      </w:r>
      <w:r>
        <w:rPr>
          <w:bCs/>
          <w:sz w:val="28"/>
          <w:szCs w:val="28"/>
        </w:rPr>
        <w:t>. Они представлены в ГК РФ поставкой товаров, в том числе для государственных нужд, контрактацией, энергоснабжением, продажей недвижимости и продажей предприятия. Все они, имея в виду передачу имущества в собственность, составляют подвид названных договоров, в то время как другой их подвид связан с передачей имущества во временное пользование. К нему относится аренда, в том числе транспортных средств, зданий и сооружений, предприятий, а также финансовая аренда (лизинг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ющий вид составляют договоры, направленные </w:t>
      </w:r>
      <w:r>
        <w:rPr>
          <w:b/>
          <w:bCs/>
          <w:sz w:val="28"/>
          <w:szCs w:val="28"/>
        </w:rPr>
        <w:t>на выполнение работ</w:t>
      </w:r>
      <w:r>
        <w:rPr>
          <w:bCs/>
          <w:sz w:val="28"/>
          <w:szCs w:val="28"/>
        </w:rPr>
        <w:t>. К ним относится подряд с его разновидностями (строительный подряд, подряд на выполнение проектных и изыскательских работ, подрядные работы для государственных нужд) и договоры на выполнение научно-исследовательских и прочих близких к ним раб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етий вид представлен договорами, направленными </w:t>
      </w:r>
      <w:r>
        <w:rPr>
          <w:b/>
          <w:bCs/>
          <w:sz w:val="28"/>
          <w:szCs w:val="28"/>
        </w:rPr>
        <w:t>на оказание услуг</w:t>
      </w:r>
      <w:r>
        <w:rPr>
          <w:bCs/>
          <w:sz w:val="28"/>
          <w:szCs w:val="28"/>
        </w:rPr>
        <w:t>. ГК РФ (ст. 779) определяет услуги как действия или деятельность, осуществляемые исполнителем по заданию заказчика; эти действия (деятельность) и составляют объект подобных договоров. Какого-либо вещественного результата обязательства данного вида не создают. Он или вообще отсутствует, либо находится вне правоотношения. Не имеют такого результата, например, услуги по обучению, аудиту, демон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инофильмов, а в тех случаях, когда услуга и влечет какие-то материальные последствия, они находятся за пределами договор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им из наиболее серьезных ограничений служит заключение сторонами так называемого </w:t>
      </w:r>
      <w:r>
        <w:rPr>
          <w:b/>
          <w:bCs/>
          <w:sz w:val="28"/>
          <w:szCs w:val="28"/>
        </w:rPr>
        <w:t>предварительного договора</w:t>
      </w:r>
      <w:r>
        <w:rPr>
          <w:bCs/>
          <w:sz w:val="28"/>
          <w:szCs w:val="28"/>
        </w:rPr>
        <w:t>, после чего им не остается ничего другого, как вступить по прошествии определенного периода времени в основное обязательство. Предварительный договор не создает для них никаких иных обязанностей, кроме как заключить основной. Таким образом, если на стадии предварительного договора еще возможен выбор контрагента, согласного на вступление в него, то после его оформления вопрос о выборе не возникает. Складывается ситуация, когда обязанность конкретных субъектов заключить договор основана на добровольно принятом ими обязательстве — предварительном договоре (ст. 421 ГКРФ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ступая в предварительный договор, стороны сами ограничивают свою свободу. Но она может быть ограничена также и </w:t>
      </w:r>
      <w:r>
        <w:rPr>
          <w:b/>
          <w:bCs/>
          <w:sz w:val="28"/>
          <w:szCs w:val="28"/>
        </w:rPr>
        <w:t>договором присоедине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граничение состоит в самом содержании договора, которое заранее определено субъектом, в роли которого может выступать банк, энергоснабжающая организация, транспортная компания и т.п. Всякий, кто намерен заключить такой договор, оказывается перед выбором: вступить в него на предложенных условиях или воздержаться от этого. Именно так и понимается данный вопрос в п. 1 ст. 428 ГК РФ, где говорится, что договором присоединения является договор, условия 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большинстве случаев предприниматели выделяют следующие типы договоров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учредительный договор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купли-продаж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имущественного найма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аренды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лизинга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подряда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о коопераци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о создании консорциума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поручения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комисси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агентский договор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об исключительной продаже товаров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о франчайзинге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о факторинге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хранения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о создании совместного (смешанного) предприятия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оговор проектного финансирован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договорам, заключаемым между предпринимателями, относятся договоры: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вки товаров с предпринимательскими целями,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актации,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ерческой концессии,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й аренды (лизинга),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ладского хранения,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хования предпринимательских рисков,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оговор простого товарищества, заключенный для осуществления предпринимательской деятельности, трудовой договор, а также иные договоры, сторонами которых являются субъекты предпринимательств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говорами, в которых одна сторона выступает в качестве предпринимателя, являются договоры: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ничной купли-продажи,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ката,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нковского вклада и банковского счета,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едитный договор,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говоры энергоснабжения,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возки грузов,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анспортной экспедиции,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ного подряда,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гентский договор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е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едпринимательских договоров</w:t>
      </w:r>
    </w:p>
    <w:tbl>
      <w:tblPr>
        <w:tblW w:w="95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2228"/>
        <w:gridCol w:w="2201"/>
        <w:gridCol w:w="2518"/>
        <w:gridCol w:w="1551"/>
        <w:gridCol w:w="689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ие договор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сторон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юридическая квалификац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ная основа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bookmarkStart w:id="0" w:name="w6"/>
            <w:r>
              <w:rPr>
                <w:b/>
                <w:bCs/>
                <w:sz w:val="20"/>
                <w:szCs w:val="20"/>
              </w:rPr>
              <w:t>1. ОБЯЗАТЕЛЬСТВА ПО ПЕРЕДАЧЕ ИМУЩЕСТВА В СОБСТВЕННОСТЬ</w:t>
            </w:r>
            <w:bookmarkEnd w:id="0"/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-покуп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454 - 505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договор розничной купли-продажи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-покуп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492-505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поставки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-покуп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506-534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договор поставки для государственных нужд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оставщик государственный заказч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535-538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контрактации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роизводитель-заготови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535-538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энергоснабжения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снабжающая сторона - потребитель (абонент)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535-538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продажи недвижимости (должна быть государственная регистрация)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-покуп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549-558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продажи предприятия (должна быть государственная регистрация)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-покуп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559-566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мены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-покуп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567-571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БЯЗАТЕЛЬСТВА ПО ПЕРЕДАЧЕ ИМУЩЕСТВА В ПОЛЬЗОВАНИЕ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аренды (имущественный найм)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рендодатель (наймодатель) - арендатор (наниматель)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606-625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проката (бытовой прокат)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одатель-арендатор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626 - 631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аренды транспортных средств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с предоставлением услуг по управлению и технической эксплуатации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одатель-арендатор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632-641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финансовой аренды (лизинг)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рендодатель - арендатор - продавец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тре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665-670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ОБЯЗАТЕЛЬСТВА ПО ПРОИЗВОДСТВУ РАБОТ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подряда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-заказч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702-729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бытового подряда (должно быть лицензирование )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одрядчик - заказч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730-739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строительного подряда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подряд на капитальное строительство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одрядчик - заказч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740-757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подряда на выполнение проектных и изыскательских работ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одрядчик (проектировщик), изыскатель - заказч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758-762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подрядных работ для государственных нужд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одрядчик - государственный заказч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763 - 768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ОБЯЗАТЕЛЬСТВА ПО РЕАЛИЗАЦИИ ТВОРЧЕСКОЙ ДЕЯТЕЛЬНОСТИ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ы на выполнение научно-исследовательских, опытно-конструкторских и технологических работ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-исполни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769-778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ОБЯЗАТЕЛЬСТВА ПО ОКАЗАНИЮ УСЛУГ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транспортные договоры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договор перевозок и груза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отправитель - перевозчик - поруч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или многосторонний возмездный или безвозмездный консенсуальный для организации реальный для граждан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784 - 800 ГК РФ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Ж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ЖД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Т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б) договор перевозки пассажиров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ассажир - перевозч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) договор фрахтования (чартер)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фрахтовщик - фрахтов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г) прямое смешанное сообщение </w:t>
            </w:r>
          </w:p>
        </w:tc>
        <w:tc>
          <w:tcPr>
            <w:tcW w:w="6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транспортной экспедиции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экспедитор-клиент (грузоотправитель или грузополучатель)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См. транспортные догов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01 - 806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займа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займодавец - заемщ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ре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07 - 818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кредитный договор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договор товарного кредита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кредитор - заемщ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ре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19 - 823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коммерческий кредит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кредитор - заемщи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ре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23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финансирования под уступку денежного требования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агент - клиент (кредитор)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ре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24 - 833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банковского вклада (у банка должна быть лицензия на данную деятельность)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вклад до востребования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срочный вклад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чик - бан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ре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34 - 844 ГК РФ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Закон РФ "О банках и банковской деятельности"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/95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7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банковского счета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ент (владелец счета) - банк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ре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45 - 860 ГК РФ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Закон РФ "О банках и банковской деятельности" 1990/95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8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хранения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хранитель - поклажед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ре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86 - 926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договор складского хранения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б) договор в ломбарде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в) договор хранения ценностей в банке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г) договор хранения ценностей в банковском сейфе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) договор хранения в камерах хранения транспортных организаций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е) договор хранения в гардеробах организаций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907 - 918 ГК РФ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912 ГК РФ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922 ГК РФ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923 ГК РФ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.924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ж) договор хранения в гостинице </w:t>
            </w:r>
          </w:p>
        </w:tc>
        <w:tc>
          <w:tcPr>
            <w:tcW w:w="4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договор хранения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25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з) договор хранения вещей, являющихся предметом спора (секвестр) </w:t>
            </w:r>
          </w:p>
        </w:tc>
        <w:tc>
          <w:tcPr>
            <w:tcW w:w="4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договор хранения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26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9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страхования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страховщик - страхов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27 - 970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) договор имущественного страхования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29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б) договор личного страхования </w:t>
            </w:r>
          </w:p>
        </w:tc>
        <w:tc>
          <w:tcPr>
            <w:tcW w:w="4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договор страхования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34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ОБЯЗАТЕЛЬСТВА ПО ОКАЗАНИЮ ЮРИДИЧЕСКИХ И ФАКТИЧЕСКИХ УСЛУГ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поручение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оверенный - повери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71 - 979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ействие в чужом интересе без поручения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лицо, действующее в чужом интересе - заинтересованное лицо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80 - 989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комиссии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комиссионер - комитент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90 - 1004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гентский договор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агент - принципал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005-1011 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доверительного управления имуществом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учредитель управления - доверительный управляющий - выгодоприобрет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тре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012-1026ГК РФ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6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говор коммерческой концессии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равообладатель - пользователь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вухсторонний консенсуальный возмездны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ЧА: </w:t>
      </w:r>
      <w:r>
        <w:rPr>
          <w:sz w:val="28"/>
          <w:szCs w:val="28"/>
        </w:rPr>
        <w:t>В связи с неурожайностью в предыдущие годы фермеру При-казчикову не хватало зерна для посевной. Он решил одолжить часть у соседа. Между ними был заключен договор имущественного найма, в соответствии с которым сосед передавал Приказчикову право владения и пользования 20 центнерами пшеницы. Как указывалось в договоре, наниматель должен был вернуть зерно по окончании убороч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 ли заключение договора с таким содержанием? Какое право передал сосед фермеру и почему? Нормами о каком договоре должен руководствоваться суд при возникновении спора между контрагентами?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было неправильно заключение договор имущественного найма, так в соответствии со ст. 606 ГК «По договору аренды (имущественного найма) арендодатель (наймодатель) обязуется предоставить арендатору (нанимателю) имущество за плату во временное владение и пользование или во временное пользование». Здесь же возмездной основы (платы) не было, да и пшеница передавалась не во временное пользование. Ведь Приказчиков, посеяв пшеницу, не может вернуть именно ту, которую он занял у сосе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метом договора по договору имущественного найма может быть любая телесная непотребляемая вещь, поскольку она не теряет своих натуральных свойств в процессе использования. В данном же случае, после посева зерна, оно потеряет свои свойства. По этой же причине, передаваемое право нельзя считать правом безвозмездного польз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сосед передал фермеру своё право собственности на зерно, а последний должен вернуть ему то же количество зерна по окончании уборочной, то есть имеет место займ. Согласно п. 1 ст. 807 ГК предметом договора займа могут быть движимые вещи, которые определяются родовыми, а не индивидуальными признаками, которыми и обладает в данном случае определенное договором количество зерна пшеницы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ий кодекс РФ. Часть 2. (ред. от 17.07.2009)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bCs/>
          <w:sz w:val="28"/>
          <w:szCs w:val="28"/>
        </w:rPr>
        <w:t xml:space="preserve">Белых В.С. Правовое регулирование предпринимательской деятельности в России: Монография. - М., 2005. 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bCs/>
          <w:sz w:val="28"/>
          <w:szCs w:val="28"/>
        </w:rPr>
        <w:t xml:space="preserve">Брагинский М.И., Витрянский В.В. Договорное право. Кн. 1. Общие положения. Изд. 2-е. -М., 2003. 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bCs/>
          <w:sz w:val="28"/>
          <w:szCs w:val="28"/>
        </w:rPr>
        <w:t>Договоры в предпринимательской деятельности.//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.А.Павлодский, Т.Л.Левшина. – М.:Издательство: Статут, 2008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ршова И.В., Иванова Т.М. Предпринимательское право. -М., 1999. 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bCs/>
          <w:sz w:val="28"/>
          <w:szCs w:val="28"/>
        </w:rPr>
        <w:t xml:space="preserve">Казанцев М. Ф. Договорное регулирование. Цивилистическая концепция.- Екатеринбург, 2005. 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bCs/>
          <w:sz w:val="28"/>
          <w:szCs w:val="28"/>
        </w:rPr>
        <w:t>Комментарий к части второй Гражданского Кодекса Российской Федерации для предпринимателей. –М.,2000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bCs/>
          <w:sz w:val="28"/>
          <w:szCs w:val="28"/>
        </w:rPr>
        <w:t>Мамутов В.К. Сближение современных систем правового регулирования хозяйственной деятельности // Государство и право. - 1996.- N 8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нимательское (хозяйственное) право: учебник /[Вознесенская Н.Н. и др.]— М. : Волтерс Клувер, 2006. 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нимательское право России: учеб. / В. С. Белых, Г. Э. Берсункаев, С. И. Виниченко [и др.]; отв. ред. В. С. Белых. — М. : Проспект, 2009. 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bCs/>
          <w:sz w:val="28"/>
          <w:szCs w:val="28"/>
        </w:rPr>
        <w:t>Предпринимательское право Российской Федерации / Под ред. Е.П. Губина, П.Г. Лахно.- М., 2003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учинский Б.И. Коммерческое право России.- М., 2000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>
          <w:bCs/>
          <w:sz w:val="28"/>
          <w:szCs w:val="28"/>
        </w:rPr>
        <w:t>Сулейм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.К. </w:t>
      </w:r>
      <w:r>
        <w:rPr>
          <w:sz w:val="28"/>
          <w:szCs w:val="28"/>
        </w:rPr>
        <w:t>Предпринимательский договор как комплексный институт гражданского права. //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Журнал российского права".- 2008.- N 1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</w:t>
      </w:r>
      <w:bookmarkStart w:id="1" w:name="sub_1"/>
      <w:r>
        <w:rPr>
          <w:color w:val="000000"/>
        </w:rPr>
        <w:t>амутов В.К. Сближение современных систем правового регулирования хозяйственной деятельности // Государство и право. - 1996.-  N 8.</w:t>
      </w:r>
      <w:bookmarkEnd w:id="1"/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z w:val="20"/>
        </w:rPr>
        <w:t>Е</w:t>
      </w:r>
      <w:bookmarkStart w:id="2" w:name="sub_2"/>
      <w:r>
        <w:rPr>
          <w:color w:val="000000"/>
          <w:sz w:val="20"/>
        </w:rPr>
        <w:t>ршова И.В., Иванова Т.М. Предпринимательское право. -М., 1999. С. 3.</w:t>
      </w:r>
      <w:bookmarkEnd w:id="2"/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z w:val="20"/>
        </w:rPr>
        <w:t>П</w:t>
      </w:r>
      <w:bookmarkStart w:id="3" w:name="sub_4"/>
      <w:r>
        <w:rPr>
          <w:color w:val="000000"/>
          <w:sz w:val="20"/>
        </w:rPr>
        <w:t>учинский Б.И. Коммерческое право России.- М., 2000. С. 12</w:t>
      </w:r>
      <w:bookmarkEnd w:id="3"/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z w:val="20"/>
        </w:rPr>
        <w:t>Б</w:t>
      </w:r>
      <w:bookmarkStart w:id="4" w:name="sub_5"/>
      <w:r>
        <w:rPr>
          <w:color w:val="000000"/>
          <w:sz w:val="20"/>
        </w:rPr>
        <w:t>рагинский М.И., Витрянский В.В. Договорное право. Кн. 1. Общие положения. Изд. 2-е. -М., 2003. С. 121-128.</w:t>
      </w:r>
      <w:bookmarkEnd w:id="4"/>
    </w:p>
  </w:footnote>
  <w:footnote w:id="6">
    <w:p>
      <w:pPr>
        <w:pStyle w:val="Footnote"/>
        <w:widowControl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Сулейменов</w:t>
      </w:r>
      <w:r>
        <w:rPr>
          <w:sz w:val="20"/>
        </w:rPr>
        <w:t xml:space="preserve"> </w:t>
      </w:r>
      <w:r>
        <w:rPr>
          <w:bCs/>
          <w:sz w:val="20"/>
        </w:rPr>
        <w:t xml:space="preserve">М.К. </w:t>
      </w:r>
      <w:r>
        <w:rPr>
          <w:sz w:val="20"/>
        </w:rPr>
        <w:t>Предпринимательский договор как комплексный институт гражданского права. // "Журнал российского права".-  2008.-  N 1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z w:val="20"/>
        </w:rPr>
        <w:t>Б</w:t>
      </w:r>
      <w:bookmarkStart w:id="5" w:name="sub_6"/>
      <w:r>
        <w:rPr>
          <w:color w:val="000000"/>
          <w:sz w:val="20"/>
        </w:rPr>
        <w:t>елых В.С. Правовое регулирование предпринимательской деятельности в России: Монография. - М., 2005. С. 344.</w:t>
      </w:r>
      <w:bookmarkEnd w:id="5"/>
    </w:p>
  </w:footnote>
  <w:footnote w:id="8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едпринимательское право Российской Федерации / Под ред. Е.П. Губина, П.Г. Лахно.- М., 2003. С. 912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 xml:space="preserve">Предпринимательское право России: учеб. / В. С. Белых, Г. Э. Берсункаев, С. И. Виниченко [и др.]; отв. ред. В. С. Белых. — М. : Проспект, 2009. </w:t>
      </w:r>
    </w:p>
  </w:footnote>
  <w:footnote w:id="10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азанцев М. Ф. Договорное регулирование. Цивилистическая концепция.- Екатеринбург, 2005. С. 56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</w:rPr>
        <w:t xml:space="preserve">Предпринимательское (хозяйственное) право: учебник /[Вознесенская Н.Н. и др.]— М. : Волтерс Клувер, 2006. </w:t>
      </w:r>
    </w:p>
  </w:footnote>
  <w:footnote w:id="12">
    <w:p>
      <w:pPr>
        <w:pStyle w:val="Footnote"/>
        <w:widowControl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мментарий к части второй Гражданского Кодекса Российской Федерации для предпринимателей. –М.,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" w:hAnsi="Times New Roman;Times" w:cs="Times New Roman;Times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;Times" w:hAnsi="Times New Roman;Times" w:cs="Times New Roman;Time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Times New Roman;Times" w:hAnsi="Times New Roman;Times" w:cs="Times New Roman;Time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ascii="Times New Roman;Times" w:hAnsi="Times New Roman;Times" w:cs="Times New Roman;Times"/>
      <w:b w:val="false"/>
      <w:i w:val="false"/>
      <w:sz w:val="28"/>
      <w:szCs w:val="28"/>
    </w:rPr>
  </w:style>
  <w:style w:type="character" w:styleId="WW8Num6z2">
    <w:name w:val="WW8Num6z2"/>
    <w:qFormat/>
    <w:rPr>
      <w:rFonts w:cs="Times New Roman;Time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HTML">
    <w:name w:val="Адрес HTML Знак"/>
    <w:qFormat/>
    <w:rPr>
      <w:rFonts w:cs="Times New Roman;Times"/>
      <w:i/>
      <w:iCs/>
    </w:rPr>
  </w:style>
  <w:style w:type="character" w:styleId="PageNumber">
    <w:name w:val="Page Number"/>
    <w:rPr>
      <w:rFonts w:cs="Times New Roman;Times"/>
      <w:sz w:val="24"/>
      <w:szCs w:val="24"/>
    </w:rPr>
  </w:style>
  <w:style w:type="character" w:styleId="Style13">
    <w:name w:val="Текст сноски Знак"/>
    <w:qFormat/>
    <w:rPr>
      <w:rFonts w:cs="Times New Roman;Times"/>
    </w:rPr>
  </w:style>
  <w:style w:type="character" w:styleId="Style14">
    <w:name w:val="Текст концевой сноски Знак"/>
    <w:qFormat/>
    <w:rPr>
      <w:rFonts w:cs="Times New Roman;Times"/>
    </w:rPr>
  </w:style>
  <w:style w:type="character" w:styleId="FootnoteCharacters">
    <w:name w:val="Footnote Characters"/>
    <w:qFormat/>
    <w:rPr>
      <w:rFonts w:cs="Times New Roman;Times"/>
      <w:vertAlign w:val="superscript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"/>
    </w:rPr>
  </w:style>
  <w:style w:type="character" w:styleId="Style17">
    <w:name w:val="Нижний колонтитул Знак"/>
    <w:qFormat/>
    <w:rPr>
      <w:rFonts w:cs="Times New Roman;Tim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3:00Z</dcterms:created>
  <dc:creator>Мильберг</dc:creator>
  <dc:description/>
  <cp:keywords/>
  <dc:language>en-US</dc:language>
  <cp:lastModifiedBy>SYSTEM</cp:lastModifiedBy>
  <dcterms:modified xsi:type="dcterms:W3CDTF">2011-09-08T03:53:00Z</dcterms:modified>
  <cp:revision>2</cp:revision>
  <dc:subject/>
  <dc:title>Предпринимательский  договор</dc:title>
</cp:coreProperties>
</file>