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Воспитательные колонии предназначены для отбывания в них наказания несовершеннолетними, осужденными к лишению свободы. В системе мест лишения свободы воспитательные колонии имеют особое значение. Задача их — возвращение несовершеннолетних, совершивших преступления, на путь правопослушания, уважения установленного в обществе правопорядка, интересов других граждан, общества и государства. В этих колониях в процессе исполнения лишения свободы главное внимание сосредоточено на воспитании осужденных - несовершеннолетних. Это находит отражение в штатной численности персонала воспитательной колонии, которая составляет 48% от среднегодовой численности осужденных, тогда как в исправительных колониях она равна всего 17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Особенности отбывания наказания в виде лишения свободы несовершеннолетними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 истории российского государства исполнению наказания в виде лишения свободы в отношении несовершеннолетних всегда уделялось особое внимание. Даже в годы культа личности учреждения для несовершеннолетних правонарушителей в значительно меньшей мере были подвержены тем недостаткам и извращениям, которые имелись в других исправительных учреждениях, особенно в лагерях. УИК РФ</w:t>
      </w:r>
      <w:r>
        <w:rPr>
          <w:rStyle w:val="FootnoteCharacters"/>
          <w:rStyle w:val="FootnoteAnchor"/>
          <w:rFonts w:eastAsia="Times-Roman;MS Mincho"/>
          <w:sz w:val="28"/>
          <w:szCs w:val="28"/>
        </w:rPr>
        <w:footnoteReference w:id="2"/>
      </w:r>
      <w:r>
        <w:rPr>
          <w:rFonts w:eastAsia="Times-Roman;MS Mincho"/>
          <w:sz w:val="28"/>
          <w:szCs w:val="28"/>
        </w:rPr>
        <w:t xml:space="preserve"> эту положительную традицию не только воспринял, но и развил значительно дальше, существенно смягчив условия отбывания наказания и увеличив возможности воспитательного воздействия на данную категорию осужденных.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 ст. 132—142 УИК детально прописаны условия и порядок отбывания наказания в виде лишения свободы в воспитательных колониях. Уголовный и Уголовно-исполнительный кодексы РФ предусматривали два вида воспитательных колоний — общего и усиленного режимов. В воспитательных колониях общего режима отбывали наказание в виде лишения свободы несовершеннолетние мужского пола, осужденные впервые к лишению свободы, а также несовершеннолетние женского пола. В воспитательные колонии усиленного режима (а таких колоний в России было всего три) направлялись отбывать наказание несовершеннолетние мужского пола, ранее отбывавшие наказание в виде лишения свободы. При чем условия отбывания наказания в колониях общего и усиленного режима были одинаковыми. Поэтому в редакции ФЗ от 21 февраля 2001 г. упразднил деление воспитательных колоний на два вида, а ввел только один вид для всех категорий несовершеннолетних осужденных. Данный Закон уточнил редакцию ст. 58 УК РФ</w:t>
      </w:r>
      <w:r>
        <w:rPr>
          <w:rStyle w:val="FootnoteCharacters"/>
          <w:rStyle w:val="FootnoteAnchor"/>
          <w:rFonts w:eastAsia="Times-Roman;MS Mincho"/>
          <w:sz w:val="28"/>
          <w:szCs w:val="28"/>
        </w:rPr>
        <w:footnoteReference w:id="3"/>
      </w:r>
      <w:r>
        <w:rPr>
          <w:rFonts w:eastAsia="Times-Roman;MS Mincho"/>
          <w:sz w:val="28"/>
          <w:szCs w:val="28"/>
        </w:rPr>
        <w:t xml:space="preserve">, указав, что лицам, осужденным к лишению свободы, не достигшим к моменту вынесения судом приговора 18-летнего возраста, отбывание наказания назначается в воспитательных колониях. Это вносит существенную корректировку в сложившуюся практику направления судами в воспитательные колонии лиц в случае, если они совершили преступление в несовершеннолетнем возрасте и не достигли возраста 19 лет. Дело в том, что согласно ст. 139 УИК РФ осужденные к лишению свободы, достигшие возраста 18 лет, могут быть оставлены в воспитательной колонии, </w:t>
      </w:r>
      <w:r>
        <w:rPr>
          <w:sz w:val="28"/>
          <w:szCs w:val="28"/>
        </w:rPr>
        <w:t>до окончания срока наказания, но не более чем до достижения ими возраста 19 лет.</w:t>
      </w:r>
      <w:r>
        <w:rPr>
          <w:rFonts w:eastAsia="Times-Roman;MS Mincho"/>
          <w:sz w:val="28"/>
          <w:szCs w:val="28"/>
        </w:rPr>
        <w:t xml:space="preserve"> При этом на таких лиц распространяются условия отбывания наказания, нормы питания и материально-бытового обеспечения, установленные для несовершеннолетних осужденных. 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одобная мера продиктована сугубо воспитательными задачами и осуществляется по постановлению начальника воспитательной колонии, санкционированному прокурором. Отрицательно характеризующиеся осужденные к лишению свободы, достигнувшие возраста 18 лет, переводятся для дальнейшего отбывания наказания из воспитательной колонии в изолированной участок воспитательной колонии, функционирующий как исправительная колония общего режима, при его наличии или исправительную колонию общего режима. Все категории осужденных, достигшие возраста 19 лет, переводятся в исправительную колонию общего реж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В воспитательных колониях устанавливаются обычные, облегченные, льготные и строгие условия отбывания наказания. По сравнению с исправительными колониями, предназначенными для отбывания наказания взрослыми осужденными, здесь вводится еще один вид условий — льготные условия отбывания наказания. 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В </w:t>
      </w:r>
      <w:r>
        <w:rPr>
          <w:rFonts w:eastAsia="Times-Italic;MS Mincho"/>
          <w:sz w:val="28"/>
          <w:szCs w:val="28"/>
        </w:rPr>
        <w:t xml:space="preserve">обычных условиях </w:t>
      </w:r>
      <w:r>
        <w:rPr>
          <w:rFonts w:eastAsia="Times-Roman;MS Mincho"/>
          <w:sz w:val="28"/>
          <w:szCs w:val="28"/>
        </w:rPr>
        <w:t xml:space="preserve">в воспитательных колониях отбывают наказание несовершеннолетние осужденные, поступившие в воспитательную колонию, кроме ранее отбывавших лишение свободы и осужденных за умышленные преступления, совершенные в период отбывания наказания, а также несовершеннолетние осужденные, переведенные из облегченных, льготных или строгих условий отбывания наказания. Для перевода осужденного в </w:t>
      </w:r>
      <w:r>
        <w:rPr>
          <w:rFonts w:eastAsia="Times-Italic;MS Mincho"/>
          <w:sz w:val="28"/>
          <w:szCs w:val="28"/>
        </w:rPr>
        <w:t xml:space="preserve">облегченные условия </w:t>
      </w:r>
      <w:r>
        <w:rPr>
          <w:rFonts w:eastAsia="Times-Roman;MS Mincho"/>
          <w:sz w:val="28"/>
          <w:szCs w:val="28"/>
        </w:rPr>
        <w:t>необходимы два условия: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1) отсутствие взысканий за нарушения установленного порядка отбывания наказания и добросовестное отношение к труду и учебе;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2) нахождение в обычных условиях в течение определенного срока (не менее трех месяцев — для лиц женского пола и осужденных мужчин, отбывающих лишение свободы впервые; и не менее шести месяцев для осужденных мужчин, ранее отбывавших лишение свободы).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Italic;MS Mincho"/>
          <w:sz w:val="28"/>
          <w:szCs w:val="28"/>
        </w:rPr>
        <w:t xml:space="preserve">Льготные условия </w:t>
      </w:r>
      <w:r>
        <w:rPr>
          <w:rFonts w:eastAsia="Times-Roman;MS Mincho"/>
          <w:sz w:val="28"/>
          <w:szCs w:val="28"/>
        </w:rPr>
        <w:t>отбывания наказания устанавливаются для лиц, находящихся в облегченных условиях и подготавливаемых к освобождению.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В </w:t>
      </w:r>
      <w:r>
        <w:rPr>
          <w:rFonts w:eastAsia="Times-Italic;MS Mincho"/>
          <w:sz w:val="28"/>
          <w:szCs w:val="28"/>
        </w:rPr>
        <w:t xml:space="preserve">строгих условиях </w:t>
      </w:r>
      <w:r>
        <w:rPr>
          <w:rFonts w:eastAsia="Times-Roman;MS Mincho"/>
          <w:sz w:val="28"/>
          <w:szCs w:val="28"/>
        </w:rPr>
        <w:t xml:space="preserve">отбывают наказание лица, осужденные за умышленные преступления, совершенные в местах лишения свободы, а также признанные злостными нарушителями режима и переведенные из обычных и облегченных условий. Чтобы быть переведенным из строгих условий в обычные, осужденный должен там находиться не менее шести месяцев, не иметь взысканий за нарушения порядка отбывания наказания и добросовестно относиться к труду и учебе. 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 срок нахождения несовершеннолетнего осужденного в строгих условиях засчитывается срок пребывания в карантинном отделении, а также срок содержания под стражей, если к несовершеннолетнему осужденному применялась соответствующая мера пресечения и он не допустил нарушений установленного порядка содержания под стражей, за которые к нему применялась мера взыскания в виде водворения в карцер. Если осужденный находится в льготных условиях отбывания наказания и признается злостным нарушителем, то его переводят в обычные условия отбывания наказания; в эти же условия могут быть переведены и злостные нарушители с облегченных условий отбывания наказания (но они могут быть переведены и в строгие услов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В отличие от других видов исправительных учреждений в воспитательных колониях не создаются комиссии по определению условий отбывания наказания; здесь этот вопрос решается иначе. 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 воспитательных колониях функционируют советы воспитателей в отрядах, учебно-воспитательный совет колонии, а также попечительский совет при воспитательной колонии. Совет воспитателей и учебно-воспитательный совет как раз и выполняют в определенной мере роль указанной выше комиссии. Совет воспитателей отряда рассматривает вопрос о целесообразности перевода осужденного из обычных условий в облегченные условия отбывания наказания и дает представление начальнику колонии, который своим постановлением осуществляет такой перевод. Все остальные виды переводов из одних условий в другие рассматриваются на учебно-воспитательном совете колонии, где и выносится коллективное решение о возбуждении представления начальнику учреждения о переводе конкретного осужденного в те или иные условия отбывания наказания. Начальник рассматривает данное представление и принимает соответствующее решение. Попечительский совет может рассматривать практику переводов с одних условий отбывания наказания в другие, вынося необходимые рекомендации администрации воспитательной колонии.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 отношении осужденных, содержащихся в воспитательных колониях, также предусматривается возможность повторных переводов из одних условий отбывания наказания в другие на тех же условиях, что и первичные переводы. Лишь осужденные, которые находились в льготных условиях и были признаны злостными нарушителями, за что их перевели в обычные условия отбывания наказания, вновь могут быть переведены в льготные условия только в случае перевода их в облегченные условия и пребывания там не менее шести месяце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Осужденные, отбывающие наказания в воспитательных колониях в </w:t>
      </w:r>
      <w:r>
        <w:rPr>
          <w:rFonts w:eastAsia="Times-Italic;MS Mincho"/>
          <w:sz w:val="28"/>
          <w:szCs w:val="28"/>
        </w:rPr>
        <w:t xml:space="preserve">обычных условиях, </w:t>
      </w:r>
      <w:r>
        <w:rPr>
          <w:rFonts w:eastAsia="Times-Roman;MS Mincho"/>
          <w:sz w:val="28"/>
          <w:szCs w:val="28"/>
        </w:rPr>
        <w:t>проживают в общежитиях. Они могут ежемесячно расходовать средства</w:t>
      </w:r>
      <w:r>
        <w:rPr>
          <w:sz w:val="28"/>
          <w:szCs w:val="28"/>
        </w:rPr>
        <w:t xml:space="preserve"> заработанные осужденными в период отбывания наказания, получаемые ими пенсии и социальные пособия могут без ограничения на приобретение продуктов питания и предметов первой необходимости и иные средства, имеющиеся на их лицевых счетах, в размере четырех тысяч рублей; иметь восемь краткосрочных свиданий и четыре длительных свидания в течение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Осужденные, отбывающие наказания в </w:t>
      </w:r>
      <w:r>
        <w:rPr>
          <w:rFonts w:eastAsia="Times-Italic;MS Mincho"/>
          <w:sz w:val="28"/>
          <w:szCs w:val="28"/>
        </w:rPr>
        <w:t xml:space="preserve">облегченных условиях, </w:t>
      </w:r>
      <w:r>
        <w:rPr>
          <w:rFonts w:eastAsia="Times-Roman;MS Mincho"/>
          <w:sz w:val="28"/>
          <w:szCs w:val="28"/>
        </w:rPr>
        <w:t xml:space="preserve">ежемесячно могут расходовать средства, </w:t>
      </w:r>
      <w:r>
        <w:rPr>
          <w:sz w:val="28"/>
          <w:szCs w:val="28"/>
        </w:rPr>
        <w:t xml:space="preserve">заработанные осужденными в период отбывания наказания, получаемые ими пенсии и социальные пособия без ограничения на приобретение продуктов питания и предметов первой необходимости и иные средства имеющиеся на их лицевых счетах, в размере шести тысяч рублей; иметь 12 краткосрочных свиданий и четыре длительных свидания в течение года. По решению администрации воспитательной колонии длительные свидания могут проходить за пределами воспитательной колонии. </w:t>
      </w:r>
      <w:r>
        <w:rPr>
          <w:rFonts w:eastAsia="Times-Roman;MS Mincho"/>
          <w:sz w:val="28"/>
          <w:szCs w:val="28"/>
        </w:rPr>
        <w:t xml:space="preserve">Эти осужденные также проживают в общежитиях на территории колон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Существенные отличия имеют </w:t>
      </w:r>
      <w:r>
        <w:rPr>
          <w:rFonts w:eastAsia="Times-Italic;MS Mincho"/>
          <w:sz w:val="28"/>
          <w:szCs w:val="28"/>
        </w:rPr>
        <w:t xml:space="preserve">льготные условия </w:t>
      </w:r>
      <w:r>
        <w:rPr>
          <w:rFonts w:eastAsia="Times-Roman;MS Mincho"/>
          <w:sz w:val="28"/>
          <w:szCs w:val="28"/>
        </w:rPr>
        <w:t>отбывания наказания. Сейчас осужденные, отбывающие наказание в льготных условиях, проживают в общежитиях (а ранее, как правило, за пределами воспитательной колонии без охраны, но под надзором администрации колонии). Им разрешается расходовать на приобретение продуктов питания и предметов первой необходимости средства, имеющиеся на их лицевых счетах, без ограничения; иметь краткосрочные свидания без ограничения их количества, а также шесть длительных свиданий в течение года с проживанием за пределами воспитательной колонии. Осужденным, отбывающим наказание в льготных условиях, по постановлению начальника воспитательной колонии может быть разрешено проживание в общежитии за пределами воспитательной колонии без охраны, но под надзором администрации воспитательной колонии. В этом случае им также разрешается пользоваться деньгами и носить гражданскую одежд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Весьма жесткие ограничения устанавливаются в </w:t>
      </w:r>
      <w:r>
        <w:rPr>
          <w:rFonts w:eastAsia="Times-Italic;MS Mincho"/>
          <w:sz w:val="28"/>
          <w:szCs w:val="28"/>
        </w:rPr>
        <w:t xml:space="preserve">строгих условиях </w:t>
      </w:r>
      <w:r>
        <w:rPr>
          <w:rFonts w:eastAsia="Times-Roman;MS Mincho"/>
          <w:sz w:val="28"/>
          <w:szCs w:val="28"/>
        </w:rPr>
        <w:t xml:space="preserve">отбывания наказания. Прежде всего, осужденные проживают в изолированных жилых помещениях, запираемых в свободное от учебы или работы время (однако эти помещения не могут оборудоваться по типу камер). Права осужденных здесь существенно ограничены: </w:t>
      </w:r>
      <w:r>
        <w:rPr>
          <w:sz w:val="28"/>
          <w:szCs w:val="28"/>
        </w:rPr>
        <w:t xml:space="preserve">ежемесячно расходовать на приобретение продуктов питания и предметов первой необходимости </w:t>
      </w:r>
      <w:r>
        <w:rPr>
          <w:rFonts w:eastAsia="Times-Roman;MS Mincho"/>
          <w:sz w:val="28"/>
          <w:szCs w:val="28"/>
        </w:rPr>
        <w:t>средства</w:t>
      </w:r>
      <w:r>
        <w:rPr>
          <w:sz w:val="28"/>
          <w:szCs w:val="28"/>
        </w:rPr>
        <w:t xml:space="preserve"> заработанные осужденными в период отбывания наказания, получаемые ими пенсии и социальные пособия и иные средства, имеющиеся на их лицевых счетах, в размере трех тысяч рублей; иметь шесть краткосрочных свиданий в течение года</w:t>
      </w:r>
      <w:r>
        <w:rPr>
          <w:rFonts w:eastAsia="Times-Roman;MS Mincho"/>
          <w:sz w:val="28"/>
          <w:szCs w:val="28"/>
        </w:rPr>
        <w:t xml:space="preserve"> (длительные свидания не предоставляютс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В отношении осужденных, отбывающих наказание в воспитательных колониях, наряду с общими мерами поощрения и взыскания, предусмотренными ст. 113 и 115 УИК РФ, применяются дополнительно и другие. Так, за хорошее поведение, добросовестное отношение к труду и учебе, активное участие в работе самодеятельных организаций осужденных и в проводимых воспитательных мероприятиях к несовершеннолетним осужденным дополнительно к общим мерам поощрения могут применяться такие меры поощрения, как: предоставление права посещения культурно-зрелищных и спортивных мероприятий за пределами воспитательной колонии в сопровождении сотрудника данной колонии; предоставление права выхода за пределы воспитательной колонии в сопровождении родителей, лиц, их заменяющих, или других близких родственников; </w:t>
      </w:r>
      <w:r>
        <w:rPr>
          <w:sz w:val="28"/>
          <w:szCs w:val="28"/>
        </w:rPr>
        <w:t>досрочный перевод из строгих условий отбывания наказания в обычн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Выход осужденных за пределы воспитательной колонии для посещения спортивных или зрелищных мероприятий либо в сопровождении родственников осуществляется в принадлежащей им одежде гражданского образца. Продолжительность такого выхода определяется начальником воспитательной колонии, но он не может быть определен более восьми часов; а также не допускается выход в ночное время. 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К несовершеннолетним осужденным наряду с общими мерами взыскания, такими как выговор и дисциплинарный штраф в размере до 200 руб., предусмотренными ст. 115 УИК РФ, применяются следующие взыскания: лишение права просмотра кинофильмов в течение одного месяца, водворение в дисциплинарный изолятор на срок до семи суток с выводом на учебу (в ранее действовавшем законодательстве в дисциплинарный изолятор водворить несовершеннолетнего осужденного можно было на срок до 10 суток). Из точного толкования текста закона вытекает, что сейчас несовершеннолетнего осужденного в порядке взыскания нельзя лишать в разовом порядке (как это имело место раньше) посещения концерта, участия в спортивных играх, хотя в воспитательном плане это было весьма полез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Во время пребывания осужденного в дисциплинарном изоляторе ему запрещаются длительные свидания, телефонные разговоры, приобретение продуктов питания и предметов первой необходимости, получение посылок, передач и бандеролей, пользование настольными играми и курение. </w:t>
      </w:r>
      <w:r>
        <w:rPr>
          <w:sz w:val="28"/>
          <w:szCs w:val="28"/>
        </w:rPr>
        <w:t>Они имеют право пользоваться ежедневной прогулкой продолжительностью два часа.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Из текста закона следует, что этим лицам предоставление краткосрочных свиданий не запрещается. Однако это целесообразно делать лишь в случае, когда, например, приехали родители или близкие родственники на длительное свидание, а осужденный находится в дисциплинарном изоляторе и освобождать досрочно его оттуда нет оснований. В других случаях краткосрочные свидания следует предоставлять после выхода осужденного из дисциплинарного изолятора. Если осужденный, находясь в дисциплинарном изоляторе, допускает нарушения установленного порядка, то к нему могут применяться все указанные выше взыскания, кроме водворения в дисциплинарный изолятор. В ранее действовавшем законодательстве было установлено ограничение в применении дисциплинарного изолятора (не более 40 суток в год), теперь данное ограничение снято, в том числе и в связи с введением такого порядка, когда злостные нарушители переводятся в строгие условия отбывания наказания.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 воспитательных колониях действуют несколько отличный порядок и круг лиц, обладающих правом применения мер поощрения и взыскания. Таким правом в полном объеме обладает начальник воспитательной колонии или лицо, его замещающее. Но кроме них это еще и воспитатели отделений (отряд осужденных в воспитательных колониях делится на отделения численностью до 25 человек), и начальники отрядов. Начальнику отряда предоставлено право самостоятельно поощрять осужденных: объявлять благодарность; разрешать дополнительно расходовать деньги на покупку продуктов питания и предметов первой необходимости (до одной четверти минимального размера оплаты труда); досрочно снимать наложенное им взыскание. Начальник отряда вправе объявить выговор и лишить на один месяц права просмотра кинофильмов. Воспитатель отделения вправе объявить благодарность и досрочно снять ранее наложенное им взыскание (выговор, который он может наложить самостоятель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ицательно характеризующиеся осужденные к лишению свободы, достигшие возраста 18 лет, переводятся для дальнейшего отбывания наказания из воспитательной колонии в изолированный участок воспитательной колонии, функционирующий как исправительная колония общего режима, при его наличии или в исправительную колонию общего режима. Решение о переводе осужденного, достигшего возраста 18 лет, в изолированный участок воспитательной колонии, функционирующий как исправительная колония общего режима, или в исправительную колонию принимается судом в порядке, установленном уголовно-процессуальным законодательством Российской Федерации. Все осужденные, достигшие возраста 19 лет, переводятся для дальнейшего отбывания наказания из воспитательной колонии либо из изолированного участка воспитательной колонии, функционирующего как исправительная колония общего режима, в исправительную колонию общего режима по постановлению начальника воспитательной колонии.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 воспитательных колониях организуется единый учебно-воспитательный процесс, который соединяет общеобразовательную и профессиональную подготовку осужденных, закрепляемую в процессе трудовой деятельности. Собственно воспитательное воздействие на осужденных как раз и концентрируется вокруг этих сфер деятельности. Участие в спортивных мероприятиях, в работе самодеятельных организаций, в художественной самодеятельности и других видах деятельности лишь дополняет портрет личности осужденного, основные контуры которого вырисовываются, прежде всего, в учебе и производительном тр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Единый учебно-воспитательный процесс осуществляется в целях исправления осужденных и подготовки их к самостоятельной жизни на свободе. Этот процесс направлен на формирование у осужденных законопослушного поведения, добросовестного отношения к труду и учебе, получению начального профессионального образования, профессиональной подготовки, повышению образовательного и культурного уровн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образование, начальное профессиональное образование и профессиональная подготовка осужденных осуществляются на базе вечерней образовательной школы, профессионально-технического училища и учебно-производственной (трудовой) мастерской воспитательной коло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м осужденным разрешается заочно обучаться в образовательных учреждениях среднего и высшего профессионального образования.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Начальное профессиональное образование в воспитательных колониях осуществляется в имеющихся там профессионально-технических училищах или их филиалах. Профессиональная подготовка происходит в мастерских и на производстве путем индивидуального, группового, бригадного и курсового обучения рабочей профессии.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Уголовно-исполнительный кодекс предусматривает </w:t>
      </w:r>
      <w:r>
        <w:rPr>
          <w:rFonts w:eastAsia="Times-Italic;MS Mincho"/>
          <w:sz w:val="28"/>
          <w:szCs w:val="28"/>
        </w:rPr>
        <w:t xml:space="preserve">участие общественных объединений </w:t>
      </w:r>
      <w:r>
        <w:rPr>
          <w:rFonts w:eastAsia="Times-Roman;MS Mincho"/>
          <w:sz w:val="28"/>
          <w:szCs w:val="28"/>
        </w:rPr>
        <w:t>в работе воспитательных колоний в двух формах — в виде деятельности попечительских советов и родительских комитетов. Попечительские советы при воспитательных колониях создаются из представителей государственных предприятий, учреждений, организаций, общественных объединений и граждан. Их цель состоит в оказании помощи администрации воспитательных колоний в организации учебно-воспитательного процесса и укреплении их материально-технической базы, в решении вопросов социальной защиты осужденных, их трудового и бытового устройства после освобождения из колонии. Порядок формирования, компетенция, организация его деятельности регулируются примерным положением о Попечительском совете, на основе которого в каждой воспитательной колонии разработано собственное положение о таком сов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Родительские комитеты создаются при каждом отряде осужденных из родителей, лиц, их заменяющих, либо других близких родственников с целью повышения эффективности воспитательного воздействия на осужденных и оказания помощи администрации воспитательной колонии. Деятельность родительских комитетов регулируется положением, утверждаемым начальником колон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о многих воспитательных колониях (прежде всего недавней постройки) созданы в целом неплохие условия жизнеобеспечения осужденных: возведены добротные общежития, школы, профессионально-технические училища, помещения для проведения воспитательной и спортивной работы и т. п. Но вместе с тем значительное число воспитательных колоний организовано на базе бывших монастырей (7), тюрем (3), исправительных колоний (29), лагерных пунктов (3), детских домов (7) и других специфических учреждений.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Сейчас некоторые культовые здания возвращены церкви, и там после восстановления вновь в ряде случаев создаются монастыри (например, в Ярославской области). Естественно, что в таких неприспособленных помещениях трудно организовывать на надлежащем уровне выполнение упомянутых выше задач. 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 конце 1993 г. ГУИН МВД России подготовил Программу совершенствования деятельности воспитательно-трудовых колоний на 1993—2000 годы, которая, к сожалению, так и не была принята Правительством РФ, причем не только из-за больших ресурсных затрат, но и по другим причинам. Поэтому массовой реконструкции воспитательных колоний в ближайшее время не предвидится и рассчитывать следует лишь на имеющиеся ресурсы самой уголовно-исполнительной системы и помощь со стороны властных структур субъектов РФ. На такую реконструкцию требуются исключительно большие средства.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Для примера типовое описание комплекса зданий и сооружений, необходимых для нормального функционирования воспитательных коло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Жилая зона включает в себя следующие объекты: общежития для проживания осужденных с набором подсобных и вспомогательных помещений и оборудования (спальные помещения, комнаты начальника отряда и воспитателей, комната воспитательной работы, кладовая для хранения обменного фонда, комната для хранения личных вещей, комната для сушки одежды и обуви, комната быта, гардеробная, санузел, водопровод, канализация, центральное отопление, горячая вода); школа; профессионально-техническое училище; столовая; кухня с типовым набором помещений; медчасть со стационаром и набором вспомогательных кабинетов; дисциплинарный изолятор; карантин; баня-прачечная; парикмахерская; отдельно стоящая сушилка; отдельно стоящая умывальня; отдельно стоящая душевая; отдельно стоящие туалеты; помещения для выдачи одежды; склад для личных вещей повседневного пользования; ремонтная мастерская одежды и обуви; лаборатория; спецкабинет; библиотека и читальный зал. Кроме того, в жилой зоне располагаются и другие здания и помещения; комната краткосрочных свиданий; помещение для граждан, прибывших на свидание; помещение для хранения посылок, передач и бандеролей; клуб со вспомогательными сооружениями; магазин; спортзал; летняя эстрада; спортплощадка; комната длительных свиданий; помещение для проведения отпусков воспитанников (профилакторий).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 производственную зону включаются: здания и цеха (рабочие места), санпропускник на стыке жилой и производственной зон, складские и подсобные помещения, площадка для производства погрузочно-разгрузочных работ, помещение для технологического и учебно-производственного оборудования и его монтажа, транспорт, погрузочно-разгрузочные механ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Большое количество зданий и сооружений создается за пределами жилой и производственной зон — в так называемой хозяйственной зоне. Это: продовольственный склад; овощехранилище; квасильно-засолочный пункт; ледник (холодильник); вещевой склад; склад личных вещей; склад хозинвентаря; аптека; гараж; склад горюче-смазочных материалов; склад лакокрасочных материалов; котельная; помещения для проживания осужденных, переведенных в льготные условия отбывания наказания и расконвоированных; помещение военизированной пожарной охраны и пожарное депо; подсобное хозяйство (свинарник на 100 голов, коровник на20 голов, тепличное хозяйство). В хозяйственной зоне также располагаются другие вспомогательные здания и сооружения: штаб с контрольно-пропускным пунктом и охранные сооружения, располагающиеся по периметру, как правило, протяженностью не менее 2200 метров. Они состоят из: а) основного ограждения (железобетонного, кирпичного, деревянного либо смешанного заполнения полотна); б) маскировочного забора; в) предупредительного забора (из сетки "рабица" и колючей проволоки); г) противопобеговых заграждений и противотаранных укреплений. На основном ограждении предусматривается использование системы различных инженерно-технических средств охраны.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Все эти объекты предназначены исключительно для обслуживания осужденных. Однако оно невозможно без создания соответствующей инфраструктуры для жизнеобеспечения и надлежащей работы персонала, а он достаточно многочислен и должен располагаться, как правило, рядом или вблизи воспитательной колонии. </w:t>
      </w:r>
    </w:p>
    <w:p>
      <w:pPr>
        <w:pStyle w:val="Normal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от такой сложнейший комплекс жизнеобеспечения и нормального функционирования должен быть создан в каждой воспитательной колонии, что в принципе и обеспечит эффективную деятельность данных исправительных учреждений, конечно, при условии необходимого не только штатного, но и, главное, качественного обеспечения.</w:t>
      </w:r>
      <w:r>
        <w:br w:type="page"/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Конституция Российской Федерации: [принята всенародным голосованием 12 декабря 1993 г.] с изм. ФКЗ от 25.03.2004 г. № 1-ФКЗ//Российская газета № 23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Уголовно – исполнительный Кодекс РФ: [принят Государственной Думой 18 декабря 1996 г. в ред. ФЗ от 27.12.2009 N 377-ФЗ//"Российская газета", N 9, 16.01. 199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 Уголовный Кодекс РФ: [принят Государственной Думой 24 мая 1996 г.] в ред. ФЗ от от 29.12.2009 N 383-ФЗ//"Российская газета", N 113, 18.06.1996, N 114, 19.06.1996, N 115, 20.06.1996, N 118, 25.06.199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Уголовно - процессуальный кодекс РФ: [принят Государственной Думой 22 ноября 2001 г.] в ред. ФЗ от 29.12.2009 N 383-ФЗ//Российская газета N 249, 22.12.200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rFonts w:eastAsia="Times-Italic;MS Mincho"/>
          <w:iCs/>
          <w:sz w:val="28"/>
          <w:szCs w:val="28"/>
        </w:rPr>
        <w:t>Зубкова</w:t>
      </w:r>
      <w:r>
        <w:rPr>
          <w:rFonts w:eastAsia="Times-Bold;MS Mincho"/>
          <w:bCs/>
          <w:sz w:val="28"/>
          <w:szCs w:val="28"/>
        </w:rPr>
        <w:t xml:space="preserve"> </w:t>
      </w:r>
      <w:r>
        <w:rPr>
          <w:rFonts w:eastAsia="Times-Italic;MS Mincho"/>
          <w:iCs/>
          <w:sz w:val="28"/>
          <w:szCs w:val="28"/>
        </w:rPr>
        <w:t xml:space="preserve">А.И. </w:t>
      </w:r>
      <w:r>
        <w:rPr>
          <w:rFonts w:eastAsia="Times-Bold;MS Mincho"/>
          <w:bCs/>
          <w:sz w:val="28"/>
          <w:szCs w:val="28"/>
        </w:rPr>
        <w:t xml:space="preserve">Уголовно-исполнительное право России: теория, законодательство, международные стандарты, отечественная практика конца XIX — начала XXI века: </w:t>
      </w:r>
      <w:r>
        <w:rPr>
          <w:rFonts w:eastAsia="Times-Roman;MS Mincho"/>
          <w:sz w:val="28"/>
          <w:szCs w:val="28"/>
        </w:rPr>
        <w:t xml:space="preserve">учебник для вузов/ Под ред. д. ю. н., проф. </w:t>
      </w:r>
      <w:r>
        <w:rPr>
          <w:rFonts w:eastAsia="Times-Italic;MS Mincho"/>
          <w:iCs/>
          <w:sz w:val="28"/>
          <w:szCs w:val="28"/>
        </w:rPr>
        <w:t>А. И. Зубкова</w:t>
      </w:r>
      <w:r>
        <w:rPr>
          <w:rFonts w:eastAsia="Times-Italic;MS Mincho"/>
          <w:i/>
          <w:iCs/>
          <w:sz w:val="28"/>
          <w:szCs w:val="28"/>
        </w:rPr>
        <w:t xml:space="preserve">. </w:t>
      </w:r>
      <w:r>
        <w:rPr>
          <w:rFonts w:eastAsia="Times-Roman;MS Mincho"/>
          <w:sz w:val="28"/>
          <w:szCs w:val="28"/>
        </w:rPr>
        <w:t>— 3-е изд., перераб. и доп. — М.: Норма, 2006. — 72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руно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.Л. </w:t>
      </w:r>
      <w:r>
        <w:rPr>
          <w:bCs/>
          <w:sz w:val="28"/>
          <w:szCs w:val="28"/>
        </w:rPr>
        <w:t xml:space="preserve">Уголовно-исполнительное </w:t>
      </w:r>
      <w:r>
        <w:rPr>
          <w:sz w:val="28"/>
          <w:szCs w:val="28"/>
        </w:rPr>
        <w:t xml:space="preserve">право Российской Федерации: учебник/Под ред. И.Л. Трунова. — М.: Изд-во Эксмо, 2005. — 768 с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головно-исполнительный кодекс РФ от  8 января 1997 г. №1-ФЗ в ред. ФЗ от  27.12.2009 N 377-ФЗ/ СЗ 13.01.1997, N 2, ст. 198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головный  кодекс РФ от  13 июня 1996 г. №63-ФЗ в ред. ФЗ от   29.12.2009 N 383-ФЗ/ СЗ 17.06.1996, N 25, ст. 2954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57:00Z</dcterms:created>
  <dc:creator>Александра</dc:creator>
  <dc:description/>
  <cp:keywords/>
  <dc:language>en-US</dc:language>
  <cp:lastModifiedBy>SYSTEM</cp:lastModifiedBy>
  <cp:lastPrinted>2010-09-22T11:00:00Z</cp:lastPrinted>
  <dcterms:modified xsi:type="dcterms:W3CDTF">2011-09-08T03:57:00Z</dcterms:modified>
  <cp:revision>2</cp:revision>
  <dc:subject/>
  <dc:title>§ 6</dc:title>
</cp:coreProperties>
</file>