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6.png" ContentType="image/png"/>
  <Override PartName="/word/media/image34.wmf" ContentType="image/x-wmf"/>
  <Override PartName="/word/media/image33.wmf" ContentType="image/x-wmf"/>
  <Override PartName="/word/media/image76.png" ContentType="image/png"/>
  <Override PartName="/word/media/image31.wmf" ContentType="image/x-wmf"/>
  <Override PartName="/word/media/image16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7.wmf" ContentType="image/x-wmf"/>
  <Override PartName="/word/media/image65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Аннот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расчетная работа выполнена на 35 листах печатного текста формата А4, содержит 13 таблиц, 10 рисунков, 2 графика. В расчетной работе рассмотрены следующие те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расх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влажности и состав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Задание 1. Методы и средства измерений температуры</w:t>
      </w:r>
    </w:p>
    <w:p>
      <w:pPr>
        <w:pStyle w:val="Normal"/>
        <w:spacing w:lineRule="auto" w:line="360"/>
        <w:jc w:val="both"/>
        <w:rPr/>
      </w:pPr>
      <w:r>
        <w:rPr/>
        <w:t>Задание 2. Методы и средства измерений давления</w:t>
      </w:r>
    </w:p>
    <w:p>
      <w:pPr>
        <w:pStyle w:val="Normal"/>
        <w:spacing w:lineRule="auto" w:line="360"/>
        <w:jc w:val="both"/>
        <w:rPr/>
      </w:pPr>
      <w:r>
        <w:rPr/>
        <w:t>Задание 3. Методы и средства измерений расхода</w:t>
      </w:r>
    </w:p>
    <w:p>
      <w:pPr>
        <w:pStyle w:val="Normal"/>
        <w:spacing w:lineRule="auto" w:line="360"/>
        <w:jc w:val="both"/>
        <w:rPr/>
      </w:pPr>
      <w:r>
        <w:rPr/>
        <w:t>Задание 4. Приборы для измерения состава, влажности и свойств вещества</w:t>
      </w:r>
    </w:p>
    <w:p>
      <w:pPr>
        <w:pStyle w:val="Normal"/>
        <w:spacing w:lineRule="auto" w:line="360"/>
        <w:jc w:val="both"/>
        <w:rPr/>
      </w:pPr>
      <w:r>
        <w:rPr/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/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личные исторические периоды состояние мер и измерительной техники находилось в прямой зависимости от хозяйственной деятельности, религиозных и других факторов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790 году Учредительным собранием Франции был поставлен вопрос о создании и узаконении единой и обязательной для всех контролируемой государственной системы мер. В 1799 году на хранение в архив Французской республики были переданы платиновые эталоны метра и килограмма. Вся совокупность метрических мер, созданных и узаконенных во Франции в конце XVIII века, легла в основу метрической системы мер, некоторые единицы вошли в качестве основных в Международную систему единиц (С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ка была первой из наук, где применялись единицы измерения. В прошлом существовало несколько вариантов систем единиц, но постепенно общепринятой стала система СГС (сантиметр, грамм, секунда). Затем была разработана система МКС (метр, килограмм, секун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867 году в Париже был организован Международный комитет мер и весов, основная задача которого состояла в тщательном изучении метрических мер, сравнение их с другими мерами, выявлении и разработке возможностей использования их внутри каждой страны и для международ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измерительные приборы, имеющие более 250-летнюю историю, обязаны своим развитием работам А. Вольта, А. Ампера, М. Фарадея. Им принадлежит первенство в создании приборов прямого преобразования - гальванометров, амперметров, вольтметров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я создания приборов уравновешивающего преобразования начинается с 1841 года, когда были предложены мостовой метод измерения (мост Уитстона) и компенсационный метод измерения постоянного напряжения (компенсатор Поггендорфа). Кроме того, в XIX веке найдены основные принципы неэлектрических величин в электрические: термоэлектрический эффект (Т. Зеетек, У. Томсон), пьезоэффект, тензоэффект (О. Д. Хвольсон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ьнейшему развитию электроизмерительных приборов способствовало изобретение электронной лампы: в 1904 году появился диод, а в 1910 году – триод и пентод. Сочетание усилителей и выпрямителей с магнитоэлектрическим измерительным механизмом позволило создать электронные вольтметры, частотомеры, фазометры. Изобретение электронно-лучевой трубки в 1911 году привело к созданию электронно-лучевого осциллографа, который стал универсальным электроизмерительным прибором. Развитие электроники привело к разработке автоматических компенсаторов и мостов. Таким образом, классическая электроизмерительная техника дополнилась приборами с автоматическим уравновешиванием и электронными измерительными приб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1. МЕТОДЫ И СРЕДСТВА ИЗМЕРЕНИЙ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 Термопара, имеющая сопротивление </w:t>
      </w:r>
      <w:r>
        <w:rPr>
          <w:lang w:val="en-US"/>
        </w:rPr>
        <w:t>R</w:t>
      </w:r>
      <w:r>
        <w:rPr>
          <w:vertAlign w:val="subscript"/>
        </w:rPr>
        <w:t>вн</w:t>
      </w:r>
      <w:r>
        <w:rPr/>
        <w:t xml:space="preserve">, подключена к милливольтметру с внутренним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v</w:t>
      </w:r>
      <w:r>
        <w:rPr/>
        <w:t>, измерения проводятся в диапазоне 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/>
        <w:t>Изобразить схему подключения термопары к милливольтме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/>
        <w:t>Определить диапазон изменения напряжения на выводах милливольтметра при температуре свободных концов термопары, если Т</w:t>
      </w:r>
      <w:r>
        <w:rPr>
          <w:vertAlign w:val="subscript"/>
        </w:rPr>
        <w:t>0</w:t>
      </w:r>
      <w:r>
        <w:rPr/>
        <w:t xml:space="preserve"> = 0 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/>
        <w:t>Определить систематическую погрешность, если Т</w:t>
      </w:r>
      <w:r>
        <w:rPr>
          <w:vertAlign w:val="subscript"/>
        </w:rPr>
        <w:t>0</w:t>
      </w:r>
      <w:r>
        <w:rPr/>
        <w:t xml:space="preserve"> = 20 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2" w:leader="none"/>
        </w:tabs>
        <w:spacing w:lineRule="auto" w:line="360"/>
        <w:ind w:left="0" w:firstLine="709"/>
        <w:jc w:val="both"/>
        <w:rPr/>
      </w:pPr>
      <w:r>
        <w:rPr/>
        <w:t>Определить систематическую погрешность, если сопротивление подключаемых проводов будет по 5 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1.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716"/>
        <w:gridCol w:w="2989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1. Внутренне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опротивление вольтметр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в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4 Ом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Сопротивление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змерительной цеп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0 Ом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Диапазон измерен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…160°С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Тип термопар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ХК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1.1 Схема подключения термопары к милливольтметру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Схема подключения термопары к милливольтметру приведена на рис. 1.1. </w:t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18690" cy="2080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1. Схема измерения ТЭДС милливольтметро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1.2 Определяем диапазон изменения напряжения на выводах милливольт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Определяем диапазон изменения напряжения на выводах милливольтметра при температуре свободных концов термопары, если Т</w:t>
      </w:r>
      <w:r>
        <w:rPr>
          <w:vertAlign w:val="subscript"/>
        </w:rPr>
        <w:t>0</w:t>
      </w:r>
      <w:r>
        <w:rPr/>
        <w:t xml:space="preserve"> = 0 °С, по формуле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 = 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/(1+</w:t>
      </w:r>
      <w:r>
        <w:rPr>
          <w:lang w:val="en-US"/>
        </w:rPr>
        <w:t>R</w:t>
      </w:r>
      <w:r>
        <w:rPr>
          <w:vertAlign w:val="subscript"/>
        </w:rPr>
        <w:t>вн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v</w:t>
      </w:r>
      <w:r>
        <w:rPr/>
        <w:t>),</w:t>
        <w:tab/>
        <w:tab/>
        <w:tab/>
        <w:tab/>
        <w:tab/>
        <w:tab/>
        <w:tab/>
        <w:t>(1.1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 – ТЭДС термопары, мВ, при температуре Т горячих спаев (измерительных спаев) и Т</w:t>
      </w:r>
      <w:r>
        <w:rPr>
          <w:vertAlign w:val="subscript"/>
        </w:rPr>
        <w:t>0</w:t>
      </w:r>
      <w:r>
        <w:rPr/>
        <w:t xml:space="preserve"> – холодных спаев, °С; </w:t>
      </w:r>
      <w:r>
        <w:rPr>
          <w:lang w:val="en-US"/>
        </w:rPr>
        <w:t>R</w:t>
      </w:r>
      <w:r>
        <w:rPr>
          <w:vertAlign w:val="subscript"/>
          <w:lang w:val="en-US"/>
        </w:rPr>
        <w:t>v</w:t>
      </w:r>
      <w:r>
        <w:rPr/>
        <w:t xml:space="preserve"> – внутреннее сопротивление вольтметра, Ом; </w:t>
      </w:r>
      <w:r>
        <w:rPr>
          <w:lang w:val="en-US"/>
        </w:rPr>
        <w:t>R</w:t>
      </w:r>
      <w:r>
        <w:rPr>
          <w:vertAlign w:val="subscript"/>
        </w:rPr>
        <w:t>вн</w:t>
      </w:r>
      <w:r>
        <w:rPr/>
        <w:t xml:space="preserve"> – сопротивление измерительной цепи, в которое входит сопротивление термопары, соединительных проводов, контактов и т.п., 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П12 приложения определяем значения ТЭДС термопары ТХК(</w:t>
      </w:r>
      <w:r>
        <w:rPr>
          <w:lang w:val="en-US"/>
        </w:rPr>
        <w:t>L</w:t>
      </w:r>
      <w:r>
        <w:rPr/>
        <w:t>) при 0 °С и при + 160 °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 ( 0) = 0,000 м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 (+ 160, 0) = + 11,398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значения подставляем в формулу (1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ав(0°С)</w:t>
      </w:r>
      <w:r>
        <w:rPr/>
        <w:t xml:space="preserve"> = 0,000 /(1+14/190) = </w:t>
      </w:r>
      <w:bookmarkStart w:id="0" w:name="OLE_LINK1"/>
      <w:r>
        <w:rPr/>
        <w:t xml:space="preserve">0,000 </w:t>
      </w:r>
      <w:bookmarkEnd w:id="0"/>
      <w:r>
        <w:rPr/>
        <w:t>м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ав(+160°С)</w:t>
      </w:r>
      <w:r>
        <w:rPr/>
        <w:t xml:space="preserve"> = +11,398 /(1+14/190) = 10,615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1.3 Определяем диапазон изменения напряжения на выводах милливольтметра и систематическую погрешность, если Т</w:t>
      </w:r>
      <w:r>
        <w:rPr>
          <w:vertAlign w:val="subscript"/>
        </w:rPr>
        <w:t>0</w:t>
      </w:r>
      <w:r>
        <w:rPr/>
        <w:t xml:space="preserve"> = 20 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П9 приложения определяем значения ТЭДС термопары ТХК(</w:t>
      </w:r>
      <w:r>
        <w:rPr>
          <w:lang w:val="en-US"/>
        </w:rPr>
        <w:t>L</w:t>
      </w:r>
      <w:r>
        <w:rPr/>
        <w:t>) при 0 °С и при + 160 °С , если Т</w:t>
      </w:r>
      <w:r>
        <w:rPr>
          <w:vertAlign w:val="subscript"/>
        </w:rPr>
        <w:t>0</w:t>
      </w:r>
      <w:r>
        <w:rPr/>
        <w:t xml:space="preserve"> = 20 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 (0, 20) = 0,000 – 1,290 = – 3,133 мВ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Е (+ 160, 20) = + 11,398 – 1,290 = 10,108 мВ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значения подставляем в формулу (1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ав(0°С; +20 °С)</w:t>
      </w:r>
      <w:r>
        <w:rPr/>
        <w:t xml:space="preserve"> = – 1,290/(1+14/190) = – 2,947 м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ав(+160°С; +20 °С)</w:t>
      </w:r>
      <w:r>
        <w:rPr/>
        <w:t xml:space="preserve"> = + 10,108/(1+14/190) = + 10,108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ав(–30°С; +20 °С)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</w:rPr>
        <w:t>ав(–30°С)</w:t>
      </w:r>
      <w:r>
        <w:rPr/>
        <w:t xml:space="preserve"> = – 1,290 – 0,000 = – 1,290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Таким образом, в показании милливольтметра будет присутствовать аддитивная систематическая погрешность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 = –1,290 мВ, которую необходимо учитывать при измерениях. В виде приведенной погрешности это значение составит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>/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00 %,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нормализующее значение изменяемой величины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= 1,290/(+ 10,615 – 0,000) </w:t>
      </w:r>
      <w:r>
        <w:rPr>
          <w:rFonts w:eastAsia="Symbol" w:cs="Symbol" w:ascii="Symbol" w:hAnsi="Symbol"/>
        </w:rPr>
        <w:t></w:t>
      </w:r>
      <w:r>
        <w:rPr/>
        <w:t xml:space="preserve"> 100 % = 12,1 %,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что достаточно велико.</w:t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1.4 Определяем систематическую погрешность, если сопротивление подключаемых проводов будет по 5 Ом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При наличии двух соединительных проводов с сопротивлением по 5 Ом каждый сопротивление измерительной цепи увеличится на 10 Ом и составит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вн</w:t>
      </w:r>
      <w:r>
        <w:rPr/>
        <w:t xml:space="preserve"> = 14 + 10 = 24 Ом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ое значение подставляем в формулу (1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(–30°С)</w:t>
      </w:r>
      <w:r>
        <w:rPr/>
        <w:t xml:space="preserve"> = 0,000/(1+24/190) = 0,000 м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(+180°С)</w:t>
      </w:r>
      <w:r>
        <w:rPr/>
        <w:t xml:space="preserve"> = + 11,398/(1+24/190) = 10,119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</w:t>
      </w:r>
      <w:r>
        <w:rPr/>
        <w:t xml:space="preserve"> =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(0°С)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</w:rPr>
        <w:t>ав(0°С)</w:t>
      </w:r>
      <w:r>
        <w:rPr/>
        <w:t xml:space="preserve"> = 0,000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</w:t>
      </w:r>
      <w:r>
        <w:rPr/>
        <w:t xml:space="preserve"> =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ав(+160°С)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</w:rPr>
        <w:t>ав(+160°С)</w:t>
      </w:r>
      <w:r>
        <w:rPr/>
        <w:t xml:space="preserve"> = + 10,119 – 10,615 = – 0,496 мВ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Таким образом, в показании милливольтметра будет присутствовать мультипликативная систематическая погрешность, изменяющаяся в зависимости от показаний прибора следующим образом (табл. 12.4), которую необходимо учитывать при измерениях.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В виде приведенной погрешности это значение составит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 xml:space="preserve">= –0%,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 xml:space="preserve">= 0,496/(+10,615 - 0) </w:t>
      </w:r>
      <w:r>
        <w:rPr>
          <w:rFonts w:eastAsia="Symbol" w:cs="Symbol" w:ascii="Symbol" w:hAnsi="Symbol"/>
        </w:rPr>
        <w:t></w:t>
      </w:r>
      <w:r>
        <w:rPr/>
        <w:t>100 = 4,67%,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что достаточно велико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мультипликативной систематической погрешности от наличия неучтенного сопротивления провод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20"/>
        <w:gridCol w:w="1493"/>
        <w:gridCol w:w="3289"/>
      </w:tblGrid>
      <w:tr>
        <w:trPr>
          <w:trHeight w:val="36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змеряемое значе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мператур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ния прибора, мВ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наче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грешности, мВ</w:t>
            </w:r>
          </w:p>
        </w:tc>
      </w:tr>
      <w:tr>
        <w:trPr>
          <w:trHeight w:val="28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тинн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2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0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0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60 °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24325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1.2 Измерение температуры с помощью термопары подключенной к потенциометру</w:t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ind w:firstLine="709"/>
        <w:jc w:val="both"/>
        <w:rPr/>
      </w:pPr>
      <w:r>
        <w:rPr>
          <w:iCs/>
        </w:rPr>
        <w:t xml:space="preserve">Рассмотрим методику решения задач на примере. </w:t>
      </w:r>
      <w:r>
        <w:rPr/>
        <w:t>ТЭДС измеряется с помощью потенциометра, в котором используется нормальный элемент с ЭДС Е</w:t>
      </w:r>
      <w:r>
        <w:rPr>
          <w:vertAlign w:val="subscript"/>
        </w:rPr>
        <w:t xml:space="preserve">нэ </w:t>
      </w:r>
      <w:r>
        <w:rPr/>
        <w:t xml:space="preserve">= 1,01183 В, который имеет сопротивление </w:t>
      </w:r>
      <w:r>
        <w:rPr>
          <w:lang w:val="en-US"/>
        </w:rPr>
        <w:t>R</w:t>
      </w:r>
      <w:r>
        <w:rPr>
          <w:vertAlign w:val="subscript"/>
        </w:rPr>
        <w:t>нэ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Изобразить принципиальную схему потенциомет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значения ТЭДС для заданной термопары, если уравновешивание произошло при сопротивлениях </w:t>
      </w:r>
      <w:r>
        <w:rPr>
          <w:lang w:val="en-US"/>
        </w:rPr>
        <w:t>R</w:t>
      </w:r>
      <w:r>
        <w:rPr>
          <w:vertAlign w:val="subscript"/>
        </w:rPr>
        <w:t>р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р2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погрешность потенциометра при падении ЭДС нормального элемента на величину 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 xml:space="preserve">нэ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1.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709"/>
        <w:gridCol w:w="2976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ЭДС нормального элемен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н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183 В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Падение ЭДС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н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,33 мВ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. Сопротивление нормального элемен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н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0 кОм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. Сопротивления, при которых произошло уравновеши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р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р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0,42 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21 Ом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Тип термопа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ТПП</w:t>
            </w:r>
            <w:r>
              <w:rPr>
                <w:sz w:val="20"/>
                <w:lang w:val="en-US"/>
              </w:rPr>
              <w:t>(R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2.1 Схема подключения термопары к потенциометру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подключения термопары к потенциометру приведена на рис. 1.2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1952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2. Схема измерения ТЭДС потенциометром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2.2 Определяем значения ТЭДС для заданной термопары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Значения ТЭДС, если уравновешивание произошло при сопротивлениях </w:t>
      </w:r>
      <w:r>
        <w:rPr>
          <w:lang w:val="en-US"/>
        </w:rPr>
        <w:t>R</w:t>
      </w:r>
      <w:r>
        <w:rPr>
          <w:vertAlign w:val="subscript"/>
        </w:rPr>
        <w:t>р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р2</w:t>
      </w:r>
      <w:r>
        <w:rPr/>
        <w:t>, определяем по формуле: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lang w:val="en-GB"/>
        </w:rPr>
      </w:pPr>
      <w:r>
        <w:rPr/>
        <w:t>Е</w:t>
      </w:r>
      <w:r>
        <w:rPr>
          <w:lang w:val="en-US"/>
        </w:rPr>
        <w:t>(T, T</w:t>
      </w:r>
      <w:r>
        <w:rPr>
          <w:vertAlign w:val="subscript"/>
          <w:lang w:val="en-US"/>
        </w:rPr>
        <w:t>0</w:t>
      </w:r>
      <w:r>
        <w:rPr>
          <w:lang w:val="en-US"/>
        </w:rPr>
        <w:t>) = 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E</w:t>
      </w:r>
      <w:r>
        <w:rPr>
          <w:vertAlign w:val="subscript"/>
        </w:rPr>
        <w:t>нэ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  <w:lang w:val="en-US"/>
        </w:rPr>
        <w:t>bd</w:t>
      </w:r>
      <w:r>
        <w:rPr>
          <w:lang w:val="en-US"/>
        </w:rPr>
        <w:t>/R</w:t>
      </w:r>
      <w:r>
        <w:rPr>
          <w:vertAlign w:val="subscript"/>
        </w:rPr>
        <w:t>нэ</w:t>
      </w:r>
      <w:r>
        <w:rPr>
          <w:lang w:val="en-US"/>
        </w:rPr>
        <w:t>,</w:t>
      </w:r>
      <w:r>
        <w:rPr>
          <w:lang w:val="en-GB"/>
        </w:rPr>
        <w:tab/>
        <w:tab/>
        <w:tab/>
        <w:tab/>
        <w:tab/>
        <w:tab/>
        <w:tab/>
      </w:r>
      <w:r>
        <w:rPr>
          <w:lang w:val="en-US"/>
        </w:rPr>
        <w:t>(1.2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нэ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нэ</w:t>
      </w:r>
      <w:r>
        <w:rPr/>
        <w:t xml:space="preserve"> – ток в измерительной цепи ас,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E</w:t>
      </w:r>
      <w:r>
        <w:rPr>
          <w:vertAlign w:val="subscript"/>
        </w:rPr>
        <w:t xml:space="preserve">нэ </w:t>
      </w:r>
      <w:r>
        <w:rPr/>
        <w:t xml:space="preserve">– ЭДС нормального (образцового) элемента питания, 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э</w:t>
      </w:r>
      <w:r>
        <w:rPr/>
        <w:t xml:space="preserve"> – сопротивление нормального элемента питания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d</w:t>
      </w:r>
      <w:r>
        <w:rPr/>
        <w:t xml:space="preserve"> – часть сопротивления </w:t>
      </w:r>
      <w:r>
        <w:rPr>
          <w:lang w:val="en-US"/>
        </w:rPr>
        <w:t>R</w:t>
      </w:r>
      <w:r>
        <w:rPr>
          <w:vertAlign w:val="subscript"/>
        </w:rPr>
        <w:t>р</w:t>
      </w:r>
      <w:r>
        <w:rPr/>
        <w:t>, при котором произошло уравновешивание, 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/>
        <w:t xml:space="preserve"> = 1,01183 </w:t>
      </w:r>
      <w:r>
        <w:rPr>
          <w:rFonts w:eastAsia="Symbol" w:cs="Symbol" w:ascii="Symbol" w:hAnsi="Symbol"/>
          <w:lang w:val="en-US"/>
        </w:rPr>
        <w:t></w:t>
      </w:r>
      <w:r>
        <w:rPr/>
        <w:t>0,42/190 = 0,0022367 В = 2,237 м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2</w:t>
      </w:r>
      <w:r>
        <w:rPr/>
        <w:t xml:space="preserve"> = 1,01183 </w:t>
      </w:r>
      <w:r>
        <w:rPr>
          <w:rFonts w:eastAsia="Symbol" w:cs="Symbol" w:ascii="Symbol" w:hAnsi="Symbol"/>
          <w:lang w:val="en-US"/>
        </w:rPr>
        <w:t></w:t>
      </w:r>
      <w:r>
        <w:rPr/>
        <w:t>0,21/190 = 0,0011183 В = 1,118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ермопары ТХ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L</w:t>
      </w:r>
      <w:r>
        <w:rPr/>
        <w:t>) по таблице П8 приложения определяем значения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(+ 283) = 2,236 м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(+ 160) = 1,118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1.2.3 Определяем погрешность потенциометра при падении ЭДС нормального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яем ТЭДС при падении ЭДС нормального элемента на величину 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нэ</w:t>
      </w:r>
      <w:r>
        <w:rPr/>
        <w:t xml:space="preserve"> = 1,33 мВ по формуле (1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/>
        <w:t xml:space="preserve"> = (1,01183 – 0,00133) </w:t>
      </w:r>
      <w:r>
        <w:rPr>
          <w:rFonts w:eastAsia="Symbol" w:cs="Symbol" w:ascii="Symbol" w:hAnsi="Symbol"/>
          <w:lang w:val="en-US"/>
        </w:rPr>
        <w:t></w:t>
      </w:r>
      <w:r>
        <w:rPr/>
        <w:t>0,42/190 = 0,00223 В = 2,238 м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2</w:t>
      </w:r>
      <w:r>
        <w:rPr/>
        <w:t xml:space="preserve"> = (1,01183 – 0,00133) </w:t>
      </w:r>
      <w:r>
        <w:rPr>
          <w:rFonts w:eastAsia="Symbol" w:cs="Symbol" w:ascii="Symbol" w:hAnsi="Symbol"/>
          <w:lang w:val="en-US"/>
        </w:rPr>
        <w:t></w:t>
      </w:r>
      <w:r>
        <w:rPr/>
        <w:t>0,21/190 = 0,0011624 В = 1,162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яем погрешность измерения ТЭДС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/>
        <w:t>= Е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 xml:space="preserve">1 </w:t>
      </w:r>
      <w:r>
        <w:rPr/>
        <w:t>– 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/>
        <w:t xml:space="preserve"> = 2,238 – 2,237 = 0,001 м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2</w:t>
      </w:r>
      <w:r>
        <w:rPr/>
        <w:t>= Е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 xml:space="preserve">2 </w:t>
      </w:r>
      <w:r>
        <w:rPr/>
        <w:t>– 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2</w:t>
      </w:r>
      <w:r>
        <w:rPr/>
        <w:t xml:space="preserve"> = 1,162 – 1,118 = 0,044 м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является систематической мультипликативной, в относительном виде она равна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/>
        <w:t>/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100 % = 0,001/2,237</w:t>
      </w:r>
      <w:r>
        <w:rPr>
          <w:rFonts w:eastAsia="Symbol" w:cs="Symbol" w:ascii="Symbol" w:hAnsi="Symbol"/>
        </w:rPr>
        <w:t></w:t>
      </w:r>
      <w:r>
        <w:rPr/>
        <w:t>100 % = 0,04 %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2</w:t>
      </w:r>
      <w:r>
        <w:rPr/>
        <w:t>/Е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100 % = 0,044/1,118 </w:t>
      </w:r>
      <w:r>
        <w:rPr>
          <w:rFonts w:eastAsia="Symbol" w:cs="Symbol" w:ascii="Symbol" w:hAnsi="Symbol"/>
        </w:rPr>
        <w:t></w:t>
      </w:r>
      <w:r>
        <w:rPr/>
        <w:t>100 % = 3,94%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1.3 Измерение температуры с помощью термосопротивления, включенного в уравновешенный мос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измерении термосопротивления с помощью уравновешенного моста известны сопротивления плеч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 тип термосопротивления и диапазон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Изобразить принципиальную схему уравновешенного мо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полное сопротивление переменного резистора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 цену деления шкалы (°С/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Оценить погрешность измерения температуры в верхнем пределе измерений для заданного класса допуска Т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погрешность прибора, если резисторы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>имеют допуски ± 0,5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погрешность измерения при наличии сопротивления проводов 0,5 О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1.4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698"/>
        <w:gridCol w:w="2965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иапазон измерений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-50…+150 °С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противл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1,3 к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6 кОм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ип термосопротивл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СМ 5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 при 0°С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 допус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3.1 Схема подключения термосопротивления к уравновешенному мосту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Схема подключения термосопротивления к уравновешенному мосту приведена на рис. 1.3.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96390" cy="2559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 1.3. Схема измерения термосопротивления с помощью уравновешенного моста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1.3.2 Определение полного сопротивления переменного резистора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>и цену деления шкалы (°С/Ом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Полное сопротивление переменного резистора 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  <w:r>
        <w:rPr/>
        <w:t>определяем по закону Кирхгофа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, </w:t>
        <w:tab/>
        <w:t>(1.3)</w:t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  <w:t>откуда</w:t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  <w:tab/>
        <w:t>(1.4)</w:t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  <w:t>При 0 °С получим</w:t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-0°С</w:t>
      </w:r>
      <w:r>
        <w:rPr/>
        <w:t xml:space="preserve"> =6000·50/ 1300=230,8 Ом.</w:t>
      </w:r>
    </w:p>
    <w:p>
      <w:pPr>
        <w:pStyle w:val="Normal"/>
        <w:tabs>
          <w:tab w:val="clear" w:pos="708"/>
          <w:tab w:val="left" w:pos="912" w:leader="none"/>
          <w:tab w:val="left" w:pos="85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сопротивления от температуры определяе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тиновые в диапазоне от 0 до 600 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83080" cy="277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>(1.5)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иапазоне от – 200 до 0 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86405" cy="277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1.6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α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 3,969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1/°К, α</w:t>
      </w:r>
      <w:r>
        <w:rPr>
          <w:vertAlign w:val="subscript"/>
        </w:rPr>
        <w:t xml:space="preserve">В </w:t>
      </w:r>
      <w:r>
        <w:rPr/>
        <w:t xml:space="preserve">= 5,829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1/°К</w:t>
      </w:r>
      <w:r>
        <w:rPr>
          <w:vertAlign w:val="superscript"/>
        </w:rPr>
        <w:t xml:space="preserve">2 </w:t>
      </w:r>
      <w:r>
        <w:rPr/>
        <w:t>и</w:t>
      </w:r>
      <w:r>
        <w:rPr>
          <w:vertAlign w:val="superscript"/>
        </w:rPr>
        <w:t xml:space="preserve"> </w:t>
      </w:r>
      <w:r>
        <w:rPr/>
        <w:t>α</w:t>
      </w:r>
      <w:r>
        <w:rPr>
          <w:vertAlign w:val="subscript"/>
        </w:rPr>
        <w:t xml:space="preserve">С </w:t>
      </w:r>
      <w:r>
        <w:rPr/>
        <w:t xml:space="preserve">= 4,330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1/°К</w:t>
      </w:r>
      <w:r>
        <w:rPr>
          <w:vertAlign w:val="superscript"/>
        </w:rPr>
        <w:t xml:space="preserve">3 </w:t>
      </w:r>
      <w:r>
        <w:rPr/>
        <w:t>– температурные коэффициенты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ные в диапазоне от – 50 до + 150 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58570" cy="269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иапазоне от – 100 до – 10 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2970" cy="269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α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 4,2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1/°К и α</w:t>
      </w:r>
      <w:r>
        <w:rPr>
          <w:vertAlign w:val="subscript"/>
        </w:rPr>
        <w:t xml:space="preserve">В </w:t>
      </w:r>
      <w:r>
        <w:rPr/>
        <w:t xml:space="preserve">= 5,4136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1/°К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 xml:space="preserve">При -50°С получим 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Т-50</w:t>
      </w:r>
      <w:r>
        <w:rPr/>
        <w:t>=50·(1+3,9692·10</w:t>
      </w:r>
      <w:r>
        <w:rPr>
          <w:vertAlign w:val="superscript"/>
        </w:rPr>
        <w:t>-3</w:t>
      </w:r>
      <w:r>
        <w:rPr/>
        <w:t>(-50)+5,8290·10</w:t>
      </w:r>
      <w:r>
        <w:rPr>
          <w:vertAlign w:val="superscript"/>
        </w:rPr>
        <w:t>-7</w:t>
      </w:r>
      <w:r>
        <w:rPr/>
        <w:t>·(-50)</w:t>
      </w:r>
      <w:r>
        <w:rPr>
          <w:vertAlign w:val="superscript"/>
        </w:rPr>
        <w:t>2</w:t>
      </w:r>
      <w:r>
        <w:rPr/>
        <w:t>+4,3303·10</w:t>
      </w:r>
      <w:r>
        <w:rPr>
          <w:vertAlign w:val="superscript"/>
        </w:rPr>
        <w:t>-12</w:t>
      </w:r>
      <w:r>
        <w:rPr/>
        <w:t>(-50-100)·(-50)</w:t>
      </w:r>
      <w:r>
        <w:rPr>
          <w:vertAlign w:val="superscript"/>
        </w:rPr>
        <w:t>3</w:t>
      </w:r>
      <w:r>
        <w:rPr/>
        <w:t>) =78,46 Ом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-50°С</w:t>
      </w:r>
      <w:r>
        <w:rPr/>
        <w:t>=6000·78,46 /1300=362,215 Ом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При +150°С получим</w:t>
      </w:r>
      <w:r>
        <w:br w:type="page"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Т+150</w:t>
      </w:r>
      <w:r>
        <w:rPr/>
        <w:t>=50·(1+3,9692·10</w:t>
      </w:r>
      <w:r>
        <w:rPr>
          <w:vertAlign w:val="superscript"/>
        </w:rPr>
        <w:t>-3</w:t>
      </w:r>
      <w:r>
        <w:rPr/>
        <w:t>(+150)+5,8290·10</w:t>
      </w:r>
      <w:r>
        <w:rPr>
          <w:vertAlign w:val="superscript"/>
        </w:rPr>
        <w:t>-7</w:t>
      </w:r>
      <w:r>
        <w:rPr/>
        <w:t>·(+150)</w:t>
      </w:r>
      <w:r>
        <w:rPr>
          <w:vertAlign w:val="superscript"/>
        </w:rPr>
        <w:t>2</w:t>
      </w:r>
      <w:r>
        <w:rPr/>
        <w:t>) =164,20 Ом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+100°С</w:t>
      </w:r>
      <w:r>
        <w:rPr/>
        <w:t>=6000·164,20/1300=757,846 Ом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Диапазон изменения сопротивлений переменного резистора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362,215…757,846 Ом при изменении температуры от -50 до +150 °С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Цена деления шкалы составит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ЦД=(150-(-50))/( 757,846-362,215)=0,5 °С/Ом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3.3 Определяем погрешность измерения температуры в верхнем пределе измерений, для заданного класса допуска Т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м случае используется ТСМ 50 класса допуска В. Допускаемые отклонения сопротивлений от номинального значения ТСП при 0 °С для класса В:±0,05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Т150,2</w:t>
      </w:r>
      <w:r>
        <w:rPr/>
        <w:t>=164,415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Т149,2</w:t>
      </w:r>
      <w:r>
        <w:rPr/>
        <w:t>=163,985 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ах показаний прибора в верхнем пределе диапазона измерений (+200</w:t>
      </w:r>
      <w:r>
        <w:rPr>
          <w:vertAlign w:val="superscript"/>
        </w:rPr>
        <w:t xml:space="preserve"> о</w:t>
      </w:r>
      <w:r>
        <w:rPr/>
        <w:t xml:space="preserve">С) составит </w:t>
      </w:r>
      <w:r>
        <w:rPr>
          <w:lang w:val="en-US"/>
        </w:rPr>
        <w:t>R</w:t>
      </w:r>
      <w:r>
        <w:rPr>
          <w:vertAlign w:val="subscript"/>
        </w:rPr>
        <w:t>Т150,2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Т149,2</w:t>
      </w:r>
      <w:r>
        <w:rPr/>
        <w:t xml:space="preserve">=164,415-163,985=0,43 Ом. Таким образом, абсолютная погрешность измерения температуры составит ΔТ=±0,4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будет иметь как аддитивный, так и мультипликативный характер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1.3.4 Определяем погрешность прибора, если резисторы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>имеют допуски ± 0,5 %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Из анализа формулы (1.3) видно, что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de-DE"/>
        </w:rPr>
        <w:t>R</w:t>
      </w:r>
      <w:r>
        <w:rPr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/R</w:t>
      </w:r>
      <w:r>
        <w:rPr>
          <w:vertAlign w:val="subscript"/>
          <w:lang w:val="de-DE"/>
        </w:rPr>
        <w:t>2</w:t>
      </w:r>
      <w:r>
        <w:rPr>
          <w:lang w:val="de-DE"/>
        </w:rPr>
        <w:t>.</w:t>
      </w:r>
      <w:r>
        <w:rPr/>
        <w:tab/>
        <w:tab/>
        <w:tab/>
        <w:tab/>
        <w:tab/>
        <w:tab/>
        <w:tab/>
        <w:tab/>
        <w:tab/>
        <w:t>(1.9)</w:t>
      </w:r>
      <w:r>
        <w:br w:type="page"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Поэтому, при Т = 0 °С: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  <w:lang w:val="de-DE"/>
        </w:rPr>
        <w:t>4max</w:t>
      </w:r>
      <w:r>
        <w:rPr>
          <w:lang w:val="de-DE"/>
        </w:rPr>
        <w:t xml:space="preserve"> = R</w:t>
      </w:r>
      <w:r>
        <w:rPr>
          <w:vertAlign w:val="subscript"/>
          <w:lang w:val="de-DE"/>
        </w:rPr>
        <w:t>1max</w:t>
      </w:r>
      <w:r>
        <w:rPr>
          <w:rFonts w:eastAsia="Symbol" w:cs="Symbol" w:ascii="Symbol" w:hAnsi="Symbol"/>
          <w:lang w:val="en-US"/>
        </w:rPr>
        <w:t>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  <w:r>
        <w:rPr>
          <w:lang w:val="de-DE"/>
        </w:rPr>
        <w:t>/R</w:t>
      </w:r>
      <w:r>
        <w:rPr>
          <w:vertAlign w:val="subscript"/>
          <w:lang w:val="de-DE"/>
        </w:rPr>
        <w:t>2min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  <w:lang w:val="de-DE"/>
        </w:rPr>
        <w:t xml:space="preserve">4min </w:t>
      </w:r>
      <w:r>
        <w:rPr>
          <w:lang w:val="de-DE"/>
        </w:rPr>
        <w:t>= R</w:t>
      </w:r>
      <w:r>
        <w:rPr>
          <w:vertAlign w:val="subscript"/>
          <w:lang w:val="de-DE"/>
        </w:rPr>
        <w:t>1min</w:t>
      </w:r>
      <w:r>
        <w:rPr>
          <w:rFonts w:eastAsia="Symbol" w:cs="Symbol" w:ascii="Symbol" w:hAnsi="Symbol"/>
          <w:lang w:val="en-US"/>
        </w:rPr>
        <w:t>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  <w:r>
        <w:rPr>
          <w:lang w:val="de-DE"/>
        </w:rPr>
        <w:t>/R</w:t>
      </w:r>
      <w:r>
        <w:rPr>
          <w:vertAlign w:val="subscript"/>
          <w:lang w:val="de-DE"/>
        </w:rPr>
        <w:t>2max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  <w:lang w:val="en-US"/>
        </w:rPr>
        <w:t>4</w:t>
      </w:r>
      <w:r>
        <w:rPr>
          <w:vertAlign w:val="subscript"/>
          <w:lang w:val="de-DE"/>
        </w:rPr>
        <w:t>max</w:t>
      </w:r>
      <w:r>
        <w:rPr>
          <w:lang w:val="en-US"/>
        </w:rPr>
        <w:t xml:space="preserve"> = </w:t>
      </w:r>
      <w:r>
        <w:rPr>
          <w:lang w:val="en-GB"/>
        </w:rPr>
        <w:t>60</w:t>
      </w:r>
      <w:r>
        <w:rPr>
          <w:lang w:val="en-US"/>
        </w:rPr>
        <w:t>0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1,005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GB"/>
        </w:rPr>
        <w:t xml:space="preserve"> 230,8</w:t>
      </w:r>
      <w:r>
        <w:rPr>
          <w:lang w:val="en-US"/>
        </w:rPr>
        <w:t>/(</w:t>
      </w:r>
      <w:r>
        <w:rPr>
          <w:lang w:val="en-GB"/>
        </w:rPr>
        <w:t>130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0,995) = </w:t>
      </w:r>
      <w:r>
        <w:rPr>
          <w:lang w:val="en-GB"/>
        </w:rPr>
        <w:t>10,7593 = 10,76</w:t>
      </w:r>
      <w:r>
        <w:rPr>
          <w:lang w:val="en-US"/>
        </w:rPr>
        <w:t xml:space="preserve"> </w:t>
      </w:r>
      <w:r>
        <w:rPr/>
        <w:t>Ом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</w:rPr>
        <w:t>4</w:t>
      </w:r>
      <w:r>
        <w:rPr>
          <w:vertAlign w:val="subscript"/>
          <w:lang w:val="de-DE"/>
        </w:rPr>
        <w:t>min</w:t>
      </w:r>
      <w:r>
        <w:rPr/>
        <w:t xml:space="preserve"> = 6000</w:t>
      </w:r>
      <w:r>
        <w:rPr>
          <w:rFonts w:eastAsia="Symbol" w:cs="Symbol" w:ascii="Symbol" w:hAnsi="Symbol"/>
          <w:lang w:val="en-US"/>
        </w:rPr>
        <w:t></w:t>
      </w:r>
      <w:r>
        <w:rPr/>
        <w:t>(0,995)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30,8/(1300</w:t>
      </w:r>
      <w:r>
        <w:rPr>
          <w:rFonts w:eastAsia="Symbol" w:cs="Symbol" w:ascii="Symbol" w:hAnsi="Symbol"/>
          <w:lang w:val="en-US"/>
        </w:rPr>
        <w:t></w:t>
      </w:r>
      <w:r>
        <w:rPr/>
        <w:t>1,005) = 10,5463 = 10,54 Ом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По формуле приведения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Т = Т</w:t>
      </w:r>
      <w:r>
        <w:rPr>
          <w:vertAlign w:val="subscript"/>
        </w:rPr>
        <w:t>1</w:t>
      </w:r>
      <w:r>
        <w:rPr/>
        <w:t xml:space="preserve"> + (Т</w:t>
      </w:r>
      <w:r>
        <w:rPr>
          <w:vertAlign w:val="subscript"/>
        </w:rPr>
        <w:t>2</w:t>
      </w:r>
      <w:r>
        <w:rPr/>
        <w:t xml:space="preserve"> – Т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), </w:t>
        <w:tab/>
        <w:tab/>
        <w:tab/>
        <w:tab/>
        <w:tab/>
        <w:t>(1.10)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наибольшее и наименьшее значения интервала сопротивлений, в который входит известное значение </w:t>
      </w:r>
      <w:r>
        <w:rPr>
          <w:lang w:val="en-US"/>
        </w:rPr>
        <w:t>R</w:t>
      </w:r>
      <w:r>
        <w:rPr/>
        <w:t>; Т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>2</w:t>
      </w:r>
      <w:r>
        <w:rPr/>
        <w:t xml:space="preserve"> – наименьшее и наибольшее значения интервала температуры в который входит искомое значение Т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В градуировочной таблице рассчитанные по формуле (1.9) от +2 +3 °С и от -2– 3 °С), поэтому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Т = 2 + (3 – 2)</w:t>
      </w:r>
      <w:r>
        <w:rPr>
          <w:rFonts w:eastAsia="Symbol" w:cs="Symbol" w:ascii="Symbol" w:hAnsi="Symbol"/>
        </w:rPr>
        <w:t></w:t>
      </w:r>
      <w:r>
        <w:rPr/>
        <w:t>(50,50 – 50,39)/(50,585 – 50,39) = +2,564 °С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Т = -2 + (–3 –(-2))</w:t>
      </w:r>
      <w:r>
        <w:rPr>
          <w:rFonts w:eastAsia="Symbol" w:cs="Symbol" w:ascii="Symbol" w:hAnsi="Symbol"/>
        </w:rPr>
        <w:t></w:t>
      </w:r>
      <w:r>
        <w:rPr/>
        <w:t>(49,50 – 49,661)/(49,4165 – 49,661) = – 2,571 °С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Таким образом, погрешность измерений составит </w:t>
      </w:r>
      <w:r>
        <w:rPr>
          <w:rFonts w:eastAsia="Symbol" w:cs="Symbol" w:ascii="Symbol" w:hAnsi="Symbol"/>
        </w:rPr>
        <w:t></w:t>
      </w:r>
      <w:r>
        <w:rPr/>
        <w:t>Т = ± 2,5 °С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1.3.5 Определяем погрешность измерения при наличии сопротивления проводов 0,5 Ом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Соединительные провода (2 шт.) подключены к термосопротивлению, поэтому при Т = 0 °С истинное сопротивление будет равно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de-DE"/>
        </w:rPr>
        <w:t>R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de-DE"/>
        </w:rPr>
        <w:t>R</w:t>
      </w:r>
      <w:r>
        <w:rPr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/R</w:t>
      </w:r>
      <w:r>
        <w:rPr>
          <w:vertAlign w:val="subscript"/>
          <w:lang w:val="de-DE"/>
        </w:rPr>
        <w:t>2</w:t>
      </w:r>
      <w:r>
        <w:rPr/>
        <w:t xml:space="preserve"> – 2</w:t>
      </w:r>
      <w:r>
        <w:rPr>
          <w:lang w:val="de-DE"/>
        </w:rPr>
        <w:t>R</w:t>
      </w:r>
      <w:r>
        <w:rPr>
          <w:vertAlign w:val="subscript"/>
        </w:rPr>
        <w:t>П</w:t>
      </w:r>
      <w:r>
        <w:rPr/>
        <w:t xml:space="preserve"> = 50 – 0,5 – 0,5 = 49 Ом.</w:t>
      </w:r>
      <w:r>
        <w:br w:type="page"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Поэтому систематическая аддитивная погрешность составит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-5 + (-6-(-5))</w:t>
      </w:r>
      <w:r>
        <w:rPr>
          <w:rFonts w:eastAsia="Symbol" w:cs="Symbol" w:ascii="Symbol" w:hAnsi="Symbol"/>
        </w:rPr>
        <w:t></w:t>
      </w:r>
      <w:r>
        <w:rPr/>
        <w:t>(49,00 – 49,0225)/(47,328 – 49,0225) = – 5,013 °С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1.4 Измерение температуры с помощью термосопротивления, включенного в неуравновешенный мост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неуравновешенный мост включено термосопротивление, шкала миллиамперметра имеет заданный диапазон измерений, напряжение питания моста </w:t>
      </w:r>
      <w:r>
        <w:rPr>
          <w:lang w:val="en-US"/>
        </w:rPr>
        <w:t>U</w:t>
      </w:r>
      <w:r>
        <w:rPr>
          <w:vertAlign w:val="subscript"/>
          <w:lang w:val="en-US"/>
        </w:rPr>
        <w:t>ab</w:t>
      </w:r>
      <w:r>
        <w:rPr/>
        <w:t xml:space="preserve">, известны также сопротивления плеч моста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бу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Изобразить принципиальную схему неуравновешенного мо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, если Т</w:t>
      </w:r>
      <w:r>
        <w:rPr>
          <w:vertAlign w:val="subscript"/>
        </w:rPr>
        <w:t>0</w:t>
      </w:r>
      <w:r>
        <w:rPr/>
        <w:t xml:space="preserve"> = 0 °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Построить график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, в пределах диапазона измерений и определить цену деления шкалы (мА/°С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Определить погрешность измерения, связанную с нелинейностью функции пре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 xml:space="preserve">Определить погрешность измерений при наличии допуска на номинальное сопротивление терморезистора </w:t>
      </w:r>
      <w:r>
        <w:rPr>
          <w:rFonts w:eastAsia="Symbol" w:cs="Symbol" w:ascii="Symbol" w:hAnsi="Symbol"/>
        </w:rPr>
        <w:t></w:t>
      </w:r>
      <w:r>
        <w:rPr/>
        <w:t xml:space="preserve"> 0,1 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/>
        <w:t>Определить погрешность измерений при падении напряжения на 0,2 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1.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700"/>
        <w:gridCol w:w="2962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Диапазон измер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</w:rPr>
              <w:t>60</w:t>
            </w:r>
            <w:r>
              <w:rPr>
                <w:sz w:val="20"/>
              </w:rPr>
              <w:t xml:space="preserve"> °С 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опроти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280 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5 Ом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Тип термосопроти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СП 1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0 Ом при 0°С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апряжение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В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1.4.1 Схема подключения термосопротивления к неуравновешенному мосту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подключения термосопротивления к неуравновешенному мосту приведена на рис. 1.4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1.4.2 Определяем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при условии Т</w:t>
      </w:r>
      <w:r>
        <w:rPr>
          <w:vertAlign w:val="subscript"/>
        </w:rPr>
        <w:t>0</w:t>
      </w:r>
      <w:r>
        <w:rPr/>
        <w:t xml:space="preserve"> = 0 °С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определяем по закону Кирхгофа (1.5)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/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</w:t>
        <w:tab/>
        <w:tab/>
        <w:tab/>
        <w:tab/>
        <w:tab/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280</w:t>
      </w:r>
      <w:r>
        <w:rPr>
          <w:rFonts w:eastAsia="Symbol" w:cs="Symbol" w:ascii="Symbol" w:hAnsi="Symbol"/>
          <w:lang w:val="en-US"/>
        </w:rPr>
        <w:t></w:t>
      </w:r>
      <w:r>
        <w:rPr/>
        <w:t>100/35 = 800 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1.4.3 Строим график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в пределах диапазона измерений и определяем цену деления шкалы (мА/°С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1940" cy="26168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 1.4. Схема измерения термосопротивления с помощью неуравновешенного моста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исимость силы тока от изменения сопротивления для неуравновешенного моста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886585" cy="5054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46275" cy="5054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реобразований получим: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71980" cy="5054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Для удобства перейдем в миллиамперы: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07515" cy="5054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(1.11)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На основании зависимости (1.11) можно построить таблицу и график изменения силы тока в диагонали измерительного моста в зависимости от изменения сопротивления термопреобразователя и температуры в пределах заданного диапазона измерений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Таблица 1.5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  <w:t>Зависимость силы тока от величины термосопротивления и температуры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47"/>
        <w:gridCol w:w="1837"/>
        <w:gridCol w:w="6"/>
        <w:gridCol w:w="1718"/>
        <w:gridCol w:w="185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 Т, °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>Сопротивление термопреобразователя R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, 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>Сила тока</w:t>
            </w:r>
            <w:r>
              <w:rPr>
                <w:sz w:val="20"/>
                <w:lang w:val="en-US"/>
              </w:rPr>
              <w:t xml:space="preserve"> I</w:t>
            </w:r>
            <w:r>
              <w:rPr>
                <w:sz w:val="20"/>
              </w:rPr>
              <w:t>, м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Значения линейной функци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, м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деления, мА/°С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4714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4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7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43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417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3966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375</w:t>
            </w:r>
          </w:p>
        </w:tc>
      </w:tr>
      <w:tr>
        <w:trPr>
          <w:trHeight w:val="36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3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3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33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31</w:t>
            </w:r>
          </w:p>
        </w:tc>
      </w:tr>
      <w:tr>
        <w:trPr>
          <w:trHeight w:val="22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7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66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29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9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2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,3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,3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2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,2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6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249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1,93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2,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22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2,24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2,3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0,0320714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48895</wp:posOffset>
            </wp:positionH>
            <wp:positionV relativeFrom="paragraph">
              <wp:posOffset>66675</wp:posOffset>
            </wp:positionV>
            <wp:extent cx="6111240" cy="48628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1.4.4 Определяем погрешность измерения, связанную с нелинейностью функции пре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ьшая величина погрешности от нелинейности функции преобразования в пределах диапазона измерений составит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л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л</w:t>
      </w:r>
      <w:r>
        <w:rPr/>
        <w:t xml:space="preserve"> = -2,245- (- 2,337) = - 0,092м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носительном ви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л</w:t>
      </w:r>
      <w:r>
        <w:rPr/>
        <w:t>/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>100 % = - 0,092/ 2,430*100= - 3,79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1.4.5 Определяем погрешность измерений при наличии допуска на номинальное сопротивление терморезистора </w:t>
      </w:r>
      <w:r>
        <w:rPr>
          <w:rFonts w:eastAsia="Symbol" w:cs="Symbol" w:ascii="Symbol" w:hAnsi="Symbol"/>
        </w:rPr>
        <w:t></w:t>
      </w:r>
      <w:r>
        <w:rPr/>
        <w:t xml:space="preserve"> 0,1 Ом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Подставим в формулу (1.11) значения 10 </w:t>
      </w:r>
      <w:r>
        <w:rPr>
          <w:rFonts w:eastAsia="Symbol" w:cs="Symbol" w:ascii="Symbol" w:hAnsi="Symbol"/>
        </w:rPr>
        <w:t></w:t>
      </w:r>
      <w:r>
        <w:rPr/>
        <w:t xml:space="preserve"> 0,1 Ом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грешность измерений при наличии допуска на номинальное сопротивление терморезистора </w:t>
      </w:r>
      <w:r>
        <w:rPr>
          <w:rFonts w:eastAsia="Symbol" w:cs="Symbol" w:ascii="Symbol" w:hAnsi="Symbol"/>
        </w:rPr>
        <w:t></w:t>
      </w:r>
      <w:r>
        <w:rPr/>
        <w:t xml:space="preserve"> 0,1 Ом составит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</w:rPr>
        <w:t></w:t>
      </w:r>
      <w:r>
        <w:rPr/>
        <w:t xml:space="preserve"> 0,085 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иведенном ви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R</w:t>
      </w:r>
      <w:r>
        <w:rPr/>
        <w:t>/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00 % = </w:t>
      </w:r>
      <w:r>
        <w:rPr>
          <w:rFonts w:eastAsia="Symbol" w:cs="Symbol" w:ascii="Symbol" w:hAnsi="Symbol"/>
        </w:rPr>
        <w:t></w:t>
      </w:r>
      <w:r>
        <w:rPr/>
        <w:t xml:space="preserve"> 0,085/ (2,430 – ( - 2,245)) 100 % = </w:t>
      </w:r>
      <w:r>
        <w:rPr>
          <w:rFonts w:eastAsia="Symbol" w:cs="Symbol" w:ascii="Symbol" w:hAnsi="Symbol"/>
        </w:rPr>
        <w:t></w:t>
      </w:r>
      <w:r>
        <w:rPr/>
        <w:t xml:space="preserve"> 1,81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1288" w:leader="none"/>
        </w:tabs>
        <w:spacing w:lineRule="auto" w:line="360"/>
        <w:ind w:firstLine="709"/>
        <w:jc w:val="both"/>
        <w:rPr/>
      </w:pPr>
      <w:r>
        <w:rPr/>
        <w:t xml:space="preserve">1.4.6 Определить погрешность измерений при падении напряжения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Подставим в формулу (1.11) значение напряжения </w:t>
      </w:r>
      <w:r>
        <w:rPr>
          <w:lang w:val="en-US"/>
        </w:rPr>
        <w:t>U</w:t>
      </w:r>
      <w:r>
        <w:rPr>
          <w:vertAlign w:val="subscript"/>
        </w:rPr>
        <w:t>ав</w:t>
      </w:r>
      <w:r>
        <w:rPr/>
        <w:t xml:space="preserve"> = 5 – 0,2 = 4,8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ьшая величина погрешности от падения напряжения питания составит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I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– 2,1 – (–2,245) = 0,145 </w:t>
      </w:r>
      <w:r>
        <w:rPr/>
        <w:t>мА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носительном ви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/>
        <w:t>/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00 % = 0,145/(– 2,245) </w:t>
      </w:r>
      <w:r>
        <w:rPr>
          <w:rFonts w:eastAsia="Symbol" w:cs="Symbol" w:ascii="Symbol" w:hAnsi="Symbol"/>
          <w:lang w:val="en-US"/>
        </w:rPr>
        <w:t></w:t>
      </w:r>
      <w:r>
        <w:rPr/>
        <w:t>100 % = - 6,45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вод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Шкала измерительного прибора, отградуированная в градусах Цельсия, будет иметь погрешность нелинейности, увеличивающуюся к концу диапазона измерений и равную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л</w:t>
      </w:r>
      <w:r>
        <w:rPr/>
        <w:t xml:space="preserve"> = – 3,79 %, это связано с тем, что величина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входит в числитель и знаменатель выражения (1.10), являющимся теоретическим выражением функции преобразования для неуравновешенного мо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Погрешность измерений при наличии допуска на номинальное сопротивление терморезистора </w:t>
      </w:r>
      <w:r>
        <w:rPr>
          <w:rFonts w:eastAsia="Symbol" w:cs="Symbol" w:ascii="Symbol" w:hAnsi="Symbol"/>
        </w:rPr>
        <w:t></w:t>
      </w:r>
      <w:r>
        <w:rPr/>
        <w:t xml:space="preserve"> 0,1 Ом в приведенном виде равна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1,81 %, она будет оказывать незначительное влияние на погрешность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грешность измерений из-за падения напряжения питания на 0,2 В в относительном виде равна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u</w:t>
      </w:r>
      <w:r>
        <w:rPr/>
        <w:t xml:space="preserve"> = – 6,45 %, поэтому падение напряжения при применении неуравновешенного моста будет оказывать существенное влияние на результат измерений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2. МЕТОДЫ И СРЕДСТВА ИЗМЕРЕНИЙ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 Пружинная мембрана манометра диаметром </w:t>
      </w:r>
      <w:r>
        <w:rPr>
          <w:lang w:val="en-US"/>
        </w:rPr>
        <w:t>D</w:t>
      </w:r>
      <w:r>
        <w:rPr/>
        <w:t xml:space="preserve">, толщиной </w:t>
      </w:r>
      <w:r>
        <w:rPr>
          <w:lang w:val="en-US"/>
        </w:rPr>
        <w:t>h</w:t>
      </w:r>
      <w:r>
        <w:rPr/>
        <w:t xml:space="preserve"> и модулем упругости Е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 </w:t>
      </w:r>
      <w:r>
        <w:rPr/>
        <w:t>деформируется под действием давления от 0</w:t>
      </w:r>
      <w:r>
        <w:rPr>
          <w:vertAlign w:val="subscript"/>
        </w:rPr>
        <w:t xml:space="preserve"> </w:t>
      </w:r>
      <w:r>
        <w:rPr/>
        <w:t>до δ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мембраны деформационного маноме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 диапазон измеряемых да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пределить погрешность измерений, если толщина пружины </w:t>
      </w:r>
      <w:r>
        <w:rPr>
          <w:lang w:val="en-US"/>
        </w:rPr>
        <w:t>h</w:t>
      </w:r>
      <w:r>
        <w:rPr/>
        <w:t xml:space="preserve"> выполнена с допуском ±0,01 м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делать заключение о соответствии манометра заданному классу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2.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145"/>
        <w:gridCol w:w="2440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Толщина, м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8 мм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Диаметр, мм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86 мм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Модуль упруг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  <w:lang w:val="en-US"/>
              </w:rPr>
              <w:t>G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 ГП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Допустимое напряжение мембран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vertAlign w:val="subscript"/>
              </w:rPr>
              <w:t>ах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 МП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Начальное напряжение мембран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 МП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Класс точ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1.6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Перемещение центра мембраны, м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2.1.1 Схема мембраны деформационного мано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мембраны деформационного манометра приведена на рис. 2.1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890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 2.1. Схема мембраны деформационного манометра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2.1.2 Определяем диапазон измеряемых давлений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Механическое напряжение на мембране определяется по формуле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33780" cy="465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давление, Па; </w:t>
      </w:r>
      <w:r>
        <w:rPr>
          <w:lang w:val="en-US"/>
        </w:rPr>
        <w:t>D</w:t>
      </w:r>
      <w:r>
        <w:rPr/>
        <w:t xml:space="preserve"> – диаметр мембраны, мм; </w:t>
      </w:r>
      <w:r>
        <w:rPr>
          <w:lang w:val="en-US"/>
        </w:rPr>
        <w:t>h</w:t>
      </w:r>
      <w:r>
        <w:rPr/>
        <w:t xml:space="preserve"> – толщина мембраны, мм.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/>
        <w:t>Из формулы (2.1) определяем диапазон измерения давлений при заданных значениях напряжения мембраны: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2685" cy="488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488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Верхний предел измерения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7930" cy="48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22525" cy="488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2.1.3 Определение результата измерения давления при перемещении центра мембраны δ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Деформация мембраны связана с давлением следующим соотношением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45540" cy="507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2.2)</w:t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разим отсюда да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7930" cy="488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ри перемещении мембраны δ</w:t>
      </w:r>
      <w:r>
        <w:rPr>
          <w:vertAlign w:val="subscript"/>
        </w:rPr>
        <w:t>1</w:t>
      </w:r>
      <w:r>
        <w:rPr/>
        <w:t>=0,35 мм давление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8555" cy="48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1.4 Определение погрешности результата измерения по классу точности маномет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заданном классе точности 1,0 нормируемое значение абсолютной погрешности измерений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8835" cy="467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γ – приведенная погрешность манометра, % ; </w:t>
      </w:r>
      <w:r>
        <w:rPr/>
        <w:drawing>
          <wp:inline distT="0" distB="0" distL="0" distR="0">
            <wp:extent cx="24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ирующее значение, Па: в нашем случае, т.к. р</w:t>
      </w:r>
      <w:r>
        <w:rPr>
          <w:szCs w:val="18"/>
          <w:lang w:val="en-US"/>
        </w:rPr>
        <w:t>max</w:t>
      </w:r>
      <w:r>
        <w:rPr>
          <w:szCs w:val="18"/>
        </w:rPr>
        <w:t xml:space="preserve"> </w:t>
      </w:r>
      <w:r>
        <w:rPr/>
        <w:t xml:space="preserve">= 358996.5 Па принимаем, что верхний предел измерения манометра 350 кПа,т.е. </w:t>
      </w:r>
      <w:r>
        <w:rPr/>
        <w:drawing>
          <wp:inline distT="0" distB="0" distL="0" distR="0">
            <wp:extent cx="241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50000 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8150" cy="467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ем результат измер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=(193139±5250) 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.5 Определяем погрешность измерений, если толщина пружины </w:t>
      </w:r>
      <w:r>
        <w:rPr>
          <w:lang w:val="en-US"/>
        </w:rPr>
        <w:t>h</w:t>
      </w:r>
      <w:r>
        <w:rPr/>
        <w:t xml:space="preserve"> выполнена с допуском ±0,01 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ставим в зависимость (2.1) значения наибольшего давления и величину </w:t>
      </w:r>
      <w:r>
        <w:rPr>
          <w:lang w:val="en-US"/>
        </w:rPr>
        <w:t>h</w:t>
      </w:r>
      <w:r>
        <w:rPr/>
        <w:t xml:space="preserve"> с наибольшим и наименьшим размера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2240" cy="497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82240" cy="497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ую абсолютную погрешность определяем по выраж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63345" cy="286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57560.6-340536.3=17024,3 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ставим в зависимость (2,1) значения минимального давления и величину </w:t>
      </w:r>
      <w:r>
        <w:rPr>
          <w:lang w:val="en-US"/>
        </w:rPr>
        <w:t>h</w:t>
      </w:r>
      <w:r>
        <w:rPr/>
        <w:t xml:space="preserve"> с набольшими и наименьшими размерам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2070" cy="497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2070" cy="497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ую абсолютную погрешность определяем по выраж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8740" cy="2863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9778,95-37837,37=1941,58 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идно, что погрешность от допуска на изготовления толщины мембраны зависит от измеряемого давления, т.е. является мультипликативно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.2 Измерение давления трубчато – пружинным деформационным манометром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убчато-пружинном манометре однотрубная пружина радиусом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с первоначальным углом закручивания α = 270° и параметрами поперечного сечения а и </w:t>
      </w:r>
      <w:r>
        <w:rPr>
          <w:lang w:val="en-US"/>
        </w:rPr>
        <w:t>b</w:t>
      </w:r>
      <w:r>
        <w:rPr/>
        <w:t>, выполнена из материала с модулем упругости Е</w:t>
      </w:r>
      <w:r>
        <w:rPr>
          <w:vertAlign w:val="subscript"/>
          <w:lang w:val="en-US"/>
        </w:rPr>
        <w:t>G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пружинно-трубчатого маномет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 изменения угла закручивания и угла перемещения конца пружины при заданном наибольшем давлении р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пределить погрешность измерений, если диаметр трубки 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выполнен с допуском ±1,0 м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азначить класс точности манометра, с учетом запаса точности 2,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2.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2</w:t>
      </w:r>
      <w:r>
        <w:rPr/>
        <w:t>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34"/>
        <w:gridCol w:w="2970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Радиу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2 мм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2. Параметры поперечного сечения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7,2 мм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3.Контролируемый параметр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316865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Па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. Модуль упругости материа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  <w:lang w:val="en-US"/>
              </w:rPr>
              <w:t>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5 ГПа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2.2.1 Схема пружинно-трубчатого мано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пружинно-трубчатого манометра приведена на рис. 2.2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7910" cy="1890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2.2. Схема пружинно-трубчатого мано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2.2.2 Выбор класса точности трубчато-пружинного манометра для контроля параметра </w:t>
      </w:r>
      <w:r>
        <w:rPr>
          <w:lang w:val="en-US"/>
        </w:rPr>
        <w:t>p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Определяем допуск контролируемого параметра</w:t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79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  <w:tab/>
        <w:tab/>
      </w:r>
      <w:r>
        <w:rPr/>
        <w:t>(2.1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 – наибольшее значение контролируемого параметра, Па;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- минимальное значение контролируемого параметра, МПа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Для контролируемого параметра </w:t>
      </w:r>
      <w:r>
        <w:rPr/>
        <w:drawing>
          <wp:inline distT="0" distB="0" distL="0" distR="0">
            <wp:extent cx="3168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;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наибольше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7,9 МПа;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минимально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7,4 МП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=7,9-7,4=0,5 МП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Допускаемая погрешность измерения контролируемого параметра определяем по формуле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изм</w:t>
      </w:r>
      <w:r>
        <w:rPr/>
        <w:t xml:space="preserve">=0,33 </w:t>
      </w:r>
      <w:r>
        <w:rPr>
          <w:lang w:val="en-US"/>
        </w:rPr>
        <w:t>T</w:t>
      </w:r>
      <w:r>
        <w:rPr/>
        <w:t xml:space="preserve"> (2.2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изм</w:t>
      </w:r>
      <w:r>
        <w:rPr/>
        <w:t>=0,33·0,5=0,165 МП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Пределы измерения манометра определяем по формулам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Нижний предел измерения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 xml:space="preserve">ДИ </w:t>
      </w:r>
      <w:r>
        <w:rPr/>
        <w:t xml:space="preserve">≤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- </w:t>
      </w:r>
      <w:r>
        <w:rPr/>
        <w:t>δ</w:t>
      </w:r>
      <w:r>
        <w:rPr>
          <w:vertAlign w:val="subscript"/>
        </w:rPr>
        <w:t>изм</w:t>
      </w:r>
      <w:r>
        <w:rPr/>
        <w:t xml:space="preserve">; </w:t>
        <w:tab/>
        <w:tab/>
        <w:tab/>
        <w:tab/>
        <w:tab/>
        <w:tab/>
        <w:tab/>
        <w:tab/>
        <w:tab/>
        <w:t>(2.3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 xml:space="preserve">ДИ </w:t>
      </w:r>
      <w:r>
        <w:rPr/>
        <w:t>≤ 7,4 – 0,165 =7,235 МПа;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верхний предел измерения</w:t>
      </w:r>
    </w:p>
    <w:p>
      <w:pPr>
        <w:pStyle w:val="Normal"/>
        <w:tabs>
          <w:tab w:val="clear" w:pos="708"/>
          <w:tab w:val="left" w:pos="912" w:leader="none"/>
          <w:tab w:val="left" w:pos="779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7797" w:leader="none"/>
        </w:tabs>
        <w:spacing w:lineRule="auto" w:line="360"/>
        <w:ind w:firstLine="709"/>
        <w:jc w:val="both"/>
        <w:rPr/>
      </w:pPr>
      <w:r>
        <w:rPr/>
        <w:t>В</w:t>
      </w:r>
      <w:r>
        <w:rPr>
          <w:vertAlign w:val="subscript"/>
        </w:rPr>
        <w:t xml:space="preserve">ДИ </w:t>
      </w:r>
      <w:r>
        <w:rPr/>
        <w:t xml:space="preserve">≤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+δ</w:t>
      </w:r>
      <w:r>
        <w:rPr>
          <w:vertAlign w:val="subscript"/>
        </w:rPr>
        <w:t>изм</w:t>
      </w:r>
      <w:r>
        <w:rPr/>
        <w:t xml:space="preserve">; </w:t>
        <w:tab/>
        <w:tab/>
        <w:t>(2.4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В</w:t>
      </w:r>
      <w:r>
        <w:rPr>
          <w:vertAlign w:val="subscript"/>
        </w:rPr>
        <w:t xml:space="preserve">ДИ </w:t>
      </w:r>
      <w:r>
        <w:rPr/>
        <w:t>≤7,9+0,165=8,065 МП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В соответствии с определенными значениями </w:t>
      </w:r>
      <w:r>
        <w:rPr>
          <w:lang w:val="en-US"/>
        </w:rPr>
        <w:t>H</w:t>
      </w:r>
      <w:r>
        <w:rPr>
          <w:vertAlign w:val="subscript"/>
        </w:rPr>
        <w:t xml:space="preserve">ДИ </w:t>
      </w:r>
      <w:r>
        <w:rPr/>
        <w:t>и В</w:t>
      </w:r>
      <w:r>
        <w:rPr>
          <w:vertAlign w:val="subscript"/>
        </w:rPr>
        <w:t>ДИ</w:t>
      </w:r>
      <w:r>
        <w:rPr/>
        <w:t xml:space="preserve"> выбираем манометр с верхним пределом измерений 10 МПа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Приведенную погрешность манометра определяем по формуле</w:t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23950" cy="5435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>(2.5)</w:t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7995" cy="4679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  <w:tab w:val="left" w:pos="7655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  <w:t>По найденному значению основной приведенной погрешности выбираем манометр класса точности 1,6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2.2.3 Определяем изменение угла закручивания и угла перемещения конца пружины при заданном наибольшем давлении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Угла закручивания связано с давлением соотношение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913890" cy="591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>(2.6)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14750" cy="6197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Изменение угла закручивания определяем по формуле</w:t>
      </w:r>
    </w:p>
    <w:p>
      <w:pPr>
        <w:pStyle w:val="Normal"/>
        <w:tabs>
          <w:tab w:val="clear" w:pos="708"/>
          <w:tab w:val="left" w:pos="969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7938" w:leader="none"/>
        </w:tabs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α</w:t>
      </w:r>
      <w:r>
        <w:rPr/>
        <w:t>=α</w:t>
      </w:r>
      <w:r>
        <w:rPr>
          <w:vertAlign w:val="subscript"/>
        </w:rPr>
        <w:t>р</w:t>
      </w:r>
      <w:r>
        <w:rPr/>
        <w:t xml:space="preserve"> – α</w:t>
      </w:r>
      <w:r>
        <w:rPr>
          <w:vertAlign w:val="subscript"/>
        </w:rPr>
        <w:t xml:space="preserve">0 </w:t>
        <w:tab/>
        <w:tab/>
      </w:r>
      <w:r>
        <w:rPr/>
        <w:t>(2.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α</w:t>
      </w:r>
      <w:r>
        <w:rPr/>
        <w:t>=286° - 270=16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3 Определяем погрешность измерения, если диаметр трубки 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выполнен с допуском ±1,0 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формулы (2.6) выразим давл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53820" cy="845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ставим в зависимость (2.6) величину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с наибольшим и наименьшим размерам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58640" cy="901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44670" cy="901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ую абсолютную погрешность определим по выраж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1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99-1,91=0,08 М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является мультипликативной, т.к. зависит от измеряемого параме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.3 Измерение давления с помощью пьезоэлектрического преобразователя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яжение на пьезокристалле кварца преобразователя давления меняется от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 xml:space="preserve"> до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, причем используется </w:t>
      </w:r>
      <w:r>
        <w:rPr>
          <w:lang w:val="en-US"/>
        </w:rPr>
        <w:t>n</w:t>
      </w:r>
      <w:r>
        <w:rPr/>
        <w:t xml:space="preserve"> пластин толщиной </w:t>
      </w:r>
      <w:r>
        <w:rPr>
          <w:lang w:val="en-US"/>
        </w:rPr>
        <w:t>h</w:t>
      </w:r>
      <w:r>
        <w:rPr/>
        <w:t xml:space="preserve"> и размером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b</w:t>
      </w:r>
      <w:r>
        <w:rPr/>
        <w:t>. Емкость измерительной цепи С</w:t>
      </w:r>
      <w:r>
        <w:rPr>
          <w:vertAlign w:val="subscript"/>
        </w:rPr>
        <w:t>вх</w:t>
      </w:r>
      <w:r>
        <w:rPr/>
        <w:t xml:space="preserve"> = 10 пФ. Пьезоэлектрическая постоянная для кварца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2</w:t>
      </w:r>
      <w:r>
        <w:rPr/>
        <w:t xml:space="preserve"> Кл/Н и относительная диэлектрическая проницаемость </w:t>
      </w:r>
      <w:r>
        <w:rPr>
          <w:rFonts w:eastAsia="Symbol" w:cs="Symbol" w:ascii="Symbol" w:hAnsi="Symbol"/>
        </w:rPr>
        <w:t></w:t>
      </w:r>
      <w:r>
        <w:rPr/>
        <w:t xml:space="preserve"> = 4,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пьезокристалла с заданным количеством пласт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 диапазон измерения давления для заданных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ределить систематическую погрешность от влияния внешних физичских величин, в результате чего емкость измерительной цепи С</w:t>
      </w:r>
      <w:r>
        <w:rPr>
          <w:vertAlign w:val="subscript"/>
        </w:rPr>
        <w:t>вх</w:t>
      </w:r>
      <w:r>
        <w:rPr/>
        <w:t xml:space="preserve"> увеличится на 5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2.3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2</w:t>
      </w:r>
      <w:r>
        <w:rPr/>
        <w:t>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725"/>
        <w:gridCol w:w="2998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Число пластин 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2. Размеры пластины 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5 мм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Толщина пластин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95 мм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аименьшее напряж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 В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Наибольшее напряж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vertAlign w:val="subscript"/>
              </w:rPr>
              <w:t>а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6 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2.3.1 Схема пьезокристалл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пьезокристалла приведена на рис. 2.3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1380" cy="15093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2.3. Схема пьезокристалл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2.3.2 Определяем диапазон измерения давления для заданных напряжений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Значения давлений определяем по формуле: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320165" cy="685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2.5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верхности грани кристалла, м</w:t>
      </w:r>
      <w:r>
        <w:rPr>
          <w:vertAlign w:val="superscript"/>
        </w:rPr>
        <w:t>2</w:t>
      </w:r>
      <w:r>
        <w:rPr/>
        <w:t>; С</w:t>
      </w:r>
      <w:r>
        <w:rPr>
          <w:vertAlign w:val="subscript"/>
        </w:rPr>
        <w:t xml:space="preserve">вх </w:t>
      </w:r>
      <w:r>
        <w:rPr/>
        <w:t>– емкость измерительной цепи, пФ; С</w:t>
      </w:r>
      <w:r>
        <w:rPr>
          <w:vertAlign w:val="subscript"/>
        </w:rPr>
        <w:t>0</w:t>
      </w:r>
      <w:r>
        <w:rPr/>
        <w:t xml:space="preserve"> – емкость кристалла, пФ; </w:t>
      </w:r>
      <w:r>
        <w:rPr>
          <w:lang w:val="en-US"/>
        </w:rPr>
        <w:t>n</w:t>
      </w:r>
      <w:r>
        <w:rPr/>
        <w:t xml:space="preserve"> – число пластин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мкость пьезокристалла определяем по соотнош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,9</w:t>
      </w:r>
      <w:r>
        <w:rPr>
          <w:rFonts w:eastAsia="Symbol" w:cs="Symbol" w:ascii="Symbol" w:hAnsi="Symbol"/>
        </w:rPr>
        <w:t>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h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 xml:space="preserve"> – толщина кристалла, м; </w:t>
      </w:r>
      <w:r>
        <w:rPr>
          <w:rFonts w:eastAsia="Symbol" w:cs="Symbol" w:ascii="Symbol" w:hAnsi="Symbol"/>
        </w:rPr>
        <w:t></w:t>
      </w:r>
      <w:r>
        <w:rPr/>
        <w:t xml:space="preserve"> = 4,5 – относительная диэлектрическая проницаем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,9</w:t>
      </w:r>
      <w:r>
        <w:rPr>
          <w:rFonts w:eastAsia="Symbol" w:cs="Symbol" w:ascii="Symbol" w:hAnsi="Symbol"/>
        </w:rPr>
        <w:t></w:t>
      </w:r>
      <w:r>
        <w:rPr/>
        <w:t>4,5</w:t>
      </w:r>
      <w:r>
        <w:rPr>
          <w:rFonts w:eastAsia="Symbol" w:cs="Symbol" w:ascii="Symbol" w:hAnsi="Symbol"/>
        </w:rPr>
        <w:t></w:t>
      </w:r>
      <w:r>
        <w:rPr/>
        <w:t>(0,015·0,018)/0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= 0,0108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п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111500" cy="685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238500" cy="685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3.3 Определяем систематическую погрешность от влияния внешних физических величин, в результате чего емкость измерительной цепи С</w:t>
      </w:r>
      <w:r>
        <w:rPr>
          <w:vertAlign w:val="subscript"/>
        </w:rPr>
        <w:t>вх</w:t>
      </w:r>
      <w:r>
        <w:rPr/>
        <w:t xml:space="preserve"> увеличится на 5 %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098800" cy="685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251200" cy="685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in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6090.90-6060.90=30.30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p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52272.72-151515.15=757.57 </w:t>
      </w:r>
      <w:r>
        <w:rPr/>
        <w:t>Па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увеличение емкость измерительной цепи С</w:t>
      </w:r>
      <w:r>
        <w:rPr>
          <w:vertAlign w:val="subscript"/>
        </w:rPr>
        <w:t>вх</w:t>
      </w:r>
      <w:r>
        <w:rPr/>
        <w:t xml:space="preserve"> на 5 % приведет к возникновению мультипликативной систематической погреш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3. МЕТОДЫ И СРЕДСТВА ИЗМЕРЕНИЙ РАСХОД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 Турбинный тахометрический расходомер с диаметром турбины </w:t>
      </w:r>
      <w:r>
        <w:rPr>
          <w:lang w:val="en-US"/>
        </w:rPr>
        <w:t>d</w:t>
      </w:r>
      <w:r>
        <w:rPr/>
        <w:t xml:space="preserve">, постоянным коэффициентом эффективности </w:t>
      </w:r>
      <w:r>
        <w:rPr>
          <w:lang w:val="en-US"/>
        </w:rPr>
        <w:t>k</w:t>
      </w:r>
      <w:r>
        <w:rPr/>
        <w:t xml:space="preserve">, наружным диаметром трубопровода </w:t>
      </w:r>
      <w:r>
        <w:rPr>
          <w:lang w:val="en-US"/>
        </w:rPr>
        <w:t>D</w:t>
      </w:r>
      <w:r>
        <w:rPr/>
        <w:t xml:space="preserve">, количеством лопастей </w:t>
      </w:r>
      <w:r>
        <w:rPr>
          <w:lang w:val="en-US"/>
        </w:rPr>
        <w:t>N</w:t>
      </w:r>
      <w:r>
        <w:rPr/>
        <w:t xml:space="preserve">, подключен к усилителю со встроенным вольтметром и имеет частоту вращения турбины от 0 до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, что соответствует изменению напряжения от 0 до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турбинного тахометрического расходом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 шаг лопа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пределить диапазон измерения расхода жидк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пределить чувствительность прибора, В/(м</w:t>
      </w:r>
      <w:r>
        <w:rPr>
          <w:vertAlign w:val="superscript"/>
        </w:rPr>
        <w:t>3</w:t>
      </w:r>
      <w:r>
        <w:rPr/>
        <w:t>/ч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Определить погрешность измерения расхода при допуске изготовления наружного диаметра трубопровода </w:t>
      </w:r>
      <w:r>
        <w:rPr>
          <w:lang w:val="en-US"/>
        </w:rPr>
        <w:t>D</w:t>
      </w:r>
      <w:r>
        <w:rPr>
          <w:vertAlign w:val="superscript"/>
        </w:rPr>
        <w:t>+ 0, 2</w:t>
      </w:r>
      <w:r>
        <w:rPr/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3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462"/>
        <w:gridCol w:w="2987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Диаметр турб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60 мм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Диапазон измерения частоты вращения турбин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1800 мин 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50 мин 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3. Наименьшее измеряемое напряжение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4 В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. Диаметр трубопрово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80 мм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5. Коэффициент эффективност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6.Количество лопастей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Показания вольтмет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2 В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8.Класс точности вольтмет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3.1.1 Схема турбинного тахометрического расходоме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турбинного тахометрического расходомера приведена на рис. 3.1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3.1.2. Определяем шаг лопастей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В турбинном расходомере расход жидкости определяют по формуле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06145" cy="5073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3.1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8865" cy="2089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3.1. Схема турбинного тахометрического расходомер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шаг лопасти турбины, м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Шаг лопастей определяем по формуле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37845" cy="476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3.2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89760" cy="476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Нижний предел измерения расхода жидкости определяем по формуле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290320" cy="5073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3.3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980055" cy="5378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мин =3,54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Нижний предел измерения расхода жидкости определяем по формуле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20165" cy="507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>(3.4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980055" cy="5378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мин =18,2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3.1.3 Определение частоты вращения и расхода по показанию вольтметр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Расход, соответствующий показанию вольтметра, можно определить по формуле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CU</w:t>
      </w:r>
      <w:r>
        <w:rPr/>
        <w:t xml:space="preserve"> </w:t>
        <w:tab/>
        <w:tab/>
        <w:t>(3.5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>где С – цена деления вольтметра, м</w:t>
      </w:r>
      <w:r>
        <w:rPr>
          <w:vertAlign w:val="superscript"/>
        </w:rPr>
        <w:t>3</w:t>
      </w:r>
      <w:r>
        <w:rPr/>
        <w:t>/(В·ч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>С=2,4/14=0,171 м</w:t>
      </w:r>
      <w:r>
        <w:rPr>
          <w:vertAlign w:val="superscript"/>
        </w:rPr>
        <w:t>3</w:t>
      </w:r>
      <w:r>
        <w:rPr/>
        <w:t>/(В·ч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 xml:space="preserve">При показании вольтметра </w:t>
      </w:r>
      <w:r>
        <w:rPr>
          <w:lang w:val="en-US"/>
        </w:rPr>
        <w:t>U</w:t>
      </w:r>
      <w:r>
        <w:rPr/>
        <w:t>=32 В расход следующий: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0,171·32=5,472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>Частоту вращения, соответствующую показанию вольтметра, можно определить по формуле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489200" cy="5219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>(3.6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 xml:space="preserve"> –показание вольтметра, соответствующее наибольшему расходу, В: при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 xml:space="preserve"> =18,2 м</w:t>
      </w:r>
      <w:r>
        <w:rPr>
          <w:vertAlign w:val="superscript"/>
        </w:rPr>
        <w:t>3</w:t>
      </w:r>
      <w:r>
        <w:rPr/>
        <w:t xml:space="preserve">/ч из формулы (3,4)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160,8 В.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442845" cy="5073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27,79 мин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1.4 Определение абсолютной погрешности измерения расхода по классу точности вольтмет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798830" cy="476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γ – приведенная погрешность вольтметра, %;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- нормирующее значение, В: в нашем случае, т.к.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160,8 В принимаем,что верхний предел измерения вольтметра 170В, т.е. Х</w:t>
      </w:r>
      <w:r>
        <w:rPr>
          <w:vertAlign w:val="subscript"/>
          <w:lang w:val="en-US"/>
        </w:rPr>
        <w:t>N</w:t>
      </w:r>
      <w:r>
        <w:rPr/>
        <w:t xml:space="preserve"> =170 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58242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ая погрешность измерения расхода с учетом цены деления вольтмет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  <w:lang w:val="en-US"/>
        </w:rPr>
        <w:t>Q</w:t>
      </w:r>
      <w:r>
        <w:rPr/>
        <w:t>=2,55·0,171=0,436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5 Определяем погрешность измерения расхода при допуске изготовления наружного диаметра трубопровода </w:t>
      </w:r>
      <w:r>
        <w:rPr>
          <w:lang w:val="en-US"/>
        </w:rPr>
        <w:t>D</w:t>
      </w:r>
      <w:r>
        <w:rPr>
          <w:vertAlign w:val="superscript"/>
        </w:rPr>
        <w:t>+ 0, 2</w:t>
      </w:r>
      <w:r>
        <w:rPr/>
        <w:t xml:space="preserve"> мм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Расход на верхнем пределе измерений с увеличенным диаметром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’</w:t>
      </w:r>
      <w:r>
        <w:rPr>
          <w:vertAlign w:val="subscript"/>
          <w:lang w:val="en-US"/>
        </w:rPr>
        <w:t>min</w:t>
      </w:r>
      <w:r>
        <w:rPr>
          <w:lang w:val="en-US"/>
        </w:rPr>
        <w:drawing>
          <wp:inline distT="0" distB="0" distL="0" distR="0">
            <wp:extent cx="2872740" cy="5378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rPr>
          <w:vertAlign w:val="superscript"/>
        </w:rPr>
        <w:t>3</w:t>
      </w:r>
      <w:r>
        <w:rPr/>
        <w:t>/мин =18,31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 измерений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ax</w:t>
      </w:r>
      <w:r>
        <w:rPr>
          <w:lang w:val="en-GB"/>
        </w:rPr>
        <w:t xml:space="preserve"> –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18.31-18,2=0.11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1.6 Определение суммарной погрешности измерения рас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рную погрешность измерения с учетом погрешности вольтметра и изготовления наружного диаметра трубопровода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121410" cy="584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>(3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поправочный коэффициент, зависящий от числа слагаемых </w:t>
      </w:r>
      <w:r>
        <w:rPr>
          <w:lang w:val="en-US"/>
        </w:rPr>
        <w:t>n</w:t>
      </w:r>
      <w:r>
        <w:rPr/>
        <w:t xml:space="preserve">, их соотношения и доверительной вероятности при </w:t>
      </w:r>
      <w:r>
        <w:rPr>
          <w:lang w:val="en-US"/>
        </w:rPr>
        <w:t>P</w:t>
      </w:r>
      <w:r>
        <w:rPr>
          <w:vertAlign w:val="subscript"/>
        </w:rPr>
        <w:t>д</w:t>
      </w:r>
      <w:r>
        <w:rPr/>
        <w:t xml:space="preserve">: в нашем случае при </w:t>
      </w:r>
      <w:r>
        <w:rPr>
          <w:lang w:val="en-US"/>
        </w:rPr>
        <w:t>n</w:t>
      </w:r>
      <w:r>
        <w:rPr/>
        <w:t xml:space="preserve">=2, </w:t>
      </w:r>
      <w:r>
        <w:rPr>
          <w:lang w:val="en-US"/>
        </w:rPr>
        <w:t>P</w:t>
      </w:r>
      <w:r>
        <w:rPr>
          <w:vertAlign w:val="subscript"/>
        </w:rPr>
        <w:t>д</w:t>
      </w:r>
      <w:r>
        <w:rPr/>
        <w:t xml:space="preserve">=0,95 принимаем </w:t>
      </w:r>
      <w:r>
        <w:rPr>
          <w:lang w:val="en-US"/>
        </w:rPr>
        <w:t>k</w:t>
      </w:r>
      <w:r>
        <w:rPr/>
        <w:t>= 1,1[5]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381885" cy="3371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гда результат измерения при показаниях вольтметра </w:t>
      </w:r>
      <w:r>
        <w:rPr>
          <w:lang w:val="en-US"/>
        </w:rPr>
        <w:t>U</w:t>
      </w:r>
      <w:r>
        <w:rPr/>
        <w:t>=32 В запишем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= (6,53±0,2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3.2 Измерение расхода с помощью индукционного расходомера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дукционный расходомер установлен на трубопроводе внутренним диаметром </w:t>
      </w:r>
      <w:r>
        <w:rPr>
          <w:lang w:val="en-US"/>
        </w:rPr>
        <w:t>d</w:t>
      </w:r>
      <w:r>
        <w:rPr/>
        <w:t xml:space="preserve">, наружным диаметром </w:t>
      </w:r>
      <w:r>
        <w:rPr>
          <w:lang w:val="en-US"/>
        </w:rPr>
        <w:t>D</w:t>
      </w:r>
      <w:r>
        <w:rPr/>
        <w:t xml:space="preserve">, при его градуировке верхнему пределу измерений расхода </w:t>
      </w: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/>
        <w:t xml:space="preserve"> соответствует ЭДС Е</w:t>
      </w:r>
      <w:r>
        <w:rPr>
          <w:vertAlign w:val="subscript"/>
          <w:lang w:val="en-US"/>
        </w:rPr>
        <w:t>max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индукционного расходом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пределить расход при показании вольтметра </w:t>
      </w:r>
      <w:r>
        <w:rPr>
          <w:lang w:val="en-US"/>
        </w:rPr>
        <w:t>U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пределить абсолютную погрешность измерения расхода по классу точности вольтмет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пределить погрешность измерения расхода Δ</w:t>
      </w:r>
      <w:r>
        <w:rPr>
          <w:lang w:val="en-US"/>
        </w:rPr>
        <w:t>Q</w:t>
      </w:r>
      <w:r>
        <w:rPr/>
        <w:t xml:space="preserve">, если сопротивление жидкости между электродам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Записать результат измерения расхода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3.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897"/>
        <w:gridCol w:w="2312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нутренний диаметр трубопровода, м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45 мм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Наружный диаметр трубопровода, м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 мм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Верхний предел измерения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аибольшее ЭДС, 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Класс точности вольтмет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Внутреннее сопротивление вольтметра, к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7.Сопротивление жидкости между электродами, 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Показания вольтметра, 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3.2.1 Схема индукционного расходоме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Схема турбинного тахометрического расходомера приведена на рис. 3.2.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73350" cy="18459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3.2. Схема индукционного расходоме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3.2.2 Определение расхода по показанию вольт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Расход, соответствующий показанию вольтметра можно определить по формуле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CU</w:t>
      </w:r>
      <w:r>
        <w:rPr/>
        <w:t xml:space="preserve"> </w:t>
        <w:tab/>
        <w:tab/>
        <w:t>(3.1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>где С – цена деления вольтметра, м</w:t>
      </w:r>
      <w:r>
        <w:rPr>
          <w:vertAlign w:val="superscript"/>
        </w:rPr>
        <w:t>3</w:t>
      </w:r>
      <w:r>
        <w:rPr/>
        <w:t>/(В·ч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>С=6/4=1,5 м</w:t>
      </w:r>
      <w:r>
        <w:rPr>
          <w:vertAlign w:val="superscript"/>
        </w:rPr>
        <w:t>3</w:t>
      </w:r>
      <w:r>
        <w:rPr/>
        <w:t>/(В·ч)</w:t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  <w:tab w:val="left" w:pos="8222" w:leader="none"/>
        </w:tabs>
        <w:spacing w:lineRule="auto" w:line="360"/>
        <w:ind w:firstLine="709"/>
        <w:jc w:val="both"/>
        <w:rPr/>
      </w:pPr>
      <w:r>
        <w:rPr/>
        <w:t xml:space="preserve">При показании вольтметра </w:t>
      </w:r>
      <w:r>
        <w:rPr>
          <w:lang w:val="en-US"/>
        </w:rPr>
        <w:t>U</w:t>
      </w:r>
      <w:r>
        <w:rPr/>
        <w:t>=5 В расход следующий: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1,5·5=7,5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3.2.3 Определение абсолютной погрешности измерения расхода по классу точности вольт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Абсолютная погрешность вольтметра класса точности 0,2 определяем по формуле</w:t>
      </w:r>
    </w:p>
    <w:p>
      <w:pPr>
        <w:pStyle w:val="Normal"/>
        <w:tabs>
          <w:tab w:val="clear" w:pos="708"/>
          <w:tab w:val="left" w:pos="969" w:leader="none"/>
          <w:tab w:val="left" w:pos="80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798830" cy="476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>(3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γ – приведенная погрешность вольтметра, %;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- нормирующее значение, 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536700" cy="476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ая погрешность измерения расхода с учетом цены деления вольтмет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  <w:lang w:val="en-US"/>
        </w:rPr>
        <w:t>Q</w:t>
      </w:r>
      <w:r>
        <w:rPr/>
        <w:t>=0,02·1,5=0,03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расходе топлива </w:t>
      </w:r>
      <w:r>
        <w:rPr>
          <w:lang w:val="en-US"/>
        </w:rPr>
        <w:t>Q</w:t>
      </w:r>
      <w:r>
        <w:rPr/>
        <w:t>=2,4 В относительная погрешность измерений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51940" cy="507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2.4 Определяем погрешность измерения расхода от сопротивления жидкости между электр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вольтметр подключается параллельно измерительной цене расходомера, то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11860" cy="4870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>(3.3)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при показании вольтметра </w:t>
      </w:r>
      <w:r>
        <w:rPr>
          <w:lang w:val="en-US"/>
        </w:rPr>
        <w:t>U</w:t>
      </w:r>
      <w:r>
        <w:rPr/>
        <w:t>=5 В значение ЭДС в измерительной обмотк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21155" cy="473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 топлива соответствующий Е=4,99 В определяем по эмпирической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680085" cy="4451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В – магнитная индукция между полюсами магнита, Тл; </w:t>
      </w:r>
      <w:r>
        <w:rPr>
          <w:lang w:val="en-US"/>
        </w:rPr>
        <w:t>S</w:t>
      </w:r>
      <w:r>
        <w:rPr/>
        <w:t xml:space="preserve"> – площадь поперечного сечения трубопровод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ваемая цепью магнитная индукция – величина постоянная, её можно определить при наибольших показаниях расходомер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82015" cy="487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38325" cy="473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ив полученное значение магнитной индукции в формулу, определим реальный расход топлива с учетом сопротивления жидкости между электр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055495" cy="473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бсолютная погрешность измерений расхода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/>
        <w:t xml:space="preserve"> – </w:t>
      </w:r>
      <w:r>
        <w:rPr>
          <w:lang w:val="en-US"/>
        </w:rPr>
        <w:t>Q</w:t>
      </w:r>
      <w:r>
        <w:rPr/>
        <w:t>’</w:t>
        <w:tab/>
        <w:tab/>
        <w:tab/>
        <w:tab/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=2,4-2,41=0,01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измерения с учетом сопротивления жидкости между электродами и погрешность вольтметра запишем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(2,14±0,03)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4. ПРИБОРЫ ДЛЯ ИЗМЕРЕНИЯ СОСТАВА, ВЛАЖНОСТИ И СВОЙСТВ ВЕЩЕСТ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1 Для определения влажности воздуха используется мостовая схема с термосопротивлениями, измеряющими температуру сухого и влажного воздуха. При температуре сухого термометра Т</w:t>
      </w:r>
      <w:r>
        <w:rPr>
          <w:vertAlign w:val="subscript"/>
        </w:rPr>
        <w:t>с</w:t>
      </w:r>
      <w:r>
        <w:rPr/>
        <w:t xml:space="preserve"> равновесие моста происходит при добавлении переменного сопротивления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образить схему мостового психроме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 относительную влажность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пределить погрешность измерения влажности при наличии погрешности измерения термосопротивления в пределах заданн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водим в табл. 4.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700"/>
        <w:gridCol w:w="2962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Температура сухого термометра Т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4 °С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Класс допуска Т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3. Величина переменного сопротивления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5 Ом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. Тип термосопроти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СМ 1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1.1 Схема мостового психро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Схема мостового психрометра приведена на рис. 4.1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4.1.2 Определяем относительную влажность воздух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/>
        <w:t>Величина переменного сопротивления определятся по формуле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59815" cy="476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ab/>
        <w:tab/>
        <w:tab/>
        <w:t>(4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 xml:space="preserve">м </w:t>
      </w:r>
      <w:r>
        <w:rPr/>
        <w:t>– сопротивление сухого и мокрого термосопротивлений.Из формулы (4.1) получ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м 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 xml:space="preserve">с </w:t>
      </w:r>
      <w:r>
        <w:rPr/>
        <w:t>–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>.</w:t>
        <w:tab/>
        <w:tab/>
        <w:tab/>
        <w:tab/>
        <w:tab/>
        <w:tab/>
        <w:tab/>
        <w:tab/>
        <w:tab/>
        <w:t>(4.2)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4600" cy="2564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4.1. Схема мостового психрометр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температуре Т</w:t>
      </w:r>
      <w:r>
        <w:rPr>
          <w:vertAlign w:val="subscript"/>
        </w:rPr>
        <w:t>с</w:t>
      </w:r>
      <w:r>
        <w:rPr/>
        <w:t xml:space="preserve"> = 14 °С термометр ТСМ 100 будет иметь сопроти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 xml:space="preserve"> =110,65 Ом (см. решение задания 1.3)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м </w:t>
      </w:r>
      <w:r>
        <w:rPr/>
        <w:t>=110,65-2·1=108,65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соответствует температуре Т</w:t>
      </w:r>
      <w:r>
        <w:rPr>
          <w:vertAlign w:val="subscript"/>
        </w:rPr>
        <w:t>м</w:t>
      </w:r>
      <w:r>
        <w:rPr/>
        <w:t xml:space="preserve"> = 20,21º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ьзуясь психрометрической таблицей, получим значение относительной влажности </w:t>
      </w:r>
      <w:r>
        <w:rPr>
          <w:rFonts w:eastAsia="Symbol" w:cs="Symbol" w:ascii="Symbol" w:hAnsi="Symbol"/>
        </w:rPr>
        <w:t></w:t>
      </w:r>
      <w:r>
        <w:rPr/>
        <w:t xml:space="preserve"> = 64%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4.1.3 Определяем погрешность измерения влажности при наличии погрешности измерения термосопротивления в пределах заданного класса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Для класса допуска «В» ТСМ имеем величину погрешности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±(0,25+0,035·Т),%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В нашем случае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</w:t>
      </w:r>
      <w:r>
        <w:rPr/>
        <w:t xml:space="preserve"> = ±(0,25+0,035·25)=1,125%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м</w:t>
      </w:r>
      <w:r>
        <w:rPr/>
        <w:t xml:space="preserve"> = ±(0,025+0,035·15)=1,025%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 xml:space="preserve">Подставим величины сопротивлений в зависимость (4.1) для получения наибольшей разности, </w:t>
      </w:r>
    </w:p>
    <w:p>
      <w:pPr>
        <w:pStyle w:val="Normal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563745" cy="476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температура с учетом погрешности термосопротивления составит Т</w:t>
      </w:r>
      <w:r>
        <w:rPr>
          <w:vertAlign w:val="subscript"/>
        </w:rPr>
        <w:t>м</w:t>
      </w:r>
      <w:r>
        <w:rPr/>
        <w:t xml:space="preserve"> = 19,7 °С. Таким образом, абсолютная погрешность измерения температуры мокрым термометром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м</w:t>
      </w:r>
      <w:r>
        <w:rPr/>
        <w:t>=20,21-19,7=0,5°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ое значение свидетельствует о том, что в данном случае погрешность, обусловленная классом точности применяемых термосопротивлений, не будет влиять на точность определения относительной влажности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выполнения расчетной работы были изучены такие важные вопросы, ка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методы и средства измерения расх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риборы для измерения состава, влажности и свойств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углублены и закреплены знания по дисциплине «Методы и средства измерений, испытаний и контроля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.А. Леонов, Н.Ж. Шкаруба Курсовое проектирование по метрологии, стандартизации и сертификации: учебное пособие. – М.</w:t>
      </w:r>
    </w:p>
    <w:p>
      <w:pPr>
        <w:pStyle w:val="Normal"/>
        <w:spacing w:lineRule="auto" w:line="360"/>
        <w:jc w:val="both"/>
        <w:rPr/>
      </w:pPr>
      <w:r>
        <w:rPr/>
        <w:t>2. Курс лекций по дисциплине «Методы и средства измерений, испытаний и контроля», доктор технических наук Леонов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>
        <w:rFonts w:cs="Times New Roman"/>
      </w:rPr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5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png"/><Relationship Id="rId70" Type="http://schemas.openxmlformats.org/officeDocument/2006/relationships/image" Target="media/image61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png"/><Relationship Id="rId81" Type="http://schemas.openxmlformats.org/officeDocument/2006/relationships/image" Target="media/image77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7:00Z</dcterms:created>
  <dc:creator>Андрей</dc:creator>
  <dc:description/>
  <cp:keywords/>
  <dc:language>en-US</dc:language>
  <cp:lastModifiedBy>SYSTEM</cp:lastModifiedBy>
  <cp:lastPrinted>2010-12-29T05:29:00Z</cp:lastPrinted>
  <dcterms:modified xsi:type="dcterms:W3CDTF">2011-09-08T03:57:00Z</dcterms:modified>
  <cp:revision>2</cp:revision>
  <dc:subject/>
  <dc:title>Первые сведения о проведении испытаний сельскохозяйственной техники в России относятся к 1873 г</dc:title>
</cp:coreProperties>
</file>