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6.png" ContentType="image/png"/>
  <Override PartName="/word/media/image112.wmf" ContentType="image/x-wmf"/>
  <Override PartName="/word/media/image45.png" ContentType="image/png"/>
  <Override PartName="/word/media/image111.png" ContentType="image/png"/>
  <Override PartName="/word/media/image110.wmf" ContentType="image/x-wmf"/>
  <Override PartName="/word/media/image4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wmf" ContentType="image/x-wmf"/>
  <Override PartName="/word/media/image35.png" ContentType="image/png"/>
  <Override PartName="/word/media/image101.png" ContentType="image/png"/>
  <Override PartName="/word/media/image100.wmf" ContentType="image/x-wmf"/>
  <Override PartName="/word/media/image33.png" ContentType="image/png"/>
  <Override PartName="/word/media/image99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121.png" ContentType="image/png"/>
  <Override PartName="/word/media/image92.wmf" ContentType="image/x-wmf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115.png" ContentType="image/png"/>
  <Override PartName="/word/media/image86.wmf" ContentType="image/x-wmf"/>
  <Override PartName="/word/media/image85.wmf" ContentType="image/x-wmf"/>
  <Override PartName="/word/media/image113.png" ContentType="image/png"/>
  <Override PartName="/word/media/image84.wmf" ContentType="image/x-wmf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128.png" ContentType="image/png"/>
  <Override PartName="/word/media/image31.png" ContentType="image/png"/>
  <Override PartName="/word/media/image9.png" ContentType="image/png"/>
  <Override PartName="/word/media/image127.png" ContentType="image/png"/>
  <Override PartName="/word/media/image98.wmf" ContentType="image/x-wmf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39.png" ContentType="image/png"/>
  <Override PartName="/word/media/image106.wmf" ContentType="image/x-wmf"/>
  <Override PartName="/word/media/image53.png" ContentType="image/png"/>
  <Override PartName="/word/media/image107.wmf" ContentType="image/x-wmf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6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153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70.png" ContentType="image/png"/>
  <Override PartName="/word/media/image131.png" ContentType="image/png"/>
  <Override PartName="/word/media/image168.png" ContentType="image/png"/>
  <Override PartName="/word/media/image71.png" ContentType="image/png"/>
  <Override PartName="/word/media/image170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61.png" ContentType="image/png"/>
  <Override PartName="/word/media/image50.png" ContentType="image/png"/>
  <Override PartName="/word/media/image147.png" ContentType="image/png"/>
  <Override PartName="/word/media/image173.png" ContentType="image/png"/>
  <Override PartName="/word/media/image11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09.wmf" ContentType="image/x-wmf"/>
  <Override PartName="/word/media/image55.png" ContentType="image/png"/>
  <Override PartName="/word/media/image108.wmf" ContentType="image/x-wmf"/>
  <Override PartName="/word/media/image5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05.wmf" ContentType="image/x-wmf"/>
  <Override PartName="/word/media/image38.png" ContentType="image/png"/>
  <Override PartName="/word/media/image30.png" ContentType="image/png"/>
  <Override PartName="/word/media/image8.png" ContentType="image/png"/>
  <Override PartName="/word/media/image49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.wmf" ContentType="image/x-wmf"/>
  <Override PartName="/word/media/image18.png" ContentType="image/png"/>
  <Override PartName="/word/media/image10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1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2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24.png" ContentType="image/png"/>
  <Override PartName="/word/media/image114.wmf" ContentType="image/x-wmf"/>
  <Override PartName="/word/media/image47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90.wmf" ContentType="image/x-wmf"/>
  <Override PartName="/word/media/image69.png" ContentType="image/png"/>
  <Override PartName="/word/media/image1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митет российской федерации по рыболовств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урманский государственный технический университет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ое зада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"Теоретические основы теплотехники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счет теплообменных аппаратов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ВЭП-371.01.</w:t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цова Ю.Г.</w:t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орников В.П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зада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Style20"/>
        <w:widowControl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асчет пароводяного подогревателя</w:t>
      </w:r>
    </w:p>
    <w:p>
      <w:pPr>
        <w:pStyle w:val="Style20"/>
        <w:widowControl w:val="fals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счет секционного водоводяного подогревателя</w:t>
      </w:r>
    </w:p>
    <w:p>
      <w:pPr>
        <w:pStyle w:val="Style20"/>
        <w:widowControl w:val="fals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счетные данные пароводяного и секционного водоводяного теплообменнико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чебно-исследовательский раздел</w:t>
      </w:r>
    </w:p>
    <w:p>
      <w:pPr>
        <w:pStyle w:val="33"/>
        <w:widowControl w:val="false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Подбор критериальных уравнений для имеющих место случаев теплообмена т.о. аппаратах. Определение коэффициентов теплоотдачи и теплопередач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33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риант задания для курсового проекта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42"/>
        <w:gridCol w:w="1273"/>
        <w:gridCol w:w="1273"/>
        <w:gridCol w:w="1211"/>
        <w:gridCol w:w="1095"/>
        <w:gridCol w:w="157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( номер по журналу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10-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кал/час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нагреваемой воды при входе в подогрев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 0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сетевой воды при входе в водоводяной подогрев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сухого насыщенного водяного пара р а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щина загрязнен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м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 теплопроводности загрязнен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27355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5 (0.4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тепловой и конструктивный расчет отопительного пароводяного подогревателя горизонтального типа и секционного водоводяного подогревателя производительностью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6639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Температура нагреваемой воды при входе в подогревател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96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 выхо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9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Температура сетевой воды при входе в водоводяной подогревател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953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 выхо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01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. Влияние загрязнения поверхности нагрева подогревателя и снижение коэффициента теплопередачи при низких температурах воды учесть понижающим коэффициенто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=0,6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пароводяного подогревателя приняты следующие дополнительные данные: давление сухого насыщенного водяного па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; температура конденсата, выходящего из подогревателя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число ходов вод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поверхность нагрева выполнена из латунных труб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9775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 диаметрам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668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953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Загрязнение поверхности учесть дополнительным тепловым сопротивлением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288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(в примере расчет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з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>з= 0,00015 м2 • ч • град/ккал 0.000129 м2 •град/В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оих вариантах скорость вод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в трубках) принять по возможности близкой к 0,9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прощения расчета принят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0965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основе расчетов выбрать аппараты, выпускаемые серийно, и сделать сопоставление полученных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асчет пароводяного подогрев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ход воды определяе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56965" cy="51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val="en-US"/>
        </w:rPr>
      </w:pPr>
      <w:r>
        <w:rPr>
          <w:rFonts w:cs="Times New Roman" w:ascii="Cambria Math" w:hAnsi="Cambria Math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 теплоемкость воды "с" по справочнику или упрощен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16 м3/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исло трубок в одном хо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23715" cy="619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внутренний диаметр теплообменных т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всего в корпус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859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7895" cy="232346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Размещение трубок в трубной решетке трубчатого подогрев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о вершинам равносторонних треугольников;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 – по концентрическим окружност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шаг труб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1457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гол между осями трубной систем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коэффициент использования трубной решет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пределяем диаметр корпу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57190" cy="657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также диаметр корпуса по табл. 1–35 и рис. 1 при ромбическом размещении труб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числа труб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476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находим в табл. 1-35 значени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714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, 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476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корпуса составит (рис 1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47440" cy="2476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Н – наружный диаметр трубк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"зазор" между периферийной трубкой и диаметром корпуса (рис. 1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57275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ля корпуса подогревателя трубу диаметром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ое число трубок в вертикальном ря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81175" cy="2571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оэффициент теплоотдач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пара к стенке. Температурный напо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85465" cy="6953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едние температуры воды и стенки (для стенки значение температуры ориентировочное, впоследствии она будет пересчитана и уточнена при необходимости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5216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90415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жим течения пленки конденсата определяем по приведенной длине трубки (критерий Григулля) для горизонтального подогревателя, равн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09650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приведенное число трубок в вертикальном ряду, шт.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наружный диаметр трубок, м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56865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24025" cy="4667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1000" cy="3619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ный множитель, значение которого выбирается по таблице значения температурных множителей в формулах для определения коэффициентов теплоотда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ем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09675" cy="3619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о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95550" cy="238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меньше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кр=3900 (для горизонтальных труб), следовательно, режим течения пленки ламинар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этого режима коэффициент теплоотдачи от пара к стенке на горизонтальных трубках может быть определен по преобразованной формуле Д. А. Лабунцо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47775" cy="381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таблице находим множител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о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19115" cy="5238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оэффициент теплоотдачи от стенки к воде. Режим течения воды в трубках турбулентный,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для ламинарного потока должен быть ≤ 23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684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оэффициент кинематической вязкости воды (по справочнику, табл. стр.4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19225" cy="3619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при средней температуре вод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83,4°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эффициент теплоотдачи три турбулентном движении воды внутри труб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47615" cy="5238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ножител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83,4° С по таблице; в данном случа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коэффициент теплопередачи (с учетом дополнительного теплового сопротивле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з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з) определяем по формуле для плоской стенк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85850" cy="3714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ак как ее толщина меньше 2,5 м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5942965" cy="11144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температуры стенки труб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7990" cy="4667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уточненное значение tст мало отличается от принятого для предварительного расчета, то пересчета величин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п не производим (в0 противном случае если отличие в данных температурах более 3% необходимо производить пересчет методом последовательных приближений до достижения данной точ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равнение теплопередачи через плоскую стенку, отсю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ая поверхность нагре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76500" cy="4762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роизводительность, Вт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- коэффицент теплопередачи,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04825" cy="3333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ный напор, ˚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уясь на полученную величину поверхности нагрева и на заданный в условии диаметр латунных трубок d=14/16 мм, выбираем пароводяной подогреватель горизонтального типа конструкции Я. С. Лаздана (рис. 1-24, табл. 1-23а) с поверхностью нагре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2,58 м2, площадью проходного сечения по воде (пр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2) </w:t>
      </w:r>
      <w:r>
        <w:rPr>
          <w:rFonts w:cs="Times New Roman" w:ascii="Times New Roman" w:hAnsi="Times New Roman"/>
          <w:sz w:val="28"/>
          <w:szCs w:val="28"/>
          <w:lang w:val="en-US"/>
        </w:rPr>
        <w:t>fT</w:t>
      </w:r>
      <w:r>
        <w:rPr>
          <w:rFonts w:cs="Times New Roman" w:ascii="Times New Roman" w:hAnsi="Times New Roman"/>
          <w:sz w:val="28"/>
          <w:szCs w:val="28"/>
        </w:rPr>
        <w:t xml:space="preserve"> =0,0132 м2, количеством и длиной труб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381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числом рядов трубок по вертикал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8. Основные размеры подогревателя приведены в табл. 1-23 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м скорость течения воды </w:t>
      </w:r>
      <w:r>
        <w:rPr>
          <w:sz w:val="28"/>
          <w:lang w:val="en-US" w:eastAsia="en-US"/>
        </w:rPr>
        <w:drawing>
          <wp:inline distT="0" distB="0" distL="0" distR="0">
            <wp:extent cx="114300" cy="238125"/>
            <wp:effectExtent l="0" t="0" r="0" b="0"/>
            <wp:docPr id="6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трубках подогрев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09240" cy="4667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активная длина трубок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600 мм, длина хода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314575" cy="238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авлические потери в подогревателе. Коэффициент гидравлического трения при различных режимах течения жидкости и различной шероховатости стенок трубок можно подсчитать по формуле А. Д. Альтшул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62125" cy="609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 - приведенная линейная шероховатость, зависящая от высоты выступов, их формы и част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=0 (для чистых латунных трубок), формулу можно представить в более удобном для расчетов виде (для гидравлически гладких труб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95450" cy="4667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ем критерий Рейнольдса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590165" cy="457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) для гидравлически гладких труб найдем, используя табл. 1–2, по известной величине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наход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ю давления в подогревателе определяем с учетом дополнительных потерь от шероховатости в результате загрязнений латунных труб Хст=1,3, а по табл. 1–4 коэффициенты местных сопротивлений имеют следующие зна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211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кол-во гидро сопротивлений см. чертеж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 в камеру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23900" cy="1905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 в трубк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23900" cy="1905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ход из трубо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23900" cy="1905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ворот на 180°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723900" cy="1905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ход из камер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723900" cy="1905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тог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я давления в подогревателе (при услов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334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ое сопротивление пароводяных подогревателей по межтрубному пространству, как правило, не определяется, так как его величина вследствие небольших скоростей пара (до 10 м/сек) очень мала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счет секционного водоводяного подогрев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ература сетевой воды при входе в водоводяной подогреватель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85825" cy="2476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57300" cy="3143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коэффициент теплопроводности стал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66800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ходы сетевой воды в трубках и воды, нагреваемой в межтрубном пространст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409315" cy="5143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 теплоемкость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048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81125" cy="3619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14090" cy="5143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57325" cy="3619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проходного сечения трубок (при заданной в условии расчета скорости течения воды в трубках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0575" cy="3048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90240" cy="4667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подогреватель по МВН-2050-29(рис. 1-25. Согласно таблице 1-24а он имеет: наружный диаметр корпуса 168 мм и внутренний - 158 мм, число стальных трубок (размером 16х14 мм (т.е. </w:t>
      </w:r>
      <w:r>
        <w:rPr>
          <w:rFonts w:cs="Times New Roman" w:ascii="Times New Roman" w:hAnsi="Times New Roman"/>
          <w:sz w:val="28"/>
          <w:szCs w:val="28"/>
          <w:lang w:val="en-US"/>
        </w:rPr>
        <w:t>dH</w:t>
      </w:r>
      <w:r>
        <w:rPr>
          <w:rFonts w:cs="Times New Roman" w:ascii="Times New Roman" w:hAnsi="Times New Roman"/>
          <w:sz w:val="28"/>
          <w:szCs w:val="28"/>
        </w:rPr>
        <w:t xml:space="preserve">=16 мм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 xml:space="preserve">=14))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37 шт., площадь проходного сечения трубок fт =0,00507м2, площадь проходного сечения межтрубного пространст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мт =0,0122 м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орость воды в трубках и в межтрубном пространст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6,7/(3600*0.00507)=0.37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0605" cy="444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6/(3600*0.0122)=0.37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вивалентный диаметр для межтрубного простран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3892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62175" cy="3619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температура воды в трубках и между трубками: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90290" cy="2762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этой температуре температурный множитель, необходимый для дальнейших расчетов (по таблице 1-1 A5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rFonts w:cs="Times New Roman" w:ascii="Times New Roman" w:hAnsi="Times New Roman"/>
          <w:sz w:val="28"/>
          <w:szCs w:val="28"/>
        </w:rPr>
        <w:t>296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409315" cy="2762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А5МТ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265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течения воды в трубках (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 = 110 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,357*10-6 м2/с) и межтрубном пространстве (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82,5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Times New Roman" w:ascii="Times New Roman" w:hAnsi="Times New Roman"/>
          <w:sz w:val="28"/>
          <w:szCs w:val="28"/>
        </w:rPr>
        <w:t>МТ = 0,271*10-6 м2/с) турбулентный, так ка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0" cy="3619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505" cy="444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95425" cy="3619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эффициенты теплоотдачи (для турбулентного режима течения вод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09540" cy="5429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57190" cy="5429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коэффициент теплопередачи (коэффициент теплопроводности ста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>=39 ккал/м ч град) определяем по формуле для плоской стенки, так как ее толщина меньше 2,5 м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</w:rPr>
      </w:pPr>
      <w:r>
        <w:rPr/>
        <w:drawing>
          <wp:inline distT="0" distB="0" distL="0" distR="0">
            <wp:extent cx="5752465" cy="647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пературный напо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center" w:pos="49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137410" cy="647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76425" cy="4286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ерхность нагрева подогрев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370" cy="39751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90650" cy="3905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хода по трубкам при среднем диаметре трубо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 0,5(</w:t>
      </w:r>
      <w:r>
        <w:rPr>
          <w:rFonts w:cs="Times New Roman" w:ascii="Times New Roman" w:hAnsi="Times New Roman"/>
          <w:sz w:val="28"/>
          <w:szCs w:val="28"/>
          <w:lang w:val="en-US"/>
        </w:rPr>
        <w:t>dH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 0,5∙(0,016+0,014) =0,015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505" cy="39751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14475" cy="3524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секций (при длине одной с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Т= 2 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 xml:space="preserve"> =11,6 / 2 = 5,8секций; принимаем 6 се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ая поверхность нагрева подогревателя согласно технической характеристике выбранного нами аппарата составит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/ = 3,3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табл. 1-24б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/ ∙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3,38*6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rFonts w:cs="Times New Roman" w:ascii="Times New Roman" w:hAnsi="Times New Roman"/>
          <w:sz w:val="28"/>
          <w:szCs w:val="28"/>
        </w:rPr>
        <w:t>20,28 м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ая длина хода воды в трубках и межтрубном пространстве 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 xml:space="preserve">=2*6=12м; </w:t>
      </w:r>
      <w:r>
        <w:rPr>
          <w:rFonts w:cs="Times New Roman" w:ascii="Times New Roman" w:hAnsi="Times New Roman"/>
          <w:sz w:val="28"/>
          <w:szCs w:val="28"/>
          <w:lang w:val="en-US"/>
        </w:rPr>
        <w:t>LMT</w:t>
      </w:r>
      <w:r>
        <w:rPr>
          <w:rFonts w:cs="Times New Roman" w:ascii="Times New Roman" w:hAnsi="Times New Roman"/>
          <w:sz w:val="28"/>
          <w:szCs w:val="28"/>
        </w:rPr>
        <w:t xml:space="preserve">=3,5*6=21м (при подсчете </w:t>
      </w:r>
      <w:r>
        <w:rPr>
          <w:rFonts w:cs="Times New Roman" w:ascii="Times New Roman" w:hAnsi="Times New Roman"/>
          <w:sz w:val="28"/>
          <w:szCs w:val="28"/>
          <w:lang w:val="en-US"/>
        </w:rPr>
        <w:t>LMT</w:t>
      </w:r>
      <w:r>
        <w:rPr>
          <w:rFonts w:cs="Times New Roman" w:ascii="Times New Roman" w:hAnsi="Times New Roman"/>
          <w:sz w:val="28"/>
          <w:szCs w:val="28"/>
        </w:rPr>
        <w:t xml:space="preserve"> расстояние между патрубками входа и выхода сетевой воды, равное 3,5 м, выбрано из конструктивных соображе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гидравлические потери в подогревателе. Коэффициенты гидравлического трения для трубок и межтрубного пространства определяем по формуле Альтшу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абсолютной шероховатости. Для бесшовных стальных труб изготовления высшего ка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0,06÷0,3 мм. Выбирае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0,3*10-3 м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71700" cy="736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квивалентный диаметр для межтрубного простра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16300" cy="6858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57575" cy="70358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эффициенты местных сопротивлений для потока воды в трубках, принимаем по таб.1-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30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кол-во данных сопротивлений см. чертеж)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 в труб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 * 6=9.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ход из трубок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 * 6=9,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ворот в колен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 * 5=2.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=20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коэффициент местных сопротивлений для потока воды в межтрубном пространстве определяется из выра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ношение сечений входного и выходного патруб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мт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патр =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46164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0,5*1*6=12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тери давления в подогревателе с учетом дополнительных потерь Хст от шероховатости (для загрязненных стальных труб по табл. 1-3 принимаем Хст =1,51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3745" cy="482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685540" cy="3714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4"/>
        </w:rPr>
        <w:t>3973 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и в межтрубном пространстве подсчитываются по аналогичной формуле, но лишь в том случае, когда сумма значений коэффициентов местных сопротивлений </w:t>
      </w:r>
      <w:r>
        <w:rPr>
          <w:rFonts w:eastAsia="Symbol" w:cs="Symbol" w:ascii="Symbol" w:hAnsi="Symbol"/>
          <w:sz w:val="28"/>
          <w:szCs w:val="28"/>
        </w:rPr>
        <w:t></w:t>
      </w:r>
      <w:r>
        <w:rPr>
          <w:rFonts w:cs="Times New Roman" w:ascii="Times New Roman" w:hAnsi="Times New Roman"/>
          <w:sz w:val="28"/>
          <w:szCs w:val="28"/>
        </w:rPr>
        <w:t xml:space="preserve">мт определена по указанной выше формуле, в противном случае расчет потер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мт значительно усложня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так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28515" cy="3714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счетные данные пароводяного и секционного водоводяного теплообменников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15"/>
        <w:gridCol w:w="1395"/>
        <w:gridCol w:w="1174"/>
        <w:gridCol w:w="855"/>
        <w:gridCol w:w="808"/>
        <w:gridCol w:w="1413"/>
        <w:gridCol w:w="674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 теплообмен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эффициент теплопередач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62000" cy="41910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/>
              <w:drawing>
                <wp:inline distT="0" distB="0" distL="0" distR="0">
                  <wp:extent cx="371475" cy="32385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7" t="-111" r="-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ературный напор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, 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ерхность нагрев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F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аметр корпус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ина корпус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идравлическое сопротивле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 вод. ст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Число ходов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Z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роводян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4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61975" cy="19050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22 (1197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кционный водоводян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9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09575" cy="19050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8" t="-189" r="-8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05 (397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авнение показывает, что для данных условий пароводяной теплообменник имеет те преимущества, что он более компактен и гидравлическое сопротивление его меньше.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чебно-исследовательский разд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й вид теплопередачи протекает в т.о. аппаратах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векция - явление переноса теплоты в слоях жидкостях или газах при их перемешивании. Различают свободную и вынужденную конвекцию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, конвекция является вынужденной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енная конвекция - перемешивание жидкости происходит с помощью каких-либо внешних устройств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Есть или нет фазовый переход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зовый переход - переход вещества из одной термодинамической фазы в другую при изменении внешних условий (температура, давление)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едпочтительный т.о. аппарат у нас пароводяной, то фазовый переход есть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жим течения жидкости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личают ламинарный и турбулентный режимы течения жидкости. В нашем случае, это турбулентный режим т.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2300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енка внутри и снаружи: прямая, гладкая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для расчета: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2476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- ур-е теплоотдачи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- ур-е теплопроводности через плоскую стенку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476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ур-е теплопередачи через плоскую стенку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000125" cy="4667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 xml:space="preserve"> - коэффициент теплопередачи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3714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85950" cy="6572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ходным данным: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2,58м2 - поверхностью нагрева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9,50С - температурный напор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28540" cy="4381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09750" cy="6572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47900" cy="4286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314575" cy="4286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09800" cy="4286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09800" cy="4286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09800" cy="4286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47900" cy="4286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314575" cy="4286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09800" cy="4286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305050" cy="4286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381250" cy="4286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419350" cy="4286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66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14300" cy="190500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0"/>
                <w:szCs w:val="28"/>
              </w:rPr>
              <w:t>(м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(М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90525" cy="257175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92" t="-140" r="-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2</w:t>
            </w:r>
          </w:p>
        </w:tc>
      </w:tr>
    </w:tbl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оим график зависимос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714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2" t="-97" r="-2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: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Подбор критериальных уравнений для имеющих место случаев теплообмена т.о. аппаратах. Определение коэффициентов теплоотдачи и теплопередачи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итерий Нуссельта (безразмерный коэффициент теплоотдачи), характеризует теплообмен между поверхностью стенки и жидкостью (газом)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52475" cy="352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- коэф. конвективной теплоотдачи, Вт/(м2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итерий Прандтля (критерий физических свойств жидкости) –характеризует физические свойства жидкости и способность распространения теплоты в жидкости. Для газ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=0,6 – 1,0 и зависит только от атомности, жидко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= 1-2500, для жидких металл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0,005-0,05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3238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кинематической вязкости среды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нужденной конвекции и турбулентном режиме течения жидкости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водяной т.о. аппарат:</w:t>
      </w:r>
    </w:p>
    <w:p>
      <w:pPr>
        <w:pStyle w:val="3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утри трубок:</w:t>
      </w:r>
    </w:p>
    <w:p>
      <w:pPr>
        <w:pStyle w:val="3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247390" cy="4572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33425" cy="3524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правочнику "справочник по теплопередачи" (стр.268 табл.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>. [2]) выбираем число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476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и соответствующих температурах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952625" cy="2476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ст =1,55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т=113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8382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4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аружи трубок: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237865" cy="5238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>,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2476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476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476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т = 11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476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8382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4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α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14115" cy="4667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04590" cy="4667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361815" cy="4476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3429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водяной т.о. аппарат:</w:t>
      </w:r>
    </w:p>
    <w:p>
      <w:pPr>
        <w:pStyle w:val="3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трубо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" cy="2476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3" t="-146" r="-6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961640" cy="457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правочнику "справочник по теплопередачи" выбираем число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71525" cy="2476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и соответствующих температурах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47875" cy="2476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57425" cy="2476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8382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снаружи трубок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380740" cy="5238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>,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00250" cy="2476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90750" cy="2476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838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α.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33425" cy="3524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28390" cy="4667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571240" cy="4667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5942965" cy="11239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/>
        <w:t>Результаты расчетов: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95"/>
        <w:gridCol w:w="19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теплоотдачи α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52525" cy="200025"/>
                  <wp:effectExtent l="0" t="0" r="0" b="0"/>
                  <wp:docPr id="18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совая работа, (отраслевой расчет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критериальным уравн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оводяной т.о. аппара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33350" cy="190500"/>
                  <wp:effectExtent l="0" t="0" r="0" b="0"/>
                  <wp:docPr id="18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3825" cy="190500"/>
                  <wp:effectExtent l="0" t="0" r="0" b="0"/>
                  <wp:docPr id="1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2" t="-189" r="-2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оводяной т.о. аппара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33350" cy="190500"/>
                  <wp:effectExtent l="0" t="0" r="0" b="0"/>
                  <wp:docPr id="18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3825" cy="190500"/>
                  <wp:effectExtent l="0" t="0" r="0" b="0"/>
                  <wp:docPr id="19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92" t="-189" r="-2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2</w:t>
            </w:r>
          </w:p>
        </w:tc>
      </w:tr>
    </w:tbl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33"/>
        <w:widowControl w:val="fals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ебедев П.Д., Щукин А.А. Теплоиспользующие установки промышленных предприятий. (Курсовое проектирование). / Учеб. пособие для энергетических вузов и факультетов. – М.: Энергия, 1970 – 408 с.;</w:t>
      </w:r>
    </w:p>
    <w:p>
      <w:pPr>
        <w:pStyle w:val="33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утателадзе С.С., Боришанский В.М. Справочник по теплопередаче. – М.: Госэнергоиздат, 1958 – 41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40" w:after="0"/>
      <w:outlineLvl w:val="1"/>
    </w:pPr>
    <w:rPr>
      <w:rFonts w:ascii="Arial" w:hAnsi="Arial" w:cs="Arial"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40" w:after="0"/>
      <w:jc w:val="right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140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36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62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0" w:after="0"/>
      <w:outlineLvl w:val="6"/>
    </w:pPr>
    <w:rPr>
      <w:rFonts w:ascii="Times New Roman" w:hAnsi="Times New Roman" w:cs="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00" w:after="0"/>
      <w:ind w:left="2880" w:firstLine="720"/>
      <w:jc w:val="right"/>
      <w:outlineLvl w:val="8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Arial" w:hAnsi="Arial" w:cs="Times New Roman"/>
      <w:i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Arial" w:hAnsi="Arial" w:cs="Times New Roman"/>
      <w:i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i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Штамп"/>
    <w:basedOn w:val="Normal"/>
    <w:qFormat/>
    <w:pPr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660"/>
    </w:pPr>
    <w:rPr>
      <w:rFonts w:ascii="Times New Roman" w:hAnsi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240" w:before="40" w:after="80"/>
    </w:pPr>
    <w:rPr>
      <w:rFonts w:ascii="Times New Roman" w:hAnsi="Times New Roman" w:cs="Times New Roman"/>
      <w:i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60" w:after="0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3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68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18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wmf"/><Relationship Id="rId96" Type="http://schemas.openxmlformats.org/officeDocument/2006/relationships/image" Target="media/image91.png"/><Relationship Id="rId97" Type="http://schemas.openxmlformats.org/officeDocument/2006/relationships/image" Target="media/image92.wmf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wmf"/><Relationship Id="rId104" Type="http://schemas.openxmlformats.org/officeDocument/2006/relationships/image" Target="media/image99.png"/><Relationship Id="rId105" Type="http://schemas.openxmlformats.org/officeDocument/2006/relationships/image" Target="media/image100.wmf"/><Relationship Id="rId106" Type="http://schemas.openxmlformats.org/officeDocument/2006/relationships/image" Target="media/image101.png"/><Relationship Id="rId107" Type="http://schemas.openxmlformats.org/officeDocument/2006/relationships/image" Target="media/image102.wmf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png"/><Relationship Id="rId117" Type="http://schemas.openxmlformats.org/officeDocument/2006/relationships/image" Target="media/image112.wmf"/><Relationship Id="rId118" Type="http://schemas.openxmlformats.org/officeDocument/2006/relationships/image" Target="media/image113.png"/><Relationship Id="rId119" Type="http://schemas.openxmlformats.org/officeDocument/2006/relationships/image" Target="media/image114.wmf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7.png"/><Relationship Id="rId135" Type="http://schemas.openxmlformats.org/officeDocument/2006/relationships/image" Target="media/image129.png"/><Relationship Id="rId136" Type="http://schemas.openxmlformats.org/officeDocument/2006/relationships/image" Target="media/image127.png"/><Relationship Id="rId137" Type="http://schemas.openxmlformats.org/officeDocument/2006/relationships/image" Target="media/image130.png"/><Relationship Id="rId138" Type="http://schemas.openxmlformats.org/officeDocument/2006/relationships/image" Target="media/image127.png"/><Relationship Id="rId139" Type="http://schemas.openxmlformats.org/officeDocument/2006/relationships/image" Target="media/image131.png"/><Relationship Id="rId140" Type="http://schemas.openxmlformats.org/officeDocument/2006/relationships/image" Target="media/image127.png"/><Relationship Id="rId141" Type="http://schemas.openxmlformats.org/officeDocument/2006/relationships/image" Target="media/image132.png"/><Relationship Id="rId142" Type="http://schemas.openxmlformats.org/officeDocument/2006/relationships/image" Target="media/image127.png"/><Relationship Id="rId143" Type="http://schemas.openxmlformats.org/officeDocument/2006/relationships/image" Target="media/image133.png"/><Relationship Id="rId144" Type="http://schemas.openxmlformats.org/officeDocument/2006/relationships/image" Target="media/image127.png"/><Relationship Id="rId145" Type="http://schemas.openxmlformats.org/officeDocument/2006/relationships/image" Target="media/image134.png"/><Relationship Id="rId146" Type="http://schemas.openxmlformats.org/officeDocument/2006/relationships/image" Target="media/image127.png"/><Relationship Id="rId147" Type="http://schemas.openxmlformats.org/officeDocument/2006/relationships/image" Target="media/image135.png"/><Relationship Id="rId148" Type="http://schemas.openxmlformats.org/officeDocument/2006/relationships/image" Target="media/image127.png"/><Relationship Id="rId149" Type="http://schemas.openxmlformats.org/officeDocument/2006/relationships/image" Target="media/image136.png"/><Relationship Id="rId150" Type="http://schemas.openxmlformats.org/officeDocument/2006/relationships/image" Target="media/image127.png"/><Relationship Id="rId151" Type="http://schemas.openxmlformats.org/officeDocument/2006/relationships/image" Target="media/image137.png"/><Relationship Id="rId152" Type="http://schemas.openxmlformats.org/officeDocument/2006/relationships/image" Target="media/image127.png"/><Relationship Id="rId153" Type="http://schemas.openxmlformats.org/officeDocument/2006/relationships/image" Target="media/image138.png"/><Relationship Id="rId154" Type="http://schemas.openxmlformats.org/officeDocument/2006/relationships/image" Target="media/image139.png"/><Relationship Id="rId155" Type="http://schemas.openxmlformats.org/officeDocument/2006/relationships/image" Target="media/image140.png"/><Relationship Id="rId156" Type="http://schemas.openxmlformats.org/officeDocument/2006/relationships/image" Target="media/image141.png"/><Relationship Id="rId157" Type="http://schemas.openxmlformats.org/officeDocument/2006/relationships/image" Target="media/image142.png"/><Relationship Id="rId158" Type="http://schemas.openxmlformats.org/officeDocument/2006/relationships/image" Target="media/image143.png"/><Relationship Id="rId159" Type="http://schemas.openxmlformats.org/officeDocument/2006/relationships/image" Target="media/image144.png"/><Relationship Id="rId160" Type="http://schemas.openxmlformats.org/officeDocument/2006/relationships/image" Target="media/image145.png"/><Relationship Id="rId161" Type="http://schemas.openxmlformats.org/officeDocument/2006/relationships/image" Target="media/image146.png"/><Relationship Id="rId162" Type="http://schemas.openxmlformats.org/officeDocument/2006/relationships/image" Target="media/image147.png"/><Relationship Id="rId163" Type="http://schemas.openxmlformats.org/officeDocument/2006/relationships/image" Target="media/image148.png"/><Relationship Id="rId164" Type="http://schemas.openxmlformats.org/officeDocument/2006/relationships/image" Target="media/image149.png"/><Relationship Id="rId165" Type="http://schemas.openxmlformats.org/officeDocument/2006/relationships/image" Target="media/image150.png"/><Relationship Id="rId166" Type="http://schemas.openxmlformats.org/officeDocument/2006/relationships/image" Target="media/image151.png"/><Relationship Id="rId167" Type="http://schemas.openxmlformats.org/officeDocument/2006/relationships/image" Target="media/image152.png"/><Relationship Id="rId168" Type="http://schemas.openxmlformats.org/officeDocument/2006/relationships/image" Target="media/image153.png"/><Relationship Id="rId169" Type="http://schemas.openxmlformats.org/officeDocument/2006/relationships/image" Target="media/image154.png"/><Relationship Id="rId170" Type="http://schemas.openxmlformats.org/officeDocument/2006/relationships/image" Target="media/image155.png"/><Relationship Id="rId171" Type="http://schemas.openxmlformats.org/officeDocument/2006/relationships/image" Target="media/image156.png"/><Relationship Id="rId172" Type="http://schemas.openxmlformats.org/officeDocument/2006/relationships/image" Target="media/image157.png"/><Relationship Id="rId173" Type="http://schemas.openxmlformats.org/officeDocument/2006/relationships/image" Target="media/image158.png"/><Relationship Id="rId174" Type="http://schemas.openxmlformats.org/officeDocument/2006/relationships/image" Target="media/image159.png"/><Relationship Id="rId175" Type="http://schemas.openxmlformats.org/officeDocument/2006/relationships/image" Target="media/image160.png"/><Relationship Id="rId176" Type="http://schemas.openxmlformats.org/officeDocument/2006/relationships/image" Target="media/image161.png"/><Relationship Id="rId177" Type="http://schemas.openxmlformats.org/officeDocument/2006/relationships/image" Target="media/image162.png"/><Relationship Id="rId178" Type="http://schemas.openxmlformats.org/officeDocument/2006/relationships/image" Target="media/image163.png"/><Relationship Id="rId179" Type="http://schemas.openxmlformats.org/officeDocument/2006/relationships/image" Target="media/image164.png"/><Relationship Id="rId180" Type="http://schemas.openxmlformats.org/officeDocument/2006/relationships/image" Target="media/image165.png"/><Relationship Id="rId181" Type="http://schemas.openxmlformats.org/officeDocument/2006/relationships/image" Target="media/image166.png"/><Relationship Id="rId182" Type="http://schemas.openxmlformats.org/officeDocument/2006/relationships/image" Target="media/image167.png"/><Relationship Id="rId183" Type="http://schemas.openxmlformats.org/officeDocument/2006/relationships/image" Target="media/image144.png"/><Relationship Id="rId184" Type="http://schemas.openxmlformats.org/officeDocument/2006/relationships/image" Target="media/image168.png"/><Relationship Id="rId185" Type="http://schemas.openxmlformats.org/officeDocument/2006/relationships/image" Target="media/image169.png"/><Relationship Id="rId186" Type="http://schemas.openxmlformats.org/officeDocument/2006/relationships/image" Target="media/image170.png"/><Relationship Id="rId187" Type="http://schemas.openxmlformats.org/officeDocument/2006/relationships/image" Target="media/image171.png"/><Relationship Id="rId188" Type="http://schemas.openxmlformats.org/officeDocument/2006/relationships/image" Target="media/image172.png"/><Relationship Id="rId189" Type="http://schemas.openxmlformats.org/officeDocument/2006/relationships/image" Target="media/image173.png"/><Relationship Id="rId190" Type="http://schemas.openxmlformats.org/officeDocument/2006/relationships/image" Target="media/image172.png"/><Relationship Id="rId191" Type="http://schemas.openxmlformats.org/officeDocument/2006/relationships/image" Target="media/image173.png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8:00Z</dcterms:created>
  <dc:creator>Настя</dc:creator>
  <dc:description/>
  <cp:keywords/>
  <dc:language>en-US</dc:language>
  <cp:lastModifiedBy>SYSTEM</cp:lastModifiedBy>
  <dcterms:modified xsi:type="dcterms:W3CDTF">2011-09-08T03:58:00Z</dcterms:modified>
  <cp:revision>2</cp:revision>
  <dc:subject/>
  <dc:title/>
</cp:coreProperties>
</file>